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DM &amp; T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-assembled the "TED" text editor in two new version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hanged was the amount of memory allocated at startup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M editor can handle up to 32k files, and should only require ~7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EDS handles up to 16K files and requires ~35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Fritsche (wb8zx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@phx.mcd.mot.com (Tempe, AZ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