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O D E M C 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vid Fraser ZL3AI @ ZL3AC.#80.NZL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assist others to debug their BayC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the wiring between them and the associated comput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recreational manner by simply watch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unsquelched receiver and attempting to identif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words if you have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received data from the modem in a manner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, however it is not strictly accurate as the signa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every 10 mS or so.  However the primary objective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data coming from the modem or if the data line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T line and transmitted data lines may be asserted and de-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-keys.  Note that you can ONLY changed the tx data line IF th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high, due the the kludgy way I po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re is generally a transmit timer in most reput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to ensure that your transmitter can't be keyed up for hour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isbehaviour elsewhere (i.e. your computer or its software, et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DEMCHK to tell your system to transmit for more th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, the modem may actually "time-out" on you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transmit timer, seriously consider adding 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ing your transmitter after jamming the local packet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S232 ports sometimes go to undefined states at undesir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normally powered via 3 diodes - one from the RS232 TX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BayCom PTT line and one from the BayCom Tx data lin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using MODEMCHK, I haven't figured out how to properl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TXD line, however the program will ALWAYS have either the PT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Com Tx data line high, thus (I hope) ensuring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powered.  Some hardware designs may possibly fail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but tests so far on a variety of modems indicate that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.  If in doubt, measure the DC supply voltag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 would be grateful for reports as to whether or not MODEMCH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rogram worth looking at to improve reception is MDM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wel Jalocha SP9VRC, which gives you a display of the dist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  You tweak a preset pot in the modem for minimum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//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