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</w:t>
      </w:r>
      <w:r>
        <w:rPr/>
        <w:t>A    J N O S    I N S T A L L    P R O G R A 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L3AI @ ZL3AC.#80.NZL.OC   fraser@southlights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elpful tips, ideas and suggestion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6TGZ VK2VL ZL1AVY ZL2UCX ZL3AAT ZL3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L3TCK ZL3TDA ZL3TGC ZL3TRW ZL4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OS-BBS Mailing List contributo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lling JNOS version 1.11B and probabl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Ĵ FAST START INFORMATION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program is intended to enable you to assemble 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Installation Floppy Disk" for JNOS, for use by yoursel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r by friend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ollowing files are required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From the INSTnnnn.ZIP fil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.EXE   (the install program itsel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.INI   (customises the install progra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ING.COM   (optional easy start for rout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From local AX.25 bbs, or Internet, etc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NOS111B.EXE  (or similar, main JNOS progra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X25.COM      (only if using a BayCom style modem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RMIN.COM    (only if using a BayCom style modem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.ZI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MDSHLPG.ZIP  (or similar, files for jnos\help director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BOXCMDS.TX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A widely available utility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KUNZIP.EX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From local JNOS users.  Examples in INSTJNOS.ZIP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MAIN.TX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OUTING.SC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e filenames do not agree with what you have,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.INI file may be carefully edited to su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.INI also enables you to customise some aspect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abling easy creation of "JNOS Installation disks"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it your local situ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What does INSTA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What essential things do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Not-quite-so-essential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Notes for those making installation disk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Why bother to run JNO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What you need to run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Why INSTALL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Where to read more about TCP/IP and J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IP address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FAULT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Program doesn't se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Error message: "Autoexec.nos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No received data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  TNC does not go into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  Un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  Unable to p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  Unable to p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  Error messages appearing on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  Can'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  No colour in monitored packets, arrows pointing lef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   Large numbers of error messages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   JNOS crashes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    7PLUS decoding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WHEN THE DUST S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Feedbac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JN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Internet FTP sites, etc, f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HISTORY O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0 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does INSTAL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, as the name suggests, install JNO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only created configuration files, an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n the main JNOS directory, but this vers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 from a floppy disk (or some other directory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complete installation of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s will automatically put your TNC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KISS mode, or if you are using a BayCom modem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for use with the AX25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What essential things do YOU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needs the following files to accompan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JNOS program (specified in INSTALL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SHLPx.ZIP          (specified in INSTALL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.TXT            (list of hostnames and IP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.ZIP              (files for JNOS/SPOOL/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INI           (enables custom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OXCMDS.TXT          (help file for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         (common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.SCR           (routes - may need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25.COM              (for BayCom style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.COM            (          "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the disk into the computer, type INSTALL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watch JNO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Not-quite-so-essential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\HELP\INFO.HLP is sent to users logged into your syste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"I" command, so you will need to edit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does actually write some pretty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XDELAY parameter will probably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-tuned to suit your equipment.  If you are using a T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 in the file AUTOEXEC.NOS,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he parameter is set in the file GO.BAT .  The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STALL is rather large to ensure you will get o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likely to be far too large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is a matter of local preferences.  A common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such information in a file called ROUTING.SC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towards the end of AUTOEXEC.NOS, and it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stallation scheme.  It is up to you.  Foll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.  For example purposes ONLY a heavily edited copy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.SCR file is included - note that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e directly, only to show you how things are set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which is not very typical as I live in a rural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virtually everything through a hilltop TheNet X1J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L3CHC-1) 45 miles away.  However it may give you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'P' command lists the port(s) on your syste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which is specified with the "ifconfig &lt;port&gt; de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o you may wish to edit this line in 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 screen saver with JNOS, BLANK-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work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Notes for those making Installation disks for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.INI file enables you to do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sation to suit local conditions.  It should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360k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have a 360k floppy disk drive t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Use an obscure hard disk directory as if it wer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Use small dummy HELP.ZIP and/or CMDSHLPn.ZIP fil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n your 360k disk, and manually inst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0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Why bother to run JNO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list is very brief and simplified, but here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OS enab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ordinary packet connects to and from 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a full service ax25 BBS with FBB style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a Net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nd and receive mail to/from ax25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nd and receive mail to/from TCP/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 and w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nd and receive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, copy, delete, rename, etc, files on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lligently route packets throughout a network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more than one R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phon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And more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ALL of the abov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What you need to run J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sneaky suspicio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might be more to packet radio than using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PC like a tel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might be something better than simple AX.25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oint A to point B without hogging the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might be a way to automatically and intelligentl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in a network of packet stations, locally, n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equipment goes, you need an IBM or compatible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of RAM.  If you want to run a modem you will nee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If you will be using a TNC it must be capable of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the configuration files will automatically get the T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 of KISS mode).  No fancy operating systems,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ideal.  My JNOS system takes up about 330k of my 286'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 hard disk space, and I know of some system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based machines.  If you are using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S-DOS 5 or better, ensure COMMAND.COM is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give you the most free memory in the 640k area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the "mem /c" DOS command.  Als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space and similar TSRs may take up valuable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raise some dust, you need Etherne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in each room of the house (including the toil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reply to mail at your Convenience), and HF, VH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F radios and their TNCs or modems hooked up to the dust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running JNOS, with dedicated access to Internet to c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f.  And then with faster packet links you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about running graphical interfaces 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Why INSTALL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objective is to make it very easy to get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running, because it is an excelle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s from being notoriously difficult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eal motive is that because JNOS is far more enjoy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people using it, I end up having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Where to read more about TCP/IP and J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excellent series of articles in the NZA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eak-In' between June and November of 1992 written b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2MAX which is well worth reading.  See the file BREAK-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esting TCP/IP articles which have appeared in the N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"Break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ource of information is a public library.  Tr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oks about TCPIP, because we are dealing with a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standard run on a huge number of computers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-hoc hobby-only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0  IP ADR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run JNOS on a regular basi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rmanent" IP address, which is alloc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Arnet       ZL1UFO   Auckland  (NZ National Co-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 Faulkner     ZL4FS   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Davis       ZL2UCX   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n Drage         ZL4TIL   Inverca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Hallgarten  VK3AVE   V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my own IP address is 44.147.200.64 whic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like 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 =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7 =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= Canter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 = Assign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an appropriate TEMPORARY address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groups of digits according to your location lik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listed in the DOMAIN.TXT file, and choose a 4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 the 250 to 254 number area (0 and 255 are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.0  FAULTFI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Symptom: nothing happens, program doesn't se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should get a lot of disk activity, followed b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at you are running GO.BAT (or equivalent)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s the main JNOS program actually there? (Look for a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200k or 500k in size called NOS.EXE or JNOS110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Is the main JNOS program specifically named in th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? (GO.BAT may not have the correct JNOS progr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Is the program compatible with your computer?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mpiled for a 386 and you are attempting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286 or XT, which will generally crash.  Like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mpiled for a 286 will not run on an XT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eck this is to take the program (on a floppy disk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 who has a 386 or better and run just the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It should start up and show a display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ompiled for (8088, 80286, or 80386)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program can be obta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Symptom: error message - "autoexec.nos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oesn't exist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s not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exist, and be in the same directory as the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INSTALL program should have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Symptom: no received data appea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there is normal packet activity on the channe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.) 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Wiring - does "normal" packet work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NC not in KISS mode.  Sometimes some TNCs seem t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ISS ON" line repeated, so try duplica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"attach" line in AUTOEXEC.NOS is incorrec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especially checking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"trace" isn't tracing properly.  Type "trace 2m"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it is in.  It should say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Some motherboards start up with a timer in the wro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ing BayCom modems to not receiv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correctly. This perplexing problem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25.COM and (related) BPQAX25.COM drivers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programs mysteriously work satisfactorily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MPFIX10.EXE will set the timer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Symptom: TNC does not go into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ometimes some TNCs seem to need the "KISS ON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, so try duplicati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re you sure the TNC and computer are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Maybe your TNC needs different commands to go into KI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e INSTALL program has available.  Consult your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 If it is not handled by INSTALL, let me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y details so that I can incorporate them in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Symptom: unable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te a connection to another station, type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name of the interface, typically "2M" or "AX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like that, followed by the callsig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nnect to. For example: "c 2m zl3abc"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packet to be sent, as seen on TNC, modem or radio 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transmission but no respons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, it may be that your TXDELAY parameter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Symptom: unable to p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ing &lt;callsign&gt;", where you are the callsign.  e.g. "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3abc". This should result in a short flicker of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number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ead you get something like "unknown host",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the file DOMAIN.TXT does not exist in the main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DOMAIN.TXT is present, your hostname (i.e. callsig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Symptom: unable to 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ing &lt;someone&gt;" where &lt;someone&gt; is some oth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, for example "ping zl3abc".  After a few seco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e a numb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saying "unknown host"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your DOMAIN.TXT file (so manually write it in, or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to-dat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in simplex range,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 in simplex range, then you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information so that JNOS will know how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es from place to place, my personal prefere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eperate file which is called ROUTING.SC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information, and which is invoked by a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UTOEXEC.NOS which is "source routing.scr"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talk to local TCP/IP users to see what scheme(s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Symptom: error messages appear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lowering the speed of the RS232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TNC.  Experience indicates that 286's seem to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400 baud but can have problems at higher speeds.  386'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K at 9600 baud.  This may vary somewhat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, and the information offered here is a crud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some sort of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Symptom: can't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ddressed to "zl3abc@zl3def" will automatically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(or attempted) if zl3def appears in your DOMAIN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mail will remain on your system unless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WARD.BBS files are set up to handle it.  INSTALL do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to forward to a bbs, optionally via a Netrom 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ather crude.  For more details on this topi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specific documentation as it is no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a very simple way of looking at it 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nd ALIAS files can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Symptom: no colour, left pointing arrow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re will be left pointing arrows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lines on the screen.  To display colour, JNO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being installed, which intercepts the "arrow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de characters, and generates colours.  Am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to include ANSI.SYS (refer to DOS manu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inside GO.BAT has more details abou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o displays and command line options relev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 Symptom: large numbers of error messages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JNOS compiles do not have some options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 writes a "general purpose" AUTOEXEC.N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sumes everything is there.  Many custom compiles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 and/or NETROM to save space for incorporating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 features, however it results in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relating to these functions. Simply place a #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entries in AUTOEXEC.NOS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 Symptom: JNOS crashes 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nice to be able to shell, it is a plain fact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NOS is prone to crash when shelled, as are man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(is anyone awake out there?).  To minimise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mailbox is not in use when you shell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ashes when the mailbox _is_ in use, the mail file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, generating incredibly massive grief and w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fairness I must add that recently I have had no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ed - I am not sure if it is my configur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ed bug in JN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  Symptom: 7PLUS decoding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the JNOS\DECODE directory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the 7PLUS.EXE program is accessible via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n AUTOEXEC.BAT or is present in your JNOS\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inor suboptimality is that onc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coded incoming 7plussed messages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hem the next time you run JNOS, otherwi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nd decoded again.  And again.  And again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0  WHEN THE DUST SETT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feedback on your experienc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well as with JNOS itself.  Hopefully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p to date as new JNOS versions are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knowledge grows.  Feedback will help impro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JN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t August 1998 the latest version of JNOS is 1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istribution versions of JNOS generally hav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 TCP/IP, as well as POP3, along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style compression for BBS forwarding is a compil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sion 1.10K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Internet FTP s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sites where you can get the latest versions of J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be this Install program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ucsd.edu/hamradio/packet/tcpip/incoming (see jn111x1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hydra.carleton.ca/pub/hamradio/packet/tcpip/jnos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AKA hydra.amp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pc.usl.edu/pub/ham/jnos111x1    (..etc, for JNOS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pc.usl.edu/pub/ham/jnosutil     (for utiliti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cluding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BEE phone BBS   (+1 401 944 8498), or FReq (1:323/1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0  HISTORY OF THE INSTALL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Aug 98: Added "LH" preceding BayCom modem drive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.BAT, finished beta release of ROUTING program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 /c &gt; finger\mem" to GO.BAT to aid remote diagn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Jun 98: Added password parameter entry, for ftpuser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7/F8 log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window changed from 432 to 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May 98: tcp timertype now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gin now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INI default settings are now VC mode (were D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stalls into any directory, not limited to \J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INI now has "mbox noax25" on/off preseta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clusive TCP/IP frequencies (e.g. 147.550 in New Zea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Sep 97:  Updated INSTALL.INI for JNOS 1.11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Jul 97:  Removed superfluous "param 192" lines in onexit.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Jul 97:  Added ftpusers permissions in install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nwanted AX.25 or NETROM to be excluded when 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May 97: Added F11="^B^M" to repeat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start rem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Mar 97: Updated nos.cfg file. Added att-off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-on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Feb 97: Added port name in INSTALL.INI.  Added missing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hart.  Added "fast start" info in doc file.  Added 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that check for incorrect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Jan 97: Added better explanation of netrom alia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ying.  Better (?) netr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Jan 97: Removed confusing 'Attended (Y/N)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Jan 97: Added optional checks and copyings for mode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 case the user doesn't require them and thus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Added 'port' to INSTAL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Jan 97: Moved "mode 2m .." to after the 'attach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Jan 97: Added the INSTALL.INI file scheme enabling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cific customisation.  Moved beacon routing to ROU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d general minor tidying.  Added KAM-7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ov 96: Radical changes to make it a "plug-n-play"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pying and unzipping of floppy files.  Colou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et MSGUSER=hostname" in GO.BAT (for mailms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Nov 96:  Added "bidchk@* refuse" in re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Nov 96:  Added 7PLUS extraction and decoding to GO.BA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mail capability and examples in DOMAIN.TXT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Sep 96: Revised routing.scr to use IP numb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s, to give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Sep 96: Added more trace options, shifted to SF5-S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attended on/off'.  Revised netrom/tcpi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Sep 96: Added SF1-SF4 split scre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ep 96:  Added ax25 blim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Aug 96: Added pause after going into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Aug 96: Moved some tcp/ip parameters to befor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Added mbox 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Aug 96: Added NETROM setup include/exclu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ug 96: A lot of pruning of parameters that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  Added creation of FTPMOTD.TXT, MESSAGE.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FTP, NET.RC, POPUSERS files.  Added POP serve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ug 96: mbox mailfor 15, mbox mport 2m off, to give 'inst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lashing sign on new mail.  fkey 75 "^H" make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ackspace instead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box alias smtp "@smtp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ug 96: Moved 'trace 0111' to end of autoexec.no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ear that JNOS is ready for use.  Include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ption de-REMmable out in GO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ug 96:  Changed smtp t4 to 120 from 600, and smtp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0 from 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Jul 96: Added "Exiting JNOS" beacon to ONEXIT.N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Jul 96: Added ARP, AXR and CFG mbox aliases to ai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Jul 96: Moved 'trace 0111' to just after attach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May 96: Added ANSI.SYS presence testing to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May 96: Included the -g parameter in colour/mono (GO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Mar 96: Re-introduced ax25 mail forwarding to sing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ISS support for PK-88 and revised PK-232 KISS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in KISS areas.  COM port configuring now present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only used parameters and asks for specif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ar 96: Removed additions made 17 Feb as they adde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, and also were likely to create problems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lready been edited resulting in a Ctrl-Z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Better to supply example ROUTING.SCR file. 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 3 and 4 directly, as well as manual input of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rupt vector.  Swapped INSTALL.DOC sections 1 and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clarity.  Added "pause" statements around TNC KISS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it 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ar 96: Minor tidying up.  Local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Feb 96: Back to C version as problems were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other aspects turned out to be sub-optim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ROUTING.SCR, FORWARD.BBS and REWRITE fil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eb 96: More minor buglets fixed in GO.BAT and ONEXIT.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.  FORWARD.BAT included which appends forward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WARD.BBS and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eb 96: Minor buglets fixed.  Added "on" to "mbox mport 2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ng the mystery "on" appearing on start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eb 96: Took INSTALL.C source code and changed it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enable local gurus to easily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Added checks for presence of DOM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name; and AX25.COM and TERMIN.COM if mode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same checks from GO.BAT.  INSTALL.BAT does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Dec 95: Added Grid Locator field to ax25 bctex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S systems to be able to read JNOS's location and plot it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o others...!).  Added hostname (lowercase),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case) distinction.  Changed ADDRESS.LST to ROUTING.SCR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ogical name.  Added SSID removal for callsign/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Changed shelled prompt to "[JNOS]   $p$g" Added "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stname&gt;" lines to routing.scr so that it shows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routes.  (Note: "remark" command introduced in v1.10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stall.c source code for those who want to adap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local user environment.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Sep 95: Added BREAK-IN.TXT file - list of TCP/I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Sep 95: Minor beau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ep 95: Added to diagnostic checks in 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p 95: Changed trace command to use 4 digit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ug 95: Changed shelled prompt, changed modem persistence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ug 95: Added more ax25.com help to G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ug 95: Added file presence checking diagnostics in GO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Jul 95: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Jul 95: Added 'param 2m dtr 1', 'param 2m rts 1' for PK23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start pop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Jul 95: Added '-cd' option on AX25 command line in GO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 F8 in AUTOEXEC.NOS now "callsign^Mcallsign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Jul 95: Deleted creation of POPUSERS directory (it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m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Jul 95: Changed single key inputs to need a &lt;CR&gt;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like all other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Jul 95: Added writing of MOTD.TXT , added JNOS 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 Corrected 'mbox attended' to 'mbox att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ul 95: Corrected GO.BAT 'modem' error due to new tn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'ed help for command line options in GO.BAT.  '#'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 configuration lines.  Minor tidy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Apr 95: Added DPK-2, revised INSTALL.DOC incorpora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pr 95: Changed 'smtp maxclients' to 2.  Added '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ed' option.  Minor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pr 95: Added '*@local $1' to RE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pr 95: Added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pr 95: Added 'source address.lst' line.  Start screen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pr 95: Added MFJ-1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pr 95: Added 'F12 exit'. Upgraded TNC menu. Added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-232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pr 95: Added KISS enable/disable for TNC-2, PK-232, KP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dying up.  Pretty 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ar 95: Changed 'tcp maxwait' to 90000, 'tcp irtt' to 3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tp t4' to 600.  Added extra help in GO.BAT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tidied GO.BAT .  Corrected 'address.lst'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ntro screen to 'forward.bbs'.  Adde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OOL\HELP\INFO.HLP file with IP number and callsign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om min-bc-quality to 0 so that only own node i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 94: Ignition and lif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