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</w:t>
      </w:r>
      <w:r>
        <w:rPr/>
        <w:t>TEEBAL version 1.50, 5 January 1996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</w:t>
      </w:r>
      <w:r>
        <w:rPr/>
        <w:t>Gary E.J. Bold, ZL1AN @ ZL1AB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</w:t>
      </w:r>
      <w:r>
        <w:rPr/>
        <w:t>Phone (09) 483 7240 (Home)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</w:t>
      </w:r>
      <w:r>
        <w:rPr/>
        <w:t>(09) 373 7599 (Work)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</w:t>
      </w:r>
      <w:r>
        <w:rPr/>
        <w:t>(09) 373 7445 (FAX)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EBAL designs and/or investigates high-pass TEE transmatches.  Match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d with respect to 50 ohms.   Reactive loads may be specifi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uctor losses are included, and power lost in the inductor is calculated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capacitor and inductor values can be varied interactivel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ing SWR, and the input impedance of the transmatch shown as se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istance plus reactan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ITIALIS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EBAL may be initialised in one of two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If "Automatic" mode is initially selected, you'll be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 load resistance in oh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 load reactance in ohms,  (+ve inductive, -ve capac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 characteristic impedance in oh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 frequency in MH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n inductor Q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transmatch will be designed, using the lossless design equ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pproximately satisfying these parameters.   See la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planations, and what you can do next.   The operating scre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n appea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2 If "Manual mode" is initially selected, you'll be prompt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rameter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1 and C2 in p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 in u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ductor 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oad resistance in oh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oad  reactance in ohms,  (+ve inductive, -ve capac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requency in M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&lt;enter&gt; is given for C1 and/or C2 values, 100 pF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&lt;enter&gt; is given for Inductor Q, a million (infinite)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erating screen will then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OPERAT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ance:  At the right, the function of various keys is explain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/right arrows:   Vary the value of C2 down and up by delta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/down arrows:   Vary the value of C1 down and up by delta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3:   Set deltaC to 0.1 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4:   Set deltaC to 1 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5/f6:   Vary the coil inductance down/up in 0.1 uH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7/f8:   Vary the load resistance down/up in 1 ohm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,X:   Vary the load reactance  down/up in 1 ohm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10:   Show characteristic impedance,percentage of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power lost in inductor, voltages across capaci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minimum possible value of load reactan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SC:   Stop the program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:   Re-start the program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1:   Show this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 this, the selected load resistance, reactance, and op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quency in MHz are show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top left of the screen, the current values of L, C1 and C2 (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utput capacitors) are shown.   These are immediately upda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e to the arrow keys as indicated above.   Below, the current SW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tanding wave ratio with respect to 50 ohms) and current input imped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transmatch are shown.   Resistive and reactive components ar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ly.   POSITIVE and NEGATIVE reactance are INDUCTIVE and CAPACITI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ective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transmatch is designed by TEEBAL itself, (first initialisation op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Q of the inductor is FINITE, the calculated parameters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 an EXACT match (There are no simple design equations which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 of inductor losses).   However, the match will be close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rue" matching values of the two capacitors can be found by empir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justment with the arrow keys.   Near the matching point, you'll find th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ing C1 predominantly varies the REACTIVE compon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ing C2 predominantly varies the RESISTIVE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input impedance.   The match can be adjusted by monitoring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put resistance and reactance (easier when far away from a match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WR (easiest when close to a match).   Even when chan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citors in steps of 0.1 pF (after pressing f3), an "exact"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not generally be obtained to the 4 significant figures of SW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.   However no SWR meter can display to this accuracy anyw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 match to 2 decimal places is close enoug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close match has been obtained (or at any time) pressing f10 show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ercentage of power currently lost in the transmatch;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% means 4 watts dissipated if 100 watts is inpu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characteristic impedance of the transmatch, a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 NORMALISED value (wrt 1 ohm, design uses th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n UN-NORMALISED value wrt 50 ohms, the actual valu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ms voltage developed across C1 and C2 for 100 watts inpu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mimumum (most negative) permitted value of load reactanc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alue of characteristic imped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input power is NOT 100 watts, the voltages shown across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citor, Vc, must be scaled by Vc * sqr(P/100), whe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c is the voltage shown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r() is the square root op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is the actual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, if the power input is 400 watts, the capacitor voltages shown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DETAILS OF SPECIFYING THE DESIG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nitial design, choose the option that lets TEEBAL desig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match for you.   You then have to specify only the characteris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edance (R0), the coil Q, the load impedance and operating frequenc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load is resistive, or has a POSITIVE reactive component,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 a characteristic impedance which is LARGER than the larger of 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hms OR the load resistan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load has a NEGATIVE reactive component, you will have to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ven larger value than this - the output capacitor has to b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ensate.   If your entered value is too small, the minimum accep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will be shown, and you'll be prompted for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 the ``equal reactance'' design (capacitors identical) for a pur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istive load, choose the value of the characteristic impedanc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 resistance plus 50 ohm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``reasonable'' capacitor values, and to give some adjustment leew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characteristic impedance somewhat greater the min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asing R0 DECREASES the value of capcitors required, but INCRE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atch losses for a given 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PECIFYING AND CHANGING THE LOAD IMPED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ad is specified by its SERIES equivalent circuit, that i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istance in series with a reactance.  INDUCTIVE reactance is positi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CITIVE reactance is negative.   Resistance and reactance are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ther can be subsequently var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RESISTANCE can be increased/decreased with f7/f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REACTANCE  can be increased/decreased with Z/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REACTANCE is changed, the value of C2, the output capacita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utomatically changed to compensate, and immediately reflec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value shown on the screen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ing the reactance more POSITIVE (inductive),  DECREASES C2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the reactance more NEGATIVE (capacitive), INCREASES C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either case, the MATCH DOES NOT CHANGE - if the tuner is match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stay matched.  Note that there is a MAXIMUM NEGATIVE valu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ctance (shown when f10 is pressed) which cannot be exceeded.  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, the output capacitance is infinite, and if it goes more neg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this, an INDUCTOR would be required.  TEEBAL does not cope with th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ouldn't want it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, if the load specified has a more negative reactance tha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itical value, a LARGER value of R0 (characteristic impedance)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(you'll have to re-start the program) or you can alterna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ase the inductor value using f6 at this point to increases R0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load RESISTANCE is changed, the bridge WILL become unbalance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 situation is not shown until either capacitance is subsequ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 with the arrow keys.   The bridge must now be re-balanc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HE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tch is computed by considering the TEE match as two L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s back-to-back.   The input L is matched to an output "characteris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edance", R0, which can be thought of as a "virtual resistance" see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entre of the transmatch.  The output L is matched to a source h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0 as its resistance.   The two resulting L inductors are combi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llel to give the overall inductance required in the transmatc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sistive loads, theory shows that R0 MUST be larger than the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load resistance OR the system source resistance (here 50 ohm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ng R0 close to (but greater than) the larger of these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 LOWER transmatch losses, but LARGER capacitor values, and 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ltages across th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ARGER R0 gives LARGER values of inductance and SMALLER capacitor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HIGHER voltage across th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gn equa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C1 = sqr(50*(R0 - 50))     - reactance of input capac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C2 = sqr(RL*(R0 - RL))     - reactance of output capac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L1 = (50*R0)/XC1</w:t>
      </w:r>
    </w:p>
    <w:p>
      <w:pPr>
        <w:pStyle w:val="PreformattedText"/>
        <w:bidi w:val="0"/>
        <w:spacing w:before="0" w:after="0"/>
        <w:jc w:val="left"/>
        <w:rPr/>
      </w:pPr>
      <w:r>
        <w:rPr/>
        <w:t>XL2 = (RL*R0)/XC2</w:t>
      </w:r>
    </w:p>
    <w:p>
      <w:pPr>
        <w:pStyle w:val="PreformattedText"/>
        <w:bidi w:val="0"/>
        <w:spacing w:before="0" w:after="0"/>
        <w:jc w:val="left"/>
        <w:rPr/>
      </w:pPr>
      <w:r>
        <w:rPr/>
        <w:t>XL  = XL1 // XL2            - reactance of induc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equations don't account for finite inductor Q, the effect of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modelled as a resistance in series with the inductor.   A closer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always be found by adjusting the capacitor values.   However, if R0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 close to its limiting (lower) value, an exact match may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.   Increase the inductance value and try agai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wer dissipated in the transmatch is found by performing seri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llel transformations (using Bold's equations) on the inductor and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ies loss resistor, and the load and series output capacitance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io of the resulting equivalent parallel resistances is equa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erse ratio of the power dissipated in each.  The total power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rmalised to 100 watts.  This is exact, and not just an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approximat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 = (sqr(R0/50 - 1) + sqr(R0/R2 - 1))/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oltage across a capacitor is found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c = I*Xc       where I is rms current through a capacitor of reactance X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1 (input capacitor current) is found by assuming that this causes 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tts to be dissipated in 50 ohms.  I2 (output capacitor curren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ing that this causes 100 watts to be dissipated in the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istance.   The rela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C1 = sqr(P*(R0 - 50)) </w:t>
      </w:r>
    </w:p>
    <w:p>
      <w:pPr>
        <w:pStyle w:val="PreformattedText"/>
        <w:bidi w:val="0"/>
        <w:spacing w:before="0" w:after="0"/>
        <w:jc w:val="left"/>
        <w:rPr/>
      </w:pPr>
      <w:r>
        <w:rPr/>
        <w:t>VC2 = sqr(P*(R0 - R2))      where P = input p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YPICAL PARAMETER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Receiving spaced" capacitors are adequate for "reasonable" load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s up to 100 watts or so.   Assume that such capacitors break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rc) when greater than about 500 volt rms is developed across th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values of such capacitors are typically 10 - 20 pF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values of such capacitors are typically 100 - 350 p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lower frequency bands, sections of multi-ganged capacitor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ed in parallel, when the capacitance values AD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uctance values required typically vary from 10 uH (80 metres) to 1 u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less (10 metres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good quality (air-spaced, at least one coil diameter from meta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uctor will have Q of up to 200.   About 100 is a good all-round valu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roidal inductors wound on cores may have Q's of 50 or les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DESIG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the progrm:   When asked if TEEBAL is to design the transmat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"y" or just &lt;enter&gt;.  Ent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resistance          = 200 o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 impedance = 1000 o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, MHz           = 3.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tor Q               =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ng screen will immediately display these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  = 6.765 uH</w:t>
      </w:r>
    </w:p>
    <w:p>
      <w:pPr>
        <w:pStyle w:val="PreformattedText"/>
        <w:bidi w:val="0"/>
        <w:spacing w:before="0" w:after="0"/>
        <w:jc w:val="left"/>
        <w:rPr/>
      </w:pPr>
      <w:r>
        <w:rPr/>
        <w:t>C1  = 197.4 pF</w:t>
      </w:r>
    </w:p>
    <w:p>
      <w:pPr>
        <w:pStyle w:val="PreformattedText"/>
        <w:bidi w:val="0"/>
        <w:spacing w:before="0" w:after="0"/>
        <w:jc w:val="left"/>
        <w:rPr/>
      </w:pPr>
      <w:r>
        <w:rPr/>
        <w:t>C2  = 107.5 p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R = 1.06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usting C1 and C2 will allow the SWR to be reduced to 1.0010, wi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1 = 199.2 pF</w:t>
      </w:r>
    </w:p>
    <w:p>
      <w:pPr>
        <w:pStyle w:val="PreformattedText"/>
        <w:bidi w:val="0"/>
        <w:spacing w:before="0" w:after="0"/>
        <w:jc w:val="left"/>
        <w:rPr/>
      </w:pPr>
      <w:r>
        <w:rPr/>
        <w:t>C2 = 104.7 p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f10 then shows that 6.25% of the input power is los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uctor, and the resulting characteristic impedance = 983 ohms.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much larger than the load, so if we have extra capacitance capabil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can try reducing thi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er L to 5.065 uH (f5).  Re-balance, and fi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1 = 289.9 pF</w:t>
      </w:r>
    </w:p>
    <w:p>
      <w:pPr>
        <w:pStyle w:val="PreformattedText"/>
        <w:bidi w:val="0"/>
        <w:spacing w:before="0" w:after="0"/>
        <w:jc w:val="left"/>
        <w:rPr/>
      </w:pPr>
      <w:r>
        <w:rPr/>
        <w:t>C2 = 172.2 p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R = 1.0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f10 again shows that 4.17% of power is lost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istic impedance has dropped to 491 ohms.   If we have even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citance, we could reduce it further by decreasing L agai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