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E D  -  Tiny EDitor  by Tom Kihlken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editor was published in "PC Magazine" volume 7 numbe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is dated November 15, 1988 and the article begins on page 2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, full-screen editor for line-oriented files of up to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that supports scrolling, cut, copy, paste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and permits entry of all members of the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 free memory required to run is ~131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will open and read a file whose name (and path,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lied initially.  If no filespec is provided, it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 and prompt for a filename when F7 is pres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.  The original of a modified file is saved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The ABORT command (F1), when verified, abando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and leaves the original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may be of any length, and each mus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nter.  Lines longer than the screen width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 in the rightmost column.  Off screen charact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8 columns) may be viewed by using the Ctrl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may be broken by pressing Enter at any poin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ated by pressing Del at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ock of text is defined by toggling the MARK command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d moving the cursor with the arrow keys.  The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wn in inverse video.  Pressing F3 prints the block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(CUT) removes it to a buffer from which it can be pasted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where the cursor is located. 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tact until another section is marked and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F8 deletes to the end of a line; F9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restores the most recent deletion of F8 or F9. 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(F2) restores letters deleted by the Del (but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) key if the cursor has not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me and End keys move the cursor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current screen line; the Tab key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evenly divisible by eight.  Text is entered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; pressing the Ins key toggles to overstrike mode.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s itself to the display in use and supports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text modes other than the standard 80 columns by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 and PgDn scroll the file by the number of row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5.  Ctrl-PgUp and Ctrl-PgDn move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in the IBM set can be entered by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, typing its ASCII value on the numeric keypad, t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MMANDS</w:t>
        <w:tab/>
        <w:tab/>
        <w:tab/>
        <w:tab/>
        <w:t>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  <w:tab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OPERATION</w:t>
        <w:tab/>
        <w:tab/>
        <w:t>KEY</w:t>
        <w:tab/>
        <w:t>FCN</w:t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  <w:tab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  <w:tab/>
        <w:t>Cursor up 1 row</w:t>
        <w:tab/>
        <w:tab/>
        <w:t>F1</w:t>
        <w:tab/>
        <w:t>ABORT</w:t>
        <w:tab/>
        <w:t>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  <w:tab/>
        <w:t>Cursor down 1 row</w:t>
        <w:tab/>
        <w:t>F2</w:t>
        <w:tab/>
        <w:t>UNDO</w:t>
        <w:tab/>
        <w:t>Replac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  <w:tab/>
        <w:t>Cursor left 1 column</w:t>
        <w:tab/>
        <w:tab/>
        <w:tab/>
        <w:t>dele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  <w:tab/>
        <w:t>Cursor right 1 column</w:t>
        <w:tab/>
        <w:t>F3</w:t>
        <w:tab/>
        <w:t>PRINT</w:t>
        <w:tab/>
        <w:t>Prints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  <w:tab/>
        <w:t>F4</w:t>
        <w:tab/>
        <w:t>MARK</w:t>
        <w:tab/>
        <w:t>Toggles mar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>Moves text window up</w:t>
        <w:tab/>
        <w:tab/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age</w:t>
        <w:tab/>
        <w:tab/>
        <w:t>F5</w:t>
        <w:tab/>
        <w:t>CUT</w:t>
        <w:tab/>
        <w:t>Moves mark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ab/>
        <w:t>Moves text window down</w:t>
        <w:tab/>
        <w:tab/>
        <w:tab/>
        <w:t>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age</w:t>
        <w:tab/>
        <w:tab/>
        <w:t>F6</w:t>
        <w:tab/>
        <w:t>PASTE</w:t>
        <w:tab/>
        <w:t>Inserts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Moves cursor to start</w:t>
        <w:tab/>
        <w:tab/>
        <w:tab/>
        <w:t>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ow</w:t>
        <w:tab/>
        <w:tab/>
        <w:tab/>
        <w:t>F7</w:t>
        <w:tab/>
        <w:t>EXIT</w:t>
        <w:tab/>
        <w:t>Saves changes &amp;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Moves cursor to end</w:t>
        <w:tab/>
        <w:t>F8</w:t>
        <w:tab/>
        <w:t>DEL EOL</w:t>
        <w:tab/>
        <w:t>Delete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ow</w:t>
        <w:tab/>
        <w:tab/>
        <w:tab/>
        <w:tab/>
        <w:tab/>
        <w:t>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ab/>
        <w:t>Toggles insert/</w:t>
        <w:tab/>
        <w:tab/>
        <w:t>F9</w:t>
        <w:tab/>
        <w:t>DEL L</w:t>
        <w:tab/>
        <w:t>Dele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strike mode</w:t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Deletes character at</w:t>
        <w:tab/>
        <w:t>F10</w:t>
        <w:tab/>
        <w:t>UDEL L</w:t>
        <w:tab/>
        <w:t>Inser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</w:t>
        <w:tab/>
        <w:tab/>
        <w:tab/>
        <w:tab/>
        <w:t>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</w:t>
        <w:tab/>
        <w:t>Moves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</w:t>
        <w:tab/>
        <w:t>Moves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Arrow</w:t>
        <w:tab/>
        <w:t>Moves text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gh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Arrow</w:t>
        <w:tab/>
        <w:t>Moves text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gh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