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MTEST1.EXE and MDMTEST2.EXE are simple programs written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ning the RXB of your TCM3105 based modem. I found this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itical for modem's performace and how -cd option of ax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XB causes the output of the TCM3105 to be asy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receive a FSK signal modulated with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010101010101010101... With proper RXB you get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% duty cycle out of pin 8 of TCM3105. With bad 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ulses are of different length then neg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test1.exe takes modem's output and measures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ve and negative pulses. Then it computes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ll bit periods (for 1200 bps the bit period is 1sek/1200 = 0.83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ous transmition the pulse width should be a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 period. The program displays the averag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ule. Ideally the deviation should be zero when a clea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being received. See i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test2.exe does similar thing but it takes the peri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output transitions of same polarity. This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roved algorithm for -cd option and it should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nsitive to small RXB variation. But again: see i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el Jalocha, SP9V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