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8"/>
          <w:szCs w:val="20"/>
        </w:rPr>
      </w:pPr>
      <w:r>
        <w:rPr>
          <w:rFonts w:cs="Times_New_Roman" w:ascii="Times_New_Roman" w:hAnsi="Times_New_Roman"/>
          <w:b/>
          <w:sz w:val="28"/>
        </w:rPr>
        <w:t>Radio amaterske antene - paraboli~ne dileme (7)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32"/>
          <w:szCs w:val="20"/>
        </w:rPr>
      </w:pPr>
      <w:r>
        <w:rPr>
          <w:rFonts w:cs="Times_New_Roman" w:ascii="Times_New_Roman" w:hAnsi="Times_New_Roman"/>
          <w:b/>
          <w:sz w:val="32"/>
        </w:rPr>
        <w:t xml:space="preserve">Misteriozni eho, Green-Bank i EME zrikavci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Pored mnogih nezaboravnih i izuzetnih EME veza, ima do`ivjaja koji predstavljaju ne{to {to, samo zahvaljuju}i izuzetnoj sre}i, mo`e da se do`ivi jedanput u `ivotu... i koji sada posle toliko godina deluju nekako bajkovito i nestvarno... vi{e li~e na san nego na pro`ivljene doga|aje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Eho sa dugim ka{njenjem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Jedna od prvih misterija koja je pionire radija “sa~ekala” na radio opsezima bio je tzv.  “eho sa dugim ka{njenjem”, u literaturi poznat kao LDE (od engl. Long Delayed Echo)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LDE je pojava koja je odavno zapa`ena, ali zbog veoma retkog pojavljivanja i nedostatka podataka, veoma slabo istra`ena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Jo{ pre vi{e od sto godina, krajem pro{log veka, Tesla i Markoni su izvestili o tom fenomenu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Naime, oni su prilikom prvih eksperimenata sa primopredajom poruka putem radija ustanovili da se ponekad poslata radio poruka primi dva puta! Prvi put normalno odmah kada se i emituje a druga, ~esto dosta slabijeg intenziteta i ponekad izobli~ena ili isprekidana, posle nekoliko sekundi ili ~ak i nekoliko desetina sekundi! Zabele`eni su i mnogo du`i periodi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Posle tih prvih izve{taja, kako je radio postajao sve vi{e u upotrebi, usledile su na stotine novih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Osnovan je i poseban nau~ni institut koji se bavi ovim fenomenom, a do sada je prikupljeno nekoliko hiljada vrlo dobro dokumentovanih slu~ajev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EME amateri su tako|e u par slu~ajeva tokom sedamdesetih godina imali “susret” sa ovim prirodnim fenomenom, ali na `alost ve}inom nisu bili snimljeni na magnetofon tako da se sve vrlo brzo zaboravilo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Mehanizam stvaranja eho signala koji ima mnogo du`e vreme ka{njenja od onog koje je potrebno za normalan radio-eho sa Meseca (oko 2.6 sec), kao i od onoga koji je potreban da signal obi|e planetu Zemlju (oko 0.13 sec), do danas jo{ nije u potpunosti rasvetljen i fizi~ki obja{njen. Postoji vi{e teorija koje su mogu}e ali ni jedna ne daje potpuno zadovoljavaju}e obja{njenje za ovu pojavu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U subotu ujutru 11. decembra 1981. godine oko 03:30 GMT  prilikom rutinskog testiranja EME eho signala na 432 MHz radi provere polo`aja antene, posle uobi~ajenog EME eho signala ~ulo se “jo{ ne{to” {to je veoma li~ilo na jo{ jednu seriju povlaka ali dosta ti{e. Pri slede}em testiranju uklju~io sam i kasetofon. Posle nekoliko ponovljenih testova nisam bio vi{e siguran da se “jo{ ne{to” ~uje i pomislio sam da mi se pri~inilo usled zamora, jer sam celu prethodnu no} i pola dana bio aktivan na EME, uz svega sat vremena spavanja. Me|utim, kada sam kasnije, po povratku ku}i, pa`ljivije preslu{ao traku ustanovio sam da je magnetofon posle normalnog EME eho signala zabele`io vrlo slab ali evidentan jo{ jedan eho, koji je bio pomeren po frekvenciji i ~uo se kao malo dublji ton. Od ukupno {est povlaka koje su poslate, vratilo se svih {est kao vrlo sna`an EME eho signal, a zatim je postojala pauza od oko 2 sekunde i potom jo{ tri povlake istom brzinom i istog vremena trajanja kao originalne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Preslu{avanjem trake od strane ve}eg broja iskusnih CW i EME amatera “koji imaju uho” , ali i totalnih laika, nedvosmisleno se pokazalo da je u pitanju LDE iako dosta slabog intenzitet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Kada ka`em “totalnih laika”, mislim pri tom na po{tara koji mi je slu~ajno tog dana doneo neku po{iljku i ja sam ga zamolio da, po{to ~uje deo trake sa snimkom, ispri~a {ta je ~uo! Ovo sam uradio jer sam hteo da isklju~im svaku mogu}nost da zbog li~ne “zainteresovanosti”, potpuno nesvesno ubedim sebe da ~ujem ono ~ega mo`da uop{te na traci nema! Ovako po{tar, koji ne samo {to  uop{te nije znao {ta slu{a, nije znao ni {ta bi eventualno “trebalo da se ~uje”, pa nije mogao da padne u isku{enje da nesvesno ubedi sebe da ~uje ono ~ega nema!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Tek sedamnaest godina posle tog doga|aja sam slu~ajno ~itaju}i jednu Jungovu knjigu shvatio da je provera sa “nezainteresovanim po{tarom” bila dobra ideja. Naime, Jung je vr{e}i proveru istinitosti astrolo{kih predvi|anja dokazao da je njegova podsvest “namerno krivotvorila rezultate” u korist njegovih svesnih predube|enja i predrasuda i pored svih predostro`nosti koje je preduzeo! Dakle, nikada u potpunosti ne verujte rezultatima do kojih su do{li oni koji su na bilo koji na~in zainteresovani za rezultate eksperimenta! Naro~ito ne verujte samima sebi! Uvek proverite sa “po{tarom”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Ovo izgleda da nije bio moj prvi susret sa ovom pojavom jer je jednom ranijom prilikom u SSB vezi sa DL9KR prime}en sli~an fenomen, tj. dvostruki signal od DL9KR, ali nije bilo mogu}e utvrditi da li se zaista radilo o LDE. O ovome je pisano i u YU VHF/UHF/SHF Biltenu br. 10 iz 1981 godine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Green-Bank radioteleskop ..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Vikend 14. i 15. maja 1983. godine bio je sav u znaku 432 MHz EME aktivnosti velike paraboli~ne antene radio opservatorije Green-Bank u Zapadnoj Vird`iniji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Bio je to izuzetan vikend i po broju aktivnih stanica, a i po vrlo dobrim i stabilnim uslovim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Povod za ovu aktivnost bila je proslava pedesete godi{njice “rodjenja” radio astronomije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Naime, 27. aprila 1933 godine Karl Guthe Jansky (1905-1950), radio in`enjer zaposlen u Bell Telephone Lab’s u Holmdel, New Jersey, prezentirao je rezultate svojih vi{egodi{njih istra`ivanja i pronalaska vanzemaljskog zra~enja u oblasti kratkih talasa. Nau~ni skup u Washingtonu primio je relativno ravnodu{no ovaj izve{taj i dugi niz godina niko nije bio zainteresovan za dalja istra`ivanja ovog fenomena koji je, kasnije se pokazalo, postao jedan od zna~ajnijih instrumenata u istra`ivanju kosmosa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drawing>
          <wp:inline distT="0" distB="0" distL="0" distR="0">
            <wp:extent cx="3579495" cy="7801610"/>
            <wp:effectExtent l="0" t="0" r="0" b="0"/>
            <wp:docPr id="1" name="ISTORP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TORP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85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78016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Jedini ~ovek koji je krenuo stopama Janskog bio je Grote Reber, koji je sagradio (bez i~ije finansijske pomo}i) paraboli~nu antenu pre~nika 9 metara sa kojom je na frekvenciji od 160 MHz izvr{io snimanje radio-neba i napravio prve karte o rasporedu zra~enja i njihovom intenzitetu. Tek posle Drugog svetskog rata radio astronomija se razvila u najva`niju granu nauke pri istra`ivanju, kako bliskog tako i vrlo “dubokog” svemira, prakti~no iza granica opti~kih posmatranja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Green-Bank stanica radila je pod pozivnim znakom K8HUH, a najve}i deo vremena operator na stanici je bio Tom, W3IWI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drawing>
          <wp:inline distT="0" distB="0" distL="0" distR="0">
            <wp:extent cx="5401310" cy="7011035"/>
            <wp:effectExtent l="0" t="0" r="0" b="0"/>
            <wp:docPr id="2" name="GREE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EEN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0110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Oprema sa kojom je Green-Bank stanica radila je slede}a: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- Pre~nik antene je 43 metra, sa povr{inom paraboloida napravljenom od 3mm debelog Al lima u obliku plo~a. Maksimalno odstupanje oblika od idealnog paraboloida iznosi svega 0.6 mm, kada je antena usmerena u zenit! Upotrebljeno je 350 tona alumnijuma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- Fokus se nalazi na 18 metara iznad centra paraboloida i nosi oko pola tone raznih ure|aja. Pri okretanju antene pozicija fokusa je stabilna do 6 mm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- Ova antena je najve}a paraboli~na antena sa ekvatorijalnom monta`om. Visina je 60 m a ukupna te`ina pokretnog dela oko 2600 tona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- Antena je tako precizno napravljena da se mo`e koristiti do frekvencije od oko 26 GHz. Preciznost usmeravanja je 10 lu~nih sekundi {to odgovara uglu pod kojim se vidi pre~nik nov~i}a na rastojanju od oko 370 m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- Kori{}en je originalni iluminator za ovu antenu koji se koristi u opsegu od 250-500 MHz, a sastoji se od para ukr{tenih dipola sme{tenih u metalnu {upljinu u obliku {erpe koja radi kao reflektor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Kori{}ena je cirkularna polarizacij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Na prijemu su kori{}ena dva nisko{umna GaAs FET predpoja~ava~a, filter i poja~ava~ od oko 20 dB koji su bili neophodni zbog velike du`ine kabla do radne prostorije od nekih 200 metar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U iluminatoru je tako|e bio sme{ten i predajni tranzistorski poja~ava~ snage 150 W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Ku}i{te u kome su se nalazili ovi ure|aji bilo je klimatizirano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[umna temperatura prvog predpoja~ava~a iznosila je oko 40 K a pove}anje {uma usled gubitaka u relejima bilo je 28 K tako da je ukupan {umna temperatura bila oko 68 K. Zbog kosmi~kog {uma i ostalih {umova koje antena prima ekvivalentna {umna temperatura sistema bila je oko 120 K. I na kraju jo{ oko 50 K je bilo pove}anje usled termalnog zra~enja Meseca, tako da je ukupna {umna tempertaura sistema uperenog u Mesec bila 170 K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U radnoj prostoriji bilo je dva operatorska radna mesta, a pored primopredajnika bilo je i nekoliko spektralnih analizatora za kontrolu opsega i nezavisan rad pomo}u dva prijemnika i zajedni~kog predajnik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Na`alost ova grandiozna antena Green-Bank radio-teleskopa se pre par godina, bez ikakvog vidljivog ili razumljivog razloga, sru{ila i potpuno uni{tila. Materijalna {teta je ogromna, ali sre}om nije bilo ljudskih `rtava. Prst sudbine, {ta li?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... i EME zrikavci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U subotu, 14. maja 1983 g. neposredno po izlasku Meseca u Americi oko 11:50 GMT, K8HUH je startovao i ve} nakon dvadesetak minuta uradili smo izvanrednu SSB vezu sa obostranim raportom 57 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Tom mi je nekoliko puta ponovio da je veza “upravo kao preko telefona”. Tokom tog vikenda radili smo jo{ dva puta, jednom i pod Tomovim li~nim znakom, i uvek su raporti bili 57 na SSB obostrano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U poslednjoj vezi u 18:00 GMT  rekao mi je: “</w:t>
      </w:r>
      <w:r>
        <w:rPr>
          <w:rFonts w:cs="Times_New_Roman" w:ascii="Times_New_Roman" w:hAnsi="Times_New_Roman"/>
          <w:b/>
          <w:i/>
        </w:rPr>
        <w:t xml:space="preserve"> ... toliko je dobar signal da mogu da ~ujem ~ak i insekte kako pevaju</w:t>
      </w:r>
      <w:r>
        <w:rPr>
          <w:rFonts w:cs="Times_New_Roman" w:ascii="Times_New_Roman" w:hAnsi="Times_New_Roman"/>
        </w:rPr>
        <w:t>!”. U prvi mah nisam shvatio o ~emu se radi, ali kada sam skinuo slu{alice sa u{iju, ~uo sam hor zrikavaca oko kamp prikolice iz koje sam radio, kao i u polju oko antene, kako peva “fortisimo”.  Zahvaljuju}i njihovom velikom broju i uklju~enom audio kompresoru dinamike Tom je uspeo preko Meseca da ~uje kakve “stra{ne i muzikalne zrikavce” mi ovde imamo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Veza je zaista bila izuzetna jer i ja sam vrlo jasno ~uo u pozadini glas drugog operatora (WA4MVI) koji je sedeo pored Toma kada su se dogovarali tokom na{e veze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A to o ~emu su se tada dogovarali je posebna pri~a i ona upravo sledi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drawing>
          <wp:inline distT="0" distB="0" distL="0" distR="0">
            <wp:extent cx="5472430" cy="3977640"/>
            <wp:effectExtent l="0" t="0" r="0" b="0"/>
            <wp:docPr id="3" name="AWPARA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WPARAB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4" t="0" r="0" b="2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9776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Neverica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S obzirom na izuzetnu antenu i ure|aje bilo je mogu}e uraditi vezu sa K8HUH sa relativno vrlo skromnim ure|ajima. Oko 4 kW EIRP  (100 W snage i 16 dB poja~anje antena) bili su dovoljni za EME vezu, pa su mnoge stanice koje nisu uop{te bile opremljene za EME probale da rade i urade svoje prve EME veze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Oko 16:00 GMT istog dana posle dve odr`ane veze sa Green-Bank stanicom (K8HUH i W3IWI) oti{ao sam na KT na EME-net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Band zatvoren za Ameriku, ~uje se samo Evropa. Jedna britanska stanica ,~ijeg se znaka vi{e i ne se}am, uporno poziva K8HUH, ali naravno bez odgovora, jer oni u to vreme uveliko rade na 432 MHz EME. Pozovem momka koji zove K8HUH i pitam ga za{to zove. Momak odgovara da su pre sat vremena slu{ali 432 MHz EME i da su ~uli K8HUH, ali po{to imaju slabe antene i malu snagu K8HUH im nije odgovorio jer ih verovatno nije ~uo. Hteli bi, ka`u, da zaka`u vezu sa njim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Ja im odgovorim da K8HUH izri~ito odbija svako zakazivanje veza i da rade jedino random veze, ali da bih ja mogao da zamolim Toma da eventualno malo pa`ljivije slu{a na frekvenciji na kojoj }e ga oni zvati. Momak me zbunjen pita kako }u ja to Tomu da javim kada se na KT ne ~uju?! Ja im ka`em da sam malopre imao dve EME SSB veze sa K8HUH , da imam veliku antenu i da mogu preko Meseca da im javim da obrate pa`nju na njihovu frekvenciju u odre|eno vreme. Potom nastaje tajac i posle nekoliko desetina sekundi momak me pita da li se ja to sa njim {alim?! Odgovaram da se ne {alim i da }u se vratiti na 432 MHz i pozvati Toma i preneti mu njihov pozivni znak, frekvenciju i vreme kada da slu{a, pa ako ~uje, eto im EME veze. Predlo`im mu da to bude sutradan jer je ostalo malo vremena do zalaska Meseca u Evropi. On se kona~no slo`i i dogovorimo se da se sutradan pre podne i pre izlaska Meseca u Americi ~ujemo na KT, pa da mu prenesem {ta sam uradio. Jo{ uvek pun neverice momak se slo`i. Ja se vratim na 432 MHz EME i oko 18:00 GMT pozovem Toma koji mi se odmah javio. Posle izmene, sada ve} uobi~ajenih raporta na SSB  57/57 i onog doga|aja sa “EME zrikavcima”, ja mu ispri~am sve o momku sa kojim sam se ~uo na KT. Tom mi odgovara da oni, izri~ito, veze ne zakazuju. Ja ga ube|ujem da ne `elim da im on zaka`e vezu, nego da malo pa`ljivije preslu{ava tu frekvenciju u dato vreme i ako ~uje neka uzvrati, a ako ne ~uje nikom ni{ta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Tada se Tom konsultuje sa drugim operatorom - i to je ono {to ja jasno ~ujem, iako razgovaraju u pola glasa i verovatno sa odmaknutim mikrofonom. Na kraju Tom i njegov drugar pristaju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Ja im se zahvaljujem i sutradan uporno pozivam britansku stanicu na KT da im saop{tim radosnu vest, ali njih nema... nisu poverovali! Pre svega nisu poverovali da “tamo neka stanica” iz “tamo neke nerazvijene i primitivne zemlje” za koju jedva da znaju da uop{te postoji i koju verovatno ne bi umeli ni da prona|u na geografskoj karti, mo`e da pri~a preko Meseca “kao preko telefona”!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Mislili su da ih zavitlavam!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Kada je objavljen dnevnik rada K8HUH stanice tra`io sam u spisku ra|enih stanica pozivni znak pomenute britanske stanice, ali nije ga bilo ..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U izve{taju o radu stanice K8HUH pored ostalog stoji i slede}i komentar: </w:t>
      </w:r>
      <w:r>
        <w:rPr>
          <w:rFonts w:cs="Times_New_Roman" w:ascii="Times_New_Roman" w:hAnsi="Times_New_Roman"/>
          <w:b/>
          <w:i/>
        </w:rPr>
        <w:t>“... na na{em prijemniku su samo YU1AW, I5MSH, K3NSS i K5JL bili jednako sna`ni kao na{ sopstveni eho signal”</w:t>
      </w:r>
      <w:r>
        <w:rPr>
          <w:rFonts w:cs="Times_New_Roman" w:ascii="Times_New_Roman" w:hAnsi="Times_New_Roman"/>
        </w:rPr>
        <w:t>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Da su Tom i njegov drugar slu{ali sa linearnom polarizacijom sa kojom smo emitovali, a ne sa cirkularnom, pomenute stanice bi na njihovom prijemniku imale 3 dB ja~i signal od njihovog sopstvenog eho signala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Big-Gun iz Portorika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Tri i po godine kasnije, u oktobru 1987 g. u ARRL EME takmi~enju bila je na 432 MHz aktivirana jedna od “sporednih” paraboli~nih antena u kompleksu radio-opservatorije u Portoriku. Pre~nik ove antene bio je “samo” 60 metara. Na`alost, “glavna” i najve}a antena ove radio-opservatorije, ~iji pre~nika iznosi 310 metara, je bila aktivna na EME samo dva puta: jednom na 144 i jednom na 432 MHz, i to ranih {ezdestih godina, kada je EME aktivnost u svetu bila jo{ u povoju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Me|utim i  ova “sporedna” antena je bila veliki izazov za mnoge slabije opremljene amaterske stanice kojima se tada pru`ila prilika da urade svoje prve EME veze na 432 MHz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Stanica je radila pod pozivnim znakom KP4I i ura|ena je veza sa njom 17. oktobra 1987 g. telegrafijom sa raportima 579/559. Signal je bio vrlo sna`an ali je to ipak bila samo “bleda senka” Green-Bank-a!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EME takmi~enja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Sa ovom antenom je u periodu od 1981 do 1987 u~estvovano u vi{e me|unarodnih ARRL EME takmi~enja. U vi{e navrata je ra|eno i u najte`oj kategoriji Multi Op - Multi Band. Mada su u toj kategoriji bile ~esto stanice koje su imale odvojene antenske sisteme za pojedine opsege tako da su mogle istovremeno da rade na vi{e opsega, mi smo, na `alost, mogli u jednom trenutku da radimo samo na jednom opsegu. I pored ovog “hendikepa” rezultati su bili dobri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Evo pregleda rezultata po godinama: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ab/>
        <w:tab/>
        <w:tab/>
        <w:tab/>
        <w:t>Pregled rezultata u EME takmi~enjima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  <w:sz w:val="20"/>
          <w:szCs w:val="20"/>
        </w:rPr>
        <w:t> 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604"/>
        <w:gridCol w:w="2192"/>
        <w:gridCol w:w="2765"/>
        <w:gridCol w:w="1243"/>
      </w:tblGrid>
      <w:tr>
        <w:trPr/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godina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opseg (MHz)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kategorija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operatori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osv. mesto</w:t>
            </w:r>
          </w:p>
        </w:tc>
      </w:tr>
      <w:tr>
        <w:trPr/>
        <w:tc>
          <w:tcPr>
            <w:tcW w:w="1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981</w:t>
            </w:r>
          </w:p>
        </w:tc>
        <w:tc>
          <w:tcPr>
            <w:tcW w:w="1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44 i 432</w:t>
            </w:r>
          </w:p>
        </w:tc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multi op - multi band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4N1AW, YU1BB, YU1AW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IV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982 (1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44 i 43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multi op - multi band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YU1EM, YU1BB, YU1AW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I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982 (2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44, 432 i 129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multi op - multi band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YU1EM, YU1BB, YU1AW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I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98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44, 432 i 129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single op - multi band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YU1AW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II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98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44, 432 i 129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multi op - multi band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YU1BB, YU1AW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I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98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44, 432 i 129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multi op - multi band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YU1BB, YU1AW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98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 xml:space="preserve">144 i 432 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multi op - multi band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YU1BB, YU7AU, YU1AW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198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 xml:space="preserve">144 i 432 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multi op - multi band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YU7EF, YU1AW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_New_Roman" w:hAnsi="Times_New_Roman" w:cs="Times_New_Roman"/>
                <w:sz w:val="20"/>
                <w:szCs w:val="20"/>
              </w:rPr>
            </w:pPr>
            <w:r>
              <w:rPr>
                <w:rFonts w:cs="Times_New_Roman" w:ascii="Times_New_Roman" w:hAnsi="Times_New_Roman"/>
              </w:rPr>
              <w:t>III</w:t>
            </w:r>
          </w:p>
        </w:tc>
      </w:tr>
    </w:tbl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Do Meseca i nazad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 xml:space="preserve">Zajedno sa QSL kartom kojom mi stanica ZS6NG potvr|uje EME vezu stigla je i traka sa pisa~a koji je, tokom veze, bele`io primljene signale sa Meseca. Na slici se vide jasno telegrafski signali oba pozivna znaka i na njima “otisak” puta kojim su pro{li, tj. nepravilan drhtavi feding usled tzv. libracija Meseca kao i njegove neravne povr{ine.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ab/>
        <w:t xml:space="preserve">Izgled YU1AW 432 MHz EME signala primljenog kod ZS6NG 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ab/>
        <w:tab/>
        <w:tab/>
        <w:t>i zabele`enog pomo}u pisa~a .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b/>
          <w:b/>
          <w:sz w:val="20"/>
          <w:szCs w:val="20"/>
        </w:rPr>
      </w:pPr>
      <w:r>
        <w:rPr>
          <w:rFonts w:cs="Times_New_Roman" w:ascii="Times_New_Roman" w:hAnsi="Times_New_Roman"/>
          <w:b/>
        </w:rPr>
        <w:tab/>
        <w:tab/>
        <w:tab/>
        <w:tab/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drawing>
          <wp:inline distT="0" distB="0" distL="0" distR="0">
            <wp:extent cx="5486400" cy="2172335"/>
            <wp:effectExtent l="0" t="0" r="0" b="0"/>
            <wp:docPr id="4" name="ZAP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API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723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(slika sa trake pisa~a)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overflowPunct w:val="false"/>
        <w:autoSpaceDE w:val="false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</w:rPr>
        <w:t> </w:t>
      </w:r>
    </w:p>
    <w:p>
      <w:pPr>
        <w:pStyle w:val="Normal"/>
        <w:rPr>
          <w:rFonts w:ascii="Times_New_Roman" w:hAnsi="Times_New_Roman" w:cs="Times_New_Roman"/>
          <w:sz w:val="20"/>
          <w:szCs w:val="20"/>
        </w:rPr>
      </w:pPr>
      <w:r>
        <w:rPr>
          <w:rFonts w:cs="Times_New_Roman" w:ascii="Times_New_Roman" w:hAnsi="Times_New_Roman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_New_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0:17:00Z</dcterms:created>
  <dc:creator>Dragoslav Dobricic</dc:creator>
  <dc:description/>
  <dc:language>en-US</dc:language>
  <cp:lastModifiedBy>Dragoslav Dobricic</cp:lastModifiedBy>
  <dcterms:modified xsi:type="dcterms:W3CDTF">2001-06-18T10:17:00Z</dcterms:modified>
  <cp:revision>2</cp:revision>
  <dc:subject/>
  <dc:title>Radio amaterske antene - paraboli~ne dileme (7)</dc:title>
</cp:coreProperties>
</file>