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</w:rPr>
      </w:pPr>
      <w:r>
        <w:rPr>
          <w:rFonts w:cs="Times_New_Roman" w:ascii="Times_New_Roman" w:hAnsi="Times_New_Roman"/>
          <w:b/>
          <w:sz w:val="28"/>
        </w:rPr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</w:rPr>
      </w:pPr>
      <w:r>
        <w:rPr>
          <w:rFonts w:cs="Times_New_Roman" w:ascii="Times_New_Roman" w:hAnsi="Times_New_Roman"/>
          <w:b/>
          <w:sz w:val="28"/>
        </w:rPr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</w:rPr>
      </w:pPr>
      <w:r>
        <w:rPr>
          <w:rFonts w:cs="Times_New_Roman" w:ascii="Times_New_Roman" w:hAnsi="Times_New_Roman"/>
          <w:b/>
          <w:sz w:val="28"/>
        </w:rPr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</w:rPr>
      </w:pPr>
      <w:r>
        <w:rPr>
          <w:rFonts w:cs="Times_New_Roman" w:ascii="Times_New_Roman" w:hAnsi="Times_New_Roman"/>
          <w:b/>
          <w:sz w:val="28"/>
        </w:rPr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Radio amaterske antene - paraboli~ne dileme (5)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OD TEORIJE DO  PRAKSE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i/>
          <w:i/>
          <w:sz w:val="20"/>
          <w:szCs w:val="20"/>
        </w:rPr>
      </w:pPr>
      <w:r>
        <w:rPr>
          <w:rFonts w:cs="Times_New_Roman" w:ascii="Times_New_Roman" w:hAnsi="Times_New_Roman"/>
          <w:b/>
          <w:i/>
        </w:rPr>
        <w:t>Radioamateri koriste paraboli~ne antene uglavnom za vrlo visoke frekvencije, tamo gde ve}ina drugih antena prestaje da radi, a parabole se upravo tamo ose}aju kao “ribe u vodi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pseg od 1296 MHz polako uvodi parabole u upotrebu, mada tu jo{ uvek i yagi natene mogu da obave posa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Ve} na 2300 MHz i pogotovo 5760 MHz opsezima, paraboli~ne antene postaju vrlo atraktivne zbog mogu}nosti jednostavnog kori{}enja na vi{e opsega, jednostavnom zamenom iluminatora. Mada se mogu sresti i loop-yagi kako poku{avaju da zadr`e primat koji imaju na ni`im opsezima, ipak su uglavnom u defanziv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I kona~no na 10 i 24 GHz parabole suvereno vladaju, mada se ponekad sre}u i horn (piramidalne) ante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Jedna od oblasti radioamaterske aktivnosti koja se skoro ne mo`e zamisliti bez kori{}enja paraboli~nih antena svakako je rad refleksijom od Meseca poznatom kao EME (Eart-Moon-Earth)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ako je i autor ove serije tekstova o paraboli~nim antenama, sada ve} davne 1978 godine, posle prvih EME veza na 432 MHz odr`anih zajedno sa Ivanom YU1MA i Jocom YU1WA pomo}u 128 el. kolinearne antene, montirane na polarnom nosa~u, odlu~io da negde van beogradske buke i {uma napravi paraboli~nu antenu za “ozbiljan EME rad” na vi{e opseg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onsultovanje literature je pokazalo da, {to zbog klimatskih uslova (~itaj: ko{ave!) i nemogu}nosti nabavke kvalitetnih i sna`nih aluminijumskih legura, ne dolazi u obzir antena koja bi se “ostavila na milost i nemilost vetru”, jer su iskustva skupljena do tada, sa drugim antenama, “bila vrlo bogata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e|u EME amaterima va`i jedno pravilo: “Ako antenski sistem pre`ivi zimu, zna~i da nije dovoljno veliki!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e `ele}i da proveravam veli~inu antene na ovaj na~in odlu~io sam da poku{am da napravim antenu koja }e, i pre`iveti vi{e zima, i biti dovoljno velik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Zamisao je bila da se napravi takva konstrukcija nosa~a da se antena posle upotrebe spu{ta na zemlju! Ovo je bilo sasvim novo i dovoljno provokativno re{enje pa sam pristupio projektovanju i tokom 1979 godine, uz nesebi~nu pomo} svojih prijatelja radioamatera, sagradio paraboli~nu antenu pre~nika 11.5 metara. [tednja na materijalu i neki kompromisi bili su neophodni zbog toga {to je finansiranje antene izvo|eno tako sto sam se odricao mnogih drugih stvari.  Antena je bila sagra|ena u vidu velikog “ki{obrana” sa najlonskim u`adima kao zategam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3453130" cy="2484755"/>
            <wp:effectExtent l="0" t="0" r="0" b="0"/>
            <wp:docPr id="1" name="OLDP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DP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8" t="0" r="6517" b="8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484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ao ilustracija toga kako je i{lo “finansiranje” antene neka poslu`i jedna mala anegdota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ada je kostur antene bio gotov, trebalo je kupiti oko 120 kvadratnih metara pocinkovane pletene mre`e koja je u ono vreme ko{tala vi{e nego najskuplje mu{ko odelo u Beogradu. U jednom razgovoru sa Vladom YU1BB, koji mi je pored mnogih drugih svesrdno pomagao u gradnji ove antene, po`alio sam mu se na “astronomsku” cenu mre`e. Pitao sam ga {ta da radim i pritom mu, ilustracije radi, uporedio cenu mre`e sa cenom odela. Pogledao me je, nasme{io se i rekao: “Dragane, kupi mre`u, ti i tako nikada ne bi nosio takvo odelo!”. Nasmejao sam se i - kupio mre`u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2548255" cy="3637280"/>
            <wp:effectExtent l="0" t="0" r="0" b="0"/>
            <wp:docPr id="2" name="OLDP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DPA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46" t="3224" r="7652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637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Antena je bila gotova u kasnu jesen 1979 godine. I tada, pre nego {to je uop{te bila upotrebljena, sudbina se poigrala. Te godine je vrlo rano pao visok i vla`an sneg i - polomio antenu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Bio sam stra{no razo~aran, i u prvi mah sam ose}ao da sam napravio gre{ku. ^inilo mi se da nije mogu}e napraviti antenu koju sklanjaju}i na zemlju od vetra ne}u dovesti u jo{ pogubniju situaciju da strada od vla`nog snega! Prora~uni napravljeni na osnovu merenja debljine i te`ine snega pokazali su da je tada na anteni bilo oko 12 tona snega! Bilo mi je jasno da takvu te`inu (to je te`ina od oko desetak automobila!) ne bi izdr`ala ni jedna amaterski sagra|ena antena te veli~i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4652010" cy="3148965"/>
            <wp:effectExtent l="0" t="0" r="0" b="0"/>
            <wp:docPr id="3" name="Antena1-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tena1-19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0" t="304" r="2006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148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e|utim, po{to ne spadam u one koji se ba{ lako predaju, celu tu zimu sam “mozgao” kako bih mogao da re{im ovaj problem. Naravno, osim prirodne tvrdoglavosti i upornosti za koju mogu da zahvalim genetici, bilo je i onog ve} na daleko poznatog “srpskog inata”, koji je zna~ajno bio poja~an jednom osobitom ~injenicom. Naime, posle vesti o havariji antene, me|u nekim (da ne ka`em mnogim!) radioamaterima do{lo je do spontanog odu{evljenja i radosti (!) krunisanim jednim zluradim vicem , koji je dugo kru`io beogradskom ~ar{ijom, u stilu kako je “Draganova paraboli~na antena pro{la kao ki{obran na vetru”! Naravno, ja sam i ranije znao za postojanje ljudske zavisti, zlobe i pakosti, ali sam tada jo{ naivno verovao da toga me|u radioamaterima nema, ili bar ne u takvom “sirovom” obliku! Uostalom, kao ~oveku mi je bio neshvatljiv ambis koji je delio dva potpuno razli~ita “sveta”. S jedne strane bio je razdragani “svet” sjajnih ljudi koji su uvek nesebi~no i po`rtvovano pomagali drugima i delili sa njima radosti uspeha. I sa druge strane, duboko u bezdanu, le`ao je o~ajni~ki “svet” onih izobli~enih od pakosti, koji su se neobi~no radovali i u`ivali u svakom neuspehu ili nesre}i drugih, iz puke zavisti i straha da ne budu, kako se to u njihovom `argonu ka`e, “prepi{ani”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Ali, {ta je tu je, trenutni poraz je trebalo pretvoriti u kona~nu pobedu i na prole}e sam po~eo novu antenu uz nesebi~nu pomo} mojih prijatelja, koji su na pomenuti vic reagovali u stilu: “Nema veze, nek’ se samo smeju, napravi}emo jo{ ve}u!”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I napravili smo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Novi poku{aj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[est meseci sam prora~unavao, crtao i poku{avao da smislim takvu antenu koja }e ne samo biti ve}a i bolja, nego i tako konstruisana da pre`ivi desetine zima  sa vla`nim snegom, i jo{ povrh svega u koju bih mogao da ugradim ve}inu materijala polomljene antene, koji je tu`no stajao skrhan posle topljenja sneg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ona~no se iskristalisala ideja da napravim takvu antenu koju }u, ne samo biti u stanju da spu{tanjem {titim od vetra, nego i takvim rasporedom veli~ine “okca” na mre`i, spre~im talo`enje snega na periferiji koja nosi i najve}u povr{inu, a time i drasti~no smanjim koli~inu natalo`enog snega na anteni. Osim toga, da ne bi bilo ponovo “ki{obrana na vetru”, isprojektovana je re{etkasta struktura koja }e da nosi i sneg i nalete vetra pri radu po lo{em vremen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 novoj anteni primenjena su neka potpuno nova i originalna re{enja. Antena je napravljena tako da jedan ~ovek bez ikakvih napora za par minuta mo`e da je podigne i pripremi je za rad. Izmena iluminatora za razli~ite opsege tako|e je bila vrlo jednostavna i brza, {to je omogu}avalo brz prelazak sa jednog na drugi opseg. Paraboli~ni reflektor je bio pre~nika 12.2 m sa F/D=0.6 i tako konstruisan da se sastojao iz 18 rebara od kojih je svako bilo 6 metara duga~ka re{etkasta konstrukcija izra|ena od aluminijum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Za prora~un ovih rebara vezane su dve anegdote. Prva je kada sam odlu~io da projektovanje ovih rebara sprovedem onako kako se projektuju sve re{etkaste konstrukcije, recimo za mostove ili za velike hale. Moj prijatelj, gra|evinac po struci, trebalo je da pomogne u tome, ali je zapelo oko toga sto nismo imali nikakvih podataka o ~vrstini materijala koji se koristi, a koji je kupljen na otpadu, i za koji niko ne zna ni poreklo ni koji je uop{te kvalitet aluminijuma u pitanju. Izgledalo je da bez ovih podataka nema ni prora~una, {to je podrazumevalo no{enje uzorka u neku laboratoriju na merenje mehani~kih osobina materijala. To bi jo{ bilo i prihvatljivo da je sav materijal bio jednak, ali po{to je tu bilo svakojakih cevi jednostavno je takvo re{enje otpal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4481830" cy="3423285"/>
            <wp:effectExtent l="0" t="0" r="0" b="0"/>
            <wp:docPr id="4" name="AWPARA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WPARAB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92" t="4326" r="4352" b="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4232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ona~no mi je sinula ideja da prora~unamo takvu re{etku koja }e za “dati materijal” biti najja~a! Nije me razumeo, ali kada sam mu objasnio da ho}u da izvr{i stati~ki prora~un re{etke tako da nema “Ahilovu petu”, shvatio je. Izvr{io je prora~un tako da su svi elementi podjednako optere}eni, tj. jednostavno re~eno, verovatno}a deformacije pod dejstvom sile je jednaka za sve, jer su kra}i elementi nosili vi{e a du`i proporcionalno manje. Time je dobijena konstrukcija koja kada se optereti, recimo te`inom snega, nema “slabu ta~ku” koja bi, ili prva popustila, ili bi morala biti napravljena od kvalitetnijeg materijala nego ostatak konstrukcij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Rebra su napravljena od aluminijumskih cevi koje su spajane pomo}u tzv. “pop-nitni”. Radi ilustracije o obimu posla treba re}i da je u konstrukciju antene ugra|eno oko 300 kg aluminijuma,  nekoliko tona ~elika i oko 2 kubika betona za postolje. Aluminijumski elementi su spojeni sa oko 2500 komada “pop-nitni”. Izuzetno veliku zahvalnost za pomo} u materijalu dugujem Joci YU1WA, koji ne samo da mi je poklonio ve}i deo materijala za ~eli~nu konstrukciju, ve} ga je i prevezao kamionom na lice mest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pre~avanje talo`enja snega re{eno je prora~unom tako da su otvori na mre`i, kako se ide od centra ka periferiji antene, sve ve}i. Na ovaj na~in napravljen je kompromis izme|u koli~ine snega koji se mo`e natalo`iti i “elektromagnetne prozra~nosti” i njenog uticaja na ukupnu temperaturu {uma ante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ako se nigde ne proizvodi takva mre`a, sa promenljivom veli~inom “okca”, odlu~io sam da poput “pauka” ispletemo mre`u od aluminijumske `ice. Da, ba{ tako, oko 150 kvadratnih metara mre`e je ru~no ispleteno, i za to dugujem veliku zahvalnost, ne samo mnogim radioamaterima koji su pomogli, ve} i bli`oj familij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Druga anegdota je u vezi geodezije. Naime, kada se pravi ovako velika konstrukcija koja mora biti vrlo precizno izvedena, javlja se problem merenja, i dr`anja gre{aka pod kontrolom. Postavio se problem kako napraviti jednostavnu proveru da li izgra|eno rebro zaista ima paraboli~an oblik, ili se pri izradi usled gre{aka i raznih sila koje te`e da savijaju i izvijaju materijal prilikom sklapanja, parabola izobli~ila. Kada se uzme u obzir da mi je namera bila da napravim antenu od preko 12 metara u pre~niku sa gre{kom reda par milimetara onda je jasno o ~emu je ovde re~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rilikom razmi{ljanja o tom problemu nehotice sam se setio istih problema koje su u anti~ko vreme morali imati egipatski ili gr~ki geometri, astronomi i svi oni koji su hteli ne{to veliko da izmere ta~no pomo}u “{tapa i kanapa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3077845" cy="3047365"/>
            <wp:effectExtent l="0" t="0" r="0" b="0"/>
            <wp:docPr id="5" name="AWPARA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WPARA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0473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ada mi  je sinula ideja da bih mogao da napravim rebro koje }e sa zadnje strane biti “pravo kao strela” . Prilikom provere zavr{enog rebra bilo je dovoljno pogledati niz cev koja je bila sa zadnje strane i odmah se videlo da li je prava ili ne, ba{ isto onako kako stolari gledaju, kao da ni{ane, niz neku duga~ku dasku da vide da li je prava. Ovo je neverovatno olak{alo “kontrolu kvaliteta” izgra|enih rebara, jer sve ostalo je, a time i paraboli~na kriva, zavisilo od toga da li je zadnja strana prava ili nij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sim toga izmi{ljeni su i primenjeni mnogi drugi postupci merenja i provera koji su garantovali visoku preciznost izrade antene prilikom spajanja rebara i formiranja re{etkaste konstrukcije paraboli~nog “tanjira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Kada je re~ o kvalitetu izrade, ne mogu a da ne spomenem ime ~oveka koji ima najve}u zaslugu za vrhunski kvalitet izrade, kako rebara tako i ~eli~nog nosa~a. To je mnogim starijim amaterima poznati Kale YU1WW, koji je svojom izuzetnom pedantno{}u, smireno{}u i iznad svega vredno}om, u pravom smislu te re~i, izneo na svojim le|ima glavni deo posla oko pravljenja kalupa za rebra, ispravljanja i selektovanja aluminijumskih cevi preostalih od stare antene i svega ostalog iz domena njegove struke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Osim {to je svojom izuzetnom mirno}om i blagim temperamentom “harmonizovao ekipu”, on je bio i taj koji nas je jutrom rano budio i terao da po~nemo da radimo, i kome niko nije mogao da se usprotivi, pa ~ak ni oni koje je u “normalnim okolnostima” bilo nemogu}e izvu}i iz kreveta tako rano i tako lako, recimo poput Vlade YU1BB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 kraju valja spomenuti jo{ jednu specifi~nost ove paraboli~ne antene,  bolje re}i mehani~kog re{enja. Kod svih parabola uobi~ajeno je da se paraboli~na konstrukcija u vidu tanjira ka~i na nose}i stub sa zadnje strane tanjira. Time je prakti~no ceo tanjir van ose nosa~a pa je uravnote`enje potrebno izvr{iti pomo}u dodatnog protivtega na suprotnoj strani. Me|utim, kako je moja ideja bila da antenu di`em pre i spu{tam posle kori{}enja, bilo je jasno da veli~ina protivtega mora biti {to manja da ne bih nepotrebno dizao i spu{tao stotine kilograma “jalovog” teret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dlu~io sam da poku{am da oslonim antenu tako da stub nosa~ “u|e” u konstrukciju, tj. pribli`i se te`i{tu tanjira, ~ime bih je prirodno uravnote`io bez ikakvog protivtega. Ovo je u sebi krilo opasnost da pri odre|enim polo`ajima antene, pri pra}enju Meseca, konstrukcija zaka~i za nose}i stub i da se zbog toga ne mogu posti}i pojedini uglovi azimuta ili elevacije. Ovaj problem je re{en vrlo pa`ljivom analizom konstrukcije, prora~unima i izmenama, tako da ne do|e do kontakta izme|u tanjira i stub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oliko se u ovome uspelo neka poka`e ~injenica da je sagra|ena antena kada je podignuta bez iluminatora, tj. samo tanjir, bila u apsolutnoj ravnote`i bez ikakvog protivtega, koji je kasnije dodat samo da izbalansira te`inu iluminatora, njegovog nosa~a i kablova. Osim toga, pri svim uglovima azimuta i elevacije, koji su bili predvi|eni, nigde nije dolazilo do toga da konstrukcija tanjira zaka~i za stub ili sajl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Za razliku od prve parabole koja je bila montirana na stubu sa polarnom monta`om, ova je bila sa azimutalno-elevacionom monta`om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ako|e za razliku od prve antene, koju je sneg polomio, ova druga je tako dobro bila projektovana i i izra|ena da je pre`ivela punih 15 godina. Na kraju sam je, potpuno celu, ispravnu i sasvim o~uvanu posle toliko vremena, rasturio, jer nisam vi{e bio zainteresovan za EME rad. Zapravo, to “zasi}enje” nastupilo je jo{ mnogo ranije, tako da je zadnjih 9 godina stajala nekori{}en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mo}u dva sna`na elektri~na motora i pu`nim prenosima antena se i pored svoje veli~ine sa lako}om usmeravala u bilo koju ta~ku neba. Najvi{a ta~ka konstrukcije kada je antena bila usmerena u nebo bila je na visini od oko 17 metar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Dva vrlo precizna indikatora polo`aja pokazivala su poziciju antene sa ta~no{}u ispod 0.5 stepen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Ve}ina grubih radova na anteni bila je zavr{ena u jesen 1980 godine. Tada je iskrsla mogu}nost da se iskoristi jedna ekspedicija koja je radila na 1296 MHz EME, i nismo odoleli isku{enju da i pored nekompletirane antene probamo da uradimo EME vezu na ovom najte`em opsegu. Uostalom, evo teksta koji je objavljen u YU VHF/UHF Biltenu  9/80 o tom doga|aju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.....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b/>
          <w:b/>
          <w:i/>
          <w:i/>
          <w:sz w:val="20"/>
          <w:szCs w:val="20"/>
        </w:rPr>
      </w:pPr>
      <w:r>
        <w:rPr>
          <w:rFonts w:cs="Times_New_Roman" w:ascii="Times_New_Roman" w:hAnsi="Times_New_Roman"/>
          <w:b/>
          <w:i/>
        </w:rPr>
        <w:t>KAKO (NE) URADITI 23 cm EME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Nekad je neko rekao da je “neuspeh ve}a {kola nego najve}i uspeh”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 xml:space="preserve">Ako je tako onda smo Vlada YU1NOP  </w:t>
      </w:r>
      <w:r>
        <w:rPr>
          <w:rFonts w:cs="Times_New_Roman" w:ascii="Times_New_Roman" w:hAnsi="Times_New_Roman"/>
        </w:rPr>
        <w:t>(sada YU1BB)</w:t>
      </w:r>
      <w:r>
        <w:rPr>
          <w:rFonts w:cs="Times_New_Roman" w:ascii="Times_New_Roman" w:hAnsi="Times_New_Roman"/>
          <w:i/>
        </w:rPr>
        <w:t xml:space="preserve"> i ja vrlo “{kolovani”, o ~emu svedo~i ovaj tekst koji je za razliku od uobi~ajenih priloga Biltenu, pomalo naopak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Uostalom, od samog po~etka sve je po{lo naopako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Negde oko 15. oktobra 1980. saznali smo da }e Kiruna radio klub, SK2GJ raditi 23 cm EME sa 32 m  velikom parabolom u toku zadnjeg vikenda oktobra (24, 25 i 26) o ~emu je pisano u Bilten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Kako je 12.2 m parabola koja je nasledila “staru” 11.5 m bila gotova a ure|aji za 23 cm EME spremni (izuzev 1kW poja~ava~a) odlu~ili smo da sa drajverom od 120 W outputa imamo {ans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 xml:space="preserve">Problemi su odmah po~eli, ali to je izgledalo normalno. Sve “oprobane” {eme predpoja~ava~a koje smo na{li u literaturi davale su {umni broj oko 5dB {to nije tako lo{e s obzirom na frekvenciju, ali je previ{e za EME. Kona~no smo izmislili neku na{u koncepciju koja je bila malo neuobi~ajena, ali je sa BFR91 dobijen {umni broj od 2.3 dB i poja~anje od 14 dB. Poznati  NE57835 (poklon od Goge YU2RVS </w:t>
      </w:r>
      <w:r>
        <w:rPr>
          <w:rFonts w:cs="Times_New_Roman" w:ascii="Times_New_Roman" w:hAnsi="Times_New_Roman"/>
        </w:rPr>
        <w:t>(ex YU2OO, sada 9A2OO)</w:t>
      </w:r>
      <w:r>
        <w:rPr>
          <w:rFonts w:cs="Times_New_Roman" w:ascii="Times_New_Roman" w:hAnsi="Times_New_Roman"/>
          <w:i/>
        </w:rPr>
        <w:t>) dao je oko 3 dB {umni broj (valjda je bio “uvre|en” {to nije u “strip-line” tehnici)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Sa ovakva dva poja~ava~a i konvertorom MMC1296/28 dobijen je {umni broj sistema od oko 2.5 dB {to nije tako lo{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redajnik je bio gotov ali je samo trebalo promeniti cev po{to je postoje}a zbog slabog vakuuma pri ve}im snagama radila kao fluorescentna lampa! H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Bila je potrebna velika lemilica i tu su nastali problemi jer sve velike lemilice ne mogu da pri|u mestu na kome treba lemiti. Cev je nekako zamenjena i gle ~uda, predajnik ne mo`e da iza|e na vi{u frekvenciju od 1290 MHz. O~igledno cev ima ve}e izlazne kapacitete. Prepravkom anodnog kola pomerena je rezonansa navi{e, ali sada ne mo`e da si|e ispod 1300 MHz! Posle dosta truda stvar je popravljena, ali sada ne mo`e da se dobije snaga ve}a od 40-50 W. Zaklju~eno je da cev nije u redu i ponovo je uz sve probleme zamenjena ali naravno - opet ne rad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o{to je bezuspe{no poku{ano da se dobije ranijih 120 W odlu~eno je da se pripreme obustave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Me|utim, iznenada, prona|en je jedan hladan lem na kutiji (?!) zbog koga poja~ava~ nije radi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Dobijen je zadovoljavaju}i nivo snage od preko 120 W i pripreme se nastavljaj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Do ~etvrtka 23. oktobra sve je spremno i u petak 24. oko podne kre}e se sa punim kolima ure|aja i instrumenata, iluminatorom za parabolu i ostalim priborom. Poneto je sve {to bi moglo eventualno da zatreba jer ne sme ni{ta da se zaborav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osle ne{to vi{e od sata vo`nje sti`emo u @abare, kraj Topole, ispod Oplenca. Odmah po~injemo sa pripremam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Vreme lepo, ali kratak dan i ve} oko 18 ~asova mrak. Nastavljamo pripreme cele no}i. No} topla, bez vetra, vedra i pun Mesec. Mese~ina toliko jaka da nam za spoljne radove oko antene skoro ne treba svetl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red samo jutro spremni smo za slu{anje, ali ne i za predaju po{to treba postaviti debeli koaksijalni kabl i priklju~ke na sistem. Slu{amo ali ni{ta. Uskoro svi}e i Mesec je ve} blizu zalask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Uskoro prekidamo slu{anje `ale}i {to ni jedna, od jedva desetak stanica koje rade 23 cm EME nije bar testirala eh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Me|utim, slede}a no} je termin za kada su zakazane sve veze i kada se o~ekuje SK2GJ sa monstruoznom antenom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Odlazimo na spavanje u vreme kad svi ostali uku}ani doru~kuju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osle jedva ne{to vi{e od dva sata spavanja ustajemo i nastavljamo posao. Vreme se mr{ti i po~inje vetar. Dolazi vla`an talas koji su meteorolozi najavili i o ~uda (!) pogodili. Radimo u`urbano i oko 17 sati smo zavr{ili gotovo sve radov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rethodno smo u 11:38 izba`darili rotatore prema Suncu  i izmerili {um Sunca 8 dB. Po{to nemamo vremena za izra~unavanje zaklju~ujemo da je s obzirom na opseg dovoljno. Zbog vetra merenje je ote`ano. Oko 18 ~asova vetar ve} veoma sna`no duva i nemogu}e je antenu dr`ati mirno u `eljenom pravcu. Pri merenju {uma Sunca prime}eno je da je antena strahovito o{tra ali su problemi oko poga|anja Sunca i dr`anja antene na tom pravcu pripisivani vetr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Oko 19 ~asova izlazi Mesec, ali i vetar postaje toliko jak da je rad skoro nemogu}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Oko 20 ~asova sve je spremno i nestaje struje (po~inje ve`ba NNNI). Dolazi struja i taman se spremamo da salu{amo vezu LX1DB sa VK5MC kad cap! ode osigura~ na transverter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Popravljamo osigura~ i ja nervozno prime}ujem “da je sve krenulo lo{e”, na {ta Vlada dodaje da je to dobro “jer sve [to je imalo da crkne - crklo je, i da }e sada biti sve OK”. Sumnji~avo vrtim glavom i ka`em da ima jo{ stvari koje mogu da zavitlavaju ( namerno ne spominjem naopako montiran konvertor u `i`i parabole zbog ~ega smo izgubili dobar sat dragocenog vremena prethodnog dana, a koje je njegovo “delo”. H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Taman se spremamo da slu{amo po~inje ki{a i to kakva ki{a - kao iz kabla lije! Tr~imo napolje da spustimo antenu kako bismo na iluminator i predpoja~ava~e navukli najlon kesu i spasli ih od potapanj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 xml:space="preserve">Poku{avamo da slu{amo, ali nismo vi{e sigurni gde nam antena “gleda”, jer usled vetra ple{e i otima se rotatorima. Ne{to posle 23 sata prekidamo slu{anje i lutanje po nebu sa antenom u potrazi za Mesecom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Mokri i umorni odlazimo na spavanje. Ki{a lij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Te{imo se da }e sutra biti bolje i da }e slede}e no}i mo}i da se radi. Govorimo jedan drugom da jo{ nije sve propalo, iako svaki pogled kroz prozor ukazuje da su na{e nade vrlo nereal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Jutro je svanulo tmurno i hladno a ki{a i dalje lije! Pro{la su dva dana i dve no}i rada, da li }e slede}i dan odnosno no} doneti neki rezultat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Celo pre podne pada ki{a. Oko podne sa malo smanjuje i po~injemo sa merenjem {uma Sunca i provere ba`darenja rotatora. Prime}ujemo da dijagram antene nije ~ist i da postoji jak bo~ni snop nekoliko stepeni od glavnog snopa zra~enja. Pomeramo iluminator 5 cm dalje od parabole i snop se pomera jo{ dalje od glavnog snopa. Vra}amo iluminator 15 cm prema anteni i dijagram je ~ist ali {um Sunca samo 6 dB. Fokus je negde izme|u, konstatujemo i vra}amo iluminator 5 cm napolje i pre podizanja antene odlazimo na ru~ak. Pola sata koliko nam je trebalo za ru~ak bilo je dovoljno da vi{e nismo mogli da prona|emo Sunce. Ni posle dva sata (!) pretra`ivanje obla~nog neba nije urodilo plodom. U me|uvremenu hteli smo da izra~unamo njegovu poziciju na osnovu podataka iz Nauti~kog Godi{njaka ali, verovali ili ne, crkao je kabl kod priklju~ka na d`epnom ra~unaru! U me|uvremenu zbog upornog tra`enja Sunca polomio se priklju~ak na napojnom kablu za iluminator. Teren oko parabole se raskvasio i od ga`enja napravilo se `itko blato koje se lepilo za cipele i kablove koji su le`ali na zemlj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 xml:space="preserve">Ki{a se opet poja~ava i ja, onako vi{e za sebe ka`em “da se manemo }orava posla”, Vlada me iznena|eno gleda preko nao~ara i {okira me odgovorom: “^ekaj jo{ malo, sad vi{e nema {ta da nas zajebava”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Gledam u ki{u koja lije i u antenu koja se uvija pod naletima vetra i mislim: “stvarno ‘vi{e nema {ta da nas zajebava’... ovaj je jo{ lu|i od mene, odakle mu samo takva volja?”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Kona~no, sve je opet popravljeno i po{to je ve} uveliko mrak konstatujemo da je ve} Mesec iza{ao. Gledamo u kompjuterski prora~un i usmeravamo antenu prema isto~nom horizontu. Slu{amo, emitujemo, poku{avamo da ~ujemo eho ili neki drugi signal, antena ple{e na vetru, povremeno otkazuje rotator za elevaciju zbog preoptere}enja izazvanog vetrom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Na kraju pokisli i demoralisani re{avamo da ipak prekinemo. Oko 20 sati po~injemo sa demonta`om iluminatora i kablova, pakujemo se po najve}oj ki{i, gazimo blato u kome pronalazimo kablove i poku{avamo da ih smotam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Umorni i mokri zavr{avamo pakovanje i }utke kre}emo na ve~er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“</w:t>
      </w:r>
      <w:r>
        <w:rPr>
          <w:rFonts w:cs="Times_New_Roman" w:ascii="Times_New_Roman" w:hAnsi="Times_New_Roman"/>
          <w:i/>
        </w:rPr>
        <w:t>Ko mi  samo spomenu 23 cm EME ... ?!” pita Vlada iznenada. Smejemo se i sti`emo do ku}e. Uku}ani nas gledaju promrzle, blatnjave i mokre kako se ko ludi smejemo! Raspolo`enje se povratilo i {alimo se ponajvi{e na ra~un svog ube|enja da sa ovakvom antenom i ure|ajima kao i sa onakvom antenom na strani korespodenta ne mo`emo da omanemo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i/>
          <w:i/>
          <w:sz w:val="20"/>
          <w:szCs w:val="20"/>
        </w:rPr>
      </w:pPr>
      <w:r>
        <w:rPr>
          <w:rFonts w:cs="Times_New_Roman" w:ascii="Times_New_Roman" w:hAnsi="Times_New_Roman"/>
          <w:i/>
        </w:rPr>
        <w:t>Uskoro smo u Beogradu i sve izgleda kao ru`an san, vi{e ni sami ne verujemo da smo sve to preturili preko glava ”ovih na{ih ludih radio amaterskih”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......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6:00Z</dcterms:created>
  <dc:creator>Dragoslav Dobricic</dc:creator>
  <dc:description/>
  <dc:language>en-US</dc:language>
  <cp:lastModifiedBy>Dragoslav Dobricic</cp:lastModifiedBy>
  <dcterms:modified xsi:type="dcterms:W3CDTF">2001-06-18T10:16:00Z</dcterms:modified>
  <cp:revision>2</cp:revision>
  <dc:subject/>
  <dc:title> </dc:title>
</cp:coreProperties>
</file>