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8"/>
          <w:szCs w:val="20"/>
        </w:rPr>
      </w:pPr>
      <w:r>
        <w:rPr>
          <w:rFonts w:cs="Times_New_Roman" w:ascii="Times_New_Roman" w:hAnsi="Times_New_Roman"/>
          <w:b/>
          <w:sz w:val="28"/>
        </w:rPr>
        <w:t>Radio amaterske antene - paraboli~ne dileme (6)</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8"/>
          <w:szCs w:val="20"/>
        </w:rPr>
      </w:pPr>
      <w:r>
        <w:rPr>
          <w:rFonts w:cs="Times_New_Roman" w:ascii="Times_New_Roman" w:hAnsi="Times_New_Roman"/>
          <w:b/>
          <w:sz w:val="28"/>
        </w:rPr>
        <w:t>IPAK USPEH!</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i/>
          <w:i/>
          <w:sz w:val="20"/>
          <w:szCs w:val="20"/>
        </w:rPr>
      </w:pPr>
      <w:r>
        <w:rPr>
          <w:rFonts w:cs="Times_New_Roman" w:ascii="Times_New_Roman" w:hAnsi="Times_New_Roman"/>
          <w:b/>
          <w:i/>
        </w:rPr>
        <w:t xml:space="preserve">I pored toga {to je izgledalo da se protiv celog poduhvata izgradnje paraboli~ne antene i njene upotrebe zaverila i sama “majka priroda”... </w:t>
      </w:r>
    </w:p>
    <w:p>
      <w:pPr>
        <w:pStyle w:val="Normal"/>
        <w:overflowPunct w:val="false"/>
        <w:autoSpaceDE w:val="false"/>
        <w:rPr>
          <w:rFonts w:ascii="Times_New_Roman" w:hAnsi="Times_New_Roman" w:cs="Times_New_Roman"/>
          <w:b/>
          <w:b/>
          <w:i/>
          <w:i/>
          <w:sz w:val="20"/>
          <w:szCs w:val="20"/>
        </w:rPr>
      </w:pPr>
      <w:r>
        <w:rPr>
          <w:rFonts w:cs="Times_New_Roman" w:ascii="Times_New_Roman" w:hAnsi="Times_New_Roman"/>
          <w:b/>
          <w:i/>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Antena je prezimila bez mre`e, jer je stara gusta mre`a, koja je bila stavljena samo za ovu priliku, bila skinuta, da ne bi antena opet postala `rtvom snega, koji je te godine ba{ dobro padao.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Na prole}e 1981. godine, po~elo je pletenje mre`e koje je potrajalo sve do sredine aprila meseca, tj. prvog dela ARRL EME kontesta. U prvom delu kontesta zbog jo{ uvek retke i nezavr{ene mre`e imali smo na 432 MHz veoma jak {um zemlje koji je iluminator “video” kroz mre`u. Rad na 144 MHz je dao malo bolje rezultate, ali jo{ uvek to nije bilo ono pravo zbog neodgovaraju}eg , na brzinu sklepanog, iluminator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Do drugog dela kontesta, koji se odr`avao sredinom maja, ra|eno je na pletenju mre`e, ali je ona, zbog velikog obima posla, privedena kraju tek nekoliko sati posle izlaska Meseca na prvi dan kontesta. Kona~no je, sa kako-tako zavr{enom mre`om i novim iluminatorom, antena podignuta i onda je nastalo “ludilo”. Mata 4N1AW, koji je bio na stanici u momentu kada smo pogodili Mesec i kada je po~eo pile-up od desetina stanica koje su nas zvale i koje su “grmele”, zinuv{i od ~uda uzviknuo je: “Ljudi, pa ovo je kao na KT-u!”.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jc w:val="center"/>
        <w:rPr>
          <w:rFonts w:ascii="Times_New_Roman" w:hAnsi="Times_New_Roman" w:cs="Times_New_Roman"/>
          <w:sz w:val="20"/>
          <w:szCs w:val="20"/>
        </w:rPr>
      </w:pPr>
      <w:r>
        <w:rPr>
          <w:rFonts w:cs="Times_New_Roman" w:ascii="Times_New_Roman" w:hAnsi="Times_New_Roman"/>
        </w:rPr>
        <w:drawing>
          <wp:inline distT="0" distB="0" distL="0" distR="0">
            <wp:extent cx="3228340" cy="4166870"/>
            <wp:effectExtent l="0" t="0" r="0" b="0"/>
            <wp:docPr id="1" name="AWPARA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WPARAB2" descr=""/>
                    <pic:cNvPicPr>
                      <a:picLocks noChangeAspect="1" noChangeArrowheads="1"/>
                    </pic:cNvPicPr>
                  </pic:nvPicPr>
                  <pic:blipFill>
                    <a:blip r:embed="rId2"/>
                    <a:srcRect l="2482" t="3395" r="4534" b="6164"/>
                    <a:stretch>
                      <a:fillRect/>
                    </a:stretch>
                  </pic:blipFill>
                  <pic:spPr bwMode="auto">
                    <a:xfrm>
                      <a:off x="0" y="0"/>
                      <a:ext cx="3228340" cy="4166870"/>
                    </a:xfrm>
                    <a:prstGeom prst="rect">
                      <a:avLst/>
                    </a:prstGeom>
                    <a:ln w="12700">
                      <a:solidFill>
                        <a:srgbClr val="000000"/>
                      </a:solidFill>
                    </a:ln>
                  </pic:spPr>
                </pic:pic>
              </a:graphicData>
            </a:graphic>
          </wp:inline>
        </w:drawing>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Kontest je pro{ao u izuzetnom raspolo`enju i neo~ekivano velikom broju veza. Kona~no je to bilo ono pravo! Kona~no je novi “ki{obran” pokazao {ta mo`e i kada su objavljeni rezultati, mnogima je zluradi smeh zbog vica o “polomljenom ki{obranu na vetru” zapeo u grlu! Tih dana je zelena boja lica bila “u modi”  u Beogradu. “Kameleoni” na sve strane! Me|utim, i te “male, zelene `ivotinjice” su nam, sasvim nehotice, mnogo pomogle. Pre svega, time {to su nam raspr{ile neke iluzije o “radioamaterima” i “prijateljstvu” i drugo, {to su nas, svojim “zlim buljavim o~ima” i “duga~kim zmijskim jezikom”, mo`da, na “najbolji na~in” motivisale da istrajemo! Hi! Hvala im!</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Uostalom, {ta mislite za{to je pesnik ispevao onaj poznati stih:</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i/>
          <w:i/>
          <w:sz w:val="20"/>
          <w:szCs w:val="20"/>
        </w:rPr>
      </w:pPr>
      <w:r>
        <w:rPr>
          <w:rFonts w:cs="Times_New_Roman" w:ascii="Times_New_Roman" w:hAnsi="Times_New_Roman"/>
          <w:b/>
          <w:i/>
        </w:rPr>
        <w:tab/>
        <w:tab/>
        <w:t>“[ta bi dao da si na mom mestu</w:t>
      </w:r>
    </w:p>
    <w:p>
      <w:pPr>
        <w:pStyle w:val="Normal"/>
        <w:overflowPunct w:val="false"/>
        <w:autoSpaceDE w:val="false"/>
        <w:rPr>
          <w:rFonts w:ascii="Times_New_Roman" w:hAnsi="Times_New_Roman" w:cs="Times_New_Roman"/>
          <w:b/>
          <w:b/>
          <w:i/>
          <w:i/>
          <w:sz w:val="20"/>
          <w:szCs w:val="20"/>
        </w:rPr>
      </w:pPr>
      <w:r>
        <w:rPr>
          <w:rFonts w:cs="Times_New_Roman" w:ascii="Times_New_Roman" w:hAnsi="Times_New_Roman"/>
          <w:b/>
          <w:i/>
        </w:rPr>
        <w:tab/>
        <w:tab/>
        <w:t>da te mrze, a da ti se dive... ?”</w:t>
      </w:r>
    </w:p>
    <w:p>
      <w:pPr>
        <w:pStyle w:val="Normal"/>
        <w:overflowPunct w:val="false"/>
        <w:autoSpaceDE w:val="false"/>
        <w:rPr>
          <w:rFonts w:ascii="Times_New_Roman" w:hAnsi="Times_New_Roman" w:cs="Times_New_Roman"/>
          <w:i/>
          <w:i/>
          <w:sz w:val="20"/>
          <w:szCs w:val="20"/>
        </w:rPr>
      </w:pPr>
      <w:r>
        <w:rPr>
          <w:rFonts w:cs="Times_New_Roman" w:ascii="Times_New_Roman" w:hAnsi="Times_New_Roman"/>
          <w:i/>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0"/>
          <w:szCs w:val="20"/>
        </w:rPr>
      </w:pPr>
      <w:r>
        <w:rPr>
          <w:rFonts w:cs="Times_New_Roman" w:ascii="Times_New_Roman" w:hAnsi="Times_New_Roman"/>
          <w:b/>
        </w:rPr>
        <w:t>Provere merenjem</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Posle toga je mre`a jo{ dora|ena, i ne samo mre`a - vazda je bilo pone{to da se dotera tokom slede}ih  godina dok je antena bila u upotrebi.</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Kasnije je, po{to su merenja pokazala da je za opsege od 1296 i 2300 MHz nemogu}e koristiti celu povr{inu parabole zbog mre`e koja je na periferiji suvi{e “retka” za ove talasne du`ine, odlu~eno  da se koristi samo sredi{nji deo antene u pre~niku oko 6m. Na taj deo je postavljena stara gusta mre`a preko one ispletene. Osim toga bilo je potrebno izvr{iti konverziju F/D iluminatora sa vrednosti 0.6 na 1.2, {to je u~injeno pomo}u dodatnog hiperboli~nog reflektora. Time je antena pri radu na 1296 i 2300 MHz postala Cassegrain tipa sa dva reflektora. Da bi se ovo uradilo, trebalo je mnoge mehani~ke i elektromagnetne probleme re{iti i, kao i do tada, postojala je sna`na motivacij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Za {est godina upotrebe isprobano je na svim opsezima po nekoliko razli~itih iluminatora, jer je u EME radu svaki deli} decibela va`an! Neki od njih su bili sasvim nova i originalna re{enja, kao recimo iluminator za 1296 MHz za cirkularnu polarizaciju sa ukupno 6 heliksa, tri za levu i tri za desnu polarizciju.</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Tokom dugog vremena upotrebe antene permanentno su vr{ena merenja galakti~kih radio izvora kako bi se imale pod kontrolom sve eventualne promene usled raznih dorada, modifikacija i promene tipova iluminatora i predpoja~ava~a za svaki opseg posebno.</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Evo i nekih tipi~nih merenja odnosa snage {uma poznatih galakti~kih radio izvora u odnosu na “hladno nebo” u oblasti  sazve`|a Lava (LEO) i Vodolije (AQU), kao i termi~kog {uma zemlje prema hladnom nebu. Merenja su izabrana izme|u nekoliko desetina datuma sa po vi{e merenja dnevno, i mogu korisno poslu`iti prilikom nekih eventualnih pore|enj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0"/>
          <w:szCs w:val="20"/>
        </w:rPr>
      </w:pPr>
      <w:r>
        <w:rPr>
          <w:rFonts w:cs="Times_New_Roman" w:ascii="Times_New_Roman" w:hAnsi="Times_New_Roman"/>
          <w:b/>
          <w:sz w:val="20"/>
          <w:szCs w:val="20"/>
        </w:rPr>
        <w:tab/>
        <w:tab/>
        <w:t>Merenja galakti~kih radio izvora sa YU1AW parboli~nom antenom</w:t>
      </w:r>
    </w:p>
    <w:tbl>
      <w:tblPr>
        <w:tblW w:w="8788" w:type="dxa"/>
        <w:jc w:val="left"/>
        <w:tblInd w:w="-123" w:type="dxa"/>
        <w:tblLayout w:type="fixed"/>
        <w:tblCellMar>
          <w:top w:w="0" w:type="dxa"/>
          <w:left w:w="108" w:type="dxa"/>
          <w:bottom w:w="0" w:type="dxa"/>
          <w:right w:w="108" w:type="dxa"/>
        </w:tblCellMar>
      </w:tblPr>
      <w:tblGrid>
        <w:gridCol w:w="3258"/>
        <w:gridCol w:w="1361"/>
        <w:gridCol w:w="1472"/>
        <w:gridCol w:w="1372"/>
        <w:gridCol w:w="1325"/>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t> </w:t>
            </w:r>
          </w:p>
        </w:tc>
        <w:tc>
          <w:tcPr>
            <w:tcW w:w="1361"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44 MHz</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LEO / AQU</w:t>
            </w:r>
          </w:p>
        </w:tc>
        <w:tc>
          <w:tcPr>
            <w:tcW w:w="147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432 MHz</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LEO </w:t>
            </w:r>
          </w:p>
        </w:tc>
        <w:tc>
          <w:tcPr>
            <w:tcW w:w="137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296 MHz</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LEO </w:t>
            </w:r>
          </w:p>
        </w:tc>
        <w:tc>
          <w:tcPr>
            <w:tcW w:w="1325"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2320 MHz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LEO</w:t>
            </w:r>
          </w:p>
        </w:tc>
      </w:tr>
      <w:tr>
        <w:trPr/>
        <w:tc>
          <w:tcPr>
            <w:tcW w:w="3258" w:type="dxa"/>
            <w:tcBorders>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Casiopeia (CAS)</w:t>
            </w:r>
          </w:p>
        </w:tc>
        <w:tc>
          <w:tcPr>
            <w:tcW w:w="1361" w:type="dxa"/>
            <w:tcBorders>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4.6 / 3.9    dB</w:t>
            </w:r>
          </w:p>
        </w:tc>
        <w:tc>
          <w:tcPr>
            <w:tcW w:w="1472" w:type="dxa"/>
            <w:tcBorders>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8   dB</w:t>
            </w:r>
          </w:p>
        </w:tc>
        <w:tc>
          <w:tcPr>
            <w:tcW w:w="1372" w:type="dxa"/>
            <w:tcBorders>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0.2    dB</w:t>
            </w:r>
          </w:p>
        </w:tc>
        <w:tc>
          <w:tcPr>
            <w:tcW w:w="1325" w:type="dxa"/>
            <w:tcBorders>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0.1   dB</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Cygnus (CYG)</w:t>
            </w:r>
          </w:p>
        </w:tc>
        <w:tc>
          <w:tcPr>
            <w:tcW w:w="1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5.3 / 4.6    dB</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8   dB</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0.2    dB</w:t>
            </w:r>
          </w:p>
        </w:tc>
        <w:tc>
          <w:tcPr>
            <w:tcW w:w="132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0.1   dB</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Saggitarius (SAG)</w:t>
            </w:r>
          </w:p>
        </w:tc>
        <w:tc>
          <w:tcPr>
            <w:tcW w:w="1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8.5 / 7.8    dB</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4.0   dB</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0.2    dB</w:t>
            </w:r>
          </w:p>
        </w:tc>
        <w:tc>
          <w:tcPr>
            <w:tcW w:w="132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0.1   dB</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Taurus (TAU)</w:t>
            </w:r>
          </w:p>
        </w:tc>
        <w:tc>
          <w:tcPr>
            <w:tcW w:w="1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3.0 / 2.3    dB</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0.7   dB</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0.1    dB</w:t>
            </w:r>
          </w:p>
        </w:tc>
        <w:tc>
          <w:tcPr>
            <w:tcW w:w="132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eastAsia="Times_New_Roman" w:cs="Times_New_Roman" w:ascii="Times_New_Roman" w:hAnsi="Times_New_Roman"/>
              </w:rPr>
              <w:t xml:space="preserve">    </w:t>
            </w:r>
            <w:r>
              <w:rPr>
                <w:rFonts w:cs="Times_New_Roman" w:ascii="Times_New_Roman" w:hAnsi="Times_New_Roman"/>
              </w:rPr>
              <w: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Virgo (VIR)</w:t>
            </w:r>
          </w:p>
        </w:tc>
        <w:tc>
          <w:tcPr>
            <w:tcW w:w="1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0.9 / 0.2    dB</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eastAsia="Times_New_Roman" w:cs="Times_New_Roman" w:ascii="Times_New_Roman" w:hAnsi="Times_New_Roman"/>
              </w:rPr>
              <w:t xml:space="preserve">      </w:t>
            </w:r>
            <w:r>
              <w:rPr>
                <w:rFonts w:cs="Times_New_Roman" w:ascii="Times_New_Roman" w:hAnsi="Times_New_Roman"/>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eastAsia="Times_New_Roman" w:cs="Times_New_Roman" w:ascii="Times_New_Roman" w:hAnsi="Times_New_Roman"/>
              </w:rPr>
              <w:t xml:space="preserve">     </w:t>
            </w:r>
            <w:r>
              <w:rPr>
                <w:rFonts w:cs="Times_New_Roman" w:ascii="Times_New_Roman" w:hAnsi="Times_New_Roman"/>
              </w:rPr>
              <w:t>-------</w:t>
            </w:r>
          </w:p>
        </w:tc>
        <w:tc>
          <w:tcPr>
            <w:tcW w:w="132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eastAsia="Times_New_Roman" w:cs="Times_New_Roman" w:ascii="Times_New_Roman" w:hAnsi="Times_New_Roman"/>
              </w:rPr>
              <w:t xml:space="preserve">    </w:t>
            </w:r>
            <w:r>
              <w:rPr>
                <w:rFonts w:cs="Times_New_Roman" w:ascii="Times_New_Roman" w:hAnsi="Times_New_Roman"/>
              </w:rPr>
              <w: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Zemlja (GND) </w:t>
            </w:r>
          </w:p>
        </w:tc>
        <w:tc>
          <w:tcPr>
            <w:tcW w:w="1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eastAsia="Times_New_Roman" w:cs="Times_New_Roman" w:ascii="Times_New_Roman" w:hAnsi="Times_New_Roman"/>
              </w:rPr>
              <w:t xml:space="preserve">    </w:t>
            </w:r>
            <w:r>
              <w:rPr>
                <w:rFonts w:cs="Times_New_Roman" w:ascii="Times_New_Roman" w:hAnsi="Times_New_Roman"/>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4 - 4.4         dB</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4.2 - 5.7    dB</w:t>
            </w:r>
          </w:p>
        </w:tc>
        <w:tc>
          <w:tcPr>
            <w:tcW w:w="132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3.8 - 4.7   dB</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Zemlja (GND) samo iluminator </w:t>
            </w:r>
          </w:p>
        </w:tc>
        <w:tc>
          <w:tcPr>
            <w:tcW w:w="1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eastAsia="Times_New_Roman" w:cs="Times_New_Roman" w:ascii="Times_New_Roman" w:hAnsi="Times_New_Roman"/>
              </w:rPr>
              <w:t xml:space="preserve">    </w:t>
            </w:r>
            <w:r>
              <w:rPr>
                <w:rFonts w:cs="Times_New_Roman" w:ascii="Times_New_Roman" w:hAnsi="Times_New_Roman"/>
              </w:rPr>
              <w:t xml:space="preserve">------- </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4.5 - 5         dB       </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6.0 - 7.0    dB</w:t>
            </w:r>
          </w:p>
        </w:tc>
        <w:tc>
          <w:tcPr>
            <w:tcW w:w="132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5.5 - 6      dB</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Sunce (SUN) </w:t>
            </w:r>
          </w:p>
        </w:tc>
        <w:tc>
          <w:tcPr>
            <w:tcW w:w="1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1 / 8.5     dB</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7 - 21        dB</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3 - 15.2   dB</w:t>
            </w:r>
          </w:p>
        </w:tc>
        <w:tc>
          <w:tcPr>
            <w:tcW w:w="132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3 - 14.5  dB</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Sunce (SUN) samo iluminator</w:t>
            </w:r>
          </w:p>
        </w:tc>
        <w:tc>
          <w:tcPr>
            <w:tcW w:w="1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eastAsia="Times_New_Roman" w:cs="Times_New_Roman" w:ascii="Times_New_Roman" w:hAnsi="Times_New_Roman"/>
              </w:rPr>
              <w:t xml:space="preserve">    </w:t>
            </w:r>
            <w:r>
              <w:rPr>
                <w:rFonts w:cs="Times_New_Roman" w:ascii="Times_New_Roman" w:hAnsi="Times_New_Roman"/>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eastAsia="Times_New_Roman" w:cs="Times_New_Roman" w:ascii="Times_New_Roman" w:hAnsi="Times_New_Roman"/>
              </w:rPr>
              <w:t xml:space="preserve">      </w:t>
            </w:r>
            <w:r>
              <w:rPr>
                <w:rFonts w:cs="Times_New_Roman" w:ascii="Times_New_Roman" w:hAnsi="Times_New_Roman"/>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5    dB</w:t>
            </w:r>
          </w:p>
        </w:tc>
        <w:tc>
          <w:tcPr>
            <w:tcW w:w="132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      dB</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Prose~na temp. {uma neba ( Tsky)</w:t>
            </w:r>
          </w:p>
        </w:tc>
        <w:tc>
          <w:tcPr>
            <w:tcW w:w="1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300 K</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53 K</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0 K</w:t>
            </w:r>
          </w:p>
        </w:tc>
        <w:tc>
          <w:tcPr>
            <w:tcW w:w="132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0 K</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Temp. {uma antene (Tant)</w:t>
            </w:r>
          </w:p>
        </w:tc>
        <w:tc>
          <w:tcPr>
            <w:tcW w:w="13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70 - 280  K</w:t>
            </w:r>
          </w:p>
        </w:tc>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00 - 80  K</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00 - 60 K</w:t>
            </w:r>
          </w:p>
        </w:tc>
        <w:tc>
          <w:tcPr>
            <w:tcW w:w="1325"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00 - 50 K</w:t>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Temp. {uma prijemnika (Trx)</w:t>
            </w:r>
          </w:p>
        </w:tc>
        <w:tc>
          <w:tcPr>
            <w:tcW w:w="136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51 - 110 K</w:t>
            </w:r>
          </w:p>
        </w:tc>
        <w:tc>
          <w:tcPr>
            <w:tcW w:w="14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50 - 70 K</w:t>
            </w:r>
          </w:p>
        </w:tc>
        <w:tc>
          <w:tcPr>
            <w:tcW w:w="137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50 - 110 K</w:t>
            </w:r>
          </w:p>
        </w:tc>
        <w:tc>
          <w:tcPr>
            <w:tcW w:w="1325"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85 - 135 K</w:t>
            </w:r>
          </w:p>
        </w:tc>
      </w:tr>
    </w:tbl>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0"/>
          <w:szCs w:val="20"/>
        </w:rPr>
      </w:pPr>
      <w:r>
        <w:rPr>
          <w:rFonts w:cs="Times_New_Roman" w:ascii="Times_New_Roman" w:hAnsi="Times_New_Roman"/>
          <w:b/>
        </w:rPr>
        <w:t> </w:t>
      </w:r>
    </w:p>
    <w:p>
      <w:pPr>
        <w:pStyle w:val="Normal"/>
        <w:overflowPunct w:val="false"/>
        <w:autoSpaceDE w:val="false"/>
        <w:rPr>
          <w:rFonts w:ascii="Times_New_Roman" w:hAnsi="Times_New_Roman" w:cs="Times_New_Roman"/>
          <w:b/>
          <w:b/>
          <w:sz w:val="20"/>
          <w:szCs w:val="20"/>
        </w:rPr>
      </w:pPr>
      <w:r>
        <w:rPr>
          <w:rFonts w:cs="Times_New_Roman" w:ascii="Times_New_Roman" w:hAnsi="Times_New_Roman"/>
          <w:b/>
        </w:rPr>
        <w:t>EME ure|aji za 4 opseg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Ure|aji, sa kojima je ra|eno na pojedinim opsezima, bili su koncipirani tako da maksimalno budu kompatibilni, recimo da koriste zajedni~ke ispravlja~e, kablove, releja i drugo, kako bi se maksimalno smanjio broj ure|aja, a time i dobila u{teda u prostoru i vremenu potrebnom za prelazak sa jednog na drugi opseg.</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Zajedni~ka baza bio je KT ure|aj Kenwood TS820 S sa 500 Hz kristalnim CW filterom. On je ujedno slu`io za rad na VHF netu na 14.345 MHz.</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Na 144 MHz izlazilo se preko “`estoko” modifikovanog transvertera Kenwood TV502.</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Za 432 MHz kori{}en je transverter MMT 432/28, tako|e modifikovan i pripremljen za ozbiljan rad na EME.</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Na opseg od 1296 i 2300 MHz izlazilo se preko transvertera SSB Eectronic 1296/144 i 2304(2320)/144.</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Ispred svakog ulaza u transverter na prijemnoj strani bio je po jedan nisko{umni GaAs FET  predpoja~ava~, a na vi{im opsezima i po dva, koji su se nalazili u samom iluminatoru na anteni. Svi predpoja~ava~i bili su sopstvena izrada, a neki i sopstveni prora~un i dizajn.</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Na predajnoj strani, zavisno od opsega, bio je jedan ili vi{e poja~ava~a, drajver i na kraju izlazni poja~ava~ snage.</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0"/>
          <w:szCs w:val="20"/>
        </w:rPr>
      </w:pPr>
      <w:r>
        <w:rPr>
          <w:rFonts w:cs="Times_New_Roman" w:ascii="Times_New_Roman" w:hAnsi="Times_New_Roman"/>
          <w:b/>
          <w:sz w:val="20"/>
          <w:szCs w:val="20"/>
        </w:rPr>
        <w:tab/>
        <w:tab/>
        <w:tab/>
        <w:t xml:space="preserve">YU1AW EME uredjaji za 4 opsega </w:t>
      </w:r>
    </w:p>
    <w:tbl>
      <w:tblPr>
        <w:tblW w:w="8268" w:type="dxa"/>
        <w:jc w:val="left"/>
        <w:tblInd w:w="-123" w:type="dxa"/>
        <w:tblLayout w:type="fixed"/>
        <w:tblCellMar>
          <w:top w:w="0" w:type="dxa"/>
          <w:left w:w="108" w:type="dxa"/>
          <w:bottom w:w="0" w:type="dxa"/>
          <w:right w:w="108" w:type="dxa"/>
        </w:tblCellMar>
      </w:tblPr>
      <w:tblGrid>
        <w:gridCol w:w="2152"/>
        <w:gridCol w:w="1597"/>
        <w:gridCol w:w="1467"/>
        <w:gridCol w:w="1526"/>
        <w:gridCol w:w="1526"/>
      </w:tblGrid>
      <w:tr>
        <w:trPr/>
        <w:tc>
          <w:tcPr>
            <w:tcW w:w="2152"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t> </w:t>
            </w:r>
          </w:p>
        </w:tc>
        <w:tc>
          <w:tcPr>
            <w:tcW w:w="1597"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44 MHz</w:t>
            </w:r>
          </w:p>
        </w:tc>
        <w:tc>
          <w:tcPr>
            <w:tcW w:w="1467"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432 MHz</w:t>
            </w:r>
          </w:p>
        </w:tc>
        <w:tc>
          <w:tcPr>
            <w:tcW w:w="152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296 MHz</w:t>
            </w:r>
          </w:p>
        </w:tc>
        <w:tc>
          <w:tcPr>
            <w:tcW w:w="1526"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320 MHz</w:t>
            </w:r>
          </w:p>
        </w:tc>
      </w:tr>
      <w:tr>
        <w:trPr/>
        <w:tc>
          <w:tcPr>
            <w:tcW w:w="2152" w:type="dxa"/>
            <w:tcBorders>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Rx antenski predpoj.</w:t>
            </w:r>
          </w:p>
        </w:tc>
        <w:tc>
          <w:tcPr>
            <w:tcW w:w="1597" w:type="dxa"/>
            <w:tcBorders>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MGF1200</w:t>
            </w:r>
          </w:p>
        </w:tc>
        <w:tc>
          <w:tcPr>
            <w:tcW w:w="1467" w:type="dxa"/>
            <w:tcBorders>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MGF1402</w:t>
            </w:r>
          </w:p>
        </w:tc>
        <w:tc>
          <w:tcPr>
            <w:tcW w:w="1526" w:type="dxa"/>
            <w:tcBorders>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NE720</w:t>
            </w:r>
          </w:p>
        </w:tc>
        <w:tc>
          <w:tcPr>
            <w:tcW w:w="1526" w:type="dxa"/>
            <w:tcBorders>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NE720</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Rx predpoja~ava~</w:t>
            </w:r>
          </w:p>
        </w:tc>
        <w:tc>
          <w:tcPr>
            <w:tcW w:w="15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BF981</w:t>
            </w:r>
          </w:p>
        </w:tc>
        <w:tc>
          <w:tcPr>
            <w:tcW w:w="1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MGF1400</w:t>
            </w:r>
          </w:p>
        </w:tc>
        <w:tc>
          <w:tcPr>
            <w:tcW w:w="15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MGF1400</w:t>
            </w:r>
          </w:p>
        </w:tc>
        <w:tc>
          <w:tcPr>
            <w:tcW w:w="152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MGF1402</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transverter</w:t>
            </w:r>
          </w:p>
        </w:tc>
        <w:tc>
          <w:tcPr>
            <w:tcW w:w="15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44/28  TV502</w:t>
            </w:r>
          </w:p>
        </w:tc>
        <w:tc>
          <w:tcPr>
            <w:tcW w:w="1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MMT 432/28</w:t>
            </w:r>
          </w:p>
        </w:tc>
        <w:tc>
          <w:tcPr>
            <w:tcW w:w="15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SSB 1296/144</w:t>
            </w:r>
          </w:p>
        </w:tc>
        <w:tc>
          <w:tcPr>
            <w:tcW w:w="152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SSB 2320/144</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Tx poja~ava~</w:t>
            </w:r>
          </w:p>
        </w:tc>
        <w:tc>
          <w:tcPr>
            <w:tcW w:w="15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eastAsia="Times_New_Roman" w:cs="Times_New_Roman" w:ascii="Times_New_Roman" w:hAnsi="Times_New_Roman"/>
              </w:rPr>
              <w:t xml:space="preserve">      </w:t>
            </w:r>
            <w:r>
              <w:rPr>
                <w:rFonts w:cs="Times_New_Roman" w:ascii="Times_New_Roman" w:hAnsi="Times_New_Roman"/>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eastAsia="Times_New_Roman" w:cs="Times_New_Roman" w:ascii="Times_New_Roman" w:hAnsi="Times_New_Roman"/>
              </w:rPr>
              <w:t xml:space="preserve">         </w:t>
            </w:r>
            <w:r>
              <w:rPr>
                <w:rFonts w:cs="Times_New_Roman" w:ascii="Times_New_Roman" w:hAnsi="Times_New_Roman"/>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eastAsia="Times_New_Roman" w:cs="Times_New_Roman" w:ascii="Times_New_Roman" w:hAnsi="Times_New_Roman"/>
              </w:rPr>
              <w:t xml:space="preserve"> </w:t>
            </w:r>
            <w:r>
              <w:rPr>
                <w:rFonts w:cs="Times_New_Roman" w:ascii="Times_New_Roman" w:hAnsi="Times_New_Roman"/>
              </w:rPr>
              <w:t>2C39BA</w:t>
            </w:r>
          </w:p>
        </w:tc>
        <w:tc>
          <w:tcPr>
            <w:tcW w:w="152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 x 2C39BA</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Tx pobudni stepen</w:t>
            </w:r>
          </w:p>
        </w:tc>
        <w:tc>
          <w:tcPr>
            <w:tcW w:w="15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BLY94 </w:t>
            </w:r>
          </w:p>
        </w:tc>
        <w:tc>
          <w:tcPr>
            <w:tcW w:w="1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YD1270 </w:t>
            </w:r>
          </w:p>
        </w:tc>
        <w:tc>
          <w:tcPr>
            <w:tcW w:w="15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YD1270 </w:t>
            </w:r>
          </w:p>
        </w:tc>
        <w:tc>
          <w:tcPr>
            <w:tcW w:w="152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YD1270 </w:t>
            </w:r>
          </w:p>
        </w:tc>
      </w:tr>
      <w:tr>
        <w:trPr/>
        <w:tc>
          <w:tcPr>
            <w:tcW w:w="215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Tx izlazni stepen</w:t>
            </w:r>
          </w:p>
        </w:tc>
        <w:tc>
          <w:tcPr>
            <w:tcW w:w="15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YL1056 </w:t>
            </w:r>
          </w:p>
        </w:tc>
        <w:tc>
          <w:tcPr>
            <w:tcW w:w="1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YL1056 </w:t>
            </w:r>
          </w:p>
        </w:tc>
        <w:tc>
          <w:tcPr>
            <w:tcW w:w="15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YL1056</w:t>
            </w:r>
          </w:p>
        </w:tc>
        <w:tc>
          <w:tcPr>
            <w:tcW w:w="1526"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YD1381</w:t>
            </w:r>
          </w:p>
        </w:tc>
      </w:tr>
      <w:tr>
        <w:trPr/>
        <w:tc>
          <w:tcPr>
            <w:tcW w:w="2152"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izlazna RF snaga</w:t>
            </w:r>
          </w:p>
        </w:tc>
        <w:tc>
          <w:tcPr>
            <w:tcW w:w="159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900 W</w:t>
            </w:r>
          </w:p>
        </w:tc>
        <w:tc>
          <w:tcPr>
            <w:tcW w:w="1467"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500 W</w:t>
            </w:r>
          </w:p>
        </w:tc>
        <w:tc>
          <w:tcPr>
            <w:tcW w:w="152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000 W</w:t>
            </w:r>
          </w:p>
        </w:tc>
        <w:tc>
          <w:tcPr>
            <w:tcW w:w="1526"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00 W</w:t>
            </w:r>
          </w:p>
        </w:tc>
      </w:tr>
    </w:tbl>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Svi drajveri i izlazni poja~ava~i bili su sopstvena konstrukcija, prora~un i dizajn.</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Izlazni stepen za 144, 432 i 1296 MHz koristili su zajedni~ki ispravlja~ 3.5 kV ; 1.5 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Izlazni stepen za 2320 MHz i drajveri za sve opsege koristili su zajedni~ke ispravlja~e.</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U slede}oj tabeli date su izmerene vrednosti poja~anja antene i odnos signal / {um sopstvenog eho signala sa Mesec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0"/>
          <w:szCs w:val="20"/>
        </w:rPr>
      </w:pPr>
      <w:r>
        <w:rPr>
          <w:rFonts w:eastAsia="Times_New_Roman" w:cs="Times_New_Roman" w:ascii="Times_New_Roman" w:hAnsi="Times_New_Roman"/>
          <w:b/>
          <w:sz w:val="20"/>
          <w:szCs w:val="20"/>
        </w:rPr>
        <w:t xml:space="preserve">                   </w:t>
      </w:r>
      <w:r>
        <w:rPr>
          <w:rFonts w:cs="Times_New_Roman" w:ascii="Times_New_Roman" w:hAnsi="Times_New_Roman"/>
          <w:b/>
          <w:sz w:val="20"/>
          <w:szCs w:val="20"/>
        </w:rPr>
        <w:tab/>
        <w:t xml:space="preserve">  Izmerene vrednosti poja~anja antene i EME eho signala</w:t>
      </w:r>
    </w:p>
    <w:tbl>
      <w:tblPr>
        <w:tblW w:w="8209" w:type="dxa"/>
        <w:jc w:val="left"/>
        <w:tblInd w:w="-123" w:type="dxa"/>
        <w:tblLayout w:type="fixed"/>
        <w:tblCellMar>
          <w:top w:w="0" w:type="dxa"/>
          <w:left w:w="108" w:type="dxa"/>
          <w:bottom w:w="0" w:type="dxa"/>
          <w:right w:w="108" w:type="dxa"/>
        </w:tblCellMar>
      </w:tblPr>
      <w:tblGrid>
        <w:gridCol w:w="3285"/>
        <w:gridCol w:w="1219"/>
        <w:gridCol w:w="1219"/>
        <w:gridCol w:w="1243"/>
        <w:gridCol w:w="1243"/>
      </w:tblGrid>
      <w:tr>
        <w:trPr/>
        <w:tc>
          <w:tcPr>
            <w:tcW w:w="3285"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t> </w:t>
            </w:r>
          </w:p>
        </w:tc>
        <w:tc>
          <w:tcPr>
            <w:tcW w:w="121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44 MHz</w:t>
            </w:r>
          </w:p>
        </w:tc>
        <w:tc>
          <w:tcPr>
            <w:tcW w:w="121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432 MHz</w:t>
            </w:r>
          </w:p>
        </w:tc>
        <w:tc>
          <w:tcPr>
            <w:tcW w:w="1243"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296 MHz</w:t>
            </w:r>
          </w:p>
        </w:tc>
        <w:tc>
          <w:tcPr>
            <w:tcW w:w="1243"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320 MHz</w:t>
            </w:r>
          </w:p>
        </w:tc>
      </w:tr>
      <w:tr>
        <w:trPr/>
        <w:tc>
          <w:tcPr>
            <w:tcW w:w="3285" w:type="dxa"/>
            <w:tcBorders>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umna temp. sistema (Tsys)</w:t>
            </w:r>
          </w:p>
        </w:tc>
        <w:tc>
          <w:tcPr>
            <w:tcW w:w="1219" w:type="dxa"/>
            <w:tcBorders>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320 - 380 K</w:t>
            </w:r>
          </w:p>
        </w:tc>
        <w:tc>
          <w:tcPr>
            <w:tcW w:w="1219" w:type="dxa"/>
            <w:tcBorders>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30 - 150 K</w:t>
            </w:r>
          </w:p>
        </w:tc>
        <w:tc>
          <w:tcPr>
            <w:tcW w:w="1243" w:type="dxa"/>
            <w:tcBorders>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10 - 150 K</w:t>
            </w:r>
          </w:p>
        </w:tc>
        <w:tc>
          <w:tcPr>
            <w:tcW w:w="1243" w:type="dxa"/>
            <w:tcBorders>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40 - 185 K</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irina opsega (BW)</w:t>
            </w:r>
          </w:p>
        </w:tc>
        <w:tc>
          <w:tcPr>
            <w:tcW w:w="1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00 Hz</w:t>
            </w:r>
          </w:p>
        </w:tc>
        <w:tc>
          <w:tcPr>
            <w:tcW w:w="1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00Hz</w:t>
            </w:r>
          </w:p>
        </w:tc>
        <w:tc>
          <w:tcPr>
            <w:tcW w:w="12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00 Hz</w:t>
            </w:r>
          </w:p>
        </w:tc>
        <w:tc>
          <w:tcPr>
            <w:tcW w:w="124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00 Hz</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Pre~nik antene (Dant)</w:t>
            </w:r>
          </w:p>
        </w:tc>
        <w:tc>
          <w:tcPr>
            <w:tcW w:w="1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2.2 m</w:t>
            </w:r>
          </w:p>
        </w:tc>
        <w:tc>
          <w:tcPr>
            <w:tcW w:w="1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2.2 m</w:t>
            </w:r>
          </w:p>
        </w:tc>
        <w:tc>
          <w:tcPr>
            <w:tcW w:w="12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6.0 m</w:t>
            </w:r>
          </w:p>
        </w:tc>
        <w:tc>
          <w:tcPr>
            <w:tcW w:w="124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6.0 m</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Dobit antene (Gant)</w:t>
            </w:r>
          </w:p>
        </w:tc>
        <w:tc>
          <w:tcPr>
            <w:tcW w:w="1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2.5 dBi</w:t>
            </w:r>
          </w:p>
        </w:tc>
        <w:tc>
          <w:tcPr>
            <w:tcW w:w="1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32 dBi</w:t>
            </w:r>
          </w:p>
        </w:tc>
        <w:tc>
          <w:tcPr>
            <w:tcW w:w="12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35 dBi</w:t>
            </w:r>
          </w:p>
        </w:tc>
        <w:tc>
          <w:tcPr>
            <w:tcW w:w="124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39 dBi</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Odnos dobiti i {uma antene (G/T)</w:t>
            </w:r>
          </w:p>
        </w:tc>
        <w:tc>
          <w:tcPr>
            <w:tcW w:w="1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 3.6 dB/K</w:t>
            </w:r>
          </w:p>
        </w:tc>
        <w:tc>
          <w:tcPr>
            <w:tcW w:w="1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0 dB/K</w:t>
            </w:r>
          </w:p>
        </w:tc>
        <w:tc>
          <w:tcPr>
            <w:tcW w:w="12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3 dB/K</w:t>
            </w:r>
          </w:p>
        </w:tc>
        <w:tc>
          <w:tcPr>
            <w:tcW w:w="124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6 dB/K</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RF snaga u iluminatoru (Pant)</w:t>
            </w:r>
          </w:p>
        </w:tc>
        <w:tc>
          <w:tcPr>
            <w:tcW w:w="1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200 W</w:t>
            </w:r>
          </w:p>
        </w:tc>
        <w:tc>
          <w:tcPr>
            <w:tcW w:w="12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000 W</w:t>
            </w:r>
          </w:p>
        </w:tc>
        <w:tc>
          <w:tcPr>
            <w:tcW w:w="12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600 W</w:t>
            </w:r>
          </w:p>
        </w:tc>
        <w:tc>
          <w:tcPr>
            <w:tcW w:w="1243"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00 W</w:t>
            </w:r>
          </w:p>
        </w:tc>
      </w:tr>
      <w:tr>
        <w:trPr/>
        <w:tc>
          <w:tcPr>
            <w:tcW w:w="3285"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Eho signal/{um  (S/N)</w:t>
            </w:r>
          </w:p>
        </w:tc>
        <w:tc>
          <w:tcPr>
            <w:tcW w:w="121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0 dB</w:t>
            </w:r>
          </w:p>
        </w:tc>
        <w:tc>
          <w:tcPr>
            <w:tcW w:w="121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23 dB</w:t>
            </w:r>
          </w:p>
        </w:tc>
        <w:tc>
          <w:tcPr>
            <w:tcW w:w="1243"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14 dB</w:t>
            </w:r>
          </w:p>
        </w:tc>
        <w:tc>
          <w:tcPr>
            <w:tcW w:w="1243"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rPr>
                <w:rFonts w:ascii="Times_New_Roman" w:hAnsi="Times_New_Roman" w:cs="Times_New_Roman"/>
                <w:sz w:val="20"/>
                <w:szCs w:val="20"/>
              </w:rPr>
            </w:pPr>
            <w:r>
              <w:rPr>
                <w:rFonts w:cs="Times_New_Roman" w:ascii="Times_New_Roman" w:hAnsi="Times_New_Roman"/>
              </w:rPr>
              <w:t>9 dB</w:t>
            </w:r>
          </w:p>
        </w:tc>
      </w:tr>
    </w:tbl>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Kao kuriozitet vredi pomenuti da je, u dobrim prilikama za EME rad, bilo mogu}e dobiti, na 432 MHz, jasan eho sa svega 40 W izlazne snage mereno kod lineara! Uobi~ajeni eho signal sa punom snagom, na 432 MHz, je na “Kenwood” S-metru  i{ao preko 7  S-jednic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Odr`avaju}i veze jednom od najte`ih i najzahtevnijih tehnika u telekomunikacijama uop{te, gde slabljenje signala do Meseca i nazad iznosi oko -260 do -280 dB zavisno od opsega, do`ivljavao sam i izuzetne trenutke koji ostaju u se}anju celog `ivota. Poku{a}u sada, posle toliko godina, da osve`im uspomene i da pomenem neke od zaista nezaboravnih doga|aja vezanih za EME rad sa ovom, dugo vremena, najve}om amaterskom  paraboli~nom antenom na svetu.</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0"/>
          <w:szCs w:val="20"/>
        </w:rPr>
      </w:pPr>
      <w:r>
        <w:rPr>
          <w:rFonts w:cs="Times_New_Roman" w:ascii="Times_New_Roman" w:hAnsi="Times_New_Roman"/>
          <w:b/>
        </w:rPr>
        <w:t>Interesantne veze</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Me|u mnogobrojnim vezama koje su ura|ene isti~u se pojedine koje su u tehni~kom pogledu izuzetne. Veza sa DJ5MS je sigurno jedna od takvih, jer je DJ5MS koristio JEDNU 16 el. Yagi antenu i ja sam mu bio dvadeseta stanica sa kojom je radio preko Meseca na 432 MHz. Tako|e su interesantne SSB EME veze sa nekoliko korespodenata koji su koristili relativno male antene (2-4 Yagi) na 432 MHz.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Big-Gun stanice su, kada su bile dobre prilike, uobi~ajavale da se pove`u u tzv. “kru`ni QSO” na SSB i “~avrljaju”, ~esto i radi izmene informacija, jer mora se imati u vidu da tada jo{ nije bilo Interneta i “DX clustera”, a propagacije na 14 MHz ponekad su bile vrlo hirovite. Tako je u vi{e navrata i ura|en kru`ni SSB QSO sa stanicama I5MSH, DL9KR, K2UYH i drugima na 432 MHz.</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0"/>
          <w:szCs w:val="20"/>
        </w:rPr>
      </w:pPr>
      <w:r>
        <w:rPr>
          <w:rFonts w:cs="Times_New_Roman" w:ascii="Times_New_Roman" w:hAnsi="Times_New_Roman"/>
          <w:b/>
        </w:rPr>
        <w:t>I preko Azije i preko Amerike</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Pojedine veze su interesantne po nekim drugim merilima. Tako recimo valja izdvojiti vezu sa KL7WE sa Aljaske koji je ra|en i u isto~nom i u zapadnom “prozoru”, tj. kako bi to KT amateri rekli i “short” i “long path”. Naravno, ovo je tehni~ki bilo mogu}e samo zahvaljuju}i vrlo velikoj severnoj geografskoj {irini Enkorid`a gde je stanica bila locirana, i gde Mesec, pri velikim pozitivnim deklinacijama, uop{te ne zalazi tokom vi{e dan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0"/>
          <w:szCs w:val="20"/>
        </w:rPr>
      </w:pPr>
      <w:r>
        <w:rPr>
          <w:rFonts w:cs="Times_New_Roman" w:ascii="Times_New_Roman" w:hAnsi="Times_New_Roman"/>
          <w:b/>
        </w:rPr>
        <w:t>Veze na 3 opsega EME</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Jo{ dve stanice, SM0PYP i HB9SV, su na izvestan na~in “obele`ile” svoje prisustvo  u mom radu preko Meseca time {to smo imali vezu na 3 opsega (144, 432 i 1296 MHz) i nekompletne veze na 2320 MHz! Posebno je interesantan bio SM0PYP, koji je vezu na 144 MHz uradio sa antenom (dve Yagi) na terasi svog stana, a na 432 i 1296 MHz sa parabolom od 5 m koju je sagradio na iznajmljenom poljan~etu, bez ikakve zgrade ili krova nad glavom! Pre po~etka rada (ka`e da je ponekad zimi, no}u temperatura bila i ispod - 30</w:t>
      </w:r>
      <w:r>
        <w:rPr>
          <w:rFonts w:cs="Times_New_Roman" w:ascii="Times_New_Roman" w:hAnsi="Times_New_Roman"/>
          <w:vertAlign w:val="superscript"/>
        </w:rPr>
        <w:t>0</w:t>
      </w:r>
      <w:r>
        <w:rPr>
          <w:rFonts w:cs="Times_New_Roman" w:ascii="Times_New_Roman" w:hAnsi="Times_New_Roman"/>
        </w:rPr>
        <w:t xml:space="preserve"> C), doneo bi stolicu i sto ispod antene, na koji bi pore|ao ure|aje, a posle zavr{etka rada nosio sve nazad u stan! Da li je to vi{e ludilo ili entuzijazam - |avo bi ga znao!  Ali izgleda da bez toga nema ni nekih pravih rezultata! Se}am se da sam i sam jedne zime u toku no}i menjao iluminator za prelazak na drugi opseg i da je na vedrom nebu blistao pun Mesec, osvetljavaju}i, zbog jakog mraza, injem pokrivenu blje{tavo belu antenu i prostor oko nje!</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Iako su mi se rukavice pri dodiru metalnih delova trenutno lepile, nisam ni razmi{ljao o tome koliko je niska temeperatura; tek sutradan sam na TV ~uo da je te no}i bilo  -22</w:t>
      </w:r>
      <w:r>
        <w:rPr>
          <w:rFonts w:cs="Times_New_Roman" w:ascii="Times_New_Roman" w:hAnsi="Times_New_Roman"/>
          <w:vertAlign w:val="superscript"/>
        </w:rPr>
        <w:t>0</w:t>
      </w:r>
      <w:r>
        <w:rPr>
          <w:rFonts w:cs="Times_New_Roman" w:ascii="Times_New_Roman" w:hAnsi="Times_New_Roman"/>
        </w:rPr>
        <w:t xml:space="preserve"> C!</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0"/>
          <w:szCs w:val="20"/>
        </w:rPr>
      </w:pPr>
      <w:r>
        <w:rPr>
          <w:rFonts w:cs="Times_New_Roman" w:ascii="Times_New_Roman" w:hAnsi="Times_New_Roman"/>
          <w:b/>
        </w:rPr>
        <w:t>Prirodni kriogeni sistem</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To me je podsetilo na merenja {uma zemlje i galakti~kih radio izvora koje je izmerio sa svojom antenom KL7WE jedne zime i koja su posle objavljivanja bila prihva}ena sa nedoumicom, jer su bila neverovatno dobra.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Dileme je otklonila ~injenica koju je kasnije obelodanio, a to je da su merenja, sasvim slu~ajno, izvr{ena jedne no}i kada je temepratura bila, kako re~e, “malo ni`a nego obi~no”, a to je - 46</w:t>
      </w:r>
      <w:r>
        <w:rPr>
          <w:rFonts w:cs="Times_New_Roman" w:ascii="Times_New_Roman" w:hAnsi="Times_New_Roman"/>
          <w:vertAlign w:val="superscript"/>
        </w:rPr>
        <w:t>0</w:t>
      </w:r>
      <w:r>
        <w:rPr>
          <w:rFonts w:cs="Times_New_Roman" w:ascii="Times_New_Roman" w:hAnsi="Times_New_Roman"/>
        </w:rPr>
        <w:t xml:space="preserve"> C!</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Svi smo mu jako zavideli, jer je imao “prirodno hla|ene” predpoja~ava~e i time mnogo ni`i {umni broj sistema, {to je, kao {to je poznato, u EME komunikacijama veoma va`no!</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0"/>
          <w:szCs w:val="20"/>
        </w:rPr>
      </w:pPr>
      <w:r>
        <w:rPr>
          <w:rFonts w:cs="Times_New_Roman" w:ascii="Times_New_Roman" w:hAnsi="Times_New_Roman"/>
          <w:b/>
        </w:rPr>
        <w:t>EME preko razglas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U septembru 1991. godine sam, po pozivu organizatora, dr`ao predavanje o projektovanju i gradnji bezuslovno stabilnih GaAs predpoja~ava~a za EME na najve}em evropskom skupu VHF/UHF amatera u Vanhajmu u Nema~koj. Kad ka`em “najve}em” mislim to bukvalno, jer se tamo na|e preko 35.000 zaljubljenika u VHF/UHF amaterske radio komunikacije, me|u kojima ima i onih koji se bave ili su zainteresovani za EME rad. Odr`avanje veza refleksijom od Meseca je, ne samo materijalno, operatorski i tehni~ki najte`i vid amaterskih komunikacija, ve} predstavlja skoro jedinu radio komunikaciju u kojoj se ~ovek mora osloniti samo na sebe i svoje znanje i ume}e, jer se ne koriste nikakvi slu~ajni prirodni fenomeni prostiranja u atmosferi ili jonosferi. Tu signal sa Meseca predstavlja “li~nu kartu”, pokazuje kvalitet antena i ure|aja i nema nikakve “prirodne” ili “bo`anske” pomo}i ni od kuda. Zahvaljuju}i tome, tu nema “blefera” i “foliranata”, ili ih bar ima najmanje! To je svakako najelitniji i najcenjenji deo amaterskog hobija - svojevrsni radioamaterski Mont Everest! Shodno tome i broj onih koji se njime bave je proporcionalno vrlo mali.</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Jedan od oko stotinak slu{alaca predavanja mi je posle predavanja pri{ao i ispri~ao od prilike slede}e:</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U jednom gradu u Engleskoj se, negde po~etkom osamdesetih (on mi je tada rekao ime grada i godinu, ali sam ja na`alost zaboravio), odr`avao sli~an zbor radioamatera, ali ne tako brojan kao ovaj u Vanhajmu, na kome je bila instalirana EME stanica za 432 MHz, koja je radila tokom trajanja zbor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Kako sam ja u to vreme imao jedan od najsna`nijih signala preko Meseca, oni su ~esto primljene signale sa Meseca prosle|ivali u razglas koji je postojao na zboru, tako da su svi prisutni preko zvu~nika mogli da slu{aju EME veze koje sam radio. Naravno, slu{ane su i druge stanice, pa ~ak i neke SSB veze koje su tada{nje Big-Gun stanice me|usobno odr`avale. Bio je to svojevrstan {ou -program sa Mesec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b/>
          <w:b/>
          <w:sz w:val="20"/>
          <w:szCs w:val="20"/>
        </w:rPr>
      </w:pPr>
      <w:r>
        <w:rPr>
          <w:rFonts w:cs="Times_New_Roman" w:ascii="Times_New_Roman" w:hAnsi="Times_New_Roman"/>
          <w:b/>
        </w:rPr>
        <w:t>Umalo pa “spaljivanje” satelita</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Efektivne izra~ene snage (EIRP) kakve je ovaj EME sistem imao: oko 400 kW na 144 MHz, preko 3 MW na 432 MHz,  oko 2 MW na 1296MHz i oko 800 kW na 2300 MHz, zahtevaju i odre|enu odgovornost pri njegovom kori{}enju. Moj stav je uvek bio da izlazna snaga mora biti primerena nameni, tj. u funkciji odr`avanja veze, a ne u funkciji “demonstracije sile” na opsegu. Strogo sam se pridr`avao toga i ove monstruozne snage NIKADA nisu kori{}ene u radu u takmi~enjima (osim EME takmi~enja) ili za odr`avanje obi~nih veza. I dan danas najvi{e cenim i volim QRP rad, jer najbolje reprezentuje samog operatora i njegovu ume{nost.</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xml:space="preserve">I pored tog eti~kog principa koji sam gajio, desilo mi se, oma{kom, da sam zamalo spalio amaterski satelit Oscar-10 (AO-10) koji je tih godina bio jako mnogo u upotrebi. Tih godina preko pomenutog satelita uradio sam na stotine veza sa radioamaterima sa svih kontinenata, iako je to bila samo “sporedna aktivnost”, po{to su EME amateri na satelitu dr`ali svoj EME Net, na kome su zakazivali ili komentarisali veze, jer je to bilo mnogo zgodnije nego na KT. </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Za rad preko AO-10 koristio sam samo pobudni stepen od oko 200 W, ali da bih izbegao stalne korekcije antene koja je bila vrlo o{tra, upotrebljavao sam jedan dosta neodgovaraju}i iluminator kako bih smanjio poja~anje paraboli~ne antene i time joj pro{irio dijagram zra~enja. Me|utim i pored toga snaga je bila prevelika pa sam je smanjivao, obi~no na desetak vati.</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I tako mi se desilo da sam jednom prilikom kada mi je satelit malo “pobegao” sa pravca antene i zbog toga oslabio signal, umesto da pomerim antenu prema njemu, pove}ao snagu na oko 150 W i signal preko satelita je opet bio dobar. Pri~a  na EME Netu se odu`ila i posle du`eg vremena signal sa satelita se ponovo polako smanjio. Mahinalno sam korigovao antenu i satelit se na{ao u maksimalnom snopu antene. Jednog momenta kada sam progovorio ~uo sam u downlinku da se ne{to ~udno de{ava, jer sve stanice su bile vrlo jako “frekventno modulisane” u ritmu mog govora. Za trenutak sam pomislio da ne{to sa mojim ure|ajima nije u redu, jer sam bio potpuno zaboravio na snagu kojom emitujem. Naravno odmah su me ostali amateri na frekvenciji upozorili i smanjio sam snagu na dovoljnu meru. Na{em ministarstvu za komunikacije je kasnije stiglo obave{tenje o ovome od strane AMSAT-a, u kome ih izve{tavaju i tra`e da me opomenu kako se to ne bi vi{e ponovilo. Ja sam o tom obave{tenju saznao tek mnogo godina kasnije, sasvim slu~ajno u jednom privatnom razgovoru sa jednim prijateljem. Naravno, i pored toga {to, valjda zbog tromosti birokratije, nisam bio opomenut, to se nije ponovilo jer se to, pre svega, duboko kosi sa nekim mojim li~nim principima i pogledima na radioamaterstvo, koje treba da bude izvor zadovoljstva, a ne “terapijsko sredstvo”.</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Kada je ve} re~ o EME amaterima i satelitima treba pomenuti da su negde po~etkom osamdesetih godina EME amateri popravili jedan satelit. Naime, gre{kom kompjutera na satelitu ostao je uklju~en radio far na opsegu 432 MHz na kome nije trebalo, jer je u tom opsegu satelit imao ulazni link. To je za posledicu imalo da je prijemnik transpondera satelita, zbog prisutnog radiofara, bio potpuno “ogluveo”, tj. blokiran jakim signalom fara. Time je bio blokiran i komandni kanal, pa nije bilo mogu}e komandom sa Zemlje narediti kompjuteru na satelitu da ugasi far ili promeni mod rada satelitskog transpondera. Drugi komandni kanal na 144 MHz bio je blokiran downlink signalom transpondera. Jedina nada le`ala je u nekoj vrlo sna`noj zemaljskoj stanici ~iji bi signal  na ulazu u prijemnik komandnog kanala bio ja~i od signala radiofara, odnosno signala predajnika downlinka, koji se nalaze na samom satelitu! Probao je K1WHS sa 24 long-yagi antene na 144 MHz, ali bez uspeha. Posle toga je probao radio klub  Stanfordskog  univerziteta WA6LET sa profesionalnom praboli~nom antenom od 50 m  u pre~niku, na 432 MHz i posle poslate komande preko komandnog kanala, kompjuter je prihvatio komandu i ugasio radio-far! Satelit je bio spa{en!</w:t>
      </w:r>
    </w:p>
    <w:p>
      <w:pPr>
        <w:pStyle w:val="Normal"/>
        <w:overflowPunct w:val="false"/>
        <w:autoSpaceDE w:val="false"/>
        <w:rPr>
          <w:rFonts w:ascii="Times_New_Roman" w:hAnsi="Times_New_Roman" w:cs="Times_New_Roman"/>
          <w:sz w:val="20"/>
          <w:szCs w:val="20"/>
        </w:rPr>
      </w:pPr>
      <w:r>
        <w:rPr>
          <w:rFonts w:cs="Times_New_Roman" w:ascii="Times_New_Roman" w:hAnsi="Times_New_Roman"/>
        </w:rPr>
        <w:t> </w:t>
      </w:r>
    </w:p>
    <w:p>
      <w:pPr>
        <w:pStyle w:val="Normal"/>
        <w:overflowPunct w:val="false"/>
        <w:autoSpaceDE w:val="false"/>
        <w:rPr>
          <w:rFonts w:ascii="Times_New_Roman" w:hAnsi="Times_New_Roman" w:cs="Times_New_Roman"/>
          <w:i/>
          <w:i/>
          <w:sz w:val="20"/>
          <w:szCs w:val="20"/>
        </w:rPr>
      </w:pPr>
      <w:r>
        <w:rPr>
          <w:rFonts w:cs="Times_New_Roman" w:ascii="Times_New_Roman" w:hAnsi="Times_New_Roman"/>
          <w:i/>
        </w:rPr>
        <w:tab/>
        <w:tab/>
        <w:tab/>
        <w:tab/>
        <w:tab/>
        <w:tab/>
        <w:tab/>
        <w:tab/>
        <w:tab/>
        <w:t>- nastavi}e se -</w:t>
      </w:r>
    </w:p>
    <w:p>
      <w:pPr>
        <w:pStyle w:val="Normal"/>
        <w:rPr>
          <w:rFonts w:ascii="Times_New_Roman" w:hAnsi="Times_New_Roman" w:cs="Times_New_Roman"/>
          <w:i/>
          <w:i/>
          <w:sz w:val="20"/>
          <w:szCs w:val="20"/>
        </w:rPr>
      </w:pPr>
      <w:r>
        <w:rPr>
          <w:rFonts w:cs="Times_New_Roman" w:ascii="Times_New_Roman" w:hAnsi="Times_New_Roman"/>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_New_Roman">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0:17:00Z</dcterms:created>
  <dc:creator>Dragoslav Dobricic</dc:creator>
  <dc:description/>
  <dc:language>en-US</dc:language>
  <cp:lastModifiedBy>Dragoslav Dobricic</cp:lastModifiedBy>
  <dcterms:modified xsi:type="dcterms:W3CDTF">2001-06-18T10:17:00Z</dcterms:modified>
  <cp:revision>2</cp:revision>
  <dc:subject/>
  <dc:title> </dc:title>
</cp:coreProperties>
</file>