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8"/>
          <w:szCs w:val="20"/>
        </w:rPr>
      </w:pPr>
      <w:r>
        <w:rPr>
          <w:rFonts w:cs="Times_New_Roman" w:ascii="Times_New_Roman" w:hAnsi="Times_New_Roman"/>
          <w:b/>
          <w:sz w:val="28"/>
        </w:rPr>
        <w:t>Radio amaterske antene - paraboli~ne dileme (8)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32"/>
          <w:szCs w:val="20"/>
        </w:rPr>
      </w:pPr>
      <w:r>
        <w:rPr>
          <w:rFonts w:cs="Times_New_Roman" w:ascii="Times_New_Roman" w:hAnsi="Times_New_Roman"/>
          <w:b/>
          <w:sz w:val="32"/>
        </w:rPr>
        <w:t>Fizika i “metafizika” EME veza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^udnog li naslova za jednu radioamatersku aktivnost! Me|utim, ono o ~emu `elim ovde da napi{em par redova nisam mogao da uklju~im ni u jedan prethodni paragraf iz razloga koji }e postati jasni kada se tekst pro~it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Prijem slabih telegrafskih signala koji su nekoliko desetina decibela slabiji od {uma, ili, kako bi to amaterskim re~nikom rekli, koji se nalaze “duboko u {umi”, predstavljao je do sada posebnu oblast  istra`ivanja mnogih laika, ali i nau~nika. U mnogim eksperimentima ustanovljeno je da biolo{ki sklop “uho-mozak” mo`e da detektuje ~ak i signale koji su nekoliko hiljada puta slabiji od prate}eg {uma! Ovo svojstvo uha i mozga, povezanih u jedan kompleksan ~ulno-mentalni sistem za inteligentno detektovanje i prepoznavanje signala koji se nalaze duboko u {umu, pokazao se superiornim u odnosu na skoro sve druge tehni~ke i elektronske sisteme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EME amateri ve} odavno ne koriste suvi{e o{tre i uske filtere upravo zato da bi ovom prirodnom sistemu omogu}ili normalan rad. Naime, ustanovljeno je da je neophodna izvesna koli~ina {uma u signalu, i to ne preterano “obojena”, tj. ne preterano uskopojasna, kako bi mozak na osnovu te “reference” prepoznao ono “{to nije {um”, tj. prepoznao signal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Iz iskustva znamo da pojedini radio-amateri mogu da primaju i tako slabe signale koje mnogi drugi jedva da uop{te mogu da primete da postoje u {umu. Priroda je i u ovome bila prema nekima vi{e a prema nekima manje dare`ljiva, kao uostalom i u svemu drugom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U ovo sam imao prilike da se uverim kada smo jednom prilikom kod Bojana, YU3WV, ( sada:  S53WV ) preslu{avali neke snimke EME veza, i kada je Drago, YU3ZV, (sada: S59A) na na{e veliko iznena|enje, uspeo, ne samo da da ~uje, nego i odmah identifikuje pozivni znak vrlo slaba{ne EME stanice koja je, ispod vrlo sna`nog EME signala Bojanovog korespodenta, pozivala na istoj frekvenciji, a koju mi prakticno nismo, u prvi mah, ni primetili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Tada sam video {ta zna~i kada ~ovek </w:t>
      </w:r>
      <w:r>
        <w:rPr>
          <w:rFonts w:cs="Times_New_Roman" w:ascii="Times_New_Roman" w:hAnsi="Times_New_Roman"/>
          <w:i/>
        </w:rPr>
        <w:t>ima uho!</w:t>
      </w:r>
      <w:r>
        <w:rPr>
          <w:rFonts w:cs="Times_New_Roman" w:ascii="Times_New_Roman" w:hAnsi="Times_New_Roman"/>
        </w:rPr>
        <w:t xml:space="preserve">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</w:rPr>
        <w:t>Rekao sam mu: “</w:t>
      </w:r>
      <w:r>
        <w:rPr>
          <w:rFonts w:cs="Times_New_Roman" w:ascii="Times_New_Roman" w:hAnsi="Times_New_Roman"/>
          <w:i/>
        </w:rPr>
        <w:t xml:space="preserve"> Pa ti ima{ najmanje 20 dB rezerve samo u  u{ima!”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iCs/>
          <w:sz w:val="20"/>
          <w:szCs w:val="20"/>
        </w:rPr>
      </w:pPr>
      <w:r>
        <w:rPr>
          <w:rFonts w:cs="Times_New_Roman" w:ascii="Times_New_Roman" w:hAnsi="Times_New_Roman"/>
          <w:iCs/>
        </w:rPr>
        <w:drawing>
          <wp:inline distT="0" distB="0" distL="0" distR="0">
            <wp:extent cx="3618230" cy="5208905"/>
            <wp:effectExtent l="0" t="0" r="0" b="0"/>
            <wp:docPr id="1" name="AWPARA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WPARAB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15" t="3658" r="4526" b="4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52089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Cs/>
          <w:sz w:val="20"/>
          <w:szCs w:val="20"/>
        </w:rPr>
      </w:pPr>
      <w:r>
        <w:rPr>
          <w:rFonts w:cs="Times_New_Roman" w:ascii="Times_New_Roman" w:hAnsi="Times_New_Roman"/>
          <w:iCs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  <w:b/>
        </w:rPr>
        <w:t>Za sada, bez odgovora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O~igledno je da mozak koristi “neke mentalne aktivnosti” koje su naizgled sli~ne sa savremenim elektronskim DSP (Digital Signal Processing) sistemima koji se koriste za detekciju i prepoznavanje signala u prisustvu {uma na osnovu statisti~ke obrade uzoraka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Da li je ovo samo jo{ jedna paralela ljudskog mozga sa savremenim mo}nim kompjuterima ili samo slu~ajna analogija?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Da li mozak mo`da ima jo{ i neko dodatno “svojstvo” u odnosu na kompjuter? Da li mozak mo`e u ove svrhe da koristi i one osobine i manifestacije koje kompjuter za sada nema, kao recimo: svest o sebi, emocije, intuiciju, ma{tu, invenciju i kreaciju, analiti~ko i sinteti~ko kognitivno mi{ljenje, sposobnost trenutnog “prepoznavanja” (kao {to je prepoznavanje ljudskih likova, ljudskog glasa, sli~nih ili ponovljenih doga|aja, zvukova i melodija, itd.) koje je izgleda bazirano na potpuno druga~ijim principima nego kod kompjutera?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Kako uti~u na{a svest, na{e mi{ljenje i volja na rad ovog kognitivno-empiri~kog kompleksa?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Mo`e li misao ili emocija uticati na performanse ovog prirodnog “prijemnika” slabih signala?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Kako uti~e na prijem slabih signala poznata sposobnost mozga da se “usmeri” i koncentri{e na odre|enu pojavu, dok istovremeno ostaje potpuno neosetljiv na ostale okolne, ometaju}e pojave?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Ilustracija toga je pojava da, sede}i recimo u bu~noj kafani, mo`emo vrlo lako da se “usmerimo” na prislu{kivanje razgovora za susednim stolom, dok istovremeno uop{te ne ~ujemo ostalu buku u kafani, uklju~uju}i i ono {to nam neko pri~a za na{im stolom!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Kako ovu sposobnost “usmerenja” na{eg uma koristi mozak pri prijemu slabih signala prekrivenih {umom ili drugim ometaju}im signalima?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Kako mozak iskusnog CW operatora u takmi~enju uspeva da izdvoji i ~uje samo onaj slabi DX signal, koji ga posebno interesuje, ispod desetina drugih, mnogo sna`nijih, koji ga istovremeno pozivaju?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Halucinacija ili ... ?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Za{to postavljam ova pitanja bi}e mnogo jasnije kada opi{em jedan od mnogih slu~ajeva koji su me naveli na ovakvo razmi{ljanje. Evo tog doga|aja: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Radilo se o uobi~ajenoj EME vezi sa jednom retkom ekspedicijom, relativno slabo opremljenom, sa vrlo slabim signalima, ali meni veoma va`nom. I pored velikih muka, bio sam veoma motivisan i re{en da, ako je ikako mogu}e, uradim tu vezu koja, kao za inat, nikako da se okon~a. Naime, imao sam strahovitih problema da primim raport zbog toga {to je signal bio veoma slab, ali i zbog toga {to neiskusni operator sa one strane nije po{tovao EME proceduru koja u ovakvim slu~ajevima mo`e da smanji muke i dovede do uspeha. Uostalom - zato je i ustanovljena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Primao sam fragmente znakova, delove slova i brojeva, ali nikako da primim ono “sudbonosno” </w:t>
      </w:r>
      <w:r>
        <w:rPr>
          <w:rFonts w:cs="Times_New_Roman" w:ascii="Times_New_Roman" w:hAnsi="Times_New_Roman"/>
          <w:b/>
          <w:i/>
        </w:rPr>
        <w:t xml:space="preserve">O </w:t>
      </w:r>
      <w:r>
        <w:rPr>
          <w:rFonts w:cs="Times_New_Roman" w:ascii="Times_New_Roman" w:hAnsi="Times_New_Roman"/>
        </w:rPr>
        <w:t>ili</w:t>
      </w:r>
      <w:r>
        <w:rPr>
          <w:rFonts w:cs="Times_New_Roman" w:ascii="Times_New_Roman" w:hAnsi="Times_New_Roman"/>
          <w:b/>
          <w:i/>
        </w:rPr>
        <w:t xml:space="preserve"> M</w:t>
      </w:r>
      <w:r>
        <w:rPr>
          <w:rFonts w:cs="Times_New_Roman" w:ascii="Times_New_Roman" w:hAnsi="Times_New_Roman"/>
        </w:rPr>
        <w:t xml:space="preserve"> odnosno </w:t>
      </w:r>
      <w:r>
        <w:rPr>
          <w:rFonts w:cs="Times_New_Roman" w:ascii="Times_New_Roman" w:hAnsi="Times_New_Roman"/>
          <w:b/>
          <w:i/>
        </w:rPr>
        <w:t>RO</w:t>
      </w:r>
      <w:r>
        <w:rPr>
          <w:rFonts w:cs="Times_New_Roman" w:ascii="Times_New_Roman" w:hAnsi="Times_New_Roman"/>
        </w:rPr>
        <w:t xml:space="preserve"> ili </w:t>
      </w:r>
      <w:r>
        <w:rPr>
          <w:rFonts w:cs="Times_New_Roman" w:ascii="Times_New_Roman" w:hAnsi="Times_New_Roman"/>
          <w:b/>
          <w:i/>
        </w:rPr>
        <w:t>RM</w:t>
      </w:r>
      <w:r>
        <w:rPr>
          <w:rFonts w:cs="Times_New_Roman" w:ascii="Times_New_Roman" w:hAnsi="Times_New_Roman"/>
        </w:rPr>
        <w:t>. Sve vreme veze bio je uklju~en kasetofon koji je snimao. Kako se primicao kraj zakazanog perioda u meni je sve vi{e rasla tenzija i negde pred sam kraj veze, kao u magnovenju sam primio raport 439 i ime operatora koje je bilo krajnje retko i neuobi~ajeno. Bio sam zbunjen primljenim imenom, tim pre {to se u takvim vezama ime obi~no nikad ne razmenjuje! Zapisao sam to sve uredno u dnevnik, ali “crv sumnje” je bio posejan. Posle zavr{etka ove veze nastavio sam sa radom i skoro zaboravio na taj doga|aj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Tek sutradan, posle povratka ku}i, uzeo sam da preslu{am traku. Na moje ogromno iznena|enje na traci nije bilo ni~ega osim {uma i po nekog strahovito slabog signala koji nije mogao da se identifikuje ni kao pojedino slovo, a kamoli kao celo ime ili raport! Bio sam zbunjen i vrlo razo~aran. Bilo mi je `ao {to nisam kompletirao ovu vezu, jer je to bila retka ekspedicija i nije vi{e bilo “slede}e prilike” za to. Me|utim, ono {to me je jo{ vi{e potreslo je ~injenica da sam “uhvatio sebe” kako “haluciniram”, jer sam u dnevniku imao i raport i ime operatora, za koje sam bio siguran da sam ih “primio”. Vrlo dobro sam se se}ao da je to bilo u nekom posebnom, eufori~nom i dosta neobi~nom raspolo`enju koje je verovatno bilo posledica “povi{enog adrenalina” i silne `elje da kompletiram ovu vezu, a sve je kao za inat, nekako traljavo i{lo i izgledalo kao neizbe`an neuspeh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ored veze u dnevniku, posle nekoliko ponovljenih preslu{avanja snimka, na kraju, te{ka srca sam ipak dopisao: N.C. - znak da nije kompletiran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Susret sa misterijom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osle izvesnog vremena, sti`e QSL karta kao potvrda za odr`anu EME vezu sa tom stanicom i u njoj “razroga~enih o~iju” pro~itam: raport 439 i ISTO ono ime operatora koje sam zapisao u svom dnevniku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onovo sam uzeo traku da preslu{am  snimljenu vezu, ali kao i prvi put, nisam sa trake uspeo da primim ni{ta {to bi se nekako moglo protuma~iti kao raport ili ime, ~ak ni u nekom rudimentarnom obliku ... samo poneka jedva ~ujna, usamljena, drhtava, isprekidana povlaka i poneka gotovo ne~ujna ta~ka... i ni{ta vi{e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Nije bilo nikakve sumnje u to da je kompletna veza bila snimljena jer su bile snimljene ~ak i sve moje predajne sekvenc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Grozni~avo sam razmi{ljao, i do{ao do zaklju~ka da postoje tri mogu}a pristupa za obja{njenje ove misterije: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ab/>
        <w:t>1. Kauzalno-deterministi~ki pristup: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Sasvim slu~ajno sam “haluciniraju}i” pogodio raport i ime! Pogodio sam slu~ajno raport sastavljen od tri broja (439), iako sam o~ekivao da bude sastavljen od samo jednog (</w:t>
      </w:r>
      <w:r>
        <w:rPr>
          <w:rFonts w:cs="Times_New_Roman" w:ascii="Times_New_Roman" w:hAnsi="Times_New_Roman"/>
          <w:b/>
          <w:i/>
        </w:rPr>
        <w:t>M</w:t>
      </w:r>
      <w:r>
        <w:rPr>
          <w:rFonts w:cs="Times_New_Roman" w:ascii="Times_New_Roman" w:hAnsi="Times_New_Roman"/>
        </w:rPr>
        <w:t xml:space="preserve"> ili </w:t>
      </w:r>
      <w:r>
        <w:rPr>
          <w:rFonts w:cs="Times_New_Roman" w:ascii="Times_New_Roman" w:hAnsi="Times_New_Roman"/>
          <w:b/>
          <w:i/>
        </w:rPr>
        <w:t>O</w:t>
      </w:r>
      <w:r>
        <w:rPr>
          <w:rFonts w:cs="Times_New_Roman" w:ascii="Times_New_Roman" w:hAnsi="Times_New_Roman"/>
        </w:rPr>
        <w:t>), ili eventualno dva slova (</w:t>
      </w:r>
      <w:r>
        <w:rPr>
          <w:rFonts w:cs="Times_New_Roman" w:ascii="Times_New_Roman" w:hAnsi="Times_New_Roman"/>
          <w:b/>
          <w:i/>
        </w:rPr>
        <w:t>RM</w:t>
      </w:r>
      <w:r>
        <w:rPr>
          <w:rFonts w:cs="Times_New_Roman" w:ascii="Times_New_Roman" w:hAnsi="Times_New_Roman"/>
        </w:rPr>
        <w:t xml:space="preserve"> ili </w:t>
      </w:r>
      <w:r>
        <w:rPr>
          <w:rFonts w:cs="Times_New_Roman" w:ascii="Times_New_Roman" w:hAnsi="Times_New_Roman"/>
          <w:b/>
          <w:i/>
        </w:rPr>
        <w:t>RO</w:t>
      </w:r>
      <w:r>
        <w:rPr>
          <w:rFonts w:cs="Times_New_Roman" w:ascii="Times_New_Roman" w:hAnsi="Times_New_Roman"/>
        </w:rPr>
        <w:t>)! Pogodio sam sasvim slu~ajno i ime operatora od pet slova, koje uop{te nisam ni o~ekivao da }e biti poslato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ab/>
        <w:t>2. Parapsiholo{ko-metafizi~ki pristup: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rimio sam raport i ime nekim drugim “komunikacionim kanalom”, koji nije bio fizi~ki, EME, radio-komunikacioni kanal, nego neki metafizi~ki, “telepatski” -  {ta god to zna~ilo! Zbog toga na snimku i nema raporta i imena operatora, jer nisu ni stigli posredstvom tog radio komunikacionog kanala koji je bio sniman kasetofonom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ab/>
        <w:t>3. Fiziolo{ko-psiho-fizi~ki pristup: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rimio sam raport i ime operatora zato {to sam tada bio posebno predisponiran i izuzetno sna`no motivisan da uradim tu vezu, i to je, sasvim nesvesno, podstaklo moj mozak da “dublje” zaroni u {um i iz njega “izvu~e” toliko `eljeni signal! Kasnije pri preslu{avanju trake, u nedostatku te izuzetne motivacije i jake `elje, koje bi ponovo dovele do tog “ekstati~kog” stanja svesti, mozak je radio u uobi~ajenom re`imu i samo “plitko” istra`ivao postoje}i snimljeni materijal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  <w:b/>
        </w:rPr>
        <w:t>Po`eli i ~u}e{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rva mogu}nost je toliko malo verovatna da je svaki “normalan” ~ovek mo`e mirne du{e isklju~iti, jer da nije tako, onda bi poga|anje raznih {ifri ili brojeva za Bingo ili Loto bile prava de~ija igra. Sama ~injenica da se do sada nisam obogatio na igrama na sre}u govori u prilog ovoj tezi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Me|utim, oni koji se bave problemima uzro~no-posledi~nih veza i verovatno}om pojavljivanja slu~ajnih doga|aja, posebno pitanjem “slu~ajnosti” u oblasti psiho-fizi~kih doga|aja, znaju za mnoge teorijske i eksperimentalne radove, posebno C.G. Junga, J.B. Rhinea i W. Paulija posve}ene ovom problemu. U svetlu tih radova, ovaj su~aj bi mogao da predstavlja gotovo {kolski primer za tezu o postojanju me|usobno smisaono povezanih, slu~ajnih psiho-fizi~kih doga|aja, tj. “sinhroniciteta” kako ga je Jung nazvao. Na`alost, dublje razmatranje ove teme i njeno dovo|enje u vezu sa ostala dva obja{njenja izlazilo bi iz okvira ovog teksta i zahevalo mnogo vi{e prostor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Druga mogu}nost je vrlo izazovna i gotovo da vapi za parapsiholo{kim obja{njenjima, koja su danas veoma u modi. Racionalni um ih, u nedostatku jasnih, fizi~kih i ponovljivih eksperimentalnih dokaza, bar za sada, mora odbaciti. Verovanje u “drugi” komunikacioni kanal mo`e biti fascinantno, ali na`alost (ili na sre}u?) to bi zna~ilo da bismo mogli da radimo EME, i ne samo EME, veze i bez ikakvih ure|aja i antena! Dovoljno bi bilo da to samo dovoljno jako po`elimo i koristimo taj “drugi” komunikacioni kanal! Bilo bi to kao u bajci o Petru Panu, koji je mogao da leti samo zato {to je to jako `eleo!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Ovakav scenario, tj. mogucnost su mnogi istra`iva~i, u svojim radovima i eksperimentalnim rezultatima, isklju~ili, upravo zbog neophodnosti postojanja kauzalnosti pri ovakvoj “komunikaciji”, koja onda zahteva posotojanje uzro~no-posledi~ne zavisnosti ove, u osnovi “energetske”, komunikacije od vremena i prostora na klasi~an “deterministi~ki” na~in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Tre}a mogu}nost se ~ini najverovatnijom, i {to je najinteresantnije otvara prostor za eksperimentisanja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Ona dodu{e isklju~uje bajku o Petru Panu, ali ostaje dosta ubedljiva pretpostavka da izuzetna koncentracija, posebna motivacija i jake emocije menjaju uobi~ajeno stanje svesti koje onda, izgleda, zna~ajno uti~e na “osetljivost” na{eg, od prirode datog, prijemnika u glavi! U tako izmenjenom stanju svesti, osobine sistema uho-mozak mogu se, izgleda, zna~ajno menjati i omogu}iti gotovo neverovatne “ekskurzije” u oblasti u koje, u normalnom stanju svesti, uop{te nemamo pristup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Zvu~i li ovo fantasti~no? Samo na prvi pogled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a, zar sva genijalna umetni~ka dela nisu sasvim realni, materijalizovani artefakti, preneseni upravo iz tih i takvih oblasti u koje su njihovi tvorci imali svoje stvarala~ke “ekskurzije duha”?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itajte umetnike i potvrdi}e }e vam, da oni mogu da stvaraju ba{ zahvaljuju}i svojoj umetni~oj, stvarala~koj motivaciji i emocijama koje ih dovode u posebno kreativno stanje svesti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Upravo ova mogu}nost dovedena u vezu sa prvom predstavlja ono {to poznati psihoanaliti~ar C.G. Jung i kvantni fizi~ar i nobelovac Wolfgang Pauli, svaki na svoj na~in, postuliraju u svojim teorijskim i eksperimentalnim radovima o arhetipovima i sinhronicitetu!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oznato je da je savremena nauka zacrtala sebi cilj da u prvim decenijama 21. veka baci te`i{te svojih istra`ivanja na ljudsku svest i mozak, kao i na mnoge njegove nepoznate i tajnovite funkcije i neiscrpne mogu}nosti, o kojima danas ne mo`emo gotovo ni{ta pouzdano da ka`emo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Ovo nije bio moj jedini susret sa ovim fenomenom, mada je bio, sticajem okolnosti, jedan od najupe~atljivijih. Siguran sam da bi mnogi amaterski radio operatori (i ne samo oni!) mogli da ispri~aju neka svoja sli~na iskustva koja bi, manje ili vi{e, potvrdila da mi danas ne mo`emo ni da predpostavimo kakve neslu}ene mogu}nosti poseduje na{ mozak i samo ponekad ih, u nekom ovakvom doga|aju, tek nagovesti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Kada se podvu~e crta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U toku {est godina aktivnosti sa ovom antenom je ura|eno preko 1200 EME veza na tri opsega od ~ega preko 100 SSB!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Na opsegu 2300 MHz nije na`alost kompletirana ni jedna veza. U vi{e navrata su slu{ane skoro sve tada aktivne EME stanice na tom opsegu, neke ~ak vrlo sna`no. U poku{ajima da se kompletira veza - ili korespodenti nisu ~uli mene (dok sam ja njih ~uo kako “ubijaju”, kao recimo W4HHK sa raportom 449, ili WA4HGN sa raportom 559!) - ili ja nisam ~uo korespodente (dok su u isto vreme oni mene ~uli, kako su mi rekli, ponekad i sa raportom 439!)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Ba{ se nije dalo!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Tako je ostalo nekim novim nara{tajima, nekim mla|im ili budu}im radioamaterima, da budu dovoljno “ludi” pa da osvoje i ovaj EME opseg... i mo`da ostale vi{e opsege. Ja im u tome `elim puno sre}e i mnogo vi{e uspeh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  <w:sz w:val="20"/>
          <w:szCs w:val="20"/>
        </w:rPr>
        <w:tab/>
        <w:tab/>
        <w:t>Broj ura|enih EME veza po opsezima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137"/>
        <w:gridCol w:w="1137"/>
        <w:gridCol w:w="1243"/>
        <w:gridCol w:w="1243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44 MHz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432 MHz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296 MHz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2320 MHz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EME  QSO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244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923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54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N.C.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EME SSB QSO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0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----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EME stanic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0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9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2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slu{ano 4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DXCC  zemalj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2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3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slu{ano 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kontinenat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WAC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slu{ano 2</w:t>
            </w:r>
          </w:p>
        </w:tc>
      </w:tr>
    </w:tbl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Ra|ene DXCC zemlje po EME opsezima: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  <w:i/>
          <w:u w:val="single"/>
        </w:rPr>
        <w:t>144 MHz:</w:t>
      </w:r>
      <w:r>
        <w:rPr>
          <w:rFonts w:cs="Times_New_Roman" w:ascii="Times_New_Roman" w:hAnsi="Times_New_Roman"/>
          <w:b/>
        </w:rPr>
        <w:t xml:space="preserve">  </w:t>
        <w:tab/>
        <w:t xml:space="preserve">I, K, SM, YU, OH, F, VE, G, DL, Y22, UA, PA, HG, LA, UB5, OZ, JA, OK, </w:t>
        <w:tab/>
        <w:tab/>
        <w:tab/>
        <w:t>HB, ON, LX, YV, LZ, UG6, E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  <w:i/>
          <w:u w:val="single"/>
        </w:rPr>
        <w:t>432 MHz:</w:t>
      </w:r>
      <w:r>
        <w:rPr>
          <w:rFonts w:cs="Times_New_Roman" w:ascii="Times_New_Roman" w:hAnsi="Times_New_Roman"/>
          <w:b/>
        </w:rPr>
        <w:t xml:space="preserve"> </w:t>
        <w:tab/>
        <w:t xml:space="preserve">F, K, YV, PA, I, ZE, JA, DL, OK, YU, SM, GW, OH, G, LX, OE, ZS, ZL, VK, </w:t>
        <w:tab/>
        <w:tab/>
        <w:tab/>
        <w:t>HB, ON, VE, KL7, GU, UA, LA, UB5, EA, OZ, SO, XE, Y22, UA9, KP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  <w:i/>
          <w:u w:val="single"/>
        </w:rPr>
        <w:t>1296 MHz:</w:t>
      </w:r>
      <w:r>
        <w:rPr>
          <w:rFonts w:cs="Times_New_Roman" w:ascii="Times_New_Roman" w:hAnsi="Times_New_Roman"/>
          <w:b/>
        </w:rPr>
        <w:t xml:space="preserve"> </w:t>
        <w:tab/>
        <w:t>PA, K, VE, SM, G, Z2, OE, OK, ZL, DJ, GW, F, HB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i/>
          <w:i/>
          <w:sz w:val="20"/>
          <w:szCs w:val="20"/>
          <w:u w:val="single"/>
        </w:rPr>
      </w:pPr>
      <w:r>
        <w:rPr>
          <w:rFonts w:cs="Times_New_Roman" w:ascii="Times_New_Roman" w:hAnsi="Times_New_Roman"/>
          <w:b/>
          <w:i/>
          <w:u w:val="single"/>
        </w:rPr>
        <w:t>2300 MHz:</w:t>
      </w:r>
      <w:r>
        <w:rPr>
          <w:rFonts w:cs="Times_New_Roman" w:ascii="Times_New_Roman" w:hAnsi="Times_New_Roman"/>
          <w:b/>
          <w:i/>
        </w:rPr>
        <w:t xml:space="preserve">  (slu{ane stanice)</w:t>
      </w:r>
      <w:r>
        <w:rPr>
          <w:rFonts w:cs="Times_New_Roman" w:ascii="Times_New_Roman" w:hAnsi="Times_New_Roman"/>
          <w:b/>
        </w:rPr>
        <w:tab/>
        <w:t>W4HHK (449), WA4HGN (559), DF0EME (O), OE9XXI (M)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ab/>
        <w:t xml:space="preserve">   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Umesto pogovora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Te{ko je bilo {ta re}i na kraju, posle svega i sa ovolike vremenske distance od preko jedne decenije, a ne reskirati da zazvu~i pateti~no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Aktivnost sa ovom antenom zavr{ila se 14. novembra 1987. godine, kao {to rekoh, zbog zasi}enja i gubitka interesovanja, a antena je rasturena i oti{la u otpad tek oktobra 1996! Prvo sam `eleo da je prodam, kasnije da je poklonim, ali na`alost nije bilo nikoga ko bi bio toliko “lud” da je uzme i nastavi da radi sa njom! To je upravo i jedan od glavnih razloga {to sam, na kraju i u ovom tekstu, odustao od opisa kompletne gradnje ove paraboli~ne anten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Ve}ina dana{njih radioamatera su “salonski amateri” i verovatno uop{te ne shvataju smisao svega {to je ura|eno i ovde napisano! A oni malobrojni koji razumeju i koji su i sami mnogo toga sli~nog uradili i `rtvovali radioamaterstvu - uglavnom su odavno napustili na{u organizaciju razo~arani u to kako ona izgleda, tj. “na {ta li~i”, a pre svega, u kom pravcu se ubrzano “razvija”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Danas tek vidimo kako je anticipiraju}i i proro~ki bio, sada ve} antologijski, ~lanak koji je Ljube YU7AU objavio davne osamdesete pod prete}im, apokalipti~nim naslovom koji je bio sadr`an u pitanju : </w:t>
      </w:r>
      <w:r>
        <w:rPr>
          <w:rFonts w:cs="Times_New_Roman" w:ascii="Times_New_Roman" w:hAnsi="Times_New_Roman"/>
          <w:b/>
          <w:i/>
        </w:rPr>
        <w:t>“Ako nam je E klasa sada{njost, {ta nam je onda budu}nost?”!</w:t>
      </w:r>
      <w:r>
        <w:rPr>
          <w:rFonts w:cs="Times_New_Roman" w:ascii="Times_New_Roman" w:hAnsi="Times_New_Roman"/>
        </w:rPr>
        <w:t xml:space="preserve">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Sada eto, znamo odgovor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 xml:space="preserve">Na kraju imam posebno zadovoljstvo da se zahvalim svim svojim prijateljima koji su mi nesebi~no pomagali u svemu i bodrili me kada mi je bilo najte`e i bez ~ije pomo}i svega ovoga jednostavno ne bi bilo!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 xml:space="preserve">Ovo je oma` svima onima koji su, makar i jednom lepom re~ju, pomogli da ovaj projekat uspe!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Jo{ jednom: prijatelji, hvala vam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ab/>
        <w:tab/>
        <w:tab/>
        <w:tab/>
        <w:tab/>
        <w:tab/>
        <w:tab/>
        <w:tab/>
        <w:t>- ne}e se nastaviti -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_New_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18:00Z</dcterms:created>
  <dc:creator>Dragoslav Dobricic</dc:creator>
  <dc:description/>
  <dc:language>en-US</dc:language>
  <cp:lastModifiedBy>Dragoslav Dobricic</cp:lastModifiedBy>
  <dcterms:modified xsi:type="dcterms:W3CDTF">2001-06-18T10:18:00Z</dcterms:modified>
  <cp:revision>2</cp:revision>
  <dc:subject/>
  <dc:title>Radio amaterske antene - paraboli~ne dileme (8)</dc:title>
</cp:coreProperties>
</file>