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both"/>
        <w:rPr/>
      </w:pPr>
      <w:r>
        <w:rPr>
          <w:rFonts w:eastAsia="Times_New_Roman" w:cs="Times_New_Roman" w:ascii="Times_New_Roman" w:hAnsi="Times_New_Roman"/>
        </w:rPr>
        <w:t>Dragoslav Dobri~i}, YU1AW.</w:t>
      </w:r>
      <w:r>
        <w:rPr>
          <w:rFonts w:eastAsia="Times_New_Roman" w:cs="Times_New_Roman" w:ascii="Times_New_Roman" w:hAnsi="Times_New_Roman"/>
          <w:b/>
          <w:bCs/>
        </w:rPr>
        <w:t xml:space="preserve"> 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  <w:b/>
          <w:b/>
          <w:bCs/>
          <w:sz w:val="22"/>
          <w:szCs w:val="22"/>
        </w:rPr>
      </w:pPr>
      <w:r>
        <w:rPr>
          <w:rFonts w:eastAsia="Times_New_Roman" w:cs="Times_New_Roman" w:ascii="Times_New_Roman" w:hAnsi="Times_New_Roman"/>
          <w:b/>
          <w:bCs/>
          <w:sz w:val="22"/>
          <w:szCs w:val="22"/>
        </w:rPr>
        <w:t>Jagi antene bez misterije (5)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  <w:b/>
          <w:b/>
          <w:bCs/>
          <w:sz w:val="22"/>
          <w:szCs w:val="22"/>
        </w:rPr>
      </w:pPr>
      <w:r>
        <w:rPr>
          <w:rFonts w:eastAsia="Times_New_Roman" w:cs="Times_New_Roman" w:ascii="Times_New_Roman" w:hAnsi="Times_New_Roman"/>
          <w:b/>
          <w:bCs/>
          <w:sz w:val="22"/>
          <w:szCs w:val="22"/>
        </w:rPr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Heading2"/>
        <w:ind w:right="105" w:hanging="0"/>
        <w:rPr/>
      </w:pPr>
      <w:r>
        <w:rPr/>
        <w:t>NAPAJANJE ANTENA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U prethodnim brojevima smo razmotrili ve}inu osobina jagi antena koje se danas koriste u amaterskim radio-kominkacijama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Deo antenskog sistema o kome do sada nije bilo govora je napojni kabl. On je neophodan kako bi se primljeni radio signal od antene doveo do prijemnika, odnosno VF snaga iz predajnika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Kablovi koji se koriste u ove svrhe dele se u dve grupe i to: simetri~ne i asimetri~ne. 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Oba ova naziva odnose se na to da li je jedan od dva postoje}a provodnika elektri~no vezan za zemlju ili ne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“</w:t>
      </w:r>
      <w:r>
        <w:rPr>
          <w:rFonts w:eastAsia="Times_New_Roman" w:cs="Times_New_Roman" w:ascii="Times_New_Roman" w:hAnsi="Times_New_Roman"/>
          <w:b/>
          <w:bCs/>
        </w:rPr>
        <w:t>Tvin-lid” kabl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Oni kablovi ~iji ni jedan provodnik nije vezan za zemlju nazivaju se dvo`i~nim smetri~nim vodovima. Stariji ~itaoci se sigurno se}aju da su se u ranim danima televizije koristili pljosnati, plastikom prevu~eni kablovi tzv. “tvin-lid”(engl. tween-lead). Danas su ih potpuno potisnuli koaksijalni kablovi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Simetri~ni vodovi se sastoje od dva, na odre|enom odstojanju postavljena, paralelna, bakarna provodnika, izme|u kojih je plastika, obi~no polietilen, koja predstavlja izolator, ali ujedno obezbe|uje i odr`avanje stalnog odstojanja izme|u vodova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Ovi vodovi imaju dosta visoku karakteristi~nu impedansu, koja zavisi od debljine i rastojanja provodnika, i uglavnom se grade za vrednosti od 200-600 oma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Simetri~ni dvo`i~ni vodovi najvi{e se koriste u profesionalnoj predajnoj i prijemnoj tehnici na srednjim i kratkim talasima, ali u poslednje vreme i na VHF i UHF podru~ju za radio-amaterske EME i DX antenske sisteme. Zbog svoje relativno visoke karakteristi~ne impedanse i ~injenice da se glavnina elektri~nog polja nalazi u vazduhu izme|u provodika, a samo mali deo u relativno tankom izolacionom materijalu, ovi vodovi imaju vrlo male gubitke, naro~ito na ni`im frekvencijama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Sa porastom frekvencije, a posebno na UHF podru~ju, po~inju da dominiraju negativni efekti i gubici postaju nesrazmerno ve}i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Osnovna slabost tvin-lid kablova i simetri~nih vodova uop{te, je njihova velika osetljivost na okolinu. Atmosferski uticaji, poput ki{e, snega, leda i inja, na karakteristike kabla su ponekad nedozvoljeno veliki. Osim toga metalni predmeti u blizini kabla, kao {to je antenski stub, oluk, metalni krov i drugo, mogu do te mere da pokvare karakteristike napojnog voda da je on prakti~no neupotrebljiv. Ovo se re{ava tako {to se koriste odstojnici koji vode kabl na rastojanju od nekih 20-30 cm od zida ili drugih objekata kako bi se izbegli svi nepovoljni uticaji okolnih objekata na kabl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Osim toga tvin-lid kabl ili otvoreni vod ima tu jako lo{u osobinu da mu plastika vremenom na suncu i mrazu ispuca i vlaga napada bakarne vodove tako da je ve} posle par godine bio potpuno neupotrebljiv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Koaksijalni kabl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Nesimetri~ni kabl podrazumeva da je jedan njegov provodnik elektri~no vezan za “masu” tj. zemlju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Koaksijalni kabl, kao {to mu i samo ime ka`e, predstavlja takav kabl gde je oko jednog provodnika, postavljen drugi, ali tako da sa svih strana zatvara elektromagnetno polje, tj. nalazi se svuda oko njega. Na ovaj na~in je spre~eno da se elektromagnetno polje nalazi “izvan” kabla, kao {to je to slu~aj kod tvin-lida. Prakti~no je drugi provodnik u obliku cevi kroz koju se koaksijalno prote`e prvi provodnik. Vezivanjem ovog drugog, spolja{njeg provodnika na masu prakti~no smo onemogu}ili bilo kakve spoljne uticaje na elektromagnetni signal unutar kabla i time otklonili glavni nedostatak tvin-lid kablova. Zato je va`no da spoljni provodnik koaksijalnog kabla ima dobru elektri~nu “masu”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Me|utim ovakva konstrukcija kabla je “pla}ena” znatno ni`om karakteristi~nom impedansom kabla, obi~no 50-75 oma, ve}im gubicima u kablu i ve}om proizvodnom cenom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Pove}ani gubici su posledica toga {to se elektromagnetno polje u kablu nalazi u plasti~nom izolatoru koji uvek ima ve}e gubitke od vazduha. Me|utim u poslednje vreme se ovaj nedostatak ubla`ava proizvodnjom tzv. penastih izolatora, koji su, kao {to im samo ime ka`e, sastavljeni od plastike i mehuri}a vazduha u njoj. Proizvode se i kablovi sa rupicama, kanalima, spiralama, zvezdama ili drugim re{enjima u plastici, a sve u cilju pove}anja zapremine vazduha u odnosu na zapreminu plasti~ne mase u kablu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Karakteristi~na impedansa koaksijalnog kabla, koja zavisi od dielektrika i geometrije, tj. odnosa dimenzija oba provodnika, tako|e uti~e na gubitke. Proporcionalno najmanje gubitke imaju kablovi od oko 77 oma. Upravo zato se u prijemnoj radio i TV tehnici koriste kablovi sa karakteristi~nom impedansom od 75 oma. Me|utim, kada je u pitanju neko drugo svojstvo koaksijalnog kabla, onda izbor kakarakteristi~ne impedanse mo`e da bude i druga~iji. Na primer u profesionalnoj predajnoj i prijemnoj radio i TV tehnici koriste se kablovi karakteristi~ne impedanse od 50 oma jer oni mogu da prenesu proporcionalno najve}u VF snagu. Dok u nekim drugim aplikacijama koje rade sa vrlo visokim naponima koriste se kablovi od oko 30 oma jer oni imaju najve}i probojni napon, tj. izdr`avaju proporcionalno najve}e VF napone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Kvalitet koaksijalnog kabla defini{u njegovi VF gubici, koji obi~no eksponencijalno rastu sa frekvencijom, ta~nost impedanse, oklopljenost tj.  “VF prozra~nost” spoljneg provodnika, mehani~ke karakteristike kao {to su otpornost na atmosferske uticaje, savitljivost itd. Specijalne vrste kablova mogu biti predvi|ene za ukopavanje u zemlju ili za vazdu{no vo|enje pomo}u bandera. Prvi imaju dodatnu za{titu od vlage i mehani~kih o{te}enja a drugi i ~eli~nu nose}u sajlu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Kablovi koji se koriste u prijemnoj radio i TV tehnici su obi~no od penastog polietilena, impedanse 75, oma sa gubicima koji se kre}u od oko 20-30 dB na 100 m du`ine pri 800 MHz. Naravno ima i mnogo lo{ijih kablova ~ije slabljenje ide i do 40 dB na 100 m pri 800 MHz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Zato pri kupovini kabla treba o ovome voditi ra~una!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Dve leve noge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Interesantno je da su gotovo sve jagi antene koje se danas koriste me|u radio-amaterima tako sagra|ene da imaju izlaz za simetri~no napajanje. Ovo je, ustvari, logi~na posledica ~injenice da su osnovni elementi ve}ine antena polutalasni rezonantni dipoli, koji su napajani simetri~no u sredini, tj. u ta~ki niske impedanse. 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Sve pomenute mane simetri~nog otvorenog voda (“tvin-lida”) i sve prednosti koje nudi upotreba koaksijalnog voda, pogotovo na UHF podru~ju, u~inile su da je danas gotovo pravilo da se sve antene napajaju koaksijalnim kablovima. 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Me|utim, jednostavno spajanje nesimetri~nog kabla na simetri~nu antenu, za nju je isto kao za vas kada obujete dve leve cipele! 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Sve dobre osobine antenskog sistema su ovim nepromi{ljenim zahvatom degradirane. Oslabljen signal, refleksije i prodiranje smetnji preko napojnog kabla su posledice “hoda sa dve leve noge”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Tako|e, nastavljanje i spajanje tvin-lid kabla na koaksijalni kabl se nikako ne preporu~uje osim preko odgovaraju}eg baluna, koji }e izvr{iti neophodno simetriranje i eventualnu potrebnu transformaciju impedanse. 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[irokopojasni balun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ind w:right="105" w:hanging="0"/>
        <w:jc w:val="both"/>
        <w:rPr/>
      </w:pPr>
      <w:r>
        <w:rPr>
          <w:rFonts w:eastAsia="Times_New_Roman" w:cs="Times_New_Roman" w:ascii="Times_New_Roman" w:hAnsi="Times_New_Roman"/>
        </w:rPr>
        <w:t xml:space="preserve">Zato pravilno povezivanje zahteva i odre|eni dodatni elemenat - BALUN (skra}eno od engl. izraza: </w:t>
      </w:r>
      <w:r>
        <w:rPr>
          <w:rFonts w:eastAsia="Times_New_Roman" w:cs="Times_New_Roman" w:ascii="Times_New_Roman" w:hAnsi="Times_New_Roman"/>
          <w:b/>
          <w:bCs/>
        </w:rPr>
        <w:t>BAL</w:t>
      </w:r>
      <w:r>
        <w:rPr>
          <w:rFonts w:eastAsia="Times_New_Roman" w:cs="Times_New_Roman" w:ascii="Times_New_Roman" w:hAnsi="Times_New_Roman"/>
        </w:rPr>
        <w:t xml:space="preserve">ance to </w:t>
      </w:r>
      <w:r>
        <w:rPr>
          <w:rFonts w:eastAsia="Times_New_Roman" w:cs="Times_New_Roman" w:ascii="Times_New_Roman" w:hAnsi="Times_New_Roman"/>
          <w:b/>
          <w:bCs/>
        </w:rPr>
        <w:t>UN</w:t>
      </w:r>
      <w:r>
        <w:rPr>
          <w:rFonts w:eastAsia="Times_New_Roman" w:cs="Times_New_Roman" w:ascii="Times_New_Roman" w:hAnsi="Times_New_Roman"/>
        </w:rPr>
        <w:t>balance) - za prelazak sa simetri~nog na nesimetri~no napajanje uz transformaciju impedanse u odnosu od 4:1. U ove svrhe mo`e se iskoristiti vi{e razli~itih na~ina prelaska sa jedne na drugu vrstu napajanja, zavisno od toga da li nam je potrebno da ovaj transformator bude frekvencijski {irokopojasan ili ne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Kada imamo potrebu za transformacijom u vrlo {irokom opsegu frekvencija pribegava se kori{}enju posebnih feritnih transformatora, koji uz ne{to malo vi{e sopstvenih gubitaka relativno uspe{no obavljaju ovaj zadatak. Simetri~no-asimetri~ni transformatori obi~no su tako proizvedeni da ujedno i vr{e transformaciju impedanse u odnosu 4:1. Me|utim ima i onih koji su predvi|eni za rad u sistemima gde nije potrebno izvr{iti transformaciju, tj. ~iji je odnos transformacije 1:1, pa shodno potrebi, tj. odnosu impedanse koaksijalnog kabla i impedanse antene, treba izabrati odgovaraju}i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Prilikom emitovanja sa ovakvim antenama treba voditi ra~una o maksimalnoj frekvenciji i snazi koju mo`e da podnese upotrebljeni feritni transformator. Na VHF i UHF podru~ju retko se koriste ovakvi feritni baluni za predajne antene zbog povecanih gubitaka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  <w:t>Uskopojasni balun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  <w:b/>
          <w:b/>
          <w:bCs/>
        </w:rPr>
      </w:pPr>
      <w:r>
        <w:rPr>
          <w:rFonts w:eastAsia="Times_New_Roman" w:cs="Times_New_Roman" w:ascii="Times_New_Roman" w:hAnsi="Times_New_Roman"/>
          <w:b/>
          <w:bCs/>
        </w:rPr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>Za uskopojasnu upotrebu, zna~i kada nam nije neophodna velika frekvencijska {irokopojasnost, koriste se transformatori koji su sagra|eni od odse~aka vodova koji obavljaju obe funkcije: i simetriranje napajanja i transformaciju impedanse. I ovde postoje tipovi transformatora sa i bez transformacije impedanse koji se koriste prema potrebi. U slu~ajevima kada je potrebna transformacija 4:1 koristi se tzv. “U” polutalasna petlja napravljena od koaksijalnog kabla, koja je vezana tako da na simetri~nom priklju~ku antene osigurava neophodan protivfazni stav napona.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 xml:space="preserve">Kada nije potrebna transformacija impedanse koristi se tzv. ~etvrt-talasna “bazuka” ili “rukav” oko napojnog voda koji obezbe|uje simetriranje napajanja antene. Naravno postoji jo{ mnogo drugih na~ina da se izvr{i neophodno simetriranje napajanja simetri~nih antena nesimetri~nim kablovima i svi se oni u pogodnim trenucima mogu sa manje ili vi{e uspeha iskoristiti. </w:t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</w:r>
    </w:p>
    <w:p>
      <w:pPr>
        <w:pStyle w:val="Normal"/>
        <w:ind w:right="105" w:hanging="0"/>
        <w:jc w:val="both"/>
        <w:rPr>
          <w:rFonts w:ascii="Times_New_Roman" w:hAnsi="Times_New_Roman" w:eastAsia="Times_New_Roman" w:cs="Times_New_Roman"/>
        </w:rPr>
      </w:pPr>
      <w:r>
        <w:rPr>
          <w:rFonts w:eastAsia="Times_New_Roman" w:cs="Times_New_Roman" w:ascii="Times_New_Roman" w:hAnsi="Times_New_Roman"/>
        </w:rPr>
        <w:tab/>
        <w:tab/>
        <w:tab/>
        <w:tab/>
        <w:tab/>
        <w:tab/>
        <w:tab/>
        <w:tab/>
        <w:tab/>
        <w:t>- nastavice se -</w:t>
      </w:r>
    </w:p>
    <w:sectPr>
      <w:type w:val="nextPage"/>
      <w:pgSz w:w="11906" w:h="16838"/>
      <w:pgMar w:left="1627" w:right="1627" w:gutter="0" w:header="0" w:top="1944" w:footer="0" w:bottom="194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Times_New_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5" w:hanging="0"/>
      <w:jc w:val="center"/>
      <w:outlineLvl w:val="1"/>
    </w:pPr>
    <w:rPr>
      <w:rFonts w:ascii="Times_New_Roman" w:hAnsi="Times_New_Roman" w:eastAsia="Times_New_Roman" w:cs="Times_New_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0:21:00Z</dcterms:created>
  <dc:creator>Zivojin M. Cavoski</dc:creator>
  <dc:description/>
  <dc:language>en-US</dc:language>
  <cp:lastModifiedBy>Dragoslav Dobricic</cp:lastModifiedBy>
  <dcterms:modified xsi:type="dcterms:W3CDTF">2001-06-18T10:21:00Z</dcterms:modified>
  <cp:revision>2</cp:revision>
  <dc:subject/>
  <dc:title>Dragoslav Dobri~i}, YU1AW. </dc:title>
</cp:coreProperties>
</file>