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>Dragoslav Dobri~i}, YU1AW.</w:t>
      </w:r>
      <w:r>
        <w:rPr>
          <w:rFonts w:eastAsia="Times_New_Roman" w:cs="Times_New_Roman" w:ascii="Times_New_Roman" w:hAnsi="Times_New_Roman"/>
          <w:b/>
          <w:bCs/>
        </w:rPr>
        <w:t xml:space="preserve">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  <w:t>JAGI ANTENE BEZ MISTERIJE (2)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center"/>
        <w:rPr>
          <w:rFonts w:ascii="Times_New_Roman" w:hAnsi="Times_New_Roman" w:eastAsia="Times_New_Roman" w:cs="Times_New_Roman"/>
          <w:b/>
          <w:b/>
          <w:bCs/>
          <w:sz w:val="28"/>
          <w:szCs w:val="28"/>
        </w:rPr>
      </w:pPr>
      <w:r>
        <w:rPr>
          <w:rFonts w:eastAsia="Times_New_Roman" w:cs="Times_New_Roman" w:ascii="Times_New_Roman" w:hAnsi="Times_New_Roman"/>
          <w:b/>
          <w:bCs/>
          <w:sz w:val="28"/>
          <w:szCs w:val="28"/>
        </w:rPr>
        <w:t>BEZ NASILJA, MOLIM!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  <w:sz w:val="28"/>
          <w:szCs w:val="28"/>
        </w:rPr>
      </w:pPr>
      <w:r>
        <w:rPr>
          <w:rFonts w:eastAsia="Times_New_Roman" w:cs="Times_New_Roman" w:ascii="Times_New_Roman" w:hAnsi="Times_New_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pro{lom broju je bilo re~i o tome kako se antene pona{aju na razli~itim frekvencijama i o tome {ta je impedansa antene. Re~eno je da se impedansa antene menja sa promenom frekvencije i da onaj opseg frekvencija u kome je ta promena prihvatljiva predstavlja radni frekvencijski opseg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azmotrimo za{to je precizno odre|ena vrednost impedanse antene toliko va`na za rad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ekli smo da impedansa antene predstavlja radnu elektri~nu otpornost koju ona “prikazuje” na svojim priklju~cima. Ovaj termin “radna otpornost” stru~no se naziva “otpornost zra~enja” i on nikako ne zna~i da se ona opire zra~enju ve} upravo obrnuto, predstavlja svojstvo antene da emituje ili prima elektromagnetne talase iz prostora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Prilago|enje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Fizi~ki gledano to svojstvo emitovanja, tj. pretvaranja struje u elektromagnetni talas je potpuno analogno, recimo, pretvaranju struje u toplotu, tj.  u infracrveno elektromagnetno zra~enje kod ku}ne grejalic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a pretvaranje struje u toplotu koristimo otpornik, tj. greja~, a kod antene tu ulogu igra “otpornost zra~enja” na kojoj se “tro{i” struja da bi se zra~ili elektromagnetni talasi, ba{ kao {to se na greja~u grejalice tro{i struja da bi se zra~ila toplota u okolni prostor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elektrotehnici postoji jedan fizi~ki zakon koji ka`e da je najve}i prenos energije sa generatora na potro{a~ onda kada su otpornosti generatora i potro{a~a jednake, tj. prilago|ene. Jedino tada sva (teorijski mogu}a) energija koju proizvede generator bude potro{ena u potro{a~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[ta se de{ava ako generator i potro{a~ nisu prilago|eni, tj. nemaju iste sopstvene (unutra{nje) otpornosti? De{ava se to da energija koja krene od generatora ka potro{a~u preko nekog prenosnog voda (koaksijalnog kabla) kada stigne do potro{a~a delimi~no se potro{i na njemu a delimi~no se reflektuje nazad ka generatoru. Ova reflektovana energija, kada stigne nazad do generatora, ponovo se delimi~no potro{i na generatoru a delimi~no odbije ponovo ka potro{a~u. Usput se deo energije potro{i i na prenosnom vodu zbog njegove otpornosti. Stizanjem po drugi put do potro{a~a opet se jedan deo potro{i a jedan deo vrati, i tako sve dok se sva energija ne potro{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ravno, u me|uvremenu stalno pristi`e nova energija iz generatora, pa tako imamo situaciju da jedan deo energije koji generator stvori bude potro{en na potro{a~u, a drugi, obi~no manji deo, u vidu stoje}eg talasa osciluje “tamo-amo” na prenosnom vod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vo je naravno nepo`eljno, pa se uvek trudimo da generator (antena) i potro{a~ (prijemnik) budu prilago|eni a samim tim i prenosni vod (koaksijalni kabl) kako bi se smanjili gubic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da je jasno za{to je va`no da impedansa antene bude u prihvatljivim granicama jer ina~e gubici mogu potpuno da neutrali{u sve dobre osobine antene u pogledu njenog poja~anj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Efikasnost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/>
      </w:pPr>
      <w:r>
        <w:rPr>
          <w:rFonts w:eastAsia="Times_New_Roman" w:cs="Times_New_Roman" w:ascii="Times_New_Roman" w:hAnsi="Times_New_Roman"/>
        </w:rPr>
        <w:t xml:space="preserve">Sada kada je ovo jasno, mo`emo da uvedemo i pojam </w:t>
      </w:r>
      <w:r>
        <w:rPr>
          <w:rFonts w:eastAsia="Times_New_Roman" w:cs="Times_New_Roman" w:ascii="Times_New_Roman" w:hAnsi="Times_New_Roman"/>
          <w:b/>
          <w:bCs/>
          <w:i/>
          <w:iCs/>
        </w:rPr>
        <w:t>efikasnosti</w:t>
      </w:r>
      <w:r>
        <w:rPr>
          <w:rFonts w:eastAsia="Times_New_Roman" w:cs="Times_New_Roman" w:ascii="Times_New_Roman" w:hAnsi="Times_New_Roman"/>
        </w:rPr>
        <w:t xml:space="preserve"> antene. Svaka antena, po{to kroz nju te~e struja, bilo da radi kao prijemna ili predajna, zbog svoje elektri~ne otpornosti provodnika od kojih je napravljena, tro{i jedan deo te struje na toplotu. Po{to je to, u ovom slu~aju, nekorisna toplota, tu snagu nazivamo snagom gubitaka. Odavde ne treba mnogo pameti da se zaklju~i da je efikasnija ona emisiona antena koja ima manje gubitaka, tj. tro{i manje snage na sopstveno zagrevanje, a vi{e na emitovanje radio talasa.  Kod prijemne antene, odnos “prikupljene” snage signala i dela te snage koji se izgubi u anteni i ode na zagrevanje, predstavlja meru efikasnosti antene. Isto je i kod predajne - odnos snage koja je poslata u prostor i one koja se potro{ila na zagrevanje delova antene je mera njene efikasnost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obit ili poja~anje antene se dobija kada se usmerenost pomno`i sa efikasno{}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iz tih razloga nije svejedno od ~ega je (od kog metala) antena napravljena, a jo{ je va`nije u kakvom je stanju povr{ina antene, tj. metalne {ipke ili `ice u pogledu elektri~ne provodnosti. Oksidisali (zar|ali) metalni delovi imaju po pravilu veliku elektri~nu otpornost a time i velike gubitke, tj. malu efikasnost. Zato elementi koji su napravljeni, recimo, od bakra koji je odli~an elektri~ni provodnik kada oksidi{u i potamne (a to se desi vrlo brzo) predstavljaju vrlo lo{ provodnik i time unose velike gubitke. Zna~i svi metali koji su skloni koroziji moraju biti obavezno za{ti}eni, kako bi se o~uvale njihove dobre elektri~ne karakteristike, a time i efikasnost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od antena koje, kao svoj sastavni deo koriste okolno zemlji{te, efikasnost u mnogome zavisi od provodnosti, tj. gubitaka u njemu. Da bi se pove}ala provodnost zemlji{ta i smanjili gubici postavljaju se tzv. radijali - `i~ani provodnici iznad ili u zemlji oko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{to se ovde radi o termi~kim gubicima koji su proporcionalni proizvodu iz otpornosti i kvadrata struje koja prolazi kroz njega to je, osim o smanjivanju otpornosti provodnika antene, va`no i smanjiti cirkuli{u}e struje na minimum, a to je u direktnoj zavisnosti od veli~ine otpornosti zra~enja, tj. Q-faktora antene. Dakle pove}anje otpornost zra~enja antene direktno uti~e na pove}anje  efikasnosti i {irine frekvencijskog radnog opsega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Skra}ene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 kraju treba napomenuti da je velika efikasnost antene obavezna kada antena radi kao predajna, a da je vrlo po`eljna kada radi kao prijemn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odre|enim okolnostima efikasnost prijemne antene mo`e se `rtvovati zarad neke druge osobine, recimo velike usmerenosti ili jednostavnije izrade i, pogotovo na ni`im frekvencijama, mo`e biti prihvatljiv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Jo{ jedna va`na stvar, koja proizilazi iz svega {to je do sada re~eno, je da su antene bolje ukoliko imaju ve}u otpornost zra~enja, a manju otpornost gubitaka, jer imaju ve}u {irinu radnog frekvencijskog opsega i ve}u efikasnost, a time i dobit (poja~anje) koja je, kao {to je re~eno, proizvod iz usmerenosti i efikasnosti. Ve}a otpornost zra~enja ujedno zna~i i ni`i radni Q-faktor antene a time i sve prednosti takvog {irokopojasnog i nekriti~nog rad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Razne “skra}ene” verzije antena uvek imaju vrlo malu otpornost zra~enja, visok radni Q faktor, vrlo su uskopojasne i imaju malu efikasnost zbog velikih vrednosti struja koje cirkuli{u kroz kalemove i druge elemente za skra}enje antene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Razlog tome je {to je antena koja je “nasilno” skra}ena reagovala na to “nasilje” promenom impedanse, tj. smanjenjem otpornosti zra~enja, odakle su proiza{le sve ostale lo{e osobine ovako “silovane”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vi znamo onaj vic o japancima koji su “prona{li kantu koja ima 20 litara, a mo`e da stane u mali d`ep”! E, tako je i sa antenama!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smerene antene tj. antene sa velikim poja~anjem grade se tako {to se na nosa~ postavlja ve}i broj posebno dimenzionisanih elemenata koji imaju funkciju usmeravanja radio talasa. Svako dodavanje elemenata na ve} postoje}u osnovnu (dipol) antenu neminovno dovodi do promene njene impedanse i dijagrama zra~enja. Pravilnom konstrukcijom antene posti`e se da se dijagram zra~enja oblikuje po `elji i da se impedansa dr`i pod kontrolom, tj. da dobijemo najbolje usmerenje a time i poja~anje antene uz o~uvanje {to povoljnije impedanse, tj. {to vi{u otpornost zra~enja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Radni opseg antene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|utim, po{to rad svih elemenata od kojih se satoji jedna rezonantna, na primer Yagi, antena zavisi od radne frekvencije, time i rad cele antene veoma zavisi od toga na kojoj frekvenciji radi. Kao {to smo ve} rekli sve rezonantne antene su vrlo uskopojasne u pogledu radnog frekvencijskog opsega, jer se sastoje od rezonantnih dipola koji sa promenom frekvencije menjaju svoje radne karakteristike, a time i karakteristike cele antene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Prilikom projektovanja antene vodi se ra~una da na radnoj frekvenciji svi elementi rade na ta~no unapred definisani na~in, tako da svojim radom (amplitudama i faznim stavovima struja u njima) konstruktivno u~estvuju u kona~nim karakteristikama antene. Me|utim pri odstupanju od projektovane frekvencije pojedini elementi antene pona{aju se druga~ije i njihov rad biva sve manje usagla{en kako raste odstupanje frekvencije. Konacno, kada je radna frekvencija dosta udaljena od projektovane, dolazi do destruktivnog delovanja pojedinih delova antene i karakteristike antene vrlo naglo postaju vrlo lo{e, {to se o~ituje velikim padom poja~anja, drasti~nom promenom impedanse (a time i padom efikasnosti) i dijagrama zra~enj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ovakvo pona{anje antene je razlog zbog ~ega je radni opseg antene vrlo va`an faktor u njenoj proceni i eksploatacij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 xml:space="preserve">[umne karakteristike antene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ignal koji se prima pomo}u antene je uvek pra}en odre|enim nivoom {uma koji zavisi od mnogih faktora. Na neke od tih faktora ne mo`emo, ili samo delimi~no mo`emo, da uti~emo. Po{to je antena ono {to nam pored postoje}eg stanja u prostoru, na koji ne mo`emo da uti~emo (ja~ina prijemnog signala, smetnje i {umovi), predstavlja najva`niji elemenat prijemnog sistema, to je od velike koristi da razmotrimo njene karakteristike po pitanju {uma kako bi mogli optimalno da je koristimo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[umne karakteristike antene odre|ene su njenom efikasno{}u, tj. gubicima i fizi~kom temperaturom. Po fizi~kom zakonu o zra~enju “crnog tela” ona zavisno od svoje otpornosti gubitaka i fizi~ke temperature generi{e {um. Taj {um je nezavisan od svih drugih uslova u kojima antena radi. To je njen “unutra{nji” {um. Me|utim osim tog {uma javlja se i {um koji antena prima iz prostora oko nje, upravo isto onako kao i svaki drugi signal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[apat zemlje i neba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vaj “spolja{nji” {um antene zavisi od mnogih faktora, ali nave{}emo samo one najva`nije. Najve}i deo spolja{njeg {uma predstavljaju, u urbanim sredinama, razna varni~enja i druge elektri~ne smetnje. Ovaj {um se ~esto naziva “industrijski” ili “urbani” {um. U ruralnim predelima daleko od velikih gradova, velikih saobra}ajnica i industrijskih centara ovaj {um je mnogo manji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Drugi izvori {uma koji su dosta zna~ajni posebno na ni`im VHF frekvencijama su {umovi Zemlje i kosmos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Zemlja poput svakog tela zagrejanog na temperaturu iznad apsolutne nule (-273 C) zra~i, zavisno od temperature i svoje provodljivosti tj. otpornosti gubitaka.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a li ste znali da, dok vi bezbri`no radite na stanici, va{a antena prislu{kuje `amor i {apat dalekih zvezda i na{e planete Zemlje?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Kosmi~ki {um je velikim delom tako|e termalnog porekla usled postojanja  tela poput oblaka usijanog gasa, zvezda i galaksija, ali i ogromnim delom usled burnih fizickih procesa u pojedinim galaksijama ili zvezdama. Posebno jak izvor {uma predstavlja na{a sopstvena galaksija Mle~ni Put, a posebno njen centralni deo, njeno vrlo aktivno jezgro, koje se nalazi u sazve`|u Strelca i koje predstavlja “porodili{te novih beba-zvezda”. Osim na{e galaksije postoji jo{ mnogo galaksija i drugih svemirskih objekata koji intenzivno zra~e {um (ostaci eksplozije zvezda u sazve`|ima Kasiopeje i Bika, verovatno “crna rupa” ili drugi kolapsiraju}i objekat u sazve`|u Labuda itd.) kao i na{a najbli`a zvezda Sunce.  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a frekvencijama izme|u 30 i 300 MHz ovo je dominanatani prirodni izvor {uma. Ispod 30 MHz, idu}i na ni`e fekvencije, sve dominantniji postaje atmosferski {um koji je posledica elektri~nih pra`njenja u atmosferi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Antena ovaj “spolja{nji” {um prima kao i svaki drugi signal iz prostora i veli~ina tog {uma zavisi od dijagrama usmerenosti antene. Oni izvori {uma koji se nalaze u “vidnom polju” antene bivaju primljeni kao i svaki drugi predajnik elektromagnetnih talas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pravo zbog ove ~injenice va`no je voditi ra~una o tome kakav je dijagram usmerenosti antene i kako je on postavljen u odnosu na izvore {uma kako bi se primljeni {um minimizirao i time ostvario povoljniji odnos korisnog signala prema prate}em {umu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Antena - najbolji poja~ava~!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S druge strane, antena je najva`niji deo prijemnog sistema.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 xml:space="preserve">To je jedini poja~ava~ koji poja~ava signal tako {to ga “vadi” iz {uma, tj. ne unosi gotovo nikakav sopstveni {um.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</w:rPr>
        <w:t>Neusmerena antena,  koja nema dobit (poja~anje) prima iz svih pravaca sve. Po{to {um dolazi iz svih pravaca, tj . ~itave sfere koja okru`uje antenu, a korisan signal samo iz jednog pravca, tj. ta~ke na toj sferi, onda je jasno da }e neusmerena antena primiti sav postoje}i {um iz okoline zajedno sa korisnim signalom. Me|utim ako koristimo vrlo usmerenu antenu koja ima veliku dobit, onda }e ona primati samo signal i {um iz jednog vrlo ograni~enog dela povr{ine sfere koja je kao prostor okru`uje, tj. bi}e “slepa” za sve osim za pravac iz koga dolazi signal. Sasvim je o~igledno da }e antena u tom slu~aju primiti daleko manje {uma iz okolnog prostora, a uz to, svojim pove}anim kolektorskim osobinama, koje su posledica usmerenog dijagrama, primiti i vi{e energije korisnog signala.</w:t>
      </w:r>
    </w:p>
    <w:p>
      <w:pPr>
        <w:pStyle w:val="Normal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Ono {to se na kvalitetu signala dobije antenom, to je nemogu}e posti}i ili prevazi}i bilo kojim drugim poja~ava~em. Sva ostala poja~avanja signala poja~avaju i {um, pa je odnos signal/{um isti, ~ak i malo gori, zbog sopstvenog {uma poja~ava~a. </w:t>
      </w:r>
    </w:p>
    <w:p>
      <w:pPr>
        <w:pStyle w:val="Normal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Eto zato je antena najbolji poja~ava~!</w:t>
      </w:r>
    </w:p>
    <w:sectPr>
      <w:type w:val="nextPage"/>
      <w:pgSz w:w="11906" w:h="16838"/>
      <w:pgMar w:left="1627" w:right="1627" w:gutter="0" w:header="0" w:top="1944" w:footer="0" w:bottom="19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_New_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0:00Z</dcterms:created>
  <dc:creator>Zivojin M. Cavoski</dc:creator>
  <dc:description/>
  <dc:language>en-US</dc:language>
  <cp:lastModifiedBy>Dragoslav Dobricic</cp:lastModifiedBy>
  <dcterms:modified xsi:type="dcterms:W3CDTF">2001-06-18T10:20:00Z</dcterms:modified>
  <cp:revision>2</cp:revision>
  <dc:subject/>
  <dc:title>Dragoslav Dobri~i}, YU1AW. </dc:title>
</cp:coreProperties>
</file>