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ERRATIC DISPLAY</w:t>
        <w:tab/>
        <w:tab/>
        <w:tab/>
        <w:tab/>
        <w:tab/>
        <w:tab/>
        <w:t xml:space="preserve">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control or display problems that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with the reset procedure may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ROM socket. The socket should be check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kes good electrical contact with each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If it is found to be intermittent, remo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er the ROM directly to the boar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units between serial numbers 701XXXX to 811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903XXXX to 909XXXX are not likely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In addition, units with a serial number of 909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do not incorporate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ocket requires good soldering skills.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on the Digital A unit and is designated as I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being double sided, has solder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onent and foil sides. When the socket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insure that each pi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free. Having to pry up on the socke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desoldered and will caus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s to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y work on the Digital A board,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echniques must be observed. Su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sing a grounded or isolated soldering tip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pins of IC chips with your fingers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wrist ground 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cord and antenna c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emove the top and bottom covers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move the 2 flat head screws from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panel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Loosen the round head screw on each side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arefully rotate the front panel forward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unplug the VS-1 cable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move the 4 screws from the speaker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Carefully pull up on the mount and rotate i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panel. Swing the mount toward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ceiver and allow it to rest on the Digital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Remove the 8 screws from the Digital A uni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Lift the plate and rotate it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While avoiding contact with the pins, remov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C2) and set it aside on anti-static 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Remove the 6 screws that mount the Digital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board toward the front panel to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Carefully desolder the socket and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 Do not pry up on the socket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pull off the board, the top foi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ered to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Install the ROM in the board and solder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Assemble the transceiver by reversing steps 1 - 11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inch the power switch cables betwee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and the body of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.5 hrs or less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