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program for Yaesu CAT system trans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ten in Turbo Pascal for PCDOS/MSDOS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D. J. Wilke, N3HG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LIMINARY DOCUMENTATION - February 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Y is a program designed to take command of your Yaesu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ped with the CAT (Computer-Aided Tuning) system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mputer.  This version was written to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T-767GX.  The software exploits the ful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T system, allowing control of VFO/memory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selection and tuning.  Complete status repo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dio is displayed on screens showing all parameters grou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gical, straightforward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memory channels designed into the radio, C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s "Expanded Memory" for your Yaesu.  100 addi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nels per data file can be copied to the internal VFO fro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ng unlimited libraries of frequencies, modes, off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data to be archived.  These additional channel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RAM array once loaded from disk, and can be scro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nstantaneously.  Repeater offsets can be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tored data, eliminating the tedious procedu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's</w:t>
        <w:tab/>
        <w:t>front panel.  An initial library of data fil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oth VFO and memory tuning, containing known ac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international shortwave stations, amateur repeaters, AM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time signals, radioteletype, CW, FAX, packet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oadc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ntrollable parameters are entered from full-screen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keys, with the most often-used functions occupying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s.  Between commands to the radio, the softwar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o the operator, allowing manual operation to resume. 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al-time clock displays time in both local and UT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PC/XT/AT or compatible with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/CGA/EGA/VGA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 serial communications adapter configured as COM1: or COM2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esu FT-767 transceiver with 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L to RS-232 interface for Yaesu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Y767.EXE  -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Y.EXE    - Command line-driven memory channel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Y767.PAS  - TP5 source fo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.GLO     - TP5 global equates and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GLO.PAS  - TP5 unit to access glob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DISP.PAS - TP5 unit for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COMM.PAS - TP5 unit for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INST.PAS - TP5 unit for receiver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UTIL.PAS - TP5 unit for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RTC.PAS  - TP5 unit for interrupt driven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Y.DOC     -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Y1.CFG    - Config file for COM1:, rename to CAT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Y2.CFG    - Config file for COM2:, rename to CAT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Y.BAT     - Batch file to load CATY767.EXE with cm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Y1.BAT   - Batch file to load memories through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Y2.BAT   - Batch file to load memories through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DATABASE FILES for VFO (capacity 100 entries per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AMB.DAT  - Standard AM broadcast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PAK.DAT  - Packet radio HF/VHF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2MR.DAT  - 2 meter voice repeater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SWA.DAT  - International shortwave 2-11.5 mHz.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SWB.DAT  - International shortwave 11.5-28 mHz.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TTA.DAT  - Commercial radio teletype 2-14.5 mHz.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TTB.DAT  - Commercial radio teletype 14.5-19.3 mHz.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TTC.DAT  - Commercial radio teletype 19.3-25.5 mHz.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25M.DAT  - 25 meter shortwave band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31M.DAT  - 31 meter shortwave band V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DATABASE FILES for MEMORIES (capacity 10 entries per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DEF.MEM  - Default (demo) FT-767GX memory data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AMT.MEM  - AMTOR/SITOR channels memory data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CWB.MEM  - Amateur CW band edge memo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PHB.MEM  - Amateur Phone band edge memo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PAK.MEM  - HF/VHF packet radio memo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2MR.MEM  - 2 meter voice repeater memo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FAX.MEM  - Commercial Facsimile memo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767RTY.MEM  - Commercial radioteletype memo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 your computer so that the serial RS-232 port(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as COM1: or COM2:.  The Yaesu radio MUST hav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-232 interface to connect to your computer OR you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y to communicate to/from the radio using its provided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 connector.  Only three communications lines a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X (Transmit Data), RX (Receive Data) and Signal Groun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 hardware handshaking in the Yaesu CAT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interconnection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M1: is chosen, invoke the batch file CATY1.BAT;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Y2.BAT for COM2:.  These files can be edited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/UTC clock routines in CATY which timezone to 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is EST.  To change to EDT, edit the seco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option within the corresponding batch fil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TY767 /comport /timezone&gt; where /comport = [/1] or [/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zone = [/S] (Eastern Standard) or [/D] (Eastern Dayl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system does not have a real-time clock/calendar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CATY1.BAT or CATY2.BAT, adding DOS DATE and TI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correct local time for CATY's RTC a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Y2.B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Y767 /2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from floppy disk, be certain all suppor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  On hard disk systems, copy entire set of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e directory named \CA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entirely menu and function key driven. 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presented with a full screen Main Menu and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on line 25. 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Displays radio's status as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Queries operator and sets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Queries operator and sets programmed frequency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Queries operator and sets programmed frequency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Selects between VFO A, VFO B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Selects active memory channel,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Sets operating mode to LSB, USB, CW, AM, FM OR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Selects between Ham bands and general cover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Sets CTCSS tone frequencies (NOT IMPLEMENTED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Turns off Split, Clarifier, Off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Steps UP 10 Hertz in frequency,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Steps DN 10 Hertz in frequency,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Loads memories from dis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Queries operator and loads VFO A from dis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Moves down to next lower band (depends on Ham/Genera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Moves up to next higher band (depends on Ham/Genera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Toggles SPLI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Toggles CLARIFI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Moves selection from selected memory to V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 Moves selection from VFO A to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Swaps contents of VFO A and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Quits the program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nvenient way to quickly load or chang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quencies from the command line.  The datafiles ending with 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aded into the Yaesu's memories using a separat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Y.EXE.  Two batch files are included which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hoice of COM port.  It is only necessary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of the desired service on the command line to LOADY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Y1(or 2) PAK&lt;CR&gt; - Loads frequencies in Y767PAK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Y1(or 2) FAX&lt;CR&gt; - Loads frequencies in Y767FAX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invoke LOADY.EXE directly, providing your ow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Y PAK /1&lt;CR&gt; - Loads Y767PAK.MEM through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Y PAK /2&lt;CR&gt; - Loads Y767PAK.MEM through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COM port is COM1: if no command lin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y, the command to LOADY is shortened to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receding the .MEM in the memory data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767DEF.MEM = LOADY DEF&lt;CR&gt; or LOADY DEF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767AMT.MEM = LOADY AMT&lt;CR&gt; or LOADY AMT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767CWB.MEM = LOADY CWB&lt;CR&gt; or LOADY CWB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767PHB.MEM = LOADY PHB&lt;CR&gt; or LOADY PHB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7672MR.MEM = LOADY 2MR&lt;CR&gt; or LOADY 2MR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767RTY.MEM = LOADY RTY&lt;CR&gt; or LOADY RTY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atafiles can be created using your favorite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 sure to follow the structure of the inclu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ceed 10 entries.  The file naming conven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for LOADY.EX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Y v1.0 is no cost software.  You cannot be charged a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copy of this software inclu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atabase files.  You may use the program and tink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, but you may not sell this cod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give a copy of this software to any person who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 long as there is no charge for obtaining the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being made available as a lear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elopment vehicle for the amateur radio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ware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.DOC file requires a great deal of work,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is still evolving.  The program was developed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bo Pascal Version 5.5 utilizing Unit files.  Future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FT757, FT7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utomatic logging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requency scan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ted TN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ted datafile cre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up tables for packet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age to existing BBS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OS shell fun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s from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, recommendations, critiques, wish lis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ested.  Please keep this package intact with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, source code and documentation.  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bellishments to the source are invited.  When 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, please maintain the naming convention (e.g. CATY10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Y11.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ject was a lot of work, but also a very valuab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.  I hope it will be a springboard for a reall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useful ham radio program.  How about it guys and gals 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elp to sweeten th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,</w:t>
        <w:tab/>
        <w:tab/>
        <w:t>Don Wilke, N3HG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28 Mount Carm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co, MD 2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74-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@KA3QAC packet BBS (145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