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Dragoslav Dobri~i}, YU1AW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center"/>
        <w:rPr>
          <w:rFonts w:ascii="Times_New_Roman" w:hAnsi="Times_New_Roman" w:cs="Times_New_Roman"/>
          <w:b/>
          <w:b/>
          <w:i/>
          <w:i/>
          <w:sz w:val="32"/>
        </w:rPr>
      </w:pPr>
      <w:r>
        <w:rPr>
          <w:rFonts w:cs="Times_New_Roman" w:ascii="Times_New_Roman" w:hAnsi="Times_New_Roman"/>
          <w:b/>
          <w:i/>
          <w:sz w:val="32"/>
        </w:rPr>
        <w:t>NISKO[UMNI ANTENSKI POJA^AVA^ ZA 144 MHz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32"/>
        </w:rPr>
      </w:pPr>
      <w:r>
        <w:rPr>
          <w:rFonts w:cs="Times_New_Roman" w:ascii="Times_New_Roman" w:hAnsi="Times_New_Roman"/>
          <w:b/>
          <w:i/>
          <w:sz w:val="32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Rezime</w:t>
      </w:r>
    </w:p>
    <w:p>
      <w:pPr>
        <w:pStyle w:val="Normal"/>
        <w:jc w:val="both"/>
        <w:rPr>
          <w:rFonts w:ascii="Times_New_Roman" w:hAnsi="Times_New_Roman" w:cs="Times_New_Roman"/>
          <w:i/>
          <w:i/>
          <w:sz w:val="24"/>
        </w:rPr>
      </w:pPr>
      <w:r>
        <w:rPr>
          <w:rFonts w:cs="Times_New_Roman" w:ascii="Times_New_Roman" w:hAnsi="Times_New_Roman"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  <w:t>U ~lanku su, pored osvrta na probleme kompenzacije zbog generacijskih razlika tranzistora, opisani i rezultati kompjuterske analize nisko{umnog GaAs FET pretpoja~ava~a koji je predlo`io DJ9BV.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  <w:t>Gradnja je objavljena i u ~asopisu Radioamater br. 11/1997.  Istra`eni su uzroci pojave oscilovanja na oko 7 GHz koje su ustanovljene kod sagra|enih poja~ava~a.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  <w:t>U nastavku teksta predlo`eno je jedno druga~ije re{enje i opisana kompletna gradnja takvog poja~ava~a.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cs="Times_New_Roman" w:ascii="Times_New_Roman" w:hAnsi="Times_New_Roman"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Uvod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javom nisko{umnih GaAs FET poluprovodnika, a posebno brzim padom njihovih cena, otvorene su izvanredne mogu}nosti gradnje vrlo kvalitetnih i vrlo nisko{umnih antenskih poja~ava~a za VHF, UHF i SHF opsege. Jedina mana ovih izvanrednih poluprovodnika bila je njihova uslovna stabilnost na frekvencijama ispod nekoliko GHz. Ova ~injenica je na odre|eni na~in ometala iskori{}enje izuzetnih {umnih karakteristika, posebno na ni`im amaterskim opsezima zbog tendencije ka samooscilovanju. U toku poslednjih desetak godina u~injeni su mnogobrojni napori da se ova uslovna stabilnost prevazi|e i konstrui{e pretpoja~ava~ koji bi bio bezuslovno stabilan, ~ime bi se omogu}ilo i potpuno iskori{}enje izuzetnih {umnih i drugih osobina GaAs FET poluprovodnik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Kratak istorijat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1685</wp:posOffset>
                </wp:positionH>
                <wp:positionV relativeFrom="paragraph">
                  <wp:posOffset>73660</wp:posOffset>
                </wp:positionV>
                <wp:extent cx="3067685" cy="2189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</w:rPr>
                              <w:drawing>
                                <wp:inline distT="0" distB="0" distL="0" distR="0">
                                  <wp:extent cx="3028950" cy="2151380"/>
                                  <wp:effectExtent l="0" t="0" r="19050" b="1905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713" t="0" r="302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266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72.4pt;mso-wrap-distance-left:9pt;mso-wrap-distance-right:9pt;mso-wrap-distance-top:0pt;mso-wrap-distance-bottom:0pt;margin-top:5.8pt;mso-position-vertical-relative:text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</w:rPr>
                        <w:drawing>
                          <wp:inline distT="0" distB="0" distL="0" distR="0">
                            <wp:extent cx="3028950" cy="2151380"/>
                            <wp:effectExtent l="0" t="0" r="19050" b="1905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713" t="0" r="302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17043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266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rajem osamdesetih godina, u cilju smanjenja gubitaka, a time i faktora {uma, predlo`io sam upotrebu helikoidnih rezonatora na ulazu pretpoja~ava~a za 2m opseg (vidi </w:t>
      </w:r>
      <w:r>
        <w:rPr>
          <w:rFonts w:cs="Times_New_Roman" w:ascii="Times_New_Roman" w:hAnsi="Times_New_Roman"/>
          <w:b/>
          <w:i/>
        </w:rPr>
        <w:t>Ref. 1</w:t>
      </w:r>
      <w:r>
        <w:rPr>
          <w:rFonts w:cs="Times_New_Roman" w:ascii="Times_New_Roman" w:hAnsi="Times_New_Roman"/>
        </w:rPr>
        <w:t xml:space="preserve">), {to je ubrzo {iroko prihva}eno i danas je to postala standardna ulazna konfiguracija svakog ozbiljnijeg nisko{umnog poja~ava~a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Par godina kasnije, u cilju postizanja bezuslovne stabilnosti poja~ava~a, predlo`io sam tehniku stabilizacije poja~ava~a, na taj na~in {to se, posebno prora~unatim spoljnim korekcionim elementima, koji su dodati tranzistoru, pode{avaju S parametri tako dobijenog sklopa: tranzistor+ korekcioni elemenat dok se ne dobije bezuslovna stabilnost. Dakle, tranzistor i dodati spoljni korekcioni elemenat, posmatraju se zajedno kao “novi” tranzistor sa  S parametrima koji su tako pode{eni da je postignut faktor stabilnosti K&gt;1, ~ime dobijamo bezuslovnu stabilnost poja~ava~a (vidi </w:t>
      </w:r>
      <w:r>
        <w:rPr>
          <w:rFonts w:cs="Times_New_Roman" w:ascii="Times_New_Roman" w:hAnsi="Times_New_Roman"/>
          <w:b/>
          <w:i/>
        </w:rPr>
        <w:t>Ref. 2</w:t>
      </w:r>
      <w:r>
        <w:rPr>
          <w:rFonts w:cs="Times_New_Roman" w:ascii="Times_New_Roman" w:hAnsi="Times_New_Roman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21685</wp:posOffset>
                </wp:positionH>
                <wp:positionV relativeFrom="paragraph">
                  <wp:posOffset>923290</wp:posOffset>
                </wp:positionV>
                <wp:extent cx="3022600" cy="293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1. Vrednosti K-faktora stabilnosti za GaAs FET  MGF 1302 u zavisnosti od frek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3.1pt;mso-wrap-distance-left:9pt;mso-wrap-distance-right:9pt;mso-wrap-distance-top:0pt;mso-wrap-distance-bottom:0pt;margin-top:72.7pt;mso-position-vertical-relative:text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1. Vrednosti K-faktora stabilnosti za GaAs FET  MGF 1302 u zavisnosti od frek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Za tada{nju generaciju tranzistora, predlo`ena kompenzacija, sa posebno prora~unatim otpornikom u drejnu, davala je zadovoljavaju}e rezultate, jer je, za tada upotrebljeni MGF1200, ova kompenzacja davala K&gt;1 u dosta {irokim frekvencijskim granicam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Nova generacija tranzistor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Me|utim, pojavom nove generacije GaAs FET poluprovodnika, posebno tranzistora tipa MGF 1302, koji se do sada pokazao kao najbolji u pogledu postizanja ekstremno malih vrednosti {uma na ni`im amaterskim opsezima, pokazalo se da predlo`ena jednostavna kompenzacija pomo}u otpornika, kakva je zadovoljavala kod MGF 1200, kod MGF1302 daje samo uslovnu stabilnost, o ~emu je detaljno pisano u  ~lanku datom u </w:t>
      </w:r>
      <w:r>
        <w:rPr>
          <w:rFonts w:cs="Times_New_Roman" w:ascii="Times_New_Roman" w:hAnsi="Times_New_Roman"/>
          <w:b/>
          <w:i/>
        </w:rPr>
        <w:t>Ref. 3</w:t>
      </w:r>
      <w:r>
        <w:rPr>
          <w:rFonts w:cs="Times_New_Roman" w:ascii="Times_New_Roman" w:hAnsi="Times_New_Roman"/>
        </w:rPr>
        <w:t xml:space="preserve">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Pomalo neo~ekivano, desilo se da MGF1302 ima K&gt;1 tek iznad oko 8 GHz (vidi </w:t>
      </w:r>
      <w:r>
        <w:rPr>
          <w:rFonts w:cs="Times_New_Roman" w:ascii="Times_New_Roman" w:hAnsi="Times_New_Roman"/>
          <w:b/>
          <w:i/>
        </w:rPr>
        <w:t>sliku 1</w:t>
      </w:r>
      <w:r>
        <w:rPr>
          <w:rFonts w:cs="Times_New_Roman" w:ascii="Times_New_Roman" w:hAnsi="Times_New_Roman"/>
        </w:rPr>
        <w:t xml:space="preserve">)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Ispalo je da je generacijska razlika bila dovoljna da tranzistori novije generacije, sa predlo`enom kompenzacijom, ne budu bezuslovno stabilni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Tako se pokazalo da je bila pogre{na moja tada{nja procena da }e i sa svim novim tipovima tranzistora, bez zna~ajne promene vrednosti elemenata ili na~ina kompenzacije, uvek biti mogu}e dobiti bezuslovnu stabilnost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Razlog za ovakvu moju pretpostavku le`ao je u ~injenici da je uobi~ajena promena S parametara tranzistora, na ovako niskim frekvencijama, od jedne do druge generacije, naizgled zanemarljivo mala. 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ako je te{ko i nezahvalno biti prorok - vreme te vrlo brzo demantuje! Hi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</w:rPr>
        <w:t>Dakle da rezimiramo: objavljeni pretpoja~ava~ (</w:t>
      </w:r>
      <w:r>
        <w:rPr>
          <w:rFonts w:cs="Times_New_Roman" w:ascii="Times_New_Roman" w:hAnsi="Times_New_Roman"/>
          <w:b/>
          <w:i/>
        </w:rPr>
        <w:t>Ref. 2</w:t>
      </w:r>
      <w:r>
        <w:rPr>
          <w:rFonts w:cs="Times_New_Roman" w:ascii="Times_New_Roman" w:hAnsi="Times_New_Roman"/>
          <w:b/>
        </w:rPr>
        <w:t>), sa MGF 1200 (za 144 MHz)</w:t>
      </w:r>
      <w:r>
        <w:rPr>
          <w:rFonts w:cs="Times_New_Roman" w:ascii="Times_New_Roman" w:hAnsi="Times_New_Roman"/>
          <w:b/>
          <w:i/>
        </w:rPr>
        <w:t xml:space="preserve"> jeste</w:t>
      </w:r>
      <w:r>
        <w:rPr>
          <w:rFonts w:cs="Times_New_Roman" w:ascii="Times_New_Roman" w:hAnsi="Times_New_Roman"/>
          <w:b/>
        </w:rPr>
        <w:t xml:space="preserve"> bezuslovno stabilan, ali ako se umesto njega stavi MGF 1302, i zadr`e svi ostali elementi nepromenjeni, onda takav pretpoja~ava~ </w:t>
      </w:r>
      <w:r>
        <w:rPr>
          <w:rFonts w:cs="Times_New_Roman" w:ascii="Times_New_Roman" w:hAnsi="Times_New_Roman"/>
          <w:b/>
          <w:i/>
        </w:rPr>
        <w:t>vi{e nije</w:t>
      </w:r>
      <w:r>
        <w:rPr>
          <w:rFonts w:cs="Times_New_Roman" w:ascii="Times_New_Roman" w:hAnsi="Times_New_Roman"/>
          <w:b/>
        </w:rPr>
        <w:t xml:space="preserve"> bezuslovno stabilan (vidi </w:t>
      </w:r>
      <w:r>
        <w:rPr>
          <w:rFonts w:cs="Times_New_Roman" w:ascii="Times_New_Roman" w:hAnsi="Times_New_Roman"/>
          <w:b/>
          <w:i/>
        </w:rPr>
        <w:t>Ref. 3</w:t>
      </w:r>
      <w:r>
        <w:rPr>
          <w:rFonts w:cs="Times_New_Roman" w:ascii="Times_New_Roman" w:hAnsi="Times_New_Roman"/>
          <w:b/>
        </w:rPr>
        <w:t>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ada se izvr{i novi prora~un kompenzacionih elemenata za MGF1302 (Rd=1.5 oma, Ld=9 nH, Cd=180 pF, Co=150 pF) dobiju se dosta povoljnije vrednosti (K = 0.9-1.1 u opsegu od 100 do 200 MHz kao i S11&lt;0 i S22&lt;0 u celom opsegu od 50 MHz do 12 GHz), ali ipak ne i bezuslovna stabilnost! Posebno je bio problemati~an nagli pad faktora stabilnosti K&lt;1 na frekvencijama oko   8-10 GHz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Dakle, o~igledno, nova generacija tranzistora zahtevala je i novo re{enje u pogledu bezuslovne stabilnosti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318385</wp:posOffset>
                </wp:positionV>
                <wp:extent cx="2481580" cy="3460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2. Originalni rezultati simulacije K-faktora i poja~anja objavljeni u ~lanku DJ9B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7.25pt;mso-wrap-distance-left:9pt;mso-wrap-distance-right:9pt;mso-wrap-distance-top:0pt;mso-wrap-distance-bottom:0pt;margin-top:182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2. Originalni rezultati simulacije K-faktora i poja~anja objavljeni u ~lanku DJ9B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_New_Roman" w:hAnsi="Times_New_Roman" w:cs="Times_New_Roman"/>
        </w:rPr>
      </w:pPr>
      <w:r>
        <w:rPr/>
        <w:drawing>
          <wp:inline distT="0" distB="0" distL="0" distR="0">
            <wp:extent cx="2547620" cy="1857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4" t="-63" r="17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65225</wp:posOffset>
                </wp:positionH>
                <wp:positionV relativeFrom="paragraph">
                  <wp:posOffset>175260</wp:posOffset>
                </wp:positionV>
                <wp:extent cx="2265680" cy="187642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</w:rPr>
                              <w:drawing>
                                <wp:inline distT="0" distB="0" distL="0" distR="0">
                                  <wp:extent cx="2226945" cy="1838325"/>
                                  <wp:effectExtent l="0" t="0" r="19050" b="1905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1240" t="0" r="124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266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47.75pt;mso-wrap-distance-left:9pt;mso-wrap-distance-right:9pt;mso-wrap-distance-top:0pt;mso-wrap-distance-bottom:0pt;margin-top:13.8pt;mso-position-vertical-relative:text;margin-left: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</w:rPr>
                        <w:drawing>
                          <wp:inline distT="0" distB="0" distL="0" distR="0">
                            <wp:extent cx="2226945" cy="1838325"/>
                            <wp:effectExtent l="0" t="0" r="19050" b="1905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1240" t="0" r="124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185737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266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3520</wp:posOffset>
                </wp:positionH>
                <wp:positionV relativeFrom="paragraph">
                  <wp:posOffset>2151380</wp:posOffset>
                </wp:positionV>
                <wp:extent cx="2478405" cy="46037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4. Rezultati kompjuterske simulacije K-faktora i poja~anja DJ9BV poja~ava~a prema {emi u ~lanku. Uporedi sa slikom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36.25pt;mso-wrap-distance-left:9pt;mso-wrap-distance-right:9pt;mso-wrap-distance-top:0pt;mso-wrap-distance-bottom:0pt;margin-top:169.4pt;mso-position-vertical-relative:text;margin-left:3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4. Rezultati kompjuterske simulacije K-faktora i poja~anja DJ9BV poja~ava~a prema {emi u ~lanku. Uporedi sa slikom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Poku{aj re{enja s povratnom spregom u sorsu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U godinama koje su sledile pojedini autori poku{avali su da predlo`enu kompenzaciju pro{ire ili izmene kako bi se postigla bezuslovna stabilnost i sa MGF1302. Jedno od takvih re{enja, koje je predlo`io DJ9BV (vidi </w:t>
      </w:r>
      <w:r>
        <w:rPr>
          <w:rFonts w:cs="Times_New_Roman" w:ascii="Times_New_Roman" w:hAnsi="Times_New_Roman"/>
          <w:b/>
          <w:i/>
        </w:rPr>
        <w:t>Ref. 4</w:t>
      </w:r>
      <w:r>
        <w:rPr>
          <w:rFonts w:cs="Times_New_Roman" w:ascii="Times_New_Roman" w:hAnsi="Times_New_Roman"/>
        </w:rPr>
        <w:t>),  bila je kompenzacija tranzistora uvo|enjem negativne povratne sprege u sorsu pomo}u ta~no i precizno prora~unate induktivnosti. Ova induktivnost je bila u praksi realizovana pomo}u 4 mm (u ~lanku YU1AU stoji 2 mm?!) duga~kih izvoda (no`ica) sorsa samog tranzistor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Autor (DJ9BV) je upotrebio ra~unar za simulaciju i precizan prora~un elemenata, kako bi postigao bezuslovnu stabilnost, {to se vidi i na objavljenim slikama u ~lanku, a koje ovde prenosimo (vidi </w:t>
      </w:r>
      <w:r>
        <w:rPr>
          <w:rFonts w:cs="Times_New_Roman" w:ascii="Times_New_Roman" w:hAnsi="Times_New_Roman"/>
          <w:b/>
          <w:i/>
        </w:rPr>
        <w:t>slike 2 i 3</w:t>
      </w:r>
      <w:r>
        <w:rPr>
          <w:rFonts w:cs="Times_New_Roman" w:ascii="Times_New_Roman" w:hAnsi="Times_New_Roman"/>
        </w:rPr>
        <w:t xml:space="preserve">). Na`alost, ve} nakon par meseci, u slede}em broju ~asopisa, opisani su problemi sa oscilacijama na oko 7 GHz kod ve}eg broja sagra|enih primeraka poja~ava~a. Predlo`en je na~in njihovog re{avanja pomo}u RF apsorbera u ulaznom rezonatoru, kao i neke druge modifikacije na poja~ava~u (vidi </w:t>
      </w:r>
      <w:r>
        <w:rPr>
          <w:rFonts w:cs="Times_New_Roman" w:ascii="Times_New_Roman" w:hAnsi="Times_New_Roman"/>
          <w:b/>
          <w:i/>
        </w:rPr>
        <w:t>Ref. 5</w:t>
      </w:r>
      <w:r>
        <w:rPr>
          <w:rFonts w:cs="Times_New_Roman" w:ascii="Times_New_Roman" w:hAnsi="Times_New_Roman"/>
        </w:rPr>
        <w:t>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S obzirom na to da sam se du`i niz godina bavio ovom problematikom, bilo mi je interesantno da poku{am da analizom, u simuliranim uslovima, na|em uzroke zbog kojih je i ovo naizgled dosta logi~no i radikalno re{enje, poznatog i priznatog autora, samo delimi~no re{ilo problem stabilnosti nisko{umnih GaAs FET pretpoja~ava~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Analiza pretpoja~ava~a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U tu svrhu iskoristio sam ra~unar sa profesionalnim programom za analizu i simulaciju elektri~nih kol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91435" cy="17894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5" t="-63" r="218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18230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2" t="845" r="1496" b="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vo sam izvr{io simulacija predlo`enog re{enja onako kako je dato na {emi u ~lanku (</w:t>
      </w:r>
      <w:r>
        <w:rPr>
          <w:rFonts w:cs="Times_New_Roman" w:ascii="Times_New_Roman" w:hAnsi="Times_New_Roman"/>
          <w:b/>
          <w:i/>
        </w:rPr>
        <w:t>Ref. 4</w:t>
      </w:r>
      <w:r>
        <w:rPr>
          <w:rFonts w:cs="Times_New_Roman" w:ascii="Times_New_Roman" w:hAnsi="Times_New_Roman"/>
        </w:rPr>
        <w:t xml:space="preserve">) i dobijeni rezultati su bili isti kao i oni koje je dobio i objavio autor. Naizgled, sve je bilo u redu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1455</wp:posOffset>
                </wp:positionH>
                <wp:positionV relativeFrom="paragraph">
                  <wp:posOffset>2012315</wp:posOffset>
                </wp:positionV>
                <wp:extent cx="2561590" cy="44513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5. Rezultati kompjuterske simulacije S parametara DJ9BV poja~ava~a prema {emi u ~lanku. Uporedi sa slikom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5.05pt;mso-wrap-distance-left:9pt;mso-wrap-distance-right:9pt;mso-wrap-distance-top:0pt;mso-wrap-distance-bottom:0pt;margin-top:158.45pt;mso-position-vertical-relative:text;margin-left:3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5. Rezultati kompjuterske simulacije S parametara DJ9BV poja~ava~a prema {emi u ~lanku. Uporedi sa slikom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86815</wp:posOffset>
                </wp:positionH>
                <wp:positionV relativeFrom="paragraph">
                  <wp:posOffset>2012315</wp:posOffset>
                </wp:positionV>
                <wp:extent cx="2556510" cy="4451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3. Originalni rezultati merenja S parametara poja~ava~a objavljeni u ~lanku DJ9B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35.05pt;mso-wrap-distance-left:9pt;mso-wrap-distance-right:9pt;mso-wrap-distance-top:0pt;mso-wrap-distance-bottom:0pt;margin-top:158.45pt;mso-position-vertical-relative:text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3. Originalni rezultati merenja S parametara poja~ava~a objavljeni u ~lanku DJ9B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Na</w:t>
      </w:r>
      <w:r>
        <w:rPr>
          <w:rFonts w:cs="Times_New_Roman" w:ascii="Times_New_Roman" w:hAnsi="Times_New_Roman"/>
          <w:b/>
          <w:i/>
        </w:rPr>
        <w:t xml:space="preserve"> slikama 4 i 5</w:t>
      </w:r>
      <w:r>
        <w:rPr>
          <w:rFonts w:cs="Times_New_Roman" w:ascii="Times_New_Roman" w:hAnsi="Times_New_Roman"/>
        </w:rPr>
        <w:t xml:space="preserve"> mogu se videti rezultati kompjuterske simulacije pretpoja~ava~a i uporediti sa objavljenim rezultatima samog autora (</w:t>
      </w:r>
      <w:r>
        <w:rPr>
          <w:rFonts w:cs="Times_New_Roman" w:ascii="Times_New_Roman" w:hAnsi="Times_New_Roman"/>
          <w:b/>
          <w:i/>
        </w:rPr>
        <w:t>slike 2 i 3</w:t>
      </w:r>
      <w:r>
        <w:rPr>
          <w:rFonts w:cs="Times_New_Roman" w:ascii="Times_New_Roman" w:hAnsi="Times_New_Roman"/>
        </w:rPr>
        <w:t xml:space="preserve">) u ~lanku datom u </w:t>
      </w:r>
      <w:r>
        <w:rPr>
          <w:rFonts w:cs="Times_New_Roman" w:ascii="Times_New_Roman" w:hAnsi="Times_New_Roman"/>
          <w:b/>
          <w:i/>
        </w:rPr>
        <w:t>Ref. 4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Iz prilo`enih slika jasno se vidi da je simulacija dosta precizna, jer su dobijene vrednosti parametara poja~ava~a vrlo bliske onima koje su izmerene u praksi i objavljene u pomenutom ~lanku</w:t>
      </w:r>
      <w:r>
        <w:rPr>
          <w:rFonts w:cs="Times_New_Roman" w:ascii="Times_New_Roman" w:hAnsi="Times_New_Roman"/>
          <w:b/>
          <w:i/>
        </w:rPr>
        <w:t>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Ovo je omogu}ilo da se overi ta~nost i validnost simulacije, a time i dobijenih rezultata analiz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ada je predlo`eno re{enje poja~ava~a malo rigoroznije analizirano, pokazalo se da je zbog {tampane plo~ice, dodate pri prakti~noj realizaciji (a time i parazitnih induktivnosti i kapacitivnosti koje izgleda nisu bile uzete u obzir prilikom prora~una), dobijen spoj klasi~nog (Klap) oscilatora na fekvencijama oko 7-8 GHz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Ako pa`ljivije pogledamo faktor stabilnosti K za ovako (sa {tampanom plo~icom) izvedeni poja~ava~, vidimo da on naglo pada ispod jedinice na frekvencijama od oko 7-8 GHz, {to je u praksi propra}eno oscilacijama u tom frekvencijskom opsegu (vidi</w:t>
      </w:r>
      <w:r>
        <w:rPr>
          <w:rFonts w:cs="Times_New_Roman" w:ascii="Times_New_Roman" w:hAnsi="Times_New_Roman"/>
          <w:b/>
          <w:i/>
        </w:rPr>
        <w:t xml:space="preserve"> sliku 6</w:t>
      </w:r>
      <w:r>
        <w:rPr>
          <w:rFonts w:cs="Times_New_Roman" w:ascii="Times_New_Roman" w:hAnsi="Times_New_Roman"/>
        </w:rPr>
        <w:t>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O~igledno je da je uvo|enje negativne povratne sprege u sors predstavljalo “ma~ sa dve o{trice”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S jedne strane vrlo lako se posti`e K&gt;1 na ni`im frekvencijama (ispod oko 3 GHz), dok se istovremeno konfiguracija kola opasno pribli`ava oscilatoru na frekvencijama oko 6-10 GHz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Osim toga, uvo|enje serijskog otpornika R1 koji, osim {to podi`e K na ni`im frekvencijama, svojom izolacijom drejna od izlaza, drasti~no potencira ta~ku u kojoj je spojen drejn, tako da ukupna stabilnost poja~ava~a na visokim frekvencijama zavisi upravo od toga koliko se ova ta~ka dr`i daleko od parazitnih kapacitivnosti prema masi, a sama du`ina izvoda drejna po~inje da igra klju~nu ulogu u odre|ivanju frekvencije oscilovanja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Poja~ava~ postaje oscilator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vo|enjem {tampane plo~ice sa parazitnom kapacitivno{}u {tampanog ostrvceta, na koji se lemi drejn (oko 0.3 pF), i parazitnim induktivnostima koje ~ine izvodi drejna i otpornika R1 (ukupno oko 3-4 mm), dobijen je klasi~an spoj oscilatora koji je vrlo dobro oscilovao na oko 7 GHz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^ak i ovako relativno male vrednosti parazitnih kapacitivnosti i induktivnosti, zbog sorsa koji je “podignut” od mase 4 mm duga~kim izvodima, dovele su dotle da na oko 7 GHz dolazi do naglog pada vrednosti faktora stabilnosti K ispod 1, a parametri S11 i S22 postaju pozitivni, tj. ve}i od nule, {to predstavlja siguran znak da je poja~ava~ postao oscilator (vidi</w:t>
      </w:r>
      <w:r>
        <w:rPr>
          <w:rFonts w:cs="Times_New_Roman" w:ascii="Times_New_Roman" w:hAnsi="Times_New_Roman"/>
          <w:b/>
          <w:i/>
        </w:rPr>
        <w:t xml:space="preserve"> sliku 6</w:t>
      </w:r>
      <w:r>
        <w:rPr/>
        <w:t>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79395" cy="18662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5" t="-63" r="19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i{e nikakva kompenzacija u sorsu nije pomagala, ~ak su se relativno najbolji rezultati dobijali potpunim ukidanjem povratne sprege u sorsu, tj. smanjivanjem du`ine izvoda sorsa sa 4 na ispod 0.5 mm ~ime je postignuto K&gt;1 na 8 GHz i oko 0.9 - 1.1 u opsegu 140 - 150 MHz!</w:t>
      </w:r>
    </w:p>
    <w:p>
      <w:pPr>
        <w:pStyle w:val="Normal"/>
        <w:jc w:val="both"/>
        <w:rPr/>
      </w:pPr>
      <w:r>
        <w:rPr/>
        <w:t xml:space="preserve">Time je postalo i razumljivo iznu|eno re{enje sa RF apsorberom, tj. provodnim sun|erom u komori ulaznog rezonatora, koje je autor predlo`io u cilju spre~avanja ovih oscilacija (vidi </w:t>
      </w:r>
      <w:r>
        <w:rPr>
          <w:rFonts w:cs="Times_New_Roman" w:ascii="Times_New_Roman" w:hAnsi="Times_New_Roman"/>
          <w:b/>
          <w:i/>
        </w:rPr>
        <w:t>Ref. 4. i Ref. 5</w:t>
      </w:r>
      <w:r>
        <w:rPr>
          <w:rFonts w:cs="Times_New_Roman" w:ascii="Times_New_Roman" w:hAnsi="Times_New_Roman"/>
        </w:rPr>
        <w:t>.)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Dakle, ostalo je da se ponovo poku{a sa nala`enjem re{enja problema bezuslovne stabilnosti za novu generaciju tranzistora koji se, evo, ve} skoro jednu deceniju uporno i `ilavo opi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223645</wp:posOffset>
                </wp:positionH>
                <wp:positionV relativeFrom="paragraph">
                  <wp:posOffset>436880</wp:posOffset>
                </wp:positionV>
                <wp:extent cx="2705735" cy="48323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6. Rezultati kompjuterske simulacije S parametara i K faktora DJ9BV poja~ava~a sa {tampanom plo~i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38.05pt;mso-wrap-distance-left:9pt;mso-wrap-distance-right:9pt;mso-wrap-distance-top:0pt;mso-wrap-distance-bottom:0pt;margin-top:34.4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6. Rezultati kompjuterske simulacije S parametara i K faktora DJ9BV poja~ava~a sa {tampanom plo~i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edlaganjem, ne samo druga~ijeg re{enja, ve} i druga~ijeg pristupa gradnji ovakvih i sli~nih poja~ava~a, poku{a}emo da pomenuti problem  stabilnosti nekako privedemo kraju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/>
      </w:pPr>
      <w:r>
        <w:rPr/>
        <w:t>Re{enje s kapacitivnim optere}enjem drejna</w:t>
      </w:r>
    </w:p>
    <w:p>
      <w:pPr>
        <w:pStyle w:val="Normal"/>
        <w:rPr/>
      </w:pPr>
      <w:r>
        <w:rPr/>
        <w:drawing>
          <wp:inline distT="0" distB="0" distL="0" distR="0">
            <wp:extent cx="2482850" cy="17087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63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nalizom vrednosti S parametara i K faktora stabilnosti tranzistora MGF1302 i njihovim pona{anjem sa promenom frekvencije, uo~eno je da bi relativno jednostavna kompenzacija s kapacitivnim optere}enjem drejna i serijskim otporom prema izlazu mogla da obezbedi vrlo dobro re{enje problema stabilnosti.</w:t>
      </w:r>
    </w:p>
    <w:p>
      <w:pPr>
        <w:pStyle w:val="Normal"/>
        <w:jc w:val="both"/>
        <w:rPr/>
      </w:pPr>
      <w:r>
        <w:rPr/>
        <w:t xml:space="preserve">Naime, ceo problem postizanja bezuslovne stabilnosti svodi se, ustvari, na probleme postizanja vrednosti K&gt;1 na dva relativno udaljena opsega frekvencija. Prvi u opsegu od 100 - 200 MHz i drugi u osegu od 6 - 10 GHz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rvi problem, iako naizgled mnogo va`niji, ustvari, je daleko jednostavniji i mo`e se relativno lako ostvariti na vi{e razli~itih na~ina od kojih svaki ima svojih i dobrih i lo{ih stran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166870</wp:posOffset>
                </wp:positionH>
                <wp:positionV relativeFrom="paragraph">
                  <wp:posOffset>279400</wp:posOffset>
                </wp:positionV>
                <wp:extent cx="2399030" cy="29337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7. Rezultati kompjuterske simulacije S parametara YU1AW poja~ava~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3.1pt;mso-wrap-distance-left:9pt;mso-wrap-distance-right:9pt;mso-wrap-distance-top:0pt;mso-wrap-distance-bottom:0pt;margin-top:22pt;mso-position-vertical-relative:text;margin-left:32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7. Rezultati kompjuterske simulacije S parametara YU1AW poja~ava~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Me|utim, pravi problem, ustvari, predstavlja re{enje stabilnosti u podru~ju 6 - 10 GHz, zbog toga {to je vrlo te{ko dr`ati pod kontrolom sve parazitne reaktanse koje pri prakti~noj realizaciji mogu da naprave od poja~ava~a - </w:t>
      </w:r>
      <w:r>
        <w:rPr>
          <w:rFonts w:cs="Times_New_Roman" w:ascii="Times_New_Roman" w:hAnsi="Times_New_Roman"/>
          <w:b/>
        </w:rPr>
        <w:t>oscilator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 xml:space="preserve">Generalno se, tokom analize, iskristalisalo uverenje da bilo koje re{enje pretpoja~ava~a sa GaAs FET- om mora ozbiljno da se pozabavi upravo svim onim parazitnim reaktansama koje mogu da dovedu do pojave oscilacija na SHF frekvencijama. Me|u njima su svakako najva`nije: du`ina izvoda sorsa i drejna i, ako je ova duzina prevelika, parazitne kapacitivnosti drejna prema masi!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oriste}i pogodnosti ra~unara i mogu}nosti vrlo preciznih analiza i simulacija, poku{ano je sa dodavanjem jednostavne kapacitivno-otporne kompenzacije S parametara u drejnu tranzistora u cilju dobijanja bezuslovno stabilnog poja~ava~a sa MGF 1302 GaAsFET-om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apacitivno optere}enje drejna je podiglo K na niskim frekvencijama i ujedno eliminisalo problem uticaja parazitnih kapacitivnosti, ali je zahtev za {to je mogu}e kra}im izvodima sorsa i drejna (ispod 1 mm!) i dalje vrlo bitan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Jednom re~ju, moraju se vrlo strogo po{tovati sva pravila gradnje poja~ava~a za SHF podru~je, jer se ovde radi o problemu stabilnosti na vrlo visokim frekvencijama od oko desetak GHz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Ako `elimo bezuslovnu stabilnost u celom radnom opsegu GaAsFET -a moramo graditi poja~ava~e po{tuju}i sve zakonitosti gradnje poja~ava~a za tako visoke frekvencije kao {to su 10 ili 12 GHz, bez obzira na to {to }e oni da rade na “svega” 144 MHz!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Svi oni koji ne uzimaju dovoljno ozbiljno ovaj uslov ne mogu ra~unati na optimalne performanse u pogledu {uma kao ni na bezuslovnu stabilnost svojih </w:t>
      </w:r>
      <w:r>
        <w:rPr>
          <w:rFonts w:cs="Times_New_Roman" w:ascii="Times_New_Roman" w:hAnsi="Times_New_Roman"/>
          <w:i/>
        </w:rPr>
        <w:t>traljavo</w:t>
      </w:r>
      <w:r>
        <w:rPr>
          <w:rFonts w:cs="Times_New_Roman" w:ascii="Times_New_Roman" w:hAnsi="Times_New_Roman"/>
        </w:rPr>
        <w:t xml:space="preserve"> sagra|enih poja~ava~a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Dobijena vrednost izlazne impedanse, ovako </w:t>
      </w:r>
      <w:r>
        <w:rPr>
          <w:rFonts w:cs="Times_New_Roman" w:ascii="Times_New_Roman" w:hAnsi="Times_New_Roman"/>
          <w:i/>
        </w:rPr>
        <w:t>modifikovanog tranzistora</w:t>
      </w:r>
      <w:r>
        <w:rPr>
          <w:rFonts w:cs="Times_New_Roman" w:ascii="Times_New_Roman" w:hAnsi="Times_New_Roman"/>
        </w:rPr>
        <w:t xml:space="preserve">, prilago|ena je na izlaz pomo}u jednostavne “L” }elije koja je ujedno preuzela ulogu dovo|enja jednosmernog napajanja tranzistora kao i DC blokade prema izlazu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Ulazno kolo je izvedeno sa helikoidnim rezonatorom, kapacitivno spregnutim sa antenom, zbog postizanja {to manjih gubitaka ulaznog kola koji su neophodni radi ostvarivanja {to ni`eg faktora {uma poja~ava~a (vidi</w:t>
      </w:r>
      <w:r>
        <w:rPr>
          <w:rFonts w:cs="Times_New_Roman" w:ascii="Times_New_Roman" w:hAnsi="Times_New_Roman"/>
          <w:b/>
          <w:i/>
        </w:rPr>
        <w:t xml:space="preserve"> Ref. 1</w:t>
      </w:r>
      <w:r>
        <w:rPr>
          <w:rFonts w:cs="Times_New_Roman" w:ascii="Times_New_Roman" w:hAnsi="Times_New_Roman"/>
        </w:rPr>
        <w:t>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39365" cy="185229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vim je dobijena izuzetno jednostavna konfiguracija sa svim odlikama dobro prilago|enog bezuslovno stabilnog nisko{umnog poja~ava~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97915</wp:posOffset>
                </wp:positionH>
                <wp:positionV relativeFrom="paragraph">
                  <wp:posOffset>37465</wp:posOffset>
                </wp:positionV>
                <wp:extent cx="2580005" cy="187896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_New_Roman" w:hAnsi="Times_New_Roman" w:cs="Times_New_Roman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</w:rPr>
                              <w:drawing>
                                <wp:inline distT="0" distB="0" distL="0" distR="0">
                                  <wp:extent cx="2541270" cy="1840865"/>
                                  <wp:effectExtent l="0" t="0" r="19050" b="1905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266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147.95pt;mso-wrap-distance-left:9pt;mso-wrap-distance-right:9pt;mso-wrap-distance-top:0pt;mso-wrap-distance-bottom:0pt;margin-top:2.9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_New_Roman" w:hAnsi="Times_New_Roman" w:cs="Times_New_Roman"/>
                        </w:rPr>
                      </w:pPr>
                      <w:r>
                        <w:rPr>
                          <w:rFonts w:cs="Times_New_Roman" w:ascii="Times_New_Roman" w:hAnsi="Times_New_Roman"/>
                        </w:rPr>
                        <w:drawing>
                          <wp:inline distT="0" distB="0" distL="0" distR="0">
                            <wp:extent cx="2541270" cy="1840865"/>
                            <wp:effectExtent l="0" t="0" r="19050" b="1905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85991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266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89355</wp:posOffset>
                </wp:positionH>
                <wp:positionV relativeFrom="paragraph">
                  <wp:posOffset>1957705</wp:posOffset>
                </wp:positionV>
                <wp:extent cx="2519045" cy="54610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8. Vrednosti K faktora stabilnosti i faktora {uma za YU1AW poja~ava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3pt;mso-wrap-distance-left:9pt;mso-wrap-distance-right:9pt;mso-wrap-distance-top:0pt;mso-wrap-distance-bottom:0pt;margin-top:154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8. Vrednosti K faktora stabilnosti i faktora {uma za YU1AW poja~ava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115435</wp:posOffset>
                </wp:positionH>
                <wp:positionV relativeFrom="paragraph">
                  <wp:posOffset>1957705</wp:posOffset>
                </wp:positionV>
                <wp:extent cx="2409190" cy="54610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9. Vrednosti K i B1 faktora stabilnosti i parametara S11 i S22 za YU1AW poja~ava~ od 0.05 do 12 G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pt;mso-wrap-distance-left:9pt;mso-wrap-distance-right:9pt;mso-wrap-distance-top:0pt;mso-wrap-distance-bottom:0pt;margin-top:154.1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9. Vrednosti K i B1 faktora stabilnosti i parametara S11 i S22 za YU1AW poja~ava~ od 0.05 do 12 GH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Osim toga, da bi se spre~ila mogu}nost velikih varijacija kvaliteta izgra|enih poja~ava~a, odlu~eno je da se poja~ava~ (osim ulaznog kola), uradi u {tampanoj </w:t>
      </w:r>
      <w:r>
        <w:rPr>
          <w:rFonts w:cs="Times_New_Roman" w:ascii="Times_New_Roman" w:hAnsi="Times_New_Roman"/>
          <w:i/>
        </w:rPr>
        <w:t>SMD mikrostrip</w:t>
      </w:r>
      <w:r>
        <w:rPr>
          <w:rFonts w:cs="Times_New_Roman" w:ascii="Times_New_Roman" w:hAnsi="Times_New_Roman"/>
        </w:rPr>
        <w:t xml:space="preserve"> tehnici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Izvr{ene su kompletne optimizacije elemenata kola kako u deterministi~kom tako i u statisti~kom domenu, kako bi se postigli zaista optimalni rezultati i visoka reproducibilnost predlo`enog re{enj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Na </w:t>
      </w:r>
      <w:r>
        <w:rPr>
          <w:rFonts w:cs="Times_New_Roman" w:ascii="Times_New_Roman" w:hAnsi="Times_New_Roman"/>
          <w:b/>
          <w:i/>
        </w:rPr>
        <w:t>slikama 7 - 10</w:t>
      </w:r>
      <w:r>
        <w:rPr>
          <w:rFonts w:cs="Times_New_Roman" w:ascii="Times_New_Roman" w:hAnsi="Times_New_Roman"/>
        </w:rPr>
        <w:t xml:space="preserve"> mogu se videti dobijeni rezultati sa ovim re{enjem pretpoja~ava~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Potrebni (i dovoljni) uslovi za </w:t>
      </w:r>
      <w:r>
        <w:rPr>
          <w:rFonts w:cs="Times_New_Roman" w:ascii="Times_New_Roman" w:hAnsi="Times_New_Roman"/>
          <w:i/>
        </w:rPr>
        <w:t>bezuslovnu</w:t>
      </w:r>
      <w:r>
        <w:rPr>
          <w:rFonts w:cs="Times_New_Roman" w:ascii="Times_New_Roman" w:hAnsi="Times_New_Roman"/>
        </w:rPr>
        <w:t xml:space="preserve"> stabilnost: </w:t>
      </w:r>
      <w:r>
        <w:rPr>
          <w:rFonts w:cs="Times_New_Roman" w:ascii="Times_New_Roman" w:hAnsi="Times_New_Roman"/>
          <w:b/>
        </w:rPr>
        <w:t>K&gt;1</w:t>
      </w:r>
      <w:r>
        <w:rPr>
          <w:rFonts w:cs="Times_New_Roman" w:ascii="Times_New_Roman" w:hAnsi="Times_New_Roman"/>
        </w:rPr>
        <w:t xml:space="preserve"> i </w:t>
      </w:r>
      <w:r>
        <w:rPr>
          <w:rFonts w:cs="Times_New_Roman" w:ascii="Times_New_Roman" w:hAnsi="Times_New_Roman"/>
          <w:b/>
        </w:rPr>
        <w:t>B1&gt;0</w:t>
      </w:r>
      <w:r>
        <w:rPr>
          <w:rFonts w:cs="Times_New_Roman" w:ascii="Times_New_Roman" w:hAnsi="Times_New_Roman"/>
        </w:rPr>
        <w:t xml:space="preserve">,  kao i </w:t>
      </w:r>
      <w:r>
        <w:rPr>
          <w:rFonts w:cs="Times_New_Roman" w:ascii="Times_New_Roman" w:hAnsi="Times_New_Roman"/>
          <w:b/>
        </w:rPr>
        <w:t>S11&lt;0</w:t>
      </w:r>
      <w:r>
        <w:rPr>
          <w:rFonts w:cs="Times_New_Roman" w:ascii="Times_New_Roman" w:hAnsi="Times_New_Roman"/>
        </w:rPr>
        <w:t xml:space="preserve"> i </w:t>
      </w:r>
      <w:r>
        <w:rPr>
          <w:rFonts w:cs="Times_New_Roman" w:ascii="Times_New_Roman" w:hAnsi="Times_New_Roman"/>
          <w:b/>
        </w:rPr>
        <w:t>S22&lt;0</w:t>
      </w:r>
      <w:r>
        <w:rPr>
          <w:rFonts w:cs="Times_New_Roman" w:ascii="Times_New_Roman" w:hAnsi="Times_New_Roman"/>
        </w:rPr>
        <w:t xml:space="preserve">, ostvareni  su u celom opsegu od 50 MHz do 12 GHz, za koji su posedovani S parametri za ovaj tip tranzistora </w:t>
      </w:r>
      <w:r>
        <w:rPr>
          <w:rFonts w:cs="Times_New_Roman" w:ascii="Times_New_Roman" w:hAnsi="Times_New_Roman"/>
          <w:b/>
          <w:i/>
        </w:rPr>
        <w:t>(</w:t>
      </w:r>
      <w:r>
        <w:rPr>
          <w:rFonts w:cs="Times_New_Roman" w:ascii="Times_New_Roman" w:hAnsi="Times_New_Roman"/>
          <w:i/>
        </w:rPr>
        <w:t>vidi</w:t>
      </w:r>
      <w:r>
        <w:rPr>
          <w:rFonts w:cs="Times_New_Roman" w:ascii="Times_New_Roman" w:hAnsi="Times_New_Roman"/>
          <w:b/>
          <w:i/>
        </w:rPr>
        <w:t xml:space="preserve"> sl. 9)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Dobijene vrednosti poja~anja i izlaznog prilago|enja su ~ak i ne{to bolje od ranijih re{enja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lazno prilago|enje izvedeno je prema minimalnom {umu, a ne prema maksimalnom poja~anju snage, {to je uobi~ajeno za nisko{umne pretpoja~ava~e. Stoga je ulazno prilago|enje svega oko        -2 dB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Dobijeni {umni broj poja~ava~a je prakti~no </w:t>
      </w:r>
      <w:r>
        <w:rPr>
          <w:rFonts w:cs="Times_New_Roman" w:ascii="Times_New_Roman" w:hAnsi="Times_New_Roman"/>
          <w:i/>
        </w:rPr>
        <w:t>minimalno</w:t>
      </w:r>
      <w:r>
        <w:rPr>
          <w:rFonts w:cs="Times_New_Roman" w:ascii="Times_New_Roman" w:hAnsi="Times_New_Roman"/>
        </w:rPr>
        <w:t xml:space="preserve"> mogu}i za ovaj tip tranzistora </w:t>
      </w:r>
      <w:r>
        <w:rPr>
          <w:rFonts w:cs="Times_New_Roman" w:ascii="Times_New_Roman" w:hAnsi="Times_New_Roman"/>
          <w:b/>
          <w:i/>
        </w:rPr>
        <w:t>(sl. 8)</w:t>
      </w:r>
      <w:r>
        <w:rPr>
          <w:rFonts w:cs="Times_New_Roman" w:ascii="Times_New_Roman" w:hAnsi="Times_New_Roman"/>
        </w:rPr>
        <w:t>, {to zajedno sa pomenutim faktorima stabilnosti, ukazuje na kvalitet predlo`enog re{enja.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Prakti~no izvo|enje i rezultati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26055" cy="189103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44" t="-63" r="3063" b="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li~no nekim ranijim mehani~kim re{enjima poja~ava~a, i ovog puta je upotrebljena kutija od tankog posrebrenog bakarnog ili mesinganog lima sa pregradom u sredini. Ono sto je specifi~no za ovo re{enje je da je {tampana plo~ica ujedno i pregrada koja deli ulazno od izlaznog kola.</w:t>
      </w:r>
    </w:p>
    <w:p>
      <w:pPr>
        <w:pStyle w:val="Normal"/>
        <w:jc w:val="both"/>
        <w:rPr/>
      </w:pPr>
      <w:r>
        <w:rPr/>
        <w:t>Kutija je tako konstruisana da se poklopci nalaze iznad i ispod helikoidnog rezonatora, ~ime se posti`e njihov minimalni uticaj na karakteristike, a posebno na gubitke. Osim toga, ovakvo postavljanje poklopaca dozvoljava da se poklopac otvori, a da poja~ava~ ne bude mnogo razde{en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suprot ovome, postavljanje poklopaca uzdu` ose helikoidnog rezonatora, zahtevalo bi izvanredno dobre kontakte poklopca sa kutijom na celoj du`ini spoja, koji, ako se ne obezbedi, direktno uti~e na pove}ane gubitke, a time i na pove}anje {um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621405</wp:posOffset>
                </wp:positionH>
                <wp:positionV relativeFrom="paragraph">
                  <wp:posOffset>204470</wp:posOffset>
                </wp:positionV>
                <wp:extent cx="2644775" cy="36639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 10. Vrednosti poja~anja, faktora {uma i faktora stabilnosti YU1AW poja~ava~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28.85pt;mso-wrap-distance-left:9pt;mso-wrap-distance-right:9pt;mso-wrap-distance-top:0pt;mso-wrap-distance-bottom:0pt;margin-top:16.1pt;mso-position-vertical-relative:text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 10. Vrednosti poja~anja, faktora {uma i faktora stabilnosti YU1AW poja~ava~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S druge strane, monta`a plo~ice kao pregrade, koja je svojom masom (celokupna zadnja strana plo~ice je masa) zalemljena po celoj du`ini za kutiju, obezbe|uje stabilan rad poja~ava~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alem helikoidnog rezonatora mora se namotati u ozna~enom smeru!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Pogre{an smer motanja proizve{}e mnoge probleme oko monta`e elemenata u prostoru ulaznog kola i potrebu da se skra}uje `ica poslednjeg zavojka i menja raspored elemenata. Sve ovo }e naru{iti bri`ljivo optimizirane parametre ulaznog kola, {to }e se neminovno odraziti i na performanse samog poja~ava~a. Dakle, kalem za helikoidni rezonator, gledan odozgo, mora biti namotan tako da se od donjeg kraja, koji je uzemljen, ka gornjem, koji je vezan za trimer kondenzator,  `ica uvija u smeru suprotnom od kazaljke na satu (vidi </w:t>
      </w:r>
      <w:r>
        <w:rPr>
          <w:rFonts w:cs="Times_New_Roman" w:ascii="Times_New_Roman" w:hAnsi="Times_New_Roman"/>
          <w:b/>
          <w:i/>
        </w:rPr>
        <w:t>sliku 11</w:t>
      </w:r>
      <w:r>
        <w:rPr>
          <w:rFonts w:cs="Times_New_Roman" w:ascii="Times_New_Roman" w:hAnsi="Times_New_Roman"/>
        </w:rPr>
        <w:t>)!</w:t>
      </w:r>
      <w:r>
        <w:rPr>
          <w:rFonts w:cs="Times_New_Roman" w:ascii="Times_New_Roman" w:hAnsi="Times_New_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Sprega antene s rezonatorom izvedena je namerno fiksnim kapacitetom, kako bi se izbeglo pogre{no pode{avanje “na uho”, koje neminovno vodi ka maksimalnom poja~anju, a ne ka minimalnom {umu, o ~emu se mo`e vi{e pro~itati u </w:t>
      </w:r>
      <w:r>
        <w:rPr>
          <w:rFonts w:cs="Times_New_Roman" w:ascii="Times_New_Roman" w:hAnsi="Times_New_Roman"/>
          <w:b/>
          <w:i/>
        </w:rPr>
        <w:t>Ref. 1 i Ref. 2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Blok kondenzator ima ne{to manji </w:t>
      </w:r>
      <w:r>
        <w:rPr>
          <w:rFonts w:cs="Times_New_Roman" w:ascii="Times_New_Roman" w:hAnsi="Times_New_Roman"/>
          <w:i/>
        </w:rPr>
        <w:t>Qu</w:t>
      </w:r>
      <w:r>
        <w:rPr>
          <w:rFonts w:cs="Times_New_Roman" w:ascii="Times_New_Roman" w:hAnsi="Times_New_Roman"/>
        </w:rPr>
        <w:t xml:space="preserve"> od </w:t>
      </w:r>
      <w:r>
        <w:rPr>
          <w:rFonts w:cs="Times_New_Roman" w:ascii="Times_New_Roman" w:hAnsi="Times_New_Roman"/>
          <w:b/>
          <w:i/>
        </w:rPr>
        <w:t>Tekelec</w:t>
      </w:r>
      <w:r>
        <w:rPr>
          <w:rFonts w:cs="Times_New_Roman" w:ascii="Times_New_Roman" w:hAnsi="Times_New_Roman"/>
        </w:rPr>
        <w:t xml:space="preserve"> trimera, ali je njegov uticaj na {um veoma mali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i/>
        </w:rPr>
        <w:t>Tekelec</w:t>
      </w:r>
      <w:r>
        <w:rPr>
          <w:rFonts w:cs="Times_New_Roman" w:ascii="Times_New_Roman" w:hAnsi="Times_New_Roman"/>
        </w:rPr>
        <w:t xml:space="preserve"> trimer, koji bi, eventualno, mogao biti stavljen na ovo mesto, omogu}io bi precizno pode{avanje uz pomo} generatora {uma. Po `elji, mo`e se blok kondenzator zameniti trimerom istog tipa kao  {to je trimer za pode{avanje rezonanse: </w:t>
      </w:r>
      <w:r>
        <w:rPr>
          <w:rFonts w:cs="Times_New_Roman" w:ascii="Times_New_Roman" w:hAnsi="Times_New_Roman"/>
          <w:i/>
        </w:rPr>
        <w:t>Tekelec 5200</w:t>
      </w:r>
      <w:r>
        <w:rPr>
          <w:rFonts w:cs="Times_New_Roman" w:ascii="Times_New_Roman" w:hAnsi="Times_New_Roman"/>
        </w:rPr>
        <w:t xml:space="preserve"> ili sli~an. 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de{avanje struje tranzistora vr{i se promenom jednog od SMD otpornika u sorsu. Mogu}e je na ovom mestu izvesti pode{avanje potenciometrom, ali po{to se struja pode{ava jednom zauvek, onda je zaista nepotrebno ostavljati takvu mogu}nost koja, osim nesumnjivih prednosti pri pode{avanju, ima i mnogo mana</w:t>
      </w:r>
      <w:r>
        <w:br w:type="page"/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276850" cy="3619500"/>
            <wp:effectExtent l="0" t="0" r="0" b="0"/>
            <wp:docPr id="27" name="144prea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44preamp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1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885" w:hanging="0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6374765" cy="477583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178" t="-5" r="37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ind w:left="-1260" w:hanging="0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272405" cy="364172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272405" cy="36417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Sklapanje i pode{avanje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Na</w:t>
      </w:r>
      <w:r>
        <w:rPr>
          <w:rFonts w:cs="Times_New_Roman" w:ascii="Times_New_Roman" w:hAnsi="Times_New_Roman"/>
          <w:b/>
          <w:i/>
        </w:rPr>
        <w:t xml:space="preserve"> Slici 13. </w:t>
      </w:r>
      <w:r>
        <w:rPr>
          <w:rFonts w:cs="Times_New_Roman" w:ascii="Times_New_Roman" w:hAnsi="Times_New_Roman"/>
        </w:rPr>
        <w:t xml:space="preserve">prikazana je {tampana plo~ica. </w:t>
      </w:r>
      <w:r>
        <w:rPr>
          <w:rFonts w:cs="Times_New_Roman" w:ascii="Times_New_Roman" w:hAnsi="Times_New_Roman"/>
          <w:b/>
          <w:i/>
        </w:rPr>
        <w:t xml:space="preserve">Slika 12. </w:t>
      </w:r>
      <w:r>
        <w:rPr>
          <w:rFonts w:cs="Times_New_Roman" w:ascii="Times_New_Roman" w:hAnsi="Times_New_Roman"/>
        </w:rPr>
        <w:t xml:space="preserve">prikazuje mesto lemljenja i vrednosti pojedinih elemenata. Ta~ke obele`ene belim kru`i}em treba probu{iti i sve, </w:t>
      </w:r>
      <w:r>
        <w:rPr>
          <w:rFonts w:cs="Times_New_Roman" w:ascii="Times_New_Roman" w:hAnsi="Times_New_Roman"/>
          <w:i/>
        </w:rPr>
        <w:t>osim</w:t>
      </w:r>
      <w:r>
        <w:rPr>
          <w:rFonts w:cs="Times_New_Roman" w:ascii="Times_New_Roman" w:hAnsi="Times_New_Roman"/>
        </w:rPr>
        <w:t xml:space="preserve"> ta~ke gde se lemi gejt, spojiti na masu par~etom `ice, kako je prikazano na </w:t>
      </w:r>
      <w:r>
        <w:rPr>
          <w:rFonts w:cs="Times_New_Roman" w:ascii="Times_New_Roman" w:hAnsi="Times_New_Roman"/>
          <w:b/>
          <w:i/>
        </w:rPr>
        <w:t>slici 14</w:t>
      </w:r>
      <w:r>
        <w:rPr>
          <w:rFonts w:cs="Times_New_Roman" w:ascii="Times_New_Roman" w:hAnsi="Times_New_Roman"/>
        </w:rPr>
        <w:t>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Prvo se na {tampanu plo~icu zaleme svi neophodni elementi prema {emi, osim kondenzatora od 2p7! Oni se montiraju tek kada se podesi struja tranzistora, zna~i posle eventualne promene vrednosti otpornika Rs! Svi elementi osim stabilizatora napona 7805, feritne prigu{nice od 10 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 H (mo`e i ona sa {est rupica) i tantal kondenzatora od 1</w:t>
      </w:r>
      <w:r>
        <w:rPr>
          <w:rFonts w:eastAsia="Symbol" w:cs="Symbol" w:ascii="Symbol" w:hAnsi="Symbol"/>
        </w:rPr>
        <w:t></w:t>
      </w:r>
      <w:r>
        <w:rPr>
          <w:rFonts w:cs="Times_New_Roman" w:ascii="Times_New_Roman" w:hAnsi="Times_New_Roman"/>
        </w:rPr>
        <w:t xml:space="preserve"> F / 25V su SMD tipa, tj. za povr{insku monta`u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Proveri se da nije napravljena neka gre{ka i po{to se prethodno gejt</w:t>
      </w:r>
      <w:r>
        <w:rPr>
          <w:rFonts w:cs="Times_New_Roman" w:ascii="Times_New_Roman" w:hAnsi="Times_New_Roman"/>
          <w:b/>
          <w:i/>
        </w:rPr>
        <w:t xml:space="preserve"> privremeno</w:t>
      </w:r>
      <w:r>
        <w:rPr/>
        <w:t xml:space="preserve"> spoji na masu, uklju~i se poja~ava~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51760" cy="217297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900" t="-65" r="23400" b="1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ko je sve korektno vezano, sve je vrlo blizu radnog re`ima. Izmeri se struja drejna i napon drejn-sors </w:t>
      </w:r>
      <w:r>
        <w:rPr>
          <w:rFonts w:cs="Times_New_Roman" w:ascii="Times_New_Roman" w:hAnsi="Times_New_Roman"/>
          <w:b/>
          <w:i/>
        </w:rPr>
        <w:t>Uds</w:t>
      </w:r>
      <w:r>
        <w:rPr>
          <w:rFonts w:cs="Times_New_Roman" w:ascii="Times_New_Roman" w:hAnsi="Times_New_Roman"/>
        </w:rPr>
        <w:t xml:space="preserve">. Ukoliko je potrebno, korekcija struje drejna </w:t>
      </w:r>
      <w:r>
        <w:rPr>
          <w:rFonts w:cs="Times_New_Roman" w:ascii="Times_New_Roman" w:hAnsi="Times_New_Roman"/>
          <w:b/>
          <w:i/>
        </w:rPr>
        <w:t>Id</w:t>
      </w:r>
      <w:r>
        <w:rPr>
          <w:rFonts w:cs="Times_New_Roman" w:ascii="Times_New_Roman" w:hAnsi="Times_New_Roman"/>
        </w:rPr>
        <w:t xml:space="preserve"> vr{i se promenom vrednosti otpornosti u sorsu </w:t>
      </w:r>
      <w:r>
        <w:rPr>
          <w:rFonts w:cs="Times_New_Roman" w:ascii="Times_New_Roman" w:hAnsi="Times_New_Roman"/>
          <w:b/>
          <w:i/>
        </w:rPr>
        <w:t>Rs</w:t>
      </w:r>
      <w:r>
        <w:rPr>
          <w:rFonts w:cs="Times_New_Roman" w:ascii="Times_New_Roman" w:hAnsi="Times_New_Roman"/>
        </w:rPr>
        <w:t>. Ako je struja prevelika, treba jedan od (retko kad oba) otpornika u sorsu pove}ati. I obrnuto, ako je struja suvi{e mala, treba smanjiti otpornik ili mu dodati paralelno drugi, tako da njihova ekvivalentna otpornost bude manja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Struju drejna treba podesiti na vrednost izme|u </w:t>
      </w:r>
      <w:r>
        <w:rPr>
          <w:rFonts w:cs="Times_New_Roman" w:ascii="Times_New_Roman" w:hAnsi="Times_New_Roman"/>
          <w:b/>
        </w:rPr>
        <w:t>10 i 20 mA.</w:t>
      </w:r>
      <w:r>
        <w:rPr>
          <w:rFonts w:cs="Times_New_Roman" w:ascii="Times_New_Roman" w:hAnsi="Times_New_Roman"/>
        </w:rPr>
        <w:t xml:space="preserve"> Ta~na vrednost nije kriti~na, osim {to donja vrednost daje malo ni`i {um, a gornja malo ve}u otpornost na jake signale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Kada se podesi struja na `eljenu vrednost, treba prekontrolisati napon drejn-sors (pazite! sors nije na masi!) i on treba da iznosi od </w:t>
      </w:r>
      <w:r>
        <w:rPr>
          <w:rFonts w:cs="Times_New_Roman" w:ascii="Times_New_Roman" w:hAnsi="Times_New_Roman"/>
          <w:b/>
        </w:rPr>
        <w:t xml:space="preserve">2.7 </w:t>
      </w:r>
      <w:r>
        <w:rPr>
          <w:rFonts w:cs="Times_New_Roman" w:ascii="Times_New_Roman" w:hAnsi="Times_New_Roman"/>
        </w:rPr>
        <w:t>do</w:t>
      </w:r>
      <w:r>
        <w:rPr>
          <w:rFonts w:cs="Times_New_Roman" w:ascii="Times_New_Roman" w:hAnsi="Times_New_Roman"/>
          <w:b/>
        </w:rPr>
        <w:t xml:space="preserve"> 3.2 V</w:t>
      </w:r>
      <w:r>
        <w:rPr>
          <w:rFonts w:cs="Times_New_Roman" w:ascii="Times_New_Roman" w:hAnsi="Times_New_Roman"/>
        </w:rPr>
        <w:t xml:space="preserve">. Ukoliko to nije slu~aj treba korigovati otpornik u liniji za napajanje od </w:t>
      </w:r>
      <w:r>
        <w:rPr>
          <w:rFonts w:cs="Times_New_Roman" w:ascii="Times_New_Roman" w:hAnsi="Times_New_Roman"/>
          <w:b/>
        </w:rPr>
        <w:t>10 oma</w:t>
      </w:r>
      <w:r>
        <w:rPr>
          <w:rFonts w:cs="Times_New_Roman" w:ascii="Times_New_Roman" w:hAnsi="Times_New_Roman"/>
        </w:rPr>
        <w:t xml:space="preserve">. U ovu svrhu </w:t>
      </w:r>
      <w:r>
        <w:rPr>
          <w:rFonts w:cs="Times_New_Roman" w:ascii="Times_New_Roman" w:hAnsi="Times_New_Roman"/>
          <w:b/>
        </w:rPr>
        <w:t>NE SME</w:t>
      </w:r>
      <w:r>
        <w:rPr>
          <w:rFonts w:cs="Times_New_Roman" w:ascii="Times_New_Roman" w:hAnsi="Times_New_Roman"/>
        </w:rPr>
        <w:t xml:space="preserve"> se korigovati otpornik od </w:t>
      </w:r>
      <w:r>
        <w:rPr>
          <w:rFonts w:cs="Times_New_Roman" w:ascii="Times_New_Roman" w:hAnsi="Times_New_Roman"/>
          <w:b/>
        </w:rPr>
        <w:t>120 oma</w:t>
      </w:r>
      <w:r>
        <w:rPr>
          <w:rFonts w:cs="Times_New_Roman" w:ascii="Times_New_Roman" w:hAnsi="Times_New_Roman"/>
        </w:rPr>
        <w:t xml:space="preserve"> u drejnu, jer on ima funkciju stabilizacije tranzistora i njegova promena mo`e dovesti do oscilovanja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938270</wp:posOffset>
                </wp:positionH>
                <wp:positionV relativeFrom="paragraph">
                  <wp:posOffset>567690</wp:posOffset>
                </wp:positionV>
                <wp:extent cx="2627630" cy="29337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 xml:space="preserve">sl. 14. Na~in monta`e SMD komponenti oko GaAs FET-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3.1pt;mso-wrap-distance-left:9pt;mso-wrap-distance-right:9pt;mso-wrap-distance-top:0pt;mso-wrap-distance-bottom:0pt;margin-top:44.7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 xml:space="preserve">sl. 14. Na~in monta`e SMD komponenti oko GaAs FET-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Vrlo je va`no da se, na kraju, kondenzatori za kompenzaciju tranzistora vezani izme|u drejna i sorsa od</w:t>
      </w:r>
      <w:r>
        <w:rPr>
          <w:rFonts w:cs="Times_New_Roman" w:ascii="Times_New_Roman" w:hAnsi="Times_New_Roman"/>
          <w:b/>
        </w:rPr>
        <w:t xml:space="preserve"> 2p7</w:t>
      </w:r>
      <w:r>
        <w:rPr>
          <w:rFonts w:cs="Times_New_Roman" w:ascii="Times_New_Roman" w:hAnsi="Times_New_Roman"/>
        </w:rPr>
        <w:t xml:space="preserve">, zaleme prema slici, tj. u vertikalnom polo`aju i </w:t>
      </w:r>
      <w:r>
        <w:rPr>
          <w:rFonts w:cs="Times_New_Roman" w:ascii="Times_New_Roman" w:hAnsi="Times_New_Roman"/>
          <w:b/>
        </w:rPr>
        <w:t>{to bli`e</w:t>
      </w:r>
      <w:r>
        <w:rPr>
          <w:rFonts w:cs="Times_New_Roman" w:ascii="Times_New_Roman" w:hAnsi="Times_New_Roman"/>
        </w:rPr>
        <w:t xml:space="preserve"> tranzistoru. Za ovu svrhu mogu se koristiti i ~ip-kondenzatori iste vrednosti kapaciteta. Njih treba zalemiti tako|e vertikalno u odnosu na plo~icu ali zaokrenute za 90 stepeni u odnosu kako su prikazani SMD kondenzatori. 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I za blokadu sorsa, kondenzatori Cs mogu, umesto SMD, biti chip kondenzatori iste vrednosti, ali ih onda treba montirati </w:t>
      </w:r>
      <w:r>
        <w:rPr>
          <w:rFonts w:cs="Times_New_Roman" w:ascii="Times_New_Roman" w:hAnsi="Times_New_Roman"/>
          <w:i/>
        </w:rPr>
        <w:t>iznad</w:t>
      </w:r>
      <w:r>
        <w:rPr>
          <w:rFonts w:cs="Times_New_Roman" w:ascii="Times_New_Roman" w:hAnsi="Times_New_Roman"/>
        </w:rPr>
        <w:t xml:space="preserve"> otpornika Rs (otpornici se, u ovom slu~aju, montiraju prvi) i </w:t>
      </w:r>
      <w:r>
        <w:rPr>
          <w:rFonts w:cs="Times_New_Roman" w:ascii="Times_New_Roman" w:hAnsi="Times_New_Roman"/>
          <w:i/>
        </w:rPr>
        <w:t>posle</w:t>
      </w:r>
      <w:r>
        <w:rPr/>
        <w:t xml:space="preserve"> pode{avanja struje!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82115" cy="168275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23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ada je {tampana plo~ica zavr{ena treba je staviti u kutiju i zalemiti kako je to predvi|eno i prikazano na slikama. Zadnja strana plo~ice je ostavljena kao masa, tj. kao jedan zid rezonatora i ona se celom du`inom lemi za zidove kutije. Strana {tampane plo~ice sa elementima je okrenuta prema izlazu. Rupica za gejt mora biti, sa zadnje strane, “ferzenkovana”, tj. oko nje je malo burgijom skinuta masa da ne bi do{lo do spoja sa `icom koja prolazi kroz plo~icu i spaja gejt  sa kalemom helikoidnog rezonatora. Debljina ove `ice nije kriti~na i mo`e se koristiti pokalajisana bakarna `ica od izvoda blok kondenzatora ili otpornika (0.5 - 0.6 mm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Kada je plo~ica zalemljena treba montirati kalem helikoidnog rezonatora. Na kraju treba, {to kra}e, spojiti gejt </w:t>
      </w:r>
      <w:r>
        <w:rPr>
          <w:rFonts w:cs="Times_New_Roman" w:ascii="Times_New_Roman" w:hAnsi="Times_New_Roman"/>
          <w:i/>
        </w:rPr>
        <w:t>(IN)</w:t>
      </w:r>
      <w:r>
        <w:rPr>
          <w:rFonts w:cs="Times_New_Roman" w:ascii="Times_New_Roman" w:hAnsi="Times_New_Roman"/>
        </w:rPr>
        <w:t xml:space="preserve"> na kalem i izlazni BNC konektor na plo~icu </w:t>
      </w:r>
      <w:r>
        <w:rPr>
          <w:rFonts w:cs="Times_New_Roman" w:ascii="Times_New_Roman" w:hAnsi="Times_New_Roman"/>
          <w:i/>
        </w:rPr>
        <w:t>(OUT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186180</wp:posOffset>
                </wp:positionH>
                <wp:positionV relativeFrom="paragraph">
                  <wp:posOffset>318770</wp:posOffset>
                </wp:positionV>
                <wp:extent cx="1626870" cy="366395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_New_Roman" w:hAnsi="Times_New_Roman" w:cs="Times_New_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_New_Roman" w:ascii="Times_New_Roman" w:hAnsi="Times_New_Roman"/>
                                <w:b/>
                                <w:i/>
                              </w:rPr>
                              <w:t>sl.15.  Pogled na montirane ele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8.85pt;mso-wrap-distance-left:9pt;mso-wrap-distance-right:9pt;mso-wrap-distance-top:0pt;mso-wrap-distance-bottom:0pt;margin-top:25.1pt;mso-position-vertical-relative:text;margin-left: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_New_Roman" w:hAnsi="Times_New_Roman" w:cs="Times_New_Roman"/>
                          <w:i/>
                          <w:i/>
                        </w:rPr>
                      </w:pPr>
                      <w:r>
                        <w:rPr>
                          <w:rFonts w:cs="Times_New_Roman" w:ascii="Times_New_Roman" w:hAnsi="Times_New_Roman"/>
                          <w:b/>
                          <w:i/>
                        </w:rPr>
                        <w:t>sl.15.  Pogled na montirane elem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ada je sve spojeno i provereno mo`e se poja~ava~ uklju~iti i ponovo premeriti naponi i struje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>Posle ovoga treba poja~ava~ spojiti na antenu i prijemnik i trimerom u ulaznom rezonatoru podesiti na</w:t>
      </w:r>
      <w:r>
        <w:rPr>
          <w:rFonts w:cs="Times_New_Roman" w:ascii="Times_New_Roman" w:hAnsi="Times_New_Roman"/>
          <w:b/>
          <w:i/>
        </w:rPr>
        <w:t xml:space="preserve"> maksimalno poja~anje</w:t>
      </w:r>
      <w:r>
        <w:rPr>
          <w:rFonts w:cs="Times_New_Roman" w:ascii="Times_New_Roman" w:hAnsi="Times_New_Roman"/>
        </w:rPr>
        <w:t>, tj. najve}i nivo nekog vrlo slabog signala. Predvi|eno je da ovo pode{avanje bude ostvareno sa kapacitetom koji je blizu</w:t>
      </w:r>
      <w:r>
        <w:rPr>
          <w:rFonts w:cs="Times_New_Roman" w:ascii="Times_New_Roman" w:hAnsi="Times_New_Roman"/>
          <w:i/>
        </w:rPr>
        <w:t xml:space="preserve"> minimalnog</w:t>
      </w:r>
      <w:r>
        <w:rPr>
          <w:rFonts w:cs="Times_New_Roman" w:ascii="Times_New_Roman" w:hAnsi="Times_New_Roman"/>
        </w:rPr>
        <w:t xml:space="preserve"> kapaciteta trimera (oko 1 pF)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Ovim je kompletno pode{avanje zavr{eno i dobijene performanse su vrlo blizu onima koje su dat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Adapter za napajanje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 xml:space="preserve">Ve} smo ranije rekli da je mesto poja~ava~a uz antenu. Da bi se poja~ava~ pravilno napajao kroz koaksijalni kabl kojim je vezan za prijemnik potrebno je dodati </w:t>
      </w:r>
      <w:r>
        <w:rPr>
          <w:rFonts w:cs="Times_New_Roman" w:ascii="Times_New_Roman" w:hAnsi="Times_New_Roman"/>
          <w:b/>
        </w:rPr>
        <w:t>adapter</w:t>
      </w:r>
      <w:r>
        <w:rPr>
          <w:rFonts w:cs="Times_New_Roman" w:ascii="Times_New_Roman" w:hAnsi="Times_New_Roman"/>
        </w:rPr>
        <w:t xml:space="preserve"> (vidi </w:t>
      </w:r>
      <w:r>
        <w:rPr>
          <w:rFonts w:cs="Times_New_Roman" w:ascii="Times_New_Roman" w:hAnsi="Times_New_Roman"/>
          <w:b/>
          <w:i/>
        </w:rPr>
        <w:t>sliku 11</w:t>
      </w:r>
      <w:r>
        <w:rPr>
          <w:rFonts w:cs="Times_New_Roman" w:ascii="Times_New_Roman" w:hAnsi="Times_New_Roman"/>
        </w:rPr>
        <w:t>)</w:t>
      </w:r>
      <w:r>
        <w:rPr>
          <w:rFonts w:cs="Times_New_Roman" w:ascii="Times_New_Roman" w:hAnsi="Times_New_Roman"/>
          <w:b/>
          <w:i/>
        </w:rPr>
        <w:t xml:space="preserve">. 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Adapter ima funkciju da ubaci jednosmerno napajanje u koaksijalni kabl bez naru{avanja njegovog VF funkcionisanja i vezuje se na kraju kabla kod prijemnika.Nema ni~eg kriti~nog osim {to se mora voditi ra~una da negde ne do|e do spajanja srednjeg provodnika koaksijalnog kabla s masom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Kod antene je potrebno instalirati koaksijalno rele za preklapanje prijem-predaja, tj. prebacivanje antene na predajnik ili poja~ava~. Veza koaksijalnog releja s predajnikom i veza izlaza poja~ava~a s prijemnikom vode se posebnim kablovima. Prijemni kabl mo`e biti tanji, jer nisu toliko bitni gubici.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U radio-primopredajniku trebali bi ulaz u prijemnik i izlaz iz predajnika da budu razdvojeni, ili da se koristi jo{ jedno koaksijalno rele. Koaksijalno rele u anteni treba da bude tako vezano da je u svom </w:t>
      </w:r>
      <w:r>
        <w:rPr>
          <w:rFonts w:cs="Times_New_Roman" w:ascii="Times_New_Roman" w:hAnsi="Times_New_Roman"/>
          <w:b/>
          <w:i/>
        </w:rPr>
        <w:t>mirnom</w:t>
      </w:r>
      <w:r>
        <w:rPr>
          <w:rFonts w:cs="Times_New_Roman" w:ascii="Times_New_Roman" w:hAnsi="Times_New_Roman"/>
        </w:rPr>
        <w:t xml:space="preserve"> polo`aju (nema napona napajanja) kada je na predaji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Zna~i, obrnuto nego {to je to uobi~ajeno! Razlog ovome je {to se na taj na~in {titi poja~ava~ od atmosferskog pra`njenja kada je stanica islju~ena! Ovo vam mo`e u{tedeti mnogo muka i novca za nove GaAs FET -ve. Varijante povezivanja relea i sekvence njihovog aktiviranja su posebna tema i izlaze iz okvira ovog rad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  <w:t>Zaklju~ak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4"/>
        </w:rPr>
      </w:pPr>
      <w:r>
        <w:rPr>
          <w:rFonts w:cs="Times_New_Roman" w:ascii="Times_New_Roman" w:hAnsi="Times_New_Roman"/>
          <w:b/>
          <w:i/>
          <w:sz w:val="24"/>
        </w:rPr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Na osnovu opisane analize i realizacije poja~ava~a pokazalo se da predlo`eno novo re{enje ima izuzetne performanse, koje se vrlo lako posti`u u praksi i kod ve}ine sagra|enih primeraka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Me|utim, ono {to nikako ne mo`e biti previ{e nagla{avano je ~injenica da je neophodno strogo po{tovati sva konstruktivna pravila koja va`e pri gradnji poja~ava~a za rad na vrlo visokim (SHF) frekvencijama, ako se `eli dobiti zaista vrhunski pretpoja~ava~ za  144 MHz sa GaAs FET -om.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  <w:t>Razlog je svakako taj {to GaAs FET-ovi lako osciluju i na frekvencijama od  desetak i vi{e GHz!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Posebno je, upotrebom {tampane plo~ice, ovaj stil gradnje isforsiran, tako da su neke grube gre{ke prakti~no malo verovatne.</w:t>
      </w:r>
    </w:p>
    <w:p>
      <w:pPr>
        <w:pStyle w:val="Normal"/>
        <w:jc w:val="both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  <w:t>Ukoliko se graditelj pridr`ava datih uputstava, jednostavno mora dobiti vrlo visoke performanse!</w:t>
      </w:r>
    </w:p>
    <w:p>
      <w:pPr>
        <w:pStyle w:val="Normal"/>
        <w:jc w:val="both"/>
        <w:rPr/>
      </w:pPr>
      <w:r>
        <w:rPr>
          <w:rFonts w:cs="Times_New_Roman" w:ascii="Times_New_Roman" w:hAnsi="Times_New_Roman"/>
        </w:rPr>
        <w:t xml:space="preserve">Na kraju `elim da izrazim svoju zahvalnost, </w:t>
      </w:r>
      <w:r>
        <w:rPr>
          <w:rFonts w:cs="Times_New_Roman" w:ascii="Times_New_Roman" w:hAnsi="Times_New_Roman"/>
          <w:b/>
          <w:i/>
        </w:rPr>
        <w:t>@arku Resanovi}u, YU1MK</w:t>
      </w:r>
      <w:r>
        <w:rPr>
          <w:rFonts w:cs="Times_New_Roman" w:ascii="Times_New_Roman" w:hAnsi="Times_New_Roman"/>
        </w:rPr>
        <w:t xml:space="preserve"> </w:t>
      </w:r>
      <w:r>
        <w:rPr>
          <w:rFonts w:cs="Times_New_Roman" w:ascii="Times_New_Roman" w:hAnsi="Times_New_Roman"/>
          <w:i/>
        </w:rPr>
        <w:t xml:space="preserve">i </w:t>
      </w:r>
      <w:r>
        <w:rPr>
          <w:rFonts w:cs="Times_New_Roman" w:ascii="Times_New_Roman" w:hAnsi="Times_New_Roman"/>
          <w:b/>
          <w:i/>
        </w:rPr>
        <w:t>Selimiru Pa{i}u, YU1EO</w:t>
      </w:r>
      <w:r>
        <w:rPr>
          <w:rFonts w:cs="Times_New_Roman" w:ascii="Times_New_Roman" w:hAnsi="Times_New_Roman"/>
          <w:i/>
        </w:rPr>
        <w:t>,</w:t>
      </w:r>
      <w:r>
        <w:rPr>
          <w:rFonts w:cs="Times_New_Roman" w:ascii="Times_New_Roman" w:hAnsi="Times_New_Roman"/>
        </w:rPr>
        <w:t xml:space="preserve"> na pomo}i koju su pru`ili oko izrade {tampanih plo~ica, kutije i prakti~ne realizacije ovog poja~ava~a. @arko je napravio i fotografije sagra|enogog ure|aja, od kojih neke objavljujemo u ovom ~lanku.  </w:t>
      </w:r>
    </w:p>
    <w:p>
      <w:pPr>
        <w:pStyle w:val="Normal"/>
        <w:jc w:val="both"/>
        <w:rPr>
          <w:rFonts w:ascii="Times_New_Roman" w:hAnsi="Times_New_Roman" w:cs="Times_New_Roman"/>
          <w:b/>
          <w:b/>
        </w:rPr>
      </w:pPr>
      <w:r>
        <w:rPr>
          <w:rFonts w:cs="Times_New_Roman" w:ascii="Times_New_Roman" w:hAnsi="Times_New_Roman"/>
          <w:b/>
        </w:rPr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  <w:t>Reference: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  <w:sz w:val="28"/>
        </w:rPr>
      </w:pPr>
      <w:r>
        <w:rPr>
          <w:rFonts w:cs="Times_New_Roman" w:ascii="Times_New_Roman" w:hAnsi="Times_New_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  <w:i/>
        </w:rPr>
        <w:t>1.  Dragoslav Dobri~i}, YU1AW</w:t>
      </w:r>
      <w:r>
        <w:rPr>
          <w:rFonts w:cs="Times_New_Roman" w:ascii="Times_New_Roman" w:hAnsi="Times_New_Roman"/>
          <w:i/>
        </w:rPr>
        <w:t>, “Pretpoja~ava~i za 144 MHz sa helikoidnim rezonatorima”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eastAsia="Times_New_Roman" w:cs="Times_New_Roman" w:ascii="Times_New_Roman" w:hAnsi="Times_New_Roman"/>
          <w:i/>
        </w:rPr>
        <w:t xml:space="preserve">      </w:t>
      </w:r>
      <w:r>
        <w:rPr>
          <w:rFonts w:cs="Times_New_Roman" w:ascii="Times_New_Roman" w:hAnsi="Times_New_Roman"/>
          <w:i/>
        </w:rPr>
        <w:t>Radioamater 3/1987, str. 66-70.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eastAsia="Times_New_Roman" w:cs="Times_New_Roman" w:ascii="Times_New_Roman" w:hAnsi="Times_New_Roman"/>
          <w:i/>
        </w:rPr>
        <w:t xml:space="preserve">     </w:t>
      </w:r>
      <w:r>
        <w:rPr>
          <w:rFonts w:cs="Times_New_Roman" w:ascii="Times_New_Roman" w:hAnsi="Times_New_Roman"/>
          <w:i/>
        </w:rPr>
        <w:t>Tako|e: “Rauscharmer 144-MHz-Vorvestarker mit Helix-Kreisen”, UKW berichte 3/1987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  <w:i/>
        </w:rPr>
        <w:t>2.  Dragoslav Dobri~i}, YU1AW</w:t>
      </w:r>
      <w:r>
        <w:rPr>
          <w:rFonts w:cs="Times_New_Roman" w:ascii="Times_New_Roman" w:hAnsi="Times_New_Roman"/>
          <w:i/>
        </w:rPr>
        <w:t xml:space="preserve">, “Bezuslovno stabilni nisko{umni GaAs FET pretpoja~ava~i” 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eastAsia="Times_New_Roman" w:cs="Times_New_Roman" w:ascii="Times_New_Roman" w:hAnsi="Times_New_Roman"/>
          <w:i/>
        </w:rPr>
        <w:t xml:space="preserve">      </w:t>
      </w:r>
      <w:r>
        <w:rPr>
          <w:rFonts w:cs="Times_New_Roman" w:ascii="Times_New_Roman" w:hAnsi="Times_New_Roman"/>
          <w:i/>
        </w:rPr>
        <w:t>(I deo) Radioamater 4/1989, str. 102-104 ;  (II deo) Radioamater 5/1989, str. 139-142.</w:t>
      </w:r>
    </w:p>
    <w:p>
      <w:pPr>
        <w:pStyle w:val="Normal"/>
        <w:jc w:val="both"/>
        <w:rPr>
          <w:rFonts w:ascii="Times_New_Roman" w:hAnsi="Times_New_Roman" w:cs="Times_New_Roman"/>
          <w:i/>
          <w:i/>
        </w:rPr>
      </w:pPr>
      <w:r>
        <w:rPr>
          <w:rFonts w:eastAsia="Times_New_Roman" w:cs="Times_New_Roman" w:ascii="Times_New_Roman" w:hAnsi="Times_New_Roman"/>
          <w:i/>
        </w:rPr>
        <w:t xml:space="preserve">     </w:t>
      </w:r>
      <w:r>
        <w:rPr>
          <w:rFonts w:cs="Times_New_Roman" w:ascii="Times_New_Roman" w:hAnsi="Times_New_Roman"/>
          <w:i/>
        </w:rPr>
        <w:t>Tako|e: “Absolut stabile, rauscharme GaAs-FET-Vorverstarker”  UKW berichte 2/1990, 3/1990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  <w:i/>
        </w:rPr>
        <w:t>3.  Rainer Bertelsmeler, DJ9BV</w:t>
      </w:r>
      <w:r>
        <w:rPr>
          <w:rFonts w:cs="Times_New_Roman" w:ascii="Times_New_Roman" w:hAnsi="Times_New_Roman"/>
          <w:i/>
        </w:rPr>
        <w:t>, “144 MHz Preamps: A Review”, DUBUS 4/1992, pp 29-44.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  <w:i/>
        </w:rPr>
        <w:t>4.  Rainer Bertelsmeler, DJ9BV</w:t>
      </w:r>
      <w:r>
        <w:rPr>
          <w:rFonts w:cs="Times_New_Roman" w:ascii="Times_New_Roman" w:hAnsi="Times_New_Roman"/>
          <w:i/>
        </w:rPr>
        <w:t xml:space="preserve">, “Unconditionally Stable LNA for 144 MHz”, DUBUS 1/1993, </w:t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  <w:i/>
        </w:rPr>
        <w:t xml:space="preserve">      </w:t>
      </w:r>
      <w:r>
        <w:rPr>
          <w:rFonts w:cs="Times_New_Roman" w:ascii="Times_New_Roman" w:hAnsi="Times_New_Roman"/>
          <w:i/>
        </w:rPr>
        <w:t xml:space="preserve">Tako|e: </w:t>
      </w:r>
      <w:r>
        <w:rPr>
          <w:rFonts w:cs="Times_New_Roman" w:ascii="Times_New_Roman" w:hAnsi="Times_New_Roman"/>
          <w:b/>
          <w:i/>
        </w:rPr>
        <w:t>M. Markovi}, YU1AU</w:t>
      </w:r>
      <w:r>
        <w:rPr>
          <w:rFonts w:cs="Times_New_Roman" w:ascii="Times_New_Roman" w:hAnsi="Times_New_Roman"/>
          <w:i/>
        </w:rPr>
        <w:t>, “Pretpoja~ava~ za 144 MHz”  Radioamater 11/97 , str.8-10</w:t>
      </w:r>
    </w:p>
    <w:p>
      <w:pPr>
        <w:pStyle w:val="Normal"/>
        <w:jc w:val="both"/>
        <w:rPr>
          <w:rFonts w:ascii="Times_New_Roman" w:hAnsi="Times_New_Roman" w:cs="Times_New_Roman"/>
          <w:b/>
          <w:b/>
          <w:i/>
          <w:i/>
        </w:rPr>
      </w:pPr>
      <w:r>
        <w:rPr>
          <w:rFonts w:cs="Times_New_Roman" w:ascii="Times_New_Roman" w:hAnsi="Times_New_Roman"/>
          <w:b/>
          <w:i/>
        </w:rPr>
      </w:r>
    </w:p>
    <w:p>
      <w:pPr>
        <w:pStyle w:val="Normal"/>
        <w:jc w:val="both"/>
        <w:rPr/>
      </w:pPr>
      <w:r>
        <w:rPr>
          <w:rFonts w:cs="Times_New_Roman" w:ascii="Times_New_Roman" w:hAnsi="Times_New_Roman"/>
          <w:b/>
          <w:i/>
        </w:rPr>
        <w:t>5.  Rainer Bertelsmeler, DJ9BV</w:t>
      </w:r>
      <w:r>
        <w:rPr>
          <w:rFonts w:cs="Times_New_Roman" w:ascii="Times_New_Roman" w:hAnsi="Times_New_Roman"/>
          <w:i/>
        </w:rPr>
        <w:t>, “Tips for the LNA-144-1302”, DUBUS 2/1993, pp 53.</w:t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800" w:right="1800" w:gutter="0" w:header="0" w:top="1440" w:footer="72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ourier">
    <w:charset w:val="00"/>
    <w:family w:val="auto"/>
    <w:pitch w:val="variable"/>
  </w:font>
  <w:font w:name="Times_New_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ry">
    <w:name w:val="poetry"/>
    <w:basedOn w:val="Normal"/>
    <w:qFormat/>
    <w:pPr>
      <w:tabs>
        <w:tab w:val="clear" w:pos="720"/>
        <w:tab w:val="left" w:pos="6480" w:leader="none"/>
      </w:tabs>
    </w:pPr>
    <w:rPr>
      <w:rFonts w:ascii="YuCourier" w:hAnsi="YuCourier" w:cs="YuCourie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8:42:00Z</dcterms:created>
  <dc:creator>Dragoslav Dobricic</dc:creator>
  <dc:description/>
  <dc:language>en-US</dc:language>
  <cp:lastModifiedBy>Dragoslav Dobricic</cp:lastModifiedBy>
  <dcterms:modified xsi:type="dcterms:W3CDTF">2000-10-24T08:42:00Z</dcterms:modified>
  <cp:revision>2</cp:revision>
  <dc:subject/>
  <dc:title>Klub konstruktora elektronike - KKE</dc:title>
</cp:coreProperties>
</file>