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>Dragoslav Dobri~i}, YU1AW.</w:t>
      </w:r>
      <w:r>
        <w:rPr>
          <w:rFonts w:eastAsia="Times_New_Roman" w:cs="Times_New_Roman" w:ascii="Times_New_Roman" w:hAnsi="Times_New_Roman"/>
          <w:b/>
          <w:bCs/>
        </w:rPr>
        <w:t xml:space="preserve">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  <w:t>Jagi antene bez misterije (3)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</w:r>
    </w:p>
    <w:p>
      <w:pPr>
        <w:pStyle w:val="Heading1"/>
        <w:rPr/>
      </w:pPr>
      <w:r>
        <w:rPr/>
        <w:t>ISTORIJAT YAGI ANTEN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va poznata, kvalitetna  i vrlo popularna antena konstruisana je jo{ davnih dvadesetih godina ovog veka od strane dvojice japanskih in`enjera  po kojima  je i dobila svoje ime: “Uda-Yagi antena”. Neposredno posle pronalaska, ona biva gotovo potpuno zaboravljena sve do kraja ~etrdesetih godina kada biva “ponovo otkrivena” zahvaljuju}i nagloj ekspanziji TV na VHF talasnom podru~ju. Sve do po~etka {ezdesetih godina ovaj tip antene nije bio ne{to posebno istra`en tako da su dotada{nji modeli Yagi antena bili daleko od nekih optimalnih performansi. Sredinom pomenute dekade dolazi do sve ve}eg interesa za ove antene zbog naglog razvoja svemirskog programa, a time i svemirskih komunikacija.  Me|utim, pravi razvoj Yagi antena zapo~inje krajem sedamdesetih i po~etkom osamdesetih godina sa pojavom dovoljno sna`nih ra~unara i kvalitetnih programa za simulacije, analize i sinteze koji su omogu}ili “kvantni skok” u razvoju i optimizaciji vrlo duga~kih i usmerenih antena ovoga tip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Me|utim i pre mo}nih ra~unara radioamateri su se bavili poku{ajima da pobolj{aju yagi antene, prevashodno za postizanje {to boljih rezultata u odr`avanju radio veza. Jedan od sigurno najzaslu`nijih za veliki napredak u konstruisanju optimalnih jagi antena je Ginter, DL6WU, koji je tokom sedamdesetih godina empirijski istra`io i optimizirao yagi antene. Kasnije optimizacije ra~unarima samo su potvrdile njegove razultate. Veoma malo je ostavio kasnijim, ra~unarima naoru`anim, konstruktorima da pobolj{aju njegove antene. Jo{ jedna od njegovih velikih zasluga je definitivno odbacivanje dve velike zablude koje su suvereno vladale tokom prethodnih decenija. Naime, verovalo se (niko ne zna za{to?) da veoma duga~ke yagi antene nemaju smisla jer sa pove}anjem du`ine antene pove}anje njene dobiti biva sve manje, tj. postoji izvesno “zasi}enje” krive dobiti u funkciji du`ine antene. Jedno od obja{njenja je bilo da su kod duga~kih antena direktori jako daleko od zra~e}eg elementa i da su vrlo slabo spregnuti, pa malo i uti~u na dobit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Isto tako se verovalo da i dobit koja se mo`e izvu}i iz grupisanja vi{e antena u sistem tako|e pati od iste sudbine, tj. da dolazi do zasi}enja krive dobiti u funkciji broja antena u sistemu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vojim eksperimentima sa vrlo duga~kim antenama DL6WU je prvo pokazao da nema nikakvog zasi}enja dobiti ve} da se uvek kada se udvostru~i du`ina antene dobije oko 2.3 dB ve}e poja~anje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ime, ustanovio je da se radio talas, preko strukture yagi antene, kre}e sli~no nekom fluidu kroz cev, {to obja{njava za{to pretpostavka o “slaboj sprezi” poslednjih direktora nije ta~n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Isto tako je pokazao, a kasnije je i sna`nim ra~unarima potvr|eno, i da svako udvostru~avanje broja antena u sistemu donosi od 2.5-2.8 dB (zavisno da li je slaganje po horizontali ili vertikali) ve}e poja~anje. Naravno ovim se pokazuje da ne postoje teorijske prepreke, a da bi ovo bilo i u praksi dosti`no moraju se konstruisati antene koje su blizu optimalnih. Slaganje u sistem tako|e zahteva ta~no odre|ena rastojanja, napajanje itd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Danas, zahvaljuju}i vrlo sna`nim ra~unarima i kvalitetnim programima, dostignut je maksimum po pitanju poja~anja i ostalih va`nih karakteristika Yagi antena. Iz njih je “isce|en” i poslednji deli} decibela tako da su one danas verovatno retke komercijalne antene koje su dostigle tako zavidnu visinu u pogledu optimalnosti karakteristik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ravno da to nikako ne zna~i da se na tr`i{tu ne mogu na}i i lo{i primerci Yagi antena, tim pre {to ve}ina proizvo|a~a jo{ uvek ne koristi blagodeti ra~unarske tehnike, a i mnogi koji je koriste zbog nepoznavanja elektromagnetike, robovanja zabludama i dogmama, kao i radi {to ve}e zarade, ~esto prave nedozvoljene u{tede i gre{ke pri izradi, pa tako i pored dobrog kompjuterskog dizajna naprave lo{u anten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Konstrukcija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onstrukcija Yagi antene je dosta logi~na. Osnovnom aktivnom elementu antene - dipolu - su dodavani pasivni parazitni elementi, tzv. reflektori i direktori, koji su pogodnim razme{tajem u prostoru, kao i svojim fizi~kim dimenzijama uticali da se formira vrlo usmeren dijagram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Horizontalno postavljeni dipol ima dijagram usmerenosti koji u vertikalnoj ravni ima oblik kruga, a u horizontalnoj oblik broja 8. Ako se paralelno dipolu na odre|enom rastojanju postavi  jos jedan dipol koji za razliku od prvog nije aktivan, tj. na njega nije priklju~en napojni koaksijalni kabl, onda se zbog uticaja tog dodatog parazitnog, pasivnog elementa dijagram usmerenosti promeni. Pogodnim izborom rastojanja izme|u ova dva elementa kao i du`ine parazitnog elementa mo`e se posti}i da se u smeru ka parazitnom elementu dijagrami usmerenosti svakog od elemenata potiru, a da se u suprotnom smeru sabiraju, tako da kao posledicu dobijemo usmerenu dvoelementnu antenu. ^injenica da se u smeru ka parazitnom elementu dobija minimum poja~anja tj. usmerenosti antene, implicira da se parazitni elemenat pona{a kao reflektor radio talasa koji spre~ava prostiranje u tom smer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Ovaj parazitni elemenat - reflektor - obi~no se nalazi na oko ~etvrt talasne du`ine od dipola i  desetak procenata je du`i od njeg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 isti na~in sa suprotne strane od reflektora mogu}e je postaviti druge parazitne elemente koji }e tako|e dalje modelirati dijagram usmerenosti. Ovi elementi za razliku od reflektora imaju funkciju usmeravanja radio talasa i time pove}anja direktivnosti antene, pa se i zovu direktori. Za razliku od reflektrora koji je jedini sa zadnje strane antene, tj. iza dipola, ispred dipola u smeru iz koga je najbolji prijem antene mo`e biti ~ak nekoliko desetina direktora koji su postavljeni na odre|enim rastojanjima od dipola i uvek su kra}i od njeg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Ovako formiran niz elemenata (dipola) koji se nalaze na zajedni~kom nosa~u i koji su svi, osim jednog, pasivni, predstavlja osnovni tip Yagi antene. Zna~i, uobi~ajena Yagi antena se sastoji iz jednog aktivnog dipola, jednog pasivnog reflektora i jednog ili vi{e pasivnih direktora. Maksimum dijagrama usmerenosti je u smeru direktora. Sa zadnje (prema reflektoru) i bo~nih strana, antena ima vrlo slab prijem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Yagi antena je u frekvencijskom pogledu uskopojasna antena jer je po sredi klasi~an primerak rezonantnog tipa antene. [irina radnog frekvencijskog opsega je obi~no nekoliko desetina procenata rezonanatne frekvencije dipola. Van ovog relativno uskog opsega karakteristike antene se vrlo naglo kvare, tako da postaje skoro neupotrebljiv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Mogu}e je ovaj opseg pro{iriti posebnim konstruktivnim zahvatima kao {to su pove}anje debljine elemenata i posebno “razde{avanjem” rezonantne fekvencije pojedinih elemenata na ta~no utvr|en na~in. Ovim se dobija ve}a {irina opsega ali, posebno pri ve}em razde{avanju, dolazi i do prili~nog pada performansi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osa~ elemenata antene koji je obi~no napravljen od metala ili nekog izolacionog materijala je “nu`no zlo” i za Yagi antenu on “ne postoji” tj. nema nikakvu funkciju u radu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Ali samo prisustvo nosa~a mo`e ponekad da bude i smetnja pogotovo na vi{im frekvencijama gde njegova debljina predstavlja zna~ajan deo talasne du`i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ravo ~injenica da ne mo`emo da napravimo antenu bez nosa~a koji }e da nosi elemente i da izbegnemo njegov uticaj na efektivnu elektri~nu du`inu elemenata, stavlja konstruktore antena pred dilemu kako da pri|u re{avanju ovog problema. U praksi su uobi~ajena tri pristupa re{avanju na~ina pri~vr{}enja elemenata za nosa~ od kojih svaki ima i dobrih i lo{ih strana.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Pripreme za lansiranj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Postojanje nosa~a elemenata kod Yagi antena je, kao {to smo rekli, “nu`no zlo” i njegovo neminovno prisustvo uti~e na rad antene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ticaj nosa~a je manje-vi{e uvek destruktivan, tako da se konstruktori antena trude da ovaj uticaj minimiziraju i u tom smislu se preduzimaju razli~iti zahvat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otreba nosa~a od izolacionih materijala u elektri~nom pogledu re{ava ovaj problem, ali u mehani~kom i naro~ito u ekonomskom pogledu obi~no je neprihvatljiv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a druge strane, poku{ava se uticaj metalnog nosa~a svesti na minimum raznim kompenzacijama elemenata antene kako bi se o~uvale njene dobre karakteristike i pored destruktivnog dejstva nosa~a. U tom smislu izdiferencirala su se u praksi tri re{enja monta`e elemenata na nosa~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Izolovani elementi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rvi na~in monta`e je postavljanje elemenata na nosa~ ali tako da su oni izolovani od nosa~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ri ovakvoj monta`i potrebno je voditi ra~una o tome da elementi budu dovoljno daleko od metalnog nosa~a kako bi se smanjio njegov “kapacitivni” uticaj na elemenat. U praksi je dovoljno da elemenat bude udaljen od nosa~a za rastojanje koje je ve}e od polovine pre~nika nosa~a. Druga bitna stvar je da izolacioni materijal koji se nalazi izme|u elementa i nosa~a ima dobre visokofrekventne karakteristike, tj. male gubitke i malu relativnu dielektri~nu konstantu. Tako|e je va`no da je postojan, tj. da je materijal od koga je napravljen (obi~no neka plasti~na masa) otporan na dejstvo ultravioletnog sun~evog zra~enja. Naravno povrh svega su va`ne i mehani~ke karakteristike upotrebljenog materijala, koji mora da bude ~vrst ali ne i krt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ri ovakvoj monta`i elemenata “simulira se neposotojanje nosa~a”, te tako nije potrebna nikakva korekcija na elementima antene, jer je uticaj nosa~a sveden na minimum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Neizolovani elementi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Drugi na~in je postavljanje elemenata na nosa~ tako da oni nisu izolovani, tj. pri~vr{}eni su direktno na metalni nosa~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vakva monta`a izvodi se pomo}u raznih metalnih delova koji u~vr{}uju elemenat na nosa~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Zavisno od na~ina na koji su elementi postavljeni, potrebno je izvr{iti kompenzaciju elemenata antene kako bi se uticaj metalnog mosa~a i tih metalnih delova ura~unao pri prora~unu dimenzija antene. Ovo je vrlo va`na stavka jer ukoliko se ne izvr{i ova kompenzacija dimenzija elemenata, projektovana antena uop{te nema one karakteristike koje su o~ekivane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Va`no je zbog gubitaka, kod ovog tipa pri~vr{}enja elemenata, da elementi imaju uvek jako dobar kontakt sa nosa~em, koji ne sme da se menja u zavisnosti od toga da li  je antena vla`na ili suva i da li duva vetar ili ne. Korozija metala i elektri~ni gubici, naro~ito na spojevima raznorodnih metala, je ono {to ovaj tip pri~vr{}enja elemenata stavlja u inferiornu poziciju u odnosu na prethodno opisanu monta`u sa izolovanim elementim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Monta`a “kroz nosa~”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Tre}a varijanta bila bi postavljanje elemenata tako da oni prolaze kroz nosa~. Ovde imamo dve mogu}nosti: ili da elementi koji prolaze kroz nosa~ budu u elektri~nom kontaktu sa nosa~em ili da budu izolovani od njega. Obe ove mogu}nosti se u praksi {iroko korist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koliko elementi prolaze kroz nosa~ i nisu izolovani imamo vrlo sli~nu situaciju kao kod monta`e elemenata na nosa~ neizolovano, tj. pomo}u metalnih delova za pri~vr{}enje. I u ovom slu~aju va`i sve {to je re~eno u pogledu dobrog kontakta, elektri~nih gubitaka i problema sa korozijom. Ovaj tip pri~vr{}enja najbolje se izvodi zavarivanjem elemenata na nosa~ i tada je potpuno ravnopravan po kvalitetu sa izolovano postavljenim elementim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koliko se elementi montiraju tako da prolaze kroz nosa~, ali su od njega izolovani onda imamo situaciju sli~nu onoj kod izolovano postavjenih elemenata na nosa~, jedino {to ovde uticaj nosa~a ne mo`e biti minimiziran udaljavanjem elementa od nosa~a, pa je neophodna korekcija dimenzija elemenata. Dobre osobine ovakvog na~ina u~vr{}enja su jednostavnost,  dobra mehani~ka ~vrsto}a i velika trajnost i stabilnost elektri~nih karakteristika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o kvalitetu re{enja ovaj tip pri~vr{}enja je u istoj ravni sa zavarenim elementima, kao i sa izolovanim elementima montiranim na nosa~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Impedansa Yagi anten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ao {to smo videli u pro{lom broju Yagi antena je napravljena tako {to su aktivnom elementu -   dipolu dodavani elementi: reflektor i direktori i na taj na~in menjan dijagram usmerenosti u cilju dobijanja {to boljih karakteristika usmerenosti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Rekli smo u jednom od prethodnih brojeva da se svaka promena prirodnog dijagrama antene manifestuje i promenom impedanse antene u ta~ki napajanja. O~igledno je da je i pri gradnji Yagi antene moralo do}i do velikih promena impedanse u ta~ki napajanja dipola sa svakim novim elementom koji je dodat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p{ti trend pri dodavanju novih elemenata ve} potoje}im je sni`enje impedanse, tj. njenog realnog dela, koji se zove i “otpornost zra~enja” i o kome je ve} bilo re~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manjenje otpornosti zra~enja antene nije po`eljno, ali je neminovno kod svakog poku{aja da se napravi Yagi antena sa {to ve}om usmereno{}u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Do odre|ene granice ovaj pad otpornosti zra~enja mo`e se tolerisati, ali preko odre|enih granica antena po~inje da bude kriti~na i neefikasna. Reproducibilnost i {irina radnog opsega postaju neprihvatljivo mali, pove}avaju se gubici, a antena postaje veoma osetljiva na uticaje  predmeta u njenoj okolini i to tako da ve} i sasvim mali uticaji drasti~no kvare njene karakteristike, tako da je ona u praksi potpuno neupotrbljiv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ravo zato je jedan od imperativa za svakog konstruktora o~uvanje visoke otpornosti zra~enja projektovane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Da bi se ovo postiglo koriste se razne metode koje u manjoj ili ve}oj meri omogu}avaju odr`anje relativno velike otpornosti zra~enja i pri kori{}enju velikog broja parazitnih elemenata koji su neophodni pri gradnji vrlo usmerenih Yagi anten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Jedan od naj~e{}ih na~ina obezbe|ivanja prihvatljive vrednosti otpornosti zra~enja Yagi antene je i kori{}enje tzv. “launching “ elementa ili “launcher”-a (u prevodu sa engleskog - lanser). 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To je takva konstrukcija antene kod koje se prvi direktor nalazi vrlo blizu aktivnog dipola i on svojim prisustvom i dimenzijama vr{i tzv. “lansiranje” talasa kroz strukturu antene i transformaciju impedanse. Osim ovog, uticaj  i drugih elemenata je tako|e vrlo bitan, pa se povoljnim razme{tajem svih optimiziraju vrednosti impedanse uz {to bolju usmerenost Yagi antene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dr`avanje povoljne vrednosti otpornosti zra~enja uz postizanje sto ve}e usmerenosti je kompromis koji se mora uspe{no re{avati kod svake antene prilikom njenog projektovanja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amo one antene kod kojih je ovaj kompromis dobro re{en su dobre antene, ostale se samo tako zovu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 slede}em broju bavi}emo se ostalim karakteristikama Yagi antena, kao i njihovim slaganjem u sistem od vi{e anten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sectPr>
      <w:type w:val="nextPage"/>
      <w:pgSz w:w="11906" w:h="16838"/>
      <w:pgMar w:left="1627" w:right="1627" w:gutter="0" w:header="0" w:top="1944" w:footer="0" w:bottom="19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variable"/>
  </w:font>
  <w:font w:name="Times_New_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_New_Roman" w:hAnsi="Times_New_Roman" w:eastAsia="Times_New_Roman" w:cs="Times_New_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21:00Z</dcterms:created>
  <dc:creator>Zivojin M. Cavoski</dc:creator>
  <dc:description/>
  <dc:language>en-US</dc:language>
  <cp:lastModifiedBy>Dragoslav Dobricic</cp:lastModifiedBy>
  <dcterms:modified xsi:type="dcterms:W3CDTF">2001-06-18T10:21:00Z</dcterms:modified>
  <cp:revision>2</cp:revision>
  <dc:subject/>
  <dc:title>Dragoslav Dobri~i}, YU1AW. </dc:title>
</cp:coreProperties>
</file>