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/>
      </w:pPr>
      <w:r>
        <w:rPr>
          <w:rFonts w:eastAsia="Times_New_Roman" w:cs="Times_New_Roman" w:ascii="Times_New_Roman" w:hAnsi="Times_New_Roman"/>
        </w:rPr>
        <w:t>Dragoslav Dobri~i}, YU1AW.</w:t>
      </w:r>
      <w:r>
        <w:rPr>
          <w:rFonts w:eastAsia="Times_New_Roman" w:cs="Times_New_Roman" w:ascii="Times_New_Roman" w:hAnsi="Times_New_Roman"/>
          <w:b/>
          <w:bCs/>
        </w:rPr>
        <w:t xml:space="preserve"> 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  <w:sz w:val="22"/>
          <w:szCs w:val="22"/>
        </w:rPr>
      </w:pPr>
      <w:r>
        <w:rPr>
          <w:rFonts w:eastAsia="Times_New_Roman" w:cs="Times_New_Roman" w:ascii="Times_New_Roman" w:hAnsi="Times_New_Roman"/>
          <w:b/>
          <w:bCs/>
          <w:sz w:val="22"/>
          <w:szCs w:val="22"/>
        </w:rPr>
        <w:t>Jagi antene bez misterije (4)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  <w:sz w:val="22"/>
          <w:szCs w:val="22"/>
        </w:rPr>
      </w:pPr>
      <w:r>
        <w:rPr>
          <w:rFonts w:eastAsia="Times_New_Roman" w:cs="Times_New_Roman" w:ascii="Times_New_Roman" w:hAnsi="Times_New_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Heading1"/>
        <w:rPr/>
      </w:pPr>
      <w:r>
        <w:rPr/>
        <w:t>DOSIJE: YAGI ANTENA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Ono {to  identifikuje jednu antenu, {to predstavlja njen “otisak prsta”, je svakako njen dijagram usmerenosti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Oblik ovog prostornog dijagrama, kada se pa`ljivo analizira, mnogo govori o samoj anteni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Dobra Yagi antena mora imati simetri~an, ~ist i pravilan dijagram sa dobro  i o{tro definisanim glavnim snopom i dobro potisnutim sporednim snopovima i duboke, nepopunjene minimume, tzv. “nule” izme|u njih.  Ovakav dijagram ukazuje na dobro i optimalno projektovanu i izra|enu antenu kod koje su izbegnute sve one zamke i povoljno re{eni svi oni kompromisi koji se susre}u u ovom poslu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>[to du`a to bolja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Pravilan i simetri~an dijagram usmerenosti, osim {to garantuje veliku dobit omogu}ava i lak{e i bolje slaganje vi{e antena u sistem u cilju dobijanja {to ve}e dobiti. Naime, poznato je da je poja~anje ili dobit Yagi antene zavisna od njene du`ine. U cilju pove}anja dobiti grade se sve du`e i du`e antene, ali na`alost postoje i prakti~ne, mehani~ke granice do kojih se mo`e i}i sa pove}anjem du`ine. Svako udvostru~avanje du`ine antene pove}ava dobit za oko 2.3 dB. Dijagram koji je dat na slici, u pro{lom broju, pokazuje zavisnost dobiti optimalno projektovane Yagi antene od njene du`ine. Mnoge slabije i neoptimalne antene ostaju ispod ove granice, i nije redak slu~aj da budu lo{ije i od mnogih daleko kra}ih antena. Samo izuzetno kvalitetno konstruisane antene mogu da dostignu, ili ~ak i malo prevazi|u, ovaj prakti~ni maksimum dobiti Yagi antena.  Dostizanje ovog prakti~nog maksimuma podrazumeva da je uvek antena optimalno prora~unata, jer svaka du`ina antene zahteva ta~no odredjen broj elemenata koji se na odre|eni na~in, tj. na odre|enim medjusobnim rastojanjima sme{ta na nosa~ date du`ine. Ni preveliki ni premali broj elemenata kao ni me|usobna rastojanja koja nisu optimalna ne daju dobre rezultate. Teorijski maksimum dobiti je ne{to ve}i, ali zbog neprihvatljivo niskih vrednosti otpornosti zra~enja i neprihvatljivog dijagrama, prakti~na upotreba ovako konstruisanih antena je obi~no skop~ana sa brojnim problemima i velikim gubicima usled pada efikasnosti antene, i pove~anog {uma, tj. lo{ijeg odnosa dobiti prema {umnoj temperaturi antene, tzv. “figure of merit” ili G/T. Ovaj odnos se u komunikacijama uzima kao mera kvaliteta ili “optimalnosti” antene jer su u njemu sadr`ani i dobit i efikasnost i dijagram usmerenosti, tj. njihov kona~ni uticaj na rad konkretne antene u nekom komunikacionom sistemu, i stoga je vrlo koristan u procenjivanu i pore|enju antena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>[to vi{e to bolje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Kada se `eli pove}anje dobiti i preko granica koje pru`a jedna duga~ka Yagi antena, dalje pove}anje dobiti posti`e se slaganjem (stacking) dve ili vi{e antena u sistem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Isto onako kao {to je vazno pravilno prora~unati svaki elemenat i njegovo mesto kod Yagi antene, isto tako je va`no, pri slaganju u sistem, izra~unati polo`aj svake antene u odnosu na ostale u sistemu. Jedino tako se mo`e sa svakim udvostru~avanjem broja antena u sistemu pove}ati dobit za oko 2.5 - 2.8 dB. Teorijski maksimum je 3 dB.  Antene se mogu slagati u horizontalnoj ili u vertikalnoj ravni i pri tome se optimalna rastojanja razlikuju prema du`ini antene, tj. njenom osnovnom dijagramu zra~enja kao i prema ravni u kojoj se vr{i slaganje antena. Slaganje antena u jedinstven sistem ima smisla i podrazumeva koris}enje istovetnih antena uz upotrebu sistema za napajanje antena koji obezbe|uje jednako deljenje snage me|u njima, tj. pravilno sabiranje signala pojedinih antena na prijemu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Slaganje antena u sistem lak{e je izvesti sa ne{to kracim antenama od prakti~nog maksimuma, kao i sa onima koje imaju pravilniji i ~istiji dijagram. U tom slu~aju rezultati su mnogo izvesniji. Posebno su antene sa vrlo niskim vrednostima otpornosti zra~enja te{ke i neizvesne za slaganje u sistem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Sa druge strane, upotreba velikog broja vrlo kratkih antena vezanih u sistem umesto jedne duga~ke, obi~no daje iste ili ~ak i lo{ije rezultate nego odgovaraju}a duga~ka antena, zbog gubitaka u kablovima i razdelnicima kojima se napajaju anten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Prilikom prora~una rastojanja izmedju antena u sistemu mora se na~initi kompromis izme|u rastojanja na kome se posti`e najve}a dobit i onog na kome imamo ne{to manju dobit ali ~istiji dijagram. Zavisno od namene antenskog sistema mo`e se ovaj kompromis re{avati razli~ito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>Oru`je protiv smetnji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Yagi antene danas predstavljaju VHF/UHF antene sa najve}om dobiti u pore|enju sa svojim fizi~kim dimenzijama. To “pla}aju” svojim vrlo uzanim radnim frekvencijskim opsegom i dosta kriti~nim dimenzijama. Sa druge strane njihov dijagram usmerenosti predstavlja vrlo mo}nu alatku u otklanjaju smetnji “selekcijom” signala prema pravcu iz koga dolaze. Jadan od najjednostavnijih na~ina izbegavanja smetnji od predajnika na istom ili susednom kanalu je kori{}enjem Yagi antene tako da se ometaju}i signal “smesti” u neku od “nula” u dijagramu usmerenosti. Obi~no se koristi prva “nula” kada su smerovi iz kojih dolaze koristan i ometaju}i signal bliski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>Gre{ke pri upotrebi Yagi antena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Videli smo da se jagi antena, zahvaljuju}i svojoj karakteristici usmerenosti, mo`e uspe{no koristiti u borbi sa smetnjama koje se javljaju u radio komunikacijama, tj. pri prijemu radio signala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Me|utim, u kori{}enju Yagi antena ~esto se prave i gre{ke koje su uglavnom posledica nedovoljnog poznavanja karakteristika i drugih osobina i specifi~nosti ove “kraljice antena”, kako je ~esto nazivaju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>Gre{ke u usmerenosti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Naj~e{}e gre{ke pri upotrebi Yagi antene javljaju se usled nepoznavanja njenog dijagrama usmerenosti. Ukoliko je antena du`a utoliko ima ve}u dobit (poja~anje), ali i u`i dijagram, pa je zbog toga pogodna za prijem iz samo jednog smera! Ovo se ~esto previ|a, pa se od duga~ke antene, koja ima veliko poja~anje, o~ekuje da poja~ava sve signale bez obzira na smer iz koga dolaze u antenu. Ovo je jedan od naj~e{}ih razloga za razo~arenje u Yagi antenu!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Zna~i, ukoliko nam je potrebno da pobolj{amo prijem  onda mo`emo koristiti jagi antenu ali uz obaveznu upotrebu rotatora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>Gre{ke u radnom opsegu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Druga vrlo ~esta gre{ka koja se pravi pri kori{}enju Yagi antene je posledica vrlo uskog radnog frekvencijskog opsega ovih antena, koja se previ|a i antena se koristi kao da je {irokopojasna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To za posledicu ima vrlo slab prijem onih kanala koji se nalaze daleko van radnog opsega anten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^ak i Yagi antene koje su “na silu” pri projektovanju napravljene da budu “{irokopojasne”, u celom opsegu a posebno na krajevima opsega, slabije rade nego {to ina~e mogu kada su uskopojasne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Radni frekvencijski opseg uobi~ajene Yagi antene iznosi nekoliko procenata od centralne frekvencije za koju je projektovana. Ovo je uglavnom dovoljno da pokrije jedan kompletan radioamaterski opseg koji na VHF i UHF podru~ju nije {iri od nekoliko MHz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Ukoliko je iz antene “izvu~eno” ve}e poja~anje utoliko ona ima u`i dijagram usmerenosti ali i u`i radni frekvencijski opseg i ve}u osetljivost na okolne objekte, posebno na druge antene iz istog opsega frekvencija, pa se mora vi{e udaljiti od njih da bi normalno radila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 xml:space="preserve">Gre{ke u polarizaciji 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Nije redak slu~aj da se u vrlo te{kim uslovima prijema de{ava da nam signal ne dolazi sa onom polarizacijom sa kojom je emitovan (obi~no horizontalna). To se de{ava onda kada signal kre}u}i se preko vrlo nepovoljnog reljefa usled refleksija, difrakcije itd. trpi deformacije koje se osim u promeni ja~ine ogledaju i u promeni ravni polarizacije primljenog radio talasa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U takvim slu~ajevima potrebno je antenu zarotirati oko svoje ose, tj. oko nosa~a elemenata i prona}i najbolji prijem. Vrlo ~esto se de{ava da je najbolji prijem sa nekom “kosom” polarizacijom. Na`alost, ovaj polarizacioni “defekt” menja se u manjoj ili ve}oj meri sa vremenom i pravcem iz koga dolazi signal, a ~esto nije isti u razli~ita godi{nja doba, doba dana ili pri razli~itim vremenskim uslovima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Pode{avanjem polarizacije antene na polarizaciju prijemnog signala mo`e se u nekim situacijama pobolj{ati prijem i desetak do dvadeset decibela, {to svakako nije za podcenjivanje!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 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>Gre{ke u napajanju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Ogromna ve}ina Yagi antena koja je u upotrebi u radio-amaterskim komunikacijama je konstruisana tako da ima izlazni napon koji je “simetri~an” u odnosu na potencijal zemlje. Ovo podrazumeva da je priklju~enje koaksijalnog (nesimetri~nog) kabla direktno na dipol antene nepravilno i unosi gubitke, kvari dijagram usmerenosti antene i mo`e da prima mnoge smetnje iz okolnog prostora preko napojnog kabla. Posebno je lo{e re{enje kada se koaksijalni kabl ~ija je karakteristi~na impedansa 50 Oma priklju~i na antenu koja ima impedansu 200 Oma, bez ~lana za simetriranje i transformaciju impedanse. Gubici su tada jo{ ve}i jer osim neprilago|enja u simetriji imamo i neprilago|enje impedans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Kori{}enje tzv.  “prilagodnog ~lana” u Yagi antenama je obavezno upravo iz gore pomenutih razloga. Ta~no je da i prilagodni ~lanovi imaju izvesne gubitke, ali oni su mnogo manji od gubitaka koji se mogu o~ekivati kada se oni ne korist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Mora se voditi ra~una koji prilagodni ~lan se koristi sa kojom antenom! Prilagodni ~lan sa transformacijom impedanse 1:4 (50/200 Oma) koristi se za antene koje imaju impedansu 200 Oma, dok za antene sa impedansom 50 Oma treba koristiti prilagodni ~lan sa odnosom transformacije 1:1 (50/50 Oma)!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Na kraju napomenimo i to da je mogu}e povezivanje vi{e antena direktno preko razdelnika 1:2, 1:3, 1:4 itd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sectPr>
      <w:type w:val="nextPage"/>
      <w:pgSz w:w="11906" w:h="16838"/>
      <w:pgMar w:left="1627" w:right="1627" w:gutter="0" w:header="0" w:top="1944" w:footer="0" w:bottom="194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1"/>
    <w:family w:val="auto"/>
    <w:pitch w:val="variable"/>
  </w:font>
  <w:font w:name="Times_New_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_New_Roman" w:hAnsi="Times_New_Roman" w:eastAsia="Times_New_Roman" w:cs="Times_New_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0:21:00Z</dcterms:created>
  <dc:creator>Zivojin M. Cavoski</dc:creator>
  <dc:description/>
  <dc:language>en-US</dc:language>
  <cp:lastModifiedBy>Dragoslav Dobricic</cp:lastModifiedBy>
  <dcterms:modified xsi:type="dcterms:W3CDTF">2001-06-18T10:21:00Z</dcterms:modified>
  <cp:revision>2</cp:revision>
  <dc:subject/>
  <dc:title>Dragoslav Dobri~i}, YU1AW. </dc:title>
</cp:coreProperties>
</file>