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Dragoslav Dobri~i}, YU1AW.</w:t>
      </w:r>
      <w:r>
        <w:rPr>
          <w:rFonts w:eastAsia="Times_New_Roman" w:cs="Times_New_Roman" w:ascii="Times_New_Roman" w:hAnsi="Times_New_Roman"/>
          <w:b/>
          <w:bCs/>
        </w:rPr>
        <w:t xml:space="preserve">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  <w:t>JAGI ANTENE BEZ MISTERIJE (1)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_New_Roman" w:hAnsi="Times_New_Roman" w:eastAsia="Times_New_Roman" w:cs="Times_New_Roman"/>
          <w:b/>
          <w:b/>
          <w:bCs/>
          <w:sz w:val="32"/>
          <w:szCs w:val="32"/>
        </w:rPr>
      </w:pPr>
      <w:r>
        <w:rPr>
          <w:rFonts w:eastAsia="Times_New_Roman" w:cs="Times_New_Roman" w:ascii="Times_New_Roman" w:hAnsi="Times_New_Roman"/>
          <w:b/>
          <w:bCs/>
          <w:sz w:val="32"/>
          <w:szCs w:val="32"/>
        </w:rPr>
        <w:t>ANTENA - [TA JE TO?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32"/>
          <w:szCs w:val="32"/>
        </w:rPr>
      </w:pPr>
      <w:r>
        <w:rPr>
          <w:rFonts w:eastAsia="Times_New_Roman" w:cs="Times_New_Roman" w:ascii="Times_New_Roman" w:hAnsi="Times_New_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Ni u jednom domenu telekomunikacija, verovatno, za obi~an, lai~ki svet nema toliko misterije koliko u antenama. Misterija se sama po sebi name}e: ni jednostavnije stvari na oko, ni ve}e muke da se razume princip njenog rada. I kao {to to uvek biva u neukom svetu - ispredaju se i prepri~avaju pri~e, mitovi i legende, ra|aju se “misterije”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Me|utim, tu nastaje paradoks! Po{to postoji misterija, o~ekivalo bi se da o njoj gotovo niko ni{ta ne govori, jer ni{ta i ne zna. Kad, umesto toga, pojavljuje se mno{tvo neverovatnih “stru~njaka” za koje nema ni najmanje tajne u tom domenu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Tako, na primer, oni koji najmanje znaju o antenama - najvi{e o njima pri~aju. Ako su nekim slu~ajem u me|uvremenu jo{ i napravili neku objavljenu antenu ili kopiju neke fabri~ke antene, onda oni veruju da za njih apsolutno vi{e nema nikakvih tajni u toj oblasti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A teorijska znanja? Ma kome to jo{ treba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o, toga je uvek bilo i bi}e! Vratimo se na{em problem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ada bi postojala savr{ena antena koja ima sve one karakteristike koje su nam potrebne za optimalni prijem  i predaju radio signala, onda bi svi gradili samo tu antenu i drugih ne bi ni bilo, ili ih bar niko ne bi koristio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`alost, nema savr{enih stvari, pa ni antena, tako da u razli~itim uslovima radio-komunikacija moramo koristiti razli~ite antene, koje svojim karakteristikama najbolje odgovaraju specifi~nim zahtevima optimalnog prijema ili predaj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li~no kao {to dobar majstor za svaku vrstu posla ta~no zna kakvu vrstu alata treba da koristi ako ho}e da taj posao uradi na najbolji na~in, tako i pri odre|ivanju tipova antena u sistemu svaki dobar majstor mora da poznaje dobre i lo{e karakteristike i osobine antena i da ih, ve} prema tome i uslovima lokacije, koristi ili kombinuje u sistem. Pa`ljiv izbor vrsta i broja antena, prema uslovima na odre|enoj lokaciji, predstavlja najva`niji korak u projektovanju i realizaciji svakog primopredajnog antenskog siste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Ako se ovde napravi pogre{an korak onda je skoro sigurno da }e ceo primopredajni antenski sistem  biti postavljen na pogre{nim temelji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zbog izuzetne va`nosti ovog prvog koraka poku{a}emo da analizom pojedinih bitnih karakteristika antena i primerima kori{}enja istih u re{avanju specifi~nih problema pri izgradnji antenskih sistema, poka`emo da se skoro sve specifi~ne karakteristike antena mogu iskoristiti kao prednosti ako se o njima vodi ra~una, a mogu se pojaviti kao velike i nezaobilazne mane ako se o njima ne vodi ra~una, tj. ako se napravi pogre{an izbor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Dijagram antene i poja~anj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 xml:space="preserve">Jedna od najva`nijih funkcionalnih osobina antena je njihova </w:t>
      </w:r>
      <w:r>
        <w:rPr>
          <w:rFonts w:eastAsia="Times_New_Roman" w:cs="Times_New_Roman" w:ascii="Times_New_Roman" w:hAnsi="Times_New_Roman"/>
          <w:b/>
          <w:bCs/>
          <w:i/>
          <w:iCs/>
        </w:rPr>
        <w:t>dobit</w:t>
      </w:r>
      <w:r>
        <w:rPr>
          <w:rFonts w:eastAsia="Times_New_Roman" w:cs="Times_New_Roman" w:ascii="Times_New_Roman" w:hAnsi="Times_New_Roman"/>
        </w:rPr>
        <w:t xml:space="preserve"> ili </w:t>
      </w:r>
      <w:r>
        <w:rPr>
          <w:rFonts w:eastAsia="Times_New_Roman" w:cs="Times_New_Roman" w:ascii="Times_New_Roman" w:hAnsi="Times_New_Roman"/>
          <w:b/>
          <w:bCs/>
          <w:i/>
          <w:iCs/>
        </w:rPr>
        <w:t>poja~anje</w:t>
      </w:r>
      <w:r>
        <w:rPr>
          <w:rFonts w:eastAsia="Times_New_Roman" w:cs="Times_New_Roman" w:ascii="Times_New_Roman" w:hAnsi="Times_New_Roman"/>
        </w:rPr>
        <w:t xml:space="preserve">. Ta osobina antene, koja predstavlja meru njene “kolektorske” osobine, tj. osobine da iz okolnog prostora “skuplja”, “hvata” ili “izvla~i” energiju elektromagnetnog zra~enja (radio  talasa), u tesnoj je povezanosti sa jednom drugom osobinom antene koja se zove </w:t>
      </w:r>
      <w:r>
        <w:rPr>
          <w:rFonts w:eastAsia="Times_New_Roman" w:cs="Times_New_Roman" w:ascii="Times_New_Roman" w:hAnsi="Times_New_Roman"/>
          <w:b/>
          <w:bCs/>
          <w:i/>
          <w:iCs/>
        </w:rPr>
        <w:t>usmerenost</w:t>
      </w:r>
      <w:r>
        <w:rPr>
          <w:rFonts w:eastAsia="Times_New_Roman" w:cs="Times_New_Roman" w:ascii="Times_New_Roman" w:hAnsi="Times_New_Roman"/>
        </w:rPr>
        <w:t>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rakti~no, to je jedno te isto, jer dobit antene, u osnovi, le`i u njenoj usmerenosti, tj. osobini da radio talase koji dolaze iz jednog odre|enog pravca mnogo efikasnije prikuplja nego iz ostalih pravaca. [to je antena usmerenija to je i njena dobit ili poja~anje ve}e!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Jedini na~in da antena poja~a neki signal, po{to je pasivna (nema spolja{njeg izvora napajanja), je da svojom sposobno{}u skupljanja “hvatanja” ili “izvla~enja” energije radio talasa iz okolnog prostora, tj. iz odre|enog pravca, skupi ve}u energiju od neke druge neusmerene antene koja skuplja energiju podjednako iz svih pravac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rilo poja~anja bilo koje antene ne bi imalo smisla kada ne bi imali u odnosu na {ta da je poredimo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 obzirom da antena izvla~i svoje poja~anje iz usmerenosti, onda bi najmanje poja~anje imala najneusmerenija antena. Po{to je za pore|enje zgodno uzeti minimalnu vrednost pa u odnosu na nju izra`avati sve ve}e vrednosti, onda je kao reper uzeta antena koja je potpuno neusmerena, tj. u obe ravni i horizontalnoj i vertikalnoj, dijagram usmerenosti je krug. Gledano u prostoru, dijagram usmerenosti takve jedne antene je savr{eno pravilna lopta.</w:t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Jedini problem koji se pojavljuje kod ovakve definicije poja~anja antene je taj {to takva antena ne postoji u praksi. Takav dijagram bi dala antena koja je matemati~ka ta~ka, tj. u praksi jedna vrlo minijaturna antena u odnosu na talasnu du`inu radio talasa koji prima. Takva hipoteti~na antena naziva se</w:t>
      </w:r>
      <w:r>
        <w:rPr>
          <w:rFonts w:eastAsia="Times_New_Roman" w:cs="Times_New_Roman" w:ascii="Times_New_Roman" w:hAnsi="Times_New_Roman"/>
          <w:b/>
          <w:bCs/>
          <w:i/>
          <w:iCs/>
        </w:rPr>
        <w:t xml:space="preserve"> izotropnim radijatorom</w:t>
      </w:r>
      <w:r>
        <w:rPr>
          <w:rFonts w:eastAsia="Times_New_Roman" w:cs="Times_New_Roman" w:ascii="Times_New_Roman" w:hAnsi="Times_New_Roman"/>
        </w:rPr>
        <w:t xml:space="preserve"> i njeno poja~anje je uzeto kao jedini~no, a na decibelskoj skali to je 0 dB.</w:t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 xml:space="preserve">Iz razloga ne postojanja izotropnog radijatora u praksi, radi lak{eg poredjenja, uzet je tzv. </w:t>
      </w:r>
      <w:r>
        <w:rPr>
          <w:rFonts w:eastAsia="Times_New_Roman" w:cs="Times_New_Roman" w:ascii="Times_New_Roman" w:hAnsi="Times_New_Roman"/>
          <w:b/>
          <w:bCs/>
          <w:i/>
          <w:iCs/>
        </w:rPr>
        <w:t>polutalasni dipol</w:t>
      </w:r>
      <w:r>
        <w:rPr>
          <w:rFonts w:eastAsia="Times_New_Roman" w:cs="Times_New_Roman" w:ascii="Times_New_Roman" w:hAnsi="Times_New_Roman"/>
        </w:rPr>
        <w:t xml:space="preserve"> kao osnova za uporedjenje, s tim {to je vrlo lako prera~unavati poja~anja u odnosu na polutalasni dipol i izotropni radijator, jer je razlika 2.15 dB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To prakti~no zna~i da ako posle uporedjenja poja~anja neke antene u odnosu na polutalsni dipol dobijemo recimo vrednost od 11 dBd (ovo je oznaka za decibele u odnosu na polutalasni dipol) vrlo lako mo`emo izra~unati i vrednost poja~anja u odnosu na hipoteti~ni izotropni radijator dodavanjem 2.15 dB na izmerenu vrednost. Rezultat je u gornjem primeru 11+2.15=13.15 dBi (ovo je oznaka za decibele u odnosu na izotropni radijator)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Jabuka - “ulubljena” lopta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azlika od 2.15 decibela izmedju polutalasnog dipola i izotropnog radijatora pojavljuje se zbog male usmerenosti u ravni u kojoj le`i dipol i gde je dijagram umesto kruga sli~an cifri 8. Ovo u prostoru daje oblik dijagrama usmerenosti polutalasnog dipola u obliku jabuke, s tim {to je dipol unutra u centru jabuke i le`i na osi simetrije, tj. u produ`etku peteljke. Ovako malo “ulubljen” dijagram ima ve}u usmerenost, tj. ve}u koncentraciju prijemnih osobina u pojedinim pravcima dok u nekim, kao {to je to slu~aj sa pravcem peteljke, skoro da i nema prijemnih osobina. Ovo “izobli~enje” je ustvari usmerenost i na osnovu nje se dobilo onih 2.15 dB poja~anja polutalasnog dipola u odnosu na izotropni radijator koji nema nikakvo usmerenje, po{to u svim pravcima ima iste osobine prije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mernim izobli~avanjem dijagrama usmerenosti, a to se posti`e gradnjom antena koje imaju tu osobinu da su jako usmerene, mi ustvari dobijamo pove}anje prijemnog signala iz odre|enog pravca. Dijagrami takvih antena imaju oblik valjka, ili bejzbol palice, s tim {to se antena nalazi na jednom kraju, recimo {aka koja dr`i palicu mo`e se smatrati antenom. O~igledno je da takva antena ima veoma izra`en jedan pravac odakle veoma dobro prima radio talase (vrh palice) dok sa svih ostalih strana ta osobina je veoma umanjena. To znaci da je “izobli~enje” tj. “ulubljenje” veliko, {to s druge strane implicira da je re~ o anteni sa vrlo velikim poja~anjem ili usmereno{}u.</w:t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Ono {to je va`no zapamtiti je da</w:t>
      </w:r>
      <w:r>
        <w:rPr>
          <w:rFonts w:eastAsia="Times_New_Roman" w:cs="Times_New_Roman" w:ascii="Times_New_Roman" w:hAnsi="Times_New_Roman"/>
          <w:b/>
          <w:bCs/>
        </w:rPr>
        <w:t xml:space="preserve"> nema poja~anja signala bez usmerenosti, </w:t>
      </w:r>
      <w:r>
        <w:rPr>
          <w:rFonts w:eastAsia="Times_New_Roman" w:cs="Times_New_Roman" w:ascii="Times_New_Roman" w:hAnsi="Times_New_Roman"/>
        </w:rPr>
        <w:t>jer to, jednostavno, ne dozvoljavaju fizi~ki zakoni. Ponekad se stvara privid da neke antene nisu usmerene a da imaju poja~anje, a razlog tome je {to smo mi skloni da, u analizi, zanemarimo vertikalnu ravan i da usmerenost antene procenjujemo samo u horizontalnoj ravni. Na primer emisione antene radio i TV predajnika “nisu usmerene” a imaju prili~no veliko poja~anje. ^injenica je da su te antene usmerene u vertikanoj ravni i da iz te usmerenosti izvla~e svoje poja~anje emitovanog signala. Prostorni oblik usmerenosti takvih antena podse}a na tanku poga~u ili debelu pala~ink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Rezonantne i one druge ...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Videli smo kako je dobit ili poja~anje antene neraskidivo vezano sa usmereno{}u antene i kako bez jednog nema ni drugog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Videli smo i to da mo`emo da gradimo usmerene antene i time dobijemo da kolektorske osobine antene nisu u svim pravcima iste, {to mo`e da bude od velike koristi u praks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|utim pri analizi ovih prostornih osobina antene, zbog jednostavnosti, namerno smo izostavili jednu tako|e va`nu dimenziju a to je radna frekvencija ili frekvencijski opseg. Sada }emo se malo pozabaviti njom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Fizi~ke dimenzije antene stoje uvek u nekom odnosu prema talasnoj du`ini signala koje antena prima. Antena “zaronjena” u elektromagnetno polje u prostoru razli~ito reaguje na razli~ite frekvencije odnosno talasne du`ine signala koji postoje u tom prostor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 stanovi{ta tog specifi~nog reagovanja antena na frekvenciju signala mo`emo antene podeliti u dve velike grupe: rezonantne i nerezonantne ili aperiodi~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ezonantne antene, kao {to im i samo ime ka`e, tako su projektovane i izra|ene da stupaju u rezonansu sa signalima odre|ene frekvencije i time je njihov radni frekvencjski opseg ograni~en samo na one frekvencije signala sa kojima oni stupaju u rezonansu. Ovakve antene se pona{aju vrlo sli~no rezonantnim oscilatornim kolima, jer one to u principu i jes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rincip njihovog rada, kao {to }emo to kasnije videti, svodi se na ve}i broj prostorno razme{tenih rezonantnih kola formiranih od odse~aka vodova, koja su me|usobno spregnuta i koja zajedno formiraju osobine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erezonantne antene, sa druge strane, tako su konstruisane da nemaju posebno izra`ene rezonantne osobine i njihov rad se upravo zasniva na tom svojstvu jer im ono obezbe|uje vrlo {iroko radno frekvencijsko podru~j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ve antene zasnivaju svoj rad, tj. svoja kolektorska svojstva, na druga~ijim principima nego rezonantne antene i naj~e{}e se tu radi o tzv. antenama sa “progresivnim talasom” (romb, Beverid`, long-wire, itd.), posebno oblikovanim reflektorskim povr{inama, kao {to su to recimo paraboli~ne antene, ili delovima oblikovanih talasovoda, kao {to su “rog” ili “horn”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Ima i mnogo tipova antena koje koriste razne kombinacije ovih gore pomenutih principa, sve u cilju isticanja nekih posebnih osobina antene za specifi~nu namen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 xml:space="preserve">Impedansa antene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Jo{ jedna va`na osobina antene je njena impedansa. Impedansa predstavlja radnu elektri~nu otpornost koju ona “prikazuje” na svojim priklju~cima, tj. onu otpornost koju “vidi” generator koji tu antenu napaja visokofrekventnom strujom odre|ene frekvencij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va otpornost ili ta~nije impedansa antene je fizi~ko svojstvo antene koje je veoma mnogo zavisno od fizi~kih i elektri~nih osobina antene i prostora u njenoj okolini. Ovo poslednje je naro~ito va`no, jer se ~esto previ|a ova vrlo izra`ena osobina antene da se razli~ito pona{a na razli~itim mestima u prostoru, zavisno od karakteristika samog prostor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od karakteristikama prostora podrazumevaju se svi objekti u prostoru oko antene: krovovi, stubovi sa drugim antenama, zgrade, visina od zemlje i sve ostalo {to naru{ava i izobli~ava prirodni oblik prostornog dijagrama usmerenosti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jave koje menjaju elektri~ne osobine prostora (magla, padavine, led, inje, vegetacija itd.) takodje imaju uticaj na impedansu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Svaka promena dijagrama usmerenosti antene izazvana spoljnim faktorima proizvodi odgovaraju}u  promenu impedanse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likovito bismo mogli re}i da antena “vidi” prostor oko sebe, i {to je jo{ interesantnije “o{trina vida” odgovara u potpunosti prostornom dijagramu njene usmerenosti. To zna~i da u onim pravcima u kojima je vi{e usmerena ona “bolje vidi” prostor pa ja~e i reaguje na promene u njem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{to antena predstavlja “vezu” prijemnika ili predajnika sa prostorom to ona u tom svojstvu radi kao specifi~ni transformator elektromagnetnih osobina prostora s jedne, i prijemnika, tj. koaksijalnog kabla kojim je povezana s druge stra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Upro{}eno to bi zna~ilo da antena ima funkciju da svojim transformatorskim osobinama izvr{i prilago|avanje impedanse slobodnog prostora na impedansu prijemnika ili predajnik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zato, svaka i najmanja promena stanja u prostoru oko antene biva transformisana kao druga~ija impedansa, tj. antena promenom svoje impedanse reaguje na promene u prostoru oko nj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ezonantne antene reaguju “selektivno” i to tako {to najvi{e reaguju na one promene u prostoru koje su tako|e selektivne na istom opsegu frekvencija. Primer za ovu “selektivnu reakciju” mo`e biti ~injenica da rezonantna antena najja~e reaguje na prisustvo druge rezonantne antene koja radi u istom opsegu frekvencij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od rezonantnih antena promena impedanse antene je osim promenom stanja prostora oko nje uslovljena i frekvencijom signala koji prima ili emituj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va osobina, mada ne tako izra`ena, postoji i kod ve}ine aperiodi~nih anten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ova promena impedanse sa frekvencijom predstavlja onaj faktor koji nam ograni~ava upotrebljivost antene na jedan opseg frekvencijskog spektra. Van tog opsega antene nemaju one osobine koje imaju unutar opsega i zbog toga su obi~no neupotrebljiv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bog zna~aja koji impedansa antene ima na njeno funkcionisanje vrlo je va`no dobro poznavati neke zakonitosti kako bi se izbegle gre{ke u oceni va`nosti ove osobine antene u posebnim uslovima njene primene. Tako na primer impedansa antene nema podjednaku va`nost kada se antena koristi kao prijemna i kada se koristi kao predajna, mada se same osobine antene ne menjaju u zavisnosti od toga kako se ona korist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slede}em broju }emo se jo{ malo pozabaviti faktorima koji uti~u na impedansu antene ali i njenim uticajem na osobine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ab/>
        <w:tab/>
        <w:tab/>
        <w:tab/>
        <w:tab/>
        <w:tab/>
        <w:tab/>
        <w:t>- nastavi}e se -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sectPr>
      <w:type w:val="nextPage"/>
      <w:pgSz w:w="11906" w:h="16838"/>
      <w:pgMar w:left="1627" w:right="1627" w:gutter="0" w:header="0" w:top="1944" w:footer="0" w:bottom="19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_New_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0:00Z</dcterms:created>
  <dc:creator>Zivojin M. Cavoski</dc:creator>
  <dc:description/>
  <dc:language>en-US</dc:language>
  <cp:lastModifiedBy>Dragoslav Dobricic</cp:lastModifiedBy>
  <dcterms:modified xsi:type="dcterms:W3CDTF">2001-06-18T10:20:00Z</dcterms:modified>
  <cp:revision>2</cp:revision>
  <dc:subject/>
  <dc:title>Dragoslav Dobri~i}, YU1AW. </dc:title>
</cp:coreProperties>
</file>