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ADI-145 and ADI-450 radios are modifiable for TX and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thru the keyboard.  There is no hard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transmit.  Both radios, to my understand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 strokes for extending the TX and RX ranges. 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troke mod on my ADI-145, I was able to increase the 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range from 130.00 to 169.00 Mhz.  The ADI-450 range shoul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430-470 Mhz using the same keyboard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by turning the radio on while holding the function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the radio off and while pressing the 3/STEP key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radio back on, the display should now read 145.00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in the lower left corner of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ld the function key down and push the 3/STEP key, the disp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10.  Turn the channel selector knob clockwise unti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ld the function key down and press number 9 on the keypa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read 00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keypad direct entry, enter 30.63, then turn the channe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clockwise until the frequency reads 30.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lding the function key down, press the 3/STEP key, the disp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05.  Turn the channel selector knob so the display read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lding the function key down, press the O/SET key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press number 7 on the keypad, the display 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ing the keypad direct entry, enter 30.63 and the press the PT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should now read 130.00.  You Mod is now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change your TX and RX widths, hold the function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/SET key on the keypad.  Release, then press the number 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.  The display should go blank (as in step #8). 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entry, enter your RX and TX limits directory 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were to input 40.69, your TX and R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from 140.00-16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ie Belitz,  KD4R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