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ta-owner  Thu Jan 13 14:40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220; Thu, 13 Jan 94 14:40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213; Thu, 13 Jan 94 14:40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OAA20913; Thu, 13 Jan 1994 14:34:2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3 Jan 1994 14:24:5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 Jan 13 14:24:57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35a00a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what gives here? multiple slav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1-13-94 02:08:4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what gives here? multiple slave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not normally post something like this to the reflectors, but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ceived three inquires about this in the last week.  These inquiries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"specification" floating around that tells how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lave device on the ATA interface (single master, multiple slaves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aware of such a specification and I don't think it is possi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thing without an unreasonable amount of extra hardware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however, I admit that this would not prevent someone from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"specification".  Anyone know anything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an 13 16:25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513; Thu, 13 Jan 94 16:25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utgers.edu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506; Thu, 13 Jan 94 16:25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bmvax.cbm.commodore.com by rutgers.edu (5.59/SMI4.0/RU1.5/3.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970; Thu, 13 Jan 94 19:25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5/UUCP-Project/Commodore - Ultrix 4.3 Ver 07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469; Thu, 13 Jan 94 19:26:1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3 Jan 94 19:26:1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up@cbmvax.cbm.commodore.com (Randell Je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1140026.AA23469@cbmvax.cbm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ltiple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y Hilton (who used to work in product qualification her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ome spec he was writing for some such thing (he us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in the early days of ATA I think).  He was laid off earlier this yea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he works for now.  Perhaps this is his spec and he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drive venders (I suspect h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ell Je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a LISP operating system disguised 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g Mohney, in comp.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ell Jesup, Jack-of-quite-a-few-trades, Commodo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p@cbmvax.commodore.com or rutgers!cbmvax!jesup</w:t>
        <w:tab/>
        <w:t xml:space="preserve">BIX: rje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Nothing I say is anything other than my personal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an 17 10:17:3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227; Mon, 17 Jan 94 10:17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212; Mon, 17 Jan 94 10:1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2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vzgp02902; Mon, 17 Jan 94 12:58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JAA25209; Mon, 17 Jan 1994 09:53:0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7 Jan 94 09:46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an 94 09:2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Projec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hp427u.tus.ssi1.com!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@dt.wdc.com" &lt;hp427u.tus.ssi1.com!atapi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hp427u.tus.ssi1.com!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f_reflector@sun.com" &lt;hp427u.tus.ssi1.com!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84927171104991/224076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anuary 14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P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agreement of the ATA Working Group meeting on January 10, 1994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submitting this project proposal as one of four new project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the work on ATA-3 standards.  I request that the discusion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forwarding of these project proposals be accomplis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,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Physical Interface (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please contact John B. Lohmeyer, X3T10 Chairman, at 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3718 N. Rock Rd., Wichita, KS 67226 (Phone: 316-636-8703 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-636-8889) or Dal Allan, X3T10 Vice-Chairman at ENDL, 14426 Black Wal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Saratoga, CA 95070 (Phone: 408-867-6630 Fax: 408-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Januar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Extensions (ATA-2) is near completion, but as the popu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as increased, its application area has grown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tended purpose of direct attachment of small disk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 huge installed BIOS (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System) base, and software.  Support is needed for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D devices plus additional devices such as CD-ROM and tape devi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the SCSI-3 command sets can be used for these new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In addition, support is also needed for removable media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number of cabling options.  The resulting increase in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it desirable to divide the ATA standard into a hiarchic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of which the ATA-3 Physical Interfac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SI-3            |   |    ATA-3   Multimedia  |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and Set | | Command Sets|   | Com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3 P        |   ATA-3     ||        ======+======+           +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+------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T  ter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standard shall main degreecompatibil wh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Provide a means to support thAT Attachment prot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uch as thaly-emeng requiresrbilities which fit ntended t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presentlled devices or existing software.  It iat thi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used to pnal c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Existing Practice in f Proposed Standard or Toposed project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ary expansion o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liStandard 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hat the AT Attachighly copatibl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his will insurth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ts in AT Attachment are provided with more stability 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l devel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Type of Doct (Standard or Tel Report):   StaDefinition of Conce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erms (if any):   n3 Expectedonship with proved X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Physical Interface standard is fo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Recommended ograoe following progm of work is planned for tA-3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sent AT Attachmentnts rough X3T10 pro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ts through presrelte comments by vite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ganizations that may hav con ATA-3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ional requirements for ATA- Phys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 based on proposals submitted and ot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itial inves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sider the results of ATAhyce testing a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roposed stan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sources - Individuals and Organization Competent in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 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cturers as well as Government agencies. 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3T10 have expressed their desire to participate and co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posed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 this st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d that the development work be d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hly.  Specific task ad ho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as may be required for one to three day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in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arget Date for dpANS to X3:   Dec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stimated Useful Life of Standard or Technic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mpaon Existing User 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hysical Interface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at any isod negative impacts would occur inon-staard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mpact on Splier Produc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hysical Interface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at any isolated negative impacts would occur in any ca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r the results of ATA-3 Physical Interfac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 be available to the committee through the voluntary effo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rticipants  X3 and its assigned task group.  Wt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zations of the various particip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 the most part been mainly an adjunct of their norm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onsidera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dcted thaottenT Attachment and in accordance with accepted X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8 Attachment Int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Related Domestic 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ISO Standards Developis anticipated that this rd will be propose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ional St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an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X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of the ATA Working p meeting on January 10, m submitting thi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ject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the work on ATndards.  I reqest that tdfully, forwar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ject proposals be accomplis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please contact John B. Lohmeyer, X3T10 ChairCorporation, 3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Rock Rd., Wichita, KS 67226 (Phone: 316-636-8703 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-6889) or Dal Allan, X3T10 Vice-Chairman at ENDL, 14426 Black Wal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Saratoga, CA 95070 (Phone: 408-867-6630 Fax: 408-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Januar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Exteions (ATAetion, but as the popu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as increased, its application area has grown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tended purpose of direct attachment of small disk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 huge installed BIOS (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System) base, aditionces plus additional devic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and tape devi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ts can be used for these new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In addition, support is alor removable media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number of cabling options.  The resulting incas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it desirable to divide the ATA standard into a hierarchic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of which the ATA-3 Transport Protocol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media  | | SI-3      |   |     HD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===+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TA-3 Packet|           *   ATA-3     * &lt;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face   | - - - - -&gt;* Transport   *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mmand Set |           * Protoc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===+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Transport Protocol standard shall mainta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atibility with the Attachmeprovid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the AT Attachment protocol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interfaces such as thfor the newly-emes to support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ypes on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Int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Other c fiton a broader r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posed Standard 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project involves evolutionary expan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tability of Proposed Standard or Technical Re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urrent and Potental Advan of the proposed project is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 Attach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patible growth path.  This will insure th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AT Attachment are provided with more stability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ndard or hnical rt)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tion of Concepts and Special Terms (if any):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Expected Relationship with Approved X3 Refe Mode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ort Protocol stanor use in closed sycommended Program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 work is pla3 Tra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ol participati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hgh X3 new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byons and in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ganizations that may hution to a v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lish functional requirements for ATA-tional addition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i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ubmitted and othegathered during the in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ider the results of ATA3-Transport Protocol testing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in9 anded t o Submit the draft proposed  to X3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sou - Indnt in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3T10 atives from all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mainframe system manufacturers as well as Government ag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ecelopmentechnical Committees (Exis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lopment 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ipated Fr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ets for bimonthlySpecific task ad ho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as mayequired for one to three daywill have a life of ov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ice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Transport Protocol sta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at any isolated negative impacts would occur i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ion tion.4.2 Impact on SuProductSupphe proposed ATA-3 Transpo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ill 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y isolated negative impacts would oc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Techniques and Costs for CompliaVer committee will ults of port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 be available to the voluntary efforts of thv X3T9 and it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.th this mall costs are borne by the organiza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 the most part been mainly an of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c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s aretre not alreattT Attachmeand in accordance with acceptnt p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ted S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Attachme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4onsudy G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r Related Domestic Standards Efforts:   n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nuary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tof the ATA Working Group meeting on January 10, 1994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ing this prroposal as one of four new project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the work on ATA-3 standards.  I request that the disc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hopefulct proposals be accomplis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Packet Inface (ATA3-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contact John B. LohX3T10 Chaat 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3718 N. Rock Richita, KS 67226 (Phone: 316-636-8703 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-636-8889) or Dal Allan, X3T10 Vice-Chairman at EFax: 408-867-2115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  Dec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Extensions (ATA-2) i near completion, but as the popu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ace has increased, its application area has grown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d purpose of direct attachment of small disk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ake advantage of the huge installed BIOS (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System) base, and software.  Support is needed for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D devices plus additional devices such as CD-ROM and tape devi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the SCSI-3 command sets can ees.  In addition,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e for re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number of cabling options.  The resulting increase in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it esirable to divideA standard into ic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the ATA-3 Packet Interfac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a  | | SCSI-3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Set | | Command Sets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*****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TA-3 Packet*       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* Interface   * - - - - 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 *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acket Interface standard shall mainta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atibility with the AT Attachment while provid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a variety of device tutil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ed command block in a device indep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 Other bilitwhich fit within the general scope of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Attachment Interf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equirechanges to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s or existing software.  It is intended that thi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provid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isting Practice in Area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project involves evolutionary expansion o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hment standards to provide add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t is to insure that the AT Attach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ward, highly compatvestments in AT Atachment are prith more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ical 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 (Standard or Tech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pecial Terms (if any)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Expected Relationship witpproved X3 Reference Mode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he Aet Interface standard is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Recommended Program of Worwng program of work is planned for the ATA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ter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tion by the presen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procedures and new participants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ts by end-user organizations and invite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ganizations that may have a contribution to a viable ATA-3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lish functioal requirements for ATA-3 Packet Interfac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t standard based on proposals submitte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red during the initial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ider the results of ATA3-P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sources - Individuals and Organizations Competent in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ndustry from semiconducto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m manufacturers as well as Government agencies. 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3T10 have expressed their desire toate and coope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ufficient resources to complete the development of thi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ical Committees (Exist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evelopment work be d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pated Frequency and Dur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0 meetsbimonthly.  Specific task ad ho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as may be required for one to three days betwee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 but their results are n3.8 Target Date for dpANS to X3 (Mile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:   Dece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Estimated Useful Life of Standard or Technical Reportnticip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ill have a life of over 1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Impact on Suppl proposed ATA-3 Packet Interfacandard will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plementary to the existing practices and investments.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tive impacts would occ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sider the results of ATA-3 Packet Interfac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 be availammittee through the voluntary effo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rticipants in X3T9 and its assigned task group.  Wit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sts are borne by the organizations of the various particip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 the most pan adjunct of their norm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al considerations are expected that are not alread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Attachment and in accordance with accepted X3 pa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isting Stan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058 Attach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1-104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 Eff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SO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ther Related International Standards Devel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anuary 14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B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agreement of the ATA Working Group meeting on January 10, 1994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submitting this project proposal as one of four new project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the work on ATA-3 standards.  I request that the discusion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forwarding of these project proposals be accomplis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,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Block Command Set (ATA3-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please contact John B. Lohmeyer, X3T10 Chairman, at 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3718 N. Rock Rd., Wichita, KS 67226 (Phone: 316-636-8703 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-636-8889) or Dal Allan, X3T10 Vice-Chairman at ENDL, 14426 Black Wa,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070 (Phone: 408-867-6630 Fax: 408-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Dec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Extensions (ATA-2) is near completion, but as the popu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as increased, its application area has grown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tended purpose of direct attachment of small disk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en the scope and applicati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BIOS (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System) base, and or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D devices plus additional devices such as CD-ROM and tap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the SCSI-3 command sets can be used for thes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In addition, support is also needed for removable media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number of cabling options.  The resulting increase in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ble to divide the ATA standard into a hierarchic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of which the ATA-3 Block Command Se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 +-------------+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SI-3      | | Other       |   *    ATA-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ltimedia  | | SCSI-3      |   *     HD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Command Set | | Command Sets|   * Command Set+------+ +------+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TA-3 Packet|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terface   |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and Set |           | Pr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+====                     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Block Command Set standard shall maintain a high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atibility with the AT Attachment while provid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traditional hard disk drives and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 Other capabilities which fit within the general scope of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Attachment Interface on a broader range of appl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equire changes to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s or existing software.  It is intended that thi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rd would be used to provid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Existing Practice in Area of Pinvolves evolutionary expa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tability of Proposed Standard or Technical Re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t is ure that the AT Attach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ward, highly compatible growth path.  This will insure th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in AT Attachment are provided with moity 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 (Standard or Technical Report)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ton of Concepts and Special Terms (if any)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lationship with ApproRefere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-3 Block Command Set standard is for use in closed amogram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nned for the ATA-3 Block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tion by the presen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hrough X3T10 procedurw participants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ts by end-user organizations and invite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ganizations that may have a contribution to a viable ATA-3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nctional requirements for ATA-3 Block Command Set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 based on proposals submitte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ed during the initial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ider esults of ATA3-Block Command Set testing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mit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sources - Individuals and Organizations Competent in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ndustry from semiconductor chip 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m manufacturers as well as Government agencies. 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3T10 have expressed their desire to participate and co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ufficient resources to complete the development of thi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ical Committees (Exist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evelopment work be d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pated Fr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ets for two days bimonthly.  Specific task ad ho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as may be required for one to three days betwee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arget Date for dpANS to X3 (Milestone 10):   Dec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stimated Useful Lif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act on Existing User Practice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Block Command Set standard will provide an upward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plementary to the existing practices and investments. 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Impact on Supplier Products and SuThe proposed ATA-3 Block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ill provide an upward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plementary to the existing practices and investments. 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sider the results of ATA-3 Block Command Set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 be available to mmittee through the voluntary effo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rticipants in X3T9 and its assigned task group.  Wit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sts are borne by the organizations of the various particip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 the most part been mainly an adjunct of their norm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al considerations are expected that are not alread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Attachment and in accordance with accepted X3 pat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isting Stan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058 Attach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1-104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Related Domestic Standards Eff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SO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ther Related International Standards Devel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 FAX:  714 573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an 17 17:53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787; Mon, 17 Jan 94 17:53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779; Mon, 17 Jan 94 17:5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2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Mon, 17 Jan 1994 17:53:32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s306.corp.cirrus.com by sunstorm.corp.cirrus.com with SMTP id AA0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); Mon, 17 Jan 1994 17:53:3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s306.corp.cirrus.com (4.1-Corp/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419; Mon, 17 Jan 94 17:53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7 Jan 94 17:53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g@cirrus.com (John Ge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1180153.AA00419@ss306.corp.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csi@wichitaks.ncr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Meet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ATA     M E E T I N G   N O T I C E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ANSI ATA SWIG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anuary 28 (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ab/>
        <w:t>9:30AM - 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        CROWN STERLING SUITE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901 Calaveras, 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408-942-0400, Ask for Cirrus Logic for special corp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$89.00 wit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  <w:tab/>
        <w:tab/>
        <w:t>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Jose Intern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ses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    Crown Sterling Suites is located on Calaveras and Hwy 6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travel from San Jose Airport, you can take 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th to Calaveras/237 exit.  Turn east at Calaver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2 miles before it hits Hwy 680.  Crown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s Hotel is located to your lef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 please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  (510) 226-2101,  Fax. (510) 226-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an 18 08:08: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447; Tue, 18 Jan 94 08:08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GATEWAY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440; Tue, 18 Jan 94 08:08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bk2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Jan 94 1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8 Jan 94 09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ANDERSON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FF_REFLECTOREMS: INTERNETMBX:" &lt;SFF+_REFLECTOR+aSUN+pCOM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1940118145912/0003946488NA5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igin:    Steve Anderson@DEVELOPMENT@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:      VBRIDGE@B4north@servers[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: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:ata@dt.wdc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:       Steve Anderson@DEVELOPMENT@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 [Original Message] 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timing presented in Tom Hanan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mode 4 from 20 to 16.6 Mb/s and assum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base document that the committee will work wi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28 I would like to make the following changes to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 do note that the document was only presen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committee and does not necessary reflects WD's vi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the best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-1 Multiword DMA Tim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ultiword DMA                       |   Mode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ming parameters                   |    ns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 Min  |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0  | Cycle time                     *3   | 12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C  | DMACK to DMREQ delay                |      |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D  | DIOR-/DIOW-          16-bit         |  7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E  | DIOR- data access                   |      |  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F  | DIOR- data hold          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F  | DIOR- data hold                *1   |      | n/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G  | DIOW- data setup         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  | DIOW- data hold                     |  1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  | DMACK to DIOR-/DIOW- setup          |   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J  | DIOR-/DIOW- to DMACK hold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Kr | DIOR- negated pulse width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Kw | DIOW- negated pulse width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Lr | DIOR- to DMREQ delay                |      |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Lw | DIOW- to DMREQ delay                |      |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Z  | DMACK- to tristate            *2    |      |  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*3 This value is varible and is returned in the 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rive that supports mode 2 timing.  This is a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-2 PIO tim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IO                                 |   Mode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ming parameters                   |    ns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 Min  |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0  | Cycle time                    *4*5  | 12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1  | Address valid to DIOR-/DIOW- setup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2  | DIOR-/DIOW-      16-bit       *4    |  7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    |   Pulse width     8-bit       *4    |  7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2i | DIOR-/DIOW- recovery time     *4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3  | DIOW- data setup         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4  | DIOW- data hold          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5  | DIOR- data setup                    |  2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6  | DIOR- data hold          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6  | DIOR- data hold               *1    |      |  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6z | DIOR- data tristate           *2    |      |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7  | Addr valid to IOCS16- assertion     |      |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8  | Addr invalid to IOCS16- negation    |      |  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9  | DIOR-/DIOW- to address valid hold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A  | IORDY setup time              *3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B  | IORDY Pulse width                   |      | 12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D | Read data Valid to IORDY active     |   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(if IORDY initially low after tA)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*5 This value is varible and is returned in the ID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drive that supports mode 4 timing.  This is a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se timing changes would not affect sil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velopment but will allow other machines such as 50 mhz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bility to meet the timing requirements.  The add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will help clarify the meaning at the table level of t0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lking with customer they only looked at the table not the I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aught slightly off guard to it new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an 18 10:17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13; Tue, 18 Jan 94 10:17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02; Tue, 18 Jan 94 10:17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2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vzkb26645; Tue, 18 Jan 94 11:21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IAA29273; Tue, 18 Jan 1994 08:15:2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Jan 94 08:01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4 07:49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ent ATA Proj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hp427u.tus.ssi1.com!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hp427u.tus.ssi1.com!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F_Reflector@sun.com" &lt;hp427u.tus.ssi1.com!SFF_Reflector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@dt.wdc.com" &lt;hp427u.tus.ssi1.com!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60945181104991/224480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has informed me of some problems with the project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ddress information on him is WAY OUT OF DATE.  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orp., 1635 Aeroplaza Dr, Colorado Springs, CO 80916, PH: 719-573-33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719-597-8225, EM: John.Lohmeyer@FtCollinsCO.NC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format of the project proposal is "out of date".  Whil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content and intent are still the same.  We will have to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it should slow us down!  (Shoul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received the proposals at least twice and possibl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times.  The first time the information was garbaged by m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stupid operator ASSUMED a functionality that was no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!  The second time I sent it, all was well.  I did send i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reflectors (ATA, SCSI, ATAPI, and SFF).  I will soon stop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only send things to the ATA reflector.  Those not sign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TA reflector please read the following which is paraphrased from a 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assed out at the last working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 to receive ATA reflector messages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domo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, as a single line,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ta &lt;your-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also to subscribe to the ATAPI and/or SSA reflectors which 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ing, add one or two additional lines to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ssa &lt;your-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tapi &lt;your-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the ATA reflector, send the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IT IS NECESSARY AND SUFFICIENT TO SEND ATA RELA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ONE REFLECTOR:  THE ATA REFLECTOR.  Continue use of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 for ATA subjects is discouraged.  Since ATA and ATAPI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, there will have to be messages sent to both reflectors wh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relavent to both topics.  I hope that in the near fu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will be forwarded to the ATA Working Group and, at tha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reflector can be cyc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FX: 714 573-6914, 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an 18 10:18: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20; Tue, 18 Jan 94 10:18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09; Tue, 18 Jan 94 10:17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2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vzkc03536; Tue, 18 Jan 94 11:42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IAA29346; Tue, 18 Jan 1994 08:36:5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Jan 94 08:23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4 08:19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yen Joel's question on ATA and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FF_Reflector@sun.com" &lt;hp427u.tus.ssi1.com!SFF_Reflector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hp427u.tus.ssi1.com!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hp427u.tus.ssi1.com!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33916181104991/224494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Payn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apability of ATA to support 4 drives is described in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"Enhanced IDE implementation guide" (august 93) and "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1993/1994".  So "Enhanced IDE" is meaningful and "Enhanced ATA"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ew topic...  If anyone is aware of a given standard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found Western Digital's approach to the ATA/ID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and confusing.  The WD documents I have seen merg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esting and important concepts:  more than two drives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ransfers and CD-ROM device support.  The three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one could get the impression that they must be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They have succeeded in not only confusing the customers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putting 4 drives on ATA, is really putting two ATA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chine and placing 2 drives on each interface.  Nothing new he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around for a long time.  There is an annex in the dpANS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at lists the addresses used for some PC implementations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s these address are believed to be incorrect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the very near future (by March?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speed transfers (to 11.1 megabytes/sec PIO, 13.3 megabytes/sec D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e dpANS AT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for CD-ROM is currently an SFF activity, which is n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 It is expected that SFF will submit the CD-ROM proposal (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Packet Interface or ATAPI) to X3T10 for standardization very so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hat this information will be incorporated into ATA-3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many times I've had to answer similar ques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   If only WD wouldn't make its statements and make them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flect the beliefs of the entire industry...  But it is often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the outflow from a broken d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ents are mine alone, and not a reflection of m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ll wait for the shot's fired by WD for my point of view.  Ain't i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Americ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FX: 714 573-6914, 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an 18 10:18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29; Tue, 18 Jan 94 10:18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18; Tue, 18 Jan 94 10:17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2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vzkc03559; Tue, 18 Jan 94 11:42:2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IAA29348; Tue, 18 Jan 1994 08:37:02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Jan 94 08:2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4 08:19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World of ATA conn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FF_Reflector@sun.com" &lt;hp427u.tus.ssi1.com!SFF_Reflector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hp427u.tus.ssi1.com!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hp427u.tus.ssi1.com!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72916181104991/224493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many objections to having specific manufacturer'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proposed ATA standards.  There are two approach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find the connectors defined in other documents and referenc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the necessary information in the ATA document.  Personally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) I like the first approach, but I don't know where to fi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Thus the reason for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LL CONNEC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e find references in EIA, IEEE, ANSI, ISO or other standard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nectors (or their equivalen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 1-480424-0              4 pin power connector (plus pi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X    5484  39-27-0032        3 pin pow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 61664-1 and 62137-2     Grou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M       3417-7000 (and mate)    40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   86451 and 86455         50 (44) 2 mm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PCMCIA connector        68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referenced in the proposed ATA standards either b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reference to PCMC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an you find a standard that contains any of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re you willing to provide or help provide the necessary draw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or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C vendor, I really didn't want to send this message as I'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, but it will benefit the standard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spond to the SCSI reflector. 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an 18 10:18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46; Tue, 18 Jan 94 10:18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27; Tue, 18 Jan 94 10:18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1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vzkc16966; Tue, 18 Jan 94 11:42:2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IAA29344; Tue, 18 Jan 1994 08:36:4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Jan 94 08:23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4 08:1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n Pinvidic's ATA and memory refre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hp427u.tus.ssi1.com!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hp427u.tus.ssi1.com!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24916181104991/224495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interface doesn't know what refreshes are and should never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doing DMA and needs to momentarily stop what it is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refresh, there is nothing in the ATA interface stand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him from doing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A can be used in a wide variety of implementations, not jus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machines which require refreshes, and since the DM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vent these systems from solving their refresh issue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is area is of concern to the 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C's which implemented DMA did so using a DMA contro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ed the refresh function.  The refresh DMA channel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rity than any of the data transfer channels, so it would sto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do the refresh, and then continue the transfer.  I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s would do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think this is an ATA interface iss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 the ATA reflecto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FX: 714 573-6914, 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an 18 10:18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80; Tue, 18 Jan 94 10:1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44; Tue, 18 Jan 94 10:18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2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vzjz18913; Tue, 18 Jan 94 10:59:2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HAA29220; Tue, 18 Jan 1994 07:53:4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Jan 94 07:3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4 07:3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AIN! ATA Proj.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FF_Reflector@sun.com" &lt;hp427u.tus.ssi1.com!SFF_Reflector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hp427u.tus.ssi1.com!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hp427u.tus.ssi1.com!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@dt.wdc.com" &lt;hp427u.tus.ssi1.com!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44335181104991/224477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ast attempt really messed up some text.  Someday I'll learn how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les through my system(s) and across internet and not screw i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ry.  Sorry for the inconven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anuary 14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P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agreement of the ATA Working Group meeting on January 10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is project proposal as one of four new pro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stitute the work on ATA-3 standards.  I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ion and, hopefully, forwarding of these project proposal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t the 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,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Physical Interface (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, please contact John B. Lohmeyer, X3T10 Chai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CR Corporation, 3718 N. Rock Rd., Wichita, KS 67226 (Phone: 316-6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3 FAX: 316-636-8889) or Dal Allan, X3T10 Vice-Chairman at ENDL, 14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lnut Court, Saratoga, CA 95070 (Phone: 408-867-6630 Fax: 4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Januar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TA Extensions (ATA-2) is near completion, but as the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face has increased, its application area has grow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ly intended purpose of direct attachment of sma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o 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 huge install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 Input/Output System) base, and software.  Suppor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HDD devices plus additional devices such as CD-ROM an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t is expected that the SCSI-3 command set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device types. In addition, support is also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evices and expanded number of cabling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crease in complexity has made it desirable to divide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to a hierarchical set of standards, of which the ATA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terfac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+ +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media  | | SCSI-3      |   |     HD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TA-3 Packet|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face   |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mmand Set |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ATA-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sed --&gt;  * Phys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      * Interf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hysical Interface standard shall mainta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compatibility with the AT Attachment whil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the AT Attachment protocol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sical interfaces such as that for the newly-emerg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 Other capabilities which fit within the general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the AT Attachment Interface on a broad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equire changes to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s or existing software.  It is int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isting Practice in Area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project involves evolutionary expansion o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tability of Proposed Standard or Technical Re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t is to insure that the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upward, highly compatible growth path.  This will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in AT Attachment are provided with more sta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 (Standard or Technical Report)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tion of Concepts and Special Terms (if any)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Expected Relationship with Approved X3 Reference Mode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Physical Interface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Recommended Program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of work is planned for the ATA-3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tion by the presen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hrough X3T10 procedures and new participants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ts by end-user organizations and in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 from organizations that may have a contribution to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Physical 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lish functional requirements for ATA-3 Phys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 based on proposals submitte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red during the initial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ider the results of ATA3-Physical Interface testing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Resources - Individuals and Organizations Competent in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 industry from semiconductor chip 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m manufacturers as well as Government ag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X3T10 have expressed their desire to particip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in the 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ufficient resources to complete the d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ical Committees (Exist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evelopment work be d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pated Fr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ets for two days bimonthly.  Specific task ad 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called as may be required for one to three day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arget Date for dpANS to X3 (Milestone 10):   Dec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stimated Useful Lif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act on Existing User Practice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hysical Interface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mpact on Supplier Produc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hysical Interface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sider the results of ATA-3 Phys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s may be available to the committee through th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the various participants in X3T9 and its assigned task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thod all costs are borne by the organiza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and have for the most part been mainly an adjun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al considerations are expected that are not alread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Attachment and in accordance with accepted X3 pat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isting Stan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058 Attach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1-104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Related Domestic Standards Eff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SO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ther Related International Standards Devel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anuary 14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agreement of the ATA Working Group meeting on January 10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is project proposal as one of four new pro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stitute the work on ATA-3 standards.  I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ion and, hopefully, forwarding of these project proposal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t the 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,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Transport Protocol (ATA3-X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, please contact John B. Lohmeyer, X3T10 Chai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CR Corporation, 3718 N. Rock Rd., Wichita, KS 67226 (Phone: 316-6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3 FAX: 316-636-8889) or Dal Allan, X3T10 Vice-Chairman at ENDL, 14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lnut Court, Saratoga, CA 95070 (Phone: 408-867-6630 Fax: 4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Januar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TA Extensions (ATA-2) is near completion, but as the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face has increased, its application area has grow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ly intended purpose of direct attachment of sma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o 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 huge install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 Input/Output System) base, and software.  Suppor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HDD devices plus additional devices such as CD-ROM an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t is expected that the SCSI-3 command set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device types.  In addition, support is also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evices and expanded number of cabling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crease in complexity has made it desirable to divide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to a hierarchical set of standards, of which the ATA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ocol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+ +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media  | | SCSI-3      |   |     HD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===+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TA-3 Packet|           *   ATA-3     * &lt;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face   | - - - - -&gt;* Transport   *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mmand Set |           * Protoc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+======+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Transport Protocol standard shall mainta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compatibility with the AT Attachment whil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the AT Attachment protocol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sical interfaces such as that for the newly-emerg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 Provide a means to support a variety of device types on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 Other capabilities which fit within the general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the AT Attachment Interface on a broad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equire changes to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s or existing software.  It is int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isting Practice in Area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project involves evolutionary expansion o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tability of Proposed Standard or Technical Re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t is to insure that the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upward, highly compatible growth path.  This will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in AT Attachment are provided with more sta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 (Standard or Technical Report)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tion of Concepts and Special Terms (if any)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Expected Relationship with Approved X3 Reference Mode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Transport Protocol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Recommended Program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of work is planned for the ATA-3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tion by the presen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hrough X3T10 procedures and new participants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ts by end-user organizations and in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 from organizations that may have a contribution to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Transport Protoco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lish functional requirements for ATA-3 Transpor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 based on proposals submitte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red during the initial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ider the results of ATA3-Transport Protocol testing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Resources - Individuals and Organizations Competent in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 industry from semiconductor chip 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m manufacturers as well as Government ag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X3T10 have expressed their desire to particip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in the 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ufficient resources to complete the d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ical Committees (Exist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evelopment work be d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pated Fr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ets for two days bimonthly.  Specific task ad 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called as may be required for one to three day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arget Date for dpANS to X3 (Milestone 10):   Dec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stimated Useful Lif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act on Existing User Practice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Transport Protocol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mpact on Supplier Produc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Transport Protocol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sider the results of ATA-3 Transpor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s may be available to the committee through th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the various participants in X3T9 and its assigned task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thod all costs are borne by the organiza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and have for the most part been mainly an adjun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al considerations are expected that are not alread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Attachment and in accordance with accepted X3 pat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isting Stan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058 Attach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1-104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Related Domestic Standards Eff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SO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ther Related International Standards Devel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anuary 14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P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agreement of the ATA Working Group meeting on January 10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is project proposal as one of four new pro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stitute the work on ATA-3 standards.  I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ion and, hopefully, forwarding of these project proposal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t the 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,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Packet Interface (ATA3-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, please contact John B. Lohmeyer, X3T10 Chai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CR Corporation, 3718 N. Rock Rd., Wichita, KS 67226 (Phone: 316-6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3 FAX: 316-636-8889) or Dal Allan, X3T10 Vice-Chairman at ENDL, 14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lnut Court, Saratoga, CA 95070 (Phone: 408-867-6630 Fax: 4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Dec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TA Extensions (ATA-2) is near completion, but as the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face has increased, its application area has grow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ly intended purpose of direct attachment of sma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o 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 huge install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 Input/Output System) base, and software.  Suppor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HDD devices plus additional devices such as CD-ROM an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t is expected that the SCSI-3 command set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device types.  In addition, support is also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evices and expanded number of cabling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crease in complexity has made it desirable to divide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to a hierarchical set of standards, of which the ATA-3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 +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ltimedia  | | SCSI-3      |   |     HD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-&gt; * ATA-3 Packet*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* Interface   *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mand Set *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acket Interface standard shall mainta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compatibility with the AT Attachment whil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a variety of device types util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ed command block in a device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 Other capabilities which fit within the general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the AT Attachment Interface on a broad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equire changes to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s or existing software.  It is int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isting Practice in Area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project involves evolutionary expansion o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tability of Proposed Standard or Technical Re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t is to insure that the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upward, highly compatible growth path.  This will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in AT Attachment are provided with more sta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 (Standard or Technical Report)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tion of Concepts and Special Terms (if any)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Expected Relationship with Approved X3 Reference Mode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Packet Interface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Recommended Program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of work is planned for the ATA-3 Pack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tion by the presen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hrough X3T10 procedures and new participants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ts by end-user organizations and in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 from organizations that may have a contribution to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Packet 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lish functional requirements for ATA-3 Pack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 based on proposals submitte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red during the initial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ider the results of ATA3-Packet Interface testing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Resources - Individuals and Organizations Competent in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 industry from semiconductor chip 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m manufacturers as well as Government ag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X3T10 have expressed their desire to particip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in the 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ufficient resources to complete the d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ical Committees (Exist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evelopment work be d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pated Fr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ets for two days bimonthly.  Specific task ad 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called as may be required for one to three day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arget Date for dpANS to X3 (Milestone 10):   Dec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stimated Useful Lif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act on Existing User Practice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acket Interface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mpact on Supplier Produc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Packet Interface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sider the results of ATA-3 Pack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s may be available to the committee through th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the various participants in X3T9 and its assigned task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thod all costs are borne by the organiza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and have for the most part been mainly an adjun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al considerations are expected that are not alread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Attachment and in accordance with accepted X3 pat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isting Stan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058 Attach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1-104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Related Domestic Standards Eff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SO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ther Related International Standards Devel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>X3T10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anuary 14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Proposal for Proposed Project -- ATA3-B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agreement of the ATA Working Group meeting on January 10,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is project proposal as one of four new pro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stitute the work on ATA-3 standards.  I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ion and, hopefully, forwarding of these project proposal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t the March X3T10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,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itle:  ATA-3 Block Command Set (ATA3-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proposed by the X3T10 Technical Committe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, please contact John B. Lohmeyer, X3T10 Chai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CR Corporation, 3718 N. Rock Rd., Wichita, KS 67226 (Phone: 316-6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3 FAX: 316-636-8889) or Dal Allan, X3T10 Vice-Chairman at ENDL, 14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lnut Court, Saratoga, CA 95070 (Phone: 408-867-6630 Fax: 40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-2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ate Submitted:   Dec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ject Type: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ification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standard for AT Attachment has been completed and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TA Extensions (ATA-2) is near completion, but as the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face has increased, its application area has grow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ly intended purpose of direct attachment of sma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o 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3 is needed to continue to broaden the scope and applicatio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interface and to take advantage of the huge install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 Input/Output System) base, and software.  Suppor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HDD devices plus additional devices such as CD-ROM an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t is expected that the SCSI-3 command set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device types.  In addition, support is also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evices and expanded number of cabling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crease in complexity has made it desirable to divide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to a hierarchical set of standards, of which the ATA-3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 +-------------+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SI-3      | | Other       |   *    ATA-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ltimedia  | | SCSI-3      |   *     HD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Set | | Command Sets|   * Command S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 +------+------+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TA-3 Packet|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terface   |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and Set |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ommended Scop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Block Command Set standard shall mainta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compatibility with the AT Attachment whil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ew 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 Provide a means to support traditional hard disk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 Other capabilities which fit within the general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the AT Attachment Interface on a broad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ed standard is not intended to require changes to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s or existing software.  It is int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isting Practice in Area of Proposed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project involves evolutionary expansion of the dra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Expected Stability of Proposed Standard or Technical Re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urrent and Potential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e proposed project is to insure that the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upward, highly compatible growth path.  This will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in AT Attachment are provided with more sta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of Document (Standard or Technical Report)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inition of Concepts and Special Terms (if any)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Expected Relationship with Approved X3 Reference Models (e.g., DB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Block Command Set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Recommended Program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of work is planned for the ATA-3 Block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icit continuing participation by the present AT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hrough X3T10 procedures and new participants throug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Invite comments by end-user organizations and in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 from organizations that may have a contribution to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Block Command 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stablish functional requirements for ATA-3 Block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pare a draft standard based on proposals submitte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red during the initial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ider the results of ATA3-Block Command Set testing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committee through the voluntary effort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X3T9 and its assigned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Resources - Individuals and Organizations Competent in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bership of X3T10 includes representatives from al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 industry from semiconductor chip manufactur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system manufacturers as well as Government agenc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X3T10 have expressed their desire to particip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in the 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ufficient resources to complete the d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commended X3 Development Technical Committees (Exist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evelopment work be done in task group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sponsible for developing the draft ATA Extension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nticipated Frequency and Duration of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group X3T10 meets for two days bimonthly.  Specific task ad 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called as may be required for one to three day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arget Date for dpANS to X3 (Milestone 10):   Dec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stimated Useful Life of Standard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mpact on Existing User Practices an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Block Command Set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mpact on Supplier Produc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ATA-3 Block Command Set standard will provide an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path complementary to the existing practices and invest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any isolated negative impacts would occur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chniques and Costs for Complianc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ttee will consider the results of ATA-3 Block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s may be available to the committee through the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the various participants in X3T9 and its assigned task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thod all costs are borne by the organiza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and have for the most part been mainly an adjun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legal considerations are expected that are not already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Attachment and in accordance with accepted X3 pat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isting Standard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3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0-058 Attach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91-104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X3/SPARC Study Group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Related Domestic Standards Effor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SO Standards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ther Related International Standards Development Projec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Recommendations for Coordinating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Recommendations for Close Liais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FX:  714 573-6914, 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an 19 22:38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50; Wed, 19 Jan 94 22:38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43; Wed, 19 Jan 94 22:38:2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17130; Wed, 19 Jan 1994 12:31:4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9 Jan 1994 11:30:4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 Jan 19 11:30:46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3d6037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Steve Finch's comment on 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1-19-94 11:23:3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csi@wichitaks.ncr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Steve Finch's comment on 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following are my opinions and not the opinions or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lways found Western Digital's approach to the ATA/ID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teresting and confusing.  The WD documents I have seen merg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veral interesting and important concepts:  more than two drives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peed transfers and CD-ROM device support.  The three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gether and one could get the impression that they must be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gether.  They have succeeded in not only confusing the customers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vendor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, I agree with Steve's comments.  I'm getting all kinds of calls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It's one thing to distribute FUD to give your company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not done in the proper context, it can have the effect of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I think is happe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don't know how many times I've had to answer similar ques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hone....   If only WD wouldn't make its statements and make them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y reflect the beliefs of the entire industry...  But it is often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ow down the outflow from a broken d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 again.  I see press releases all the time from WD that imply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tire industry or that the entire industry has "signed up"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W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very surprised at times by press releases that imply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S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or an X3T9 committee and therefore represent an industr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, the press release was from WD and the only people quoted in it are 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tice that WD is first up at the ATA porition of the Tech Forum next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DE.  Gee, I thought the Tech Forum was not an appropiate pl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presentations?  As far as I'm concerned, Enhanced IDE is a 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bove comments are mine alone, and not a reflection of m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I'll wait for the shot's fired by WD for my point of view.  Ain't i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live in Americ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s, but don't overlook the fact that a lot of people don't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dmemdmen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an 20 09:31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573; Thu, 20 Jan 94 09:31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GATEWAY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564; Thu, 20 Jan 94 09:3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CIGATEWAY.MCIMail.com id aa27657; 20 Jan 94 15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ad234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Jan 94 14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0 Jan 94 09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ANDERSON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FF_REFLECTOREMS: INTERNETMBX:" &lt;SFF+_REFLECTOR+aSUN+pCOM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0940120144308/0003946488NA3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igin:    Steve Anderson@DEVELOPMENT@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:      VBRIDGE@B4north@servers[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: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:ata@dt.wdc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IDGE@B4north@Servers[sff_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: sff_reflector@Su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:       Steve Anderson@DEVELOPMENT@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 [Original Message] 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timing presented in Tom Hanan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mode 4 from 20 to 16.6 Mb/s and assum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base document that the committee will work wi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28 I would like to make the following changes to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 do note that the document was only presen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committee and does not necessary reflects WD's vi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the best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-1 Multiword DMA Tim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ultiword DMA                       |   Mode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ming parameters                   |    ns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 Min  |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0  | Cycle time                     *3   | 12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C  | DMACK to DMREQ delay                |      |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D  | DIOR-/DIOW-          16-bit         |  7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E  | DIOR- data access                   |      |  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F  | DIOR- data hold          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F  | DIOR- data hold                *1   |      | n/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G  | DIOW- data setup         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  | DIOW- data hold                     |  1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  | DMACK to DIOR-/DIOW- setup          |   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J  | DIOR-/DIOW- to DMACK hold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Kr | DIOR- negated pulse width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Kw | DIOW- negated pulse width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Lr | DIOR- to DMREQ delay                |      |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Lw | DIOW- to DMREQ delay                |      |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Z  | DMACK- to tristate            *2    |      |  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*3 This value is varible and is returned in the 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rive that supports mode 2 timing.  This is a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-2 PIO tim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IO                                 |   Mode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ming parameters                   |    ns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| Min  |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0  | Cycle time                    *4*5  | 12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1  | Address valid to DIOR-/DIOW- setup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2  | DIOR-/DIOW-      16-bit       *4    |  7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    |   Pulse width     8-bit       *4    |  7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| t2i | DIOR-/DIOW- recovery time     *4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3  | DIOW- data setup                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4  | DIOW- data hold          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5  | DIOR- data setup                    |  2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6  | DIOR- data hold                  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6  | DIOR- data hold               *1    |      |  n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6z | DIOR- data tristate           *2    |      |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7  | Addr valid to IOCS16- assertion     |      |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8  | Addr invalid to IOCS16- negation    |      |  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9  | DIOR-/DIOW- to address valid hold   |   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A  | IORDY setup time              *3    |  25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B  | IORDY Pulse width                   |      | 12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D | Read data Valid to IORDY active     |   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(if IORDY initially low after tA)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*5 This value is varible and is returned in the ID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drive that supports mode 4 timing.  This is a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se timing changes would not affect sil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velopment but will allow other machines such as 50 mhz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bility to meet the timing requirements.  The add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will help clarify the meaning at the table level of t0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lking with customer they only looked at the table not the I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aught slightly off guard to it new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an 20 10:14:5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67; Thu, 20 Jan 94 10:14:5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lero.rahu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60; Thu, 20 Jan 94 10:14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lero.rahul.net id AA1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ATA Reflector &lt;ata@dt.wdc.com&gt;); Thu, 20 Jan 1994 10:14:3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0 Jan 1994 10:11:17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Kalish &lt;rkalish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osal for the ATA Local bu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07.9401201017.C15067-e101000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MIXED; BOUNDARY="1435140434-1070521716-759089679:#15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435140434-1070521716-759089679:#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probably get this two times, but that is better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435140434-1070521716-759089679:#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 name="ata-crc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Pine.3.07.9401201039.D15067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hdGEtY3JjLmRvY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XREJOTVNXRAAAAAAAAAAAAAAAAC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j7uqpY+7rAAAAAAAAAAAAAAAAAAAAAAAAAAAAAACBgb1GAAD+NwA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GQAAAAAAAAAAAQAAABbyAAAgMAAAAAAAABXy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BnAAAeAABnAAAeZwAAAAAeZwAAAAAeZwAO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uAAAeowAAAAAeowAAAAAeowAAAAAeowAKAAAerQAQAAAevQAAAAAev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IwB4AAAeowAAAAAfmwAgAAAfuwAYAAAgBgAqAAAgMAAAAAAeZ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IAYAAAAAH9MAMwAAIAYAAAAAIAYAAAAAIDAAAAAAIAYAAAAAI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AAAAAIAYAAAAAIAYAAAAAIAYAAAAAVE86CUFUQSBMb2NhbCBCdXMgV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uZyBHcm91cA0NRlJPTToJUi4gS2FsaXNoIAk0MDgtOTU3LTcxNjkNC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oYW0JCTQwOC05NTctNDgwNA0NREFURToJSmFudWFyeSAyMCwgMTk5N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jLiAjOglYM1QxMC85NC0wMjdyMQ0NVGhpcyBpbmZvcm1hdGlvbiB3Y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lc2VudGVkIGF0IHRoZSBsYXN0IEFUQSBMb2NhbCBCdXMgd29ya2luZ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1cCBtZWV0aW5nIGhlbGQgaW4gTWlscGl0YXMgb24gRGVjZW1iZXIgO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5My4gIEFsdGhvdWdoIHRoZXJlIHdhcyBvbmx5IGEgdmVyeSBsaW1pd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pbWUgc3BlbnQgZGlzY3Vzc2luZyBpdCwgdGhlIG1haW4gb2JqZW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vaWNlZCB3YXMgdGhhdCB0aGlzIHdhcyB1bi1uZWNlc3NhcnkgYW5kI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kIGJlIGFjaGlldmVkIGN1cnJlbnRseSB1c2luZyBhIHJlYWQtbG9uZ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tYW5kLiAgSG9wZWZ1bGx5IG1vcmUgdGltZSBjYW4gYmUgc3BlbnQgZ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IHRoZSB1cGNvbWluZyBtZWV0aW5nIG5leHQgd2VlayBvbiB0aGlzIH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lY3QgYW5kIHdlIGNhbiBkaXNjdXNzIHdoeSB0aGlzIGNhbiBub3QgY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uZSB3aXRoIHRoZSByZWFkLWxvbmcgY29tbWFuZCBhbmQgd2h5IHRoa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oZW1lIHdpbGwgaGVscCBpbmNyZWFzZSBkYXRhIHRyYW5zZmVyIGlud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eS4gIFdlIGRvIG5vdCBiZWxpZXZlIHRoYXQgdGhlIGV4aXN0aW5nI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wcm90b2NvbCB3aWxsIGJlIHZpb2xhdGVkIG9yIHJlcXVpcmVkIHRv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nZSBiZWNhdXNlIGV2ZW4gdGhvdWdoIHRoZSBzdGF0dXMgaXMgcmVhZ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vcmUgdGhlIGRhdGEgaXMgdHJhbnNmZXJyZWQgb24gYSBob3N0IHJlY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oZW4gdGhlIGhvc3QgZGV0ZXJtaW5lcyB0aGF0IHRoZSBkYXRhIGl0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pdmVkIGlzIGNvcnJ1cHRlZCwgdGhlIGhvc3Qgc2hvdWxkIGp1c3QgZ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0ZSBhbm90aGVyIHJlYWQgY29tbWFuZC4gIFRoZSBkcml2ZSBtYXkg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3ZWxsIGhhdmUgc2VudCBnb29kIGRhdGEsIGJ1dCB0aGUgZGF0YSB3Y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ycnVwdGVkIGR1cmluZyB0aGUgdHJhbnNmZXIuDQ09PT09PT09PT09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PT09PT09PT09PT09PT09PT09PT09PT09PT09PT09PT09PT09PT09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NICAgICAgICAgICBQcm9wb3NhbCBmb3IgRGF0YSBDUkMgYWNyb3Nz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DYWJsZQ0NQVRBIFBJTyBNb2RlIDQgYW4gTXVsdGktd29yZCBETUEgT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yIG5lZWQgYSByZWxpYWJsZSBtZXRob2QgdG8gdmVyaWZ5IHRoZSBkY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yYW5zZmVycmVkIGFjcm9zcyB0aGUgY2FibGUgd2FzIHJlY2VpdmVkI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lcmx5IGFuZCB3YXMgbm90IGNvcnJ1cHRlZC4gIFRoaXMgZmVhdHVyZ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MgbG9uZyBiZWVuIGEgcGFydCBvZiB0aGUgU0NTSSBpbnRlcmZhY2Ugd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0aGUgcGFyaXR5IGJpdCBlbmFibGluZyB0aGUgdmVyaWZpY2F0aW9uIG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hY2ggYnl0ZSBvZiBkYXRhLiAgU2luY2UgdGhlcmUgaXMgbm8gcm9vb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UgY2FibGUgZm9yIHBhcml0eSBvbiBlYWNoIGJ5dGUgb2YgYSBkY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yYW5zZmVycmVkLCBBbCBhbmQgSSB3b3VsZCBsaWtlIHRvIHByb3Bv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tZXRob2QgZm9yIGRhdGEgaW50ZWdyaXR5IHZlcmlmaWNhdGlvbiBhY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gdGhlIGNhYmxlLiAgVGhpcyB3b3VsZCBtZWFuICBhZGRpbmcgNCBuZ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tbWFuZHMgZm9yIFJlYWQvV3JpdGUtTXVsdGlwbGUgKFcvQ1JDKSBhb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hZC9Xcml0ZSBETUEgKFcvQ1JDKSBhbmQgb25seSBiZSBmb3IgdGhlI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ggc3BlZWQgbW9kZXMgKDIwIE1ieXRlcy9zZWMgdHJhbnNmZXIgcmF0Z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vciB3aGF0ZXZlciBzcGVlZCBQSU8gTW9kZSA0IGJlY29tZXMpLiBTa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0aGUgY3VycmVudCBSZWFkL1dyaXRlLU11bHRpcGxlIGFuZCBETUEgY29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uZHMgYXJlIG9wdGlvbmFsLCB0aGVzZSBuZXcgY29tbWFuZHMgd291b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byBiZSBvcHRpb25hbC4gIA0NV2UgYXJlIHByb3Bvc2luZyB0aGUgZ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3aW5nOg0NMS4JUkVBRCBNdWx0aXBsZSBXL0NSQyAtIENvbW1hbmQgQ2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DQ2gNVGhlIG5ldyBjb21tYW5kIGZvciBSZWFkIE11bHRpcGxlIFcvQ1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bGwgdHJhbnNmZXIgNTE2IGJ5dGVzIG9mIGRhdGEgZnJvbSB0aGUgZ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gdG8gdGhlIGhvc3QuICBUaGUgaG9zdCBzeXN0ZW0gIG1pY3JvcHJvY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yIGlzIHJlcXVpcmVkIHRvIHNjYW4gdGhlIGRhdGEgYW5kIHZlcmlme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Q1JDIHRvIGluc3VyZSB0aGUgdHJhbnNmZXIgd2FzIG5vdCBjb3Jyd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uDQ0yLglXUklURSBNdWx0aXBsZSBXL0NSQyAtIENvbW1hbmQgQ29kZ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NVGhlIG5ldyBjb21tYW5kIGZvciBXcml0ZSBNdWx0aXBsZSBXL0NSQy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sIHRyYW5zZmVyIDUxNiBieXRlcyBvZiBkYXRhIGZyb20gdGhlIGhvc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gdGhlIGRyaXZlLiAgVGhlIGhvc3Qgc3lzdGVtICBtaWNyb3Byb2Nlc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pcyByZXF1aXJlZCB0byBnZW5lcmF0ZSBhIENSQyBhcHBlbmRlZCB0b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NTEyIGJ5dGVzIG9mIGRhdGEgYW5kIHRoZSBkcml2ZSBtdXN0IHZlc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0aGUgQ1JDIHRvIGluc3VyZSB0aGUgdHJhbnNmZXIgd2FzIG5vdCBjb3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0ZWQuIEEgYmFkIHRyYW5zZmVyIHdpbGwgcmVzdWx0IGluIGFuIGVyc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sYWcgaW4gYm90aCBzdGF0dXMgcmVnaXN0ZXJzIGZvciB0aGUgc3Rhd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mIHRoZSBvcGVyYXRpb24uDQ0zLglSRUFEIE11bHRpcGxlIERNQSBXL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tIENvbW1hbmQgQ29kZSBDRWgNVGhlIG5ldyBjb21tYW5kIGZvciBS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1bHRpcGxlIERNQSBXL0NSQyB3aWxsIHRyYW5zZmVyIDUxNiBieXRlc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kYXRhIGZyb20gdGhlIGRyaXZlIHRvIHRoZSBob3N0LiAgVGhlIGhvc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lzdGVtICBtaWNyb3Byb2Nlc3NvciBpcyByZXF1aXJlZCB0byBzY2F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kYXRhIGFuZCB2ZXJpZnkgdGhlIENSQyB0byBpbnN1cmUgdGhlIHRyY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yIHdhcyBub3QgY29ycnVwdGVkLiBUaGlzIGNvbW1hbmQgd2lsbCBh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pZiB0aGUgZHJpdmUgaXMgbm90IHNldCB1cCBmb3IgTXVsdGlwbGUgT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ETUEsDQ00LglXUklURSBNdWx0aXBsZSBETUEgVy9DUkMgLSBDb21t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vZGUgQ0ZoDVRoZSBuZXcgY29tbWFuZCBmb3IgV3JpdGUgTXVsdGlw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BIFcvQ1JDIHdpbGwgdHJhbnNmZXIgNTE2IGJ5dGVzIG9mIGRhdGEg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0aGUgaG9zdCB0byB0aGUgZHJpdmUuICBUaGUgaG9zdCBzeXN0ZW0gIG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vcHJvY2Vzc29yIGlzIHJlcXVpcmVkIHRvIGdlbmVyYXRlIGEgQ1JDI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uZGVkIHRvIHRoZSA1MTIgYnl0ZXMgb2YgZGF0YSBhbmQgdGhlIGRy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1c3QgdmVyaWZ5IHRoZSBDUkMgdG8gaW5zdXJlIHRoZSB0cmFuc2Zlc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YXMgbm90IGNvcnJ1cHRlZC4gQSBiYWQgdHJhbnNmZXIgd2lsbCByZXN1b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YW4gZXJyb3IgZmxhZyBpbiBib3RoIHN0YXR1cyByZWdpc3RlcnMg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zdGF0dXMgb2YgdGhlIHdyaXRlIG9wZXJhdGlvbi4gVGhpcyBjb21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kIHdpbGwgYWJvcnQgaWYgdGhlIGRyaXZlIGlzIG5vdCBzZXQgdXAg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1bHRpcGxlIE1vZGUgRE1BLg0NNS4gIAlDUkMgUG9seW5vbWlhbA1U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ieXRlIENSQyBwb2x5bm9taWFsIGlzIHRoZSBzYW1lIGFzIHVzZWQg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xMzk0IChhbmQgbWFueSBvdGhlciBzcGVjaWZpY2F0aW9ucykgd2hpY2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vdWxkIGJlIHVuaXZlcnNhbGx5IGFjY2VwdGFibGUgKFdlIHdpbGwgb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pc2N1c3MgdGhlIG1lcml0cyBvZiB0aGlzIG51bWJlciBzaW5jZSB0a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hcmUgb25seSBhIHZlcnkgZmV3IHBlb3BsZSB3aG8gZnVsbHkgdW5kZ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uZCB0aGUgcHJvcyBhbmQgY29ucyBvZiB0aGlzIHBvbHlub21pYWwg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zIGFub3RoZXIsIGFuZCB3ZSBhcmUgbm90IGluIHRoYXQgZ3JvdXAp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Q1JDIGhhcyB0aGUgZm9sbG93aW5nIHByb3BlcnRpZXM6DQ2lCUdl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vciBQb2x5bm9taWFsOg0JRyh4KSA9ICB4XjMyICsgeF4yNiArIHheM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4XjIyICsgeF4xNiArIHheMTIgKyB4XjExICsgeF4xMCArIHheOCArI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rIHheNSArIHheNCArIHheMiArIHggKyAxDQ2lCUNSQyBSZWdpc3Rlc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wcmVzZXQgdG8gYWxsIDHVcyBiZWZvcmUgZ2VuZXJhdGlvbiBhbmQgY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pbmcuDQ2lCUdlbmVyYXRlZCBDUkMgUmVkdW5kYW5jeSBQb2x5bm9t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0JUiQoeCkgPSBvbmXVcyBjb21wbGVtZW50IG9mIHRoZSByZW1haW5kZ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vbHlub21pYWwgb2YgZGVncmVlIGxlc3MgdGhhbiAzMiwgaS5lLiB0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tYWluZGVyIGlzIGludmVydGVkIGJlZm9yZSBiZWluZyBzaGlmdGVkI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NDaUJQ2hlY2sgUG9seW5vbWlhbCBwcm9kdWNlZCBieSB0aGUgcmVjZ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dXBvbiByZWNlaXZpbmcgYW4gZXJyb3ItZnJlZSBzZXF1ZW5jZSAoI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gYW5kIENSQyByZWR1bmRhbmN5ICk6DQlDKHgpID0gIHheMzEgKyB4Xj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geF4yNiArIHheMjUgKyB4XjI0ICsgeF4xOCArIHheMTUgKyB4XjE0I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xMiArIHheMTEgKyB4XjEwICsgeF44ICsgeF42ICsgeF41ICsgeF40I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zICsgeCArIDENDTYuCUdlbmVyYWwgUmVxdWlyZW1lbnRzDVRoZSBkc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tdXN0IGJlIHByZXZpb3VzbHkgc2V0IGluIHRoZSBtdWx0aXBsZSBt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yIGFsbCBvZiB0aGUgYWJvdmUgY29tbWFuZHMgd2lsbCBhYm9ydC4gI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lIGNvbW1hbmRzIHdpbGwgYmUgdXNlZCBvbiBhIHNlY3RvciBieSBz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gYmxvY2sgb2YgZGF0YSBhbmQgdmVyaWZpZWQgYnkgdGhlIGhvc3QgbW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cm9jZXNzb3IuICBUaGlzIHdpbGwgZWxpbWluYXRlIHRoZSBleHRyY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jdWl0cnkgcmVxdWlyZW1lbnQgb2YgYSBob3N0IGFkYXB0ZXIgdG8ga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IHRoZSBDUkMgb24gdGhlIGRhdGEuIFNpbmNlIHRoZSBidXJkZW4g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ZWNraW5nIHRoZSBkYXRhIGlzIHVwb24gdGhlIGhvc3QsIHRoaXMgd2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yZXF1aXJlIGEgQklPUyBvciBkcml2ZXIgd2hpY2gga25vd3MgYWJvd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IG5ldyBjb21tYW5kcyBhbmQgYWxzbyBhIElkZW50aWZ5IERyaXZlIG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1cmUgdG8gbGV0IHRoZSBob3N0IGtub3cgdGhhdCB0aGUgZHJpdmUgY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1cHBvcnQgdGhlIG5ldyB0cmFuc2ZlciBtb2Rlcy4NDTcuCURyaXZlI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pcmVtZW50cw1UaGUgZHJpdmUgd2lsbCBuZWVkIHR3byBiaXRzIGl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JZGVudGlmeSBEcml2ZSBQYXJhbWV0ZXIgSW5mb3JtYXRpb24gdG8gc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lmeSB0aGF0IHRoZSBkcml2ZSBjYW4gc3VwcG9ydCB0aGUgUmVhZC9Xc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NdWx0aXBsZSBXL0NSQyBhbmQgdGhlIFJlYWQvV3JpdGUgTXVsdGlw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BIFcvQ1JDIGNvbW1hbmRzLiAgQSBsaWtlbHkgcGxhY2UgaXMgaW4gV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0OSBiaXRzIDEzIGFuZCAxNCBzaW5jZSB0aGlzIHdvcmQgaXMgc3BlY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uZyBkcml2ZSBjYXBhYmlsaXRpZXMsIGJ1dCB0aGVyZSBpcyBubyBoY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lYXNvbiBmb3Igbm90IHB1dHRpbmcgdGhpcyBpbmZvcm1hdGlvbiBl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lcmUuICBXZSBhcmUgYXNzdW1pbmcgdGhhdCBpZiBhIGRyaXZlIHdpb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wcG9ydCBhIFJlYWQgVy9DUkMgdGhhdCBpdCBtdXN0IHN1cHBvcnQ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yaXRlIFcvQ1JDIGFsc28sIGJ1dCB0aGUgZHJpdmUgZG9lcyBub3QgaGF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0byBzdXBwb3J0IGJvdGggdGhlIFBJTyBhbmQgRE1BIG1vZGVzIGlmI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1cHBvcnRzIG9uZS4gDQ0CdQAho0oMoOGLSWujg0mrjBYjjLOmkpiAG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KLLm/S2KGCRoMoImOtJEkXUfMKLsBBF0UB6ANNH8bilTTFOZtEl7A3S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iWDGb9SEMIpSRHdmjYShMwSOqCriNYj4tSdgGDMUjAUMRCQ9hiIaPj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MBpHUeUOTQirqkrGQMtFCV5gEsZ6BjGexFOL1ISZsEA2glYoyKUIQC7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GPQAzppEFtbE9QcyktGloeWHrCUDmhpn0YQkEpWZATo2ZBGmtcAAp08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wDEMYUFjDGIYhjDV8QxZGxhjEOaQGIccD+JGZlRgJQUKgyEQyJQQDx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WCAQBoFAwGZqlHoSzfskAAAEAAAAW8gAAFvX99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oAQAACGAAAAAAYAAQAEAAWAgAAAQAAAAEg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T8AAAFWAAABVwAAAW4AAAFvAAABhgAAAYcAAAUSAAAFEwAABVAAA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gwAACIsAAAiMAAAIrAAACK0AAAjXAAAJtgAACbcAAAniAAALWgAAC1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JAAAMtgAADLcAAAzmAAAOsgAADrMAAA7HAAAQKwAAECwAABBEAAAQ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AABDuAAAQ7wAAERYAABGeAAARnwAAEg4AABKIAAASiQAAEqH4+Pj4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t8+P4893X19fRycHRucHRsdHRqcHRodeYj5iPmJiGmIaGfd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IAAABJJAADBAC0BEBaBP+mAAIAAADJJAADBAC0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+mAAIAAACJJAADBAC0BEDhBP+mAAIAAABJJAADBAC0BEDhBP+mAAH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ADBAC0BECHAAABwAACSSQAAwQAtARAtAAAAcAAAYkkAAMEALQEQLQ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JJAADBAC0BEC0AAABwAAASSQAAwQAtARAtAAAAcAAAQkkAAMEALQE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/QABJJAADBAC0AAFAAABJJAADBAC0AAFAAAOJJAADBAC0AAJAAABJ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0A8FAAEFoAAAAAUAABAkkAAMEALQAAQAAAEkkAAMAAAHAAABJJAA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oAAtAAASoQAAFLkAABS6AAAU0AAAFvEAABby9erk3N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FAAABJJAADBAC0AAH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ADBAC0BECHAAABf0AASSQAAwQAtAACgAAASSQAAwQAtARAhwPBQABA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AAokkAAMEALQEQIcDwUAAQIcAAUADAAPAP//////////AP8AAAAT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P//BAAQB9gAJ////////////xH9AAAAAAAAFgB4DwUAAQIc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DfQAAAD2AAAAAAAAAAAAAAAAAAAAAAAAAADeAAAAAAAAF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FvIAAAAAAAAJuwAAEn8AABXyEAD//wAAAAEAnwAA//8AAAACAToQ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AAAABAAAAFvUADAAAAQAAABKhAAAW8gANAA4AAAACAAMABAAF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IAAsADAANAA4ADwAQABIAFAAVABYAFwAYACAAIQBAAIAAogDIAMkAy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A5wDzAPsBAAEBB9AH0QfSB9MH1AfVB9YH1wfYB9oH2wnTOOA44TjiO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EgASAAAAAAC+gJA//H/7gMJAlIqAgUoA/wBAAAAASwBLAAAAAAMZw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BkAAABAQABAAAAAAABJw8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8L/tQylCasAAQEBAAUAAQAAAAAAAAAAAAA94C/QA2AFoANgBaAAA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AAQABAAFEAAAAAAAASAAYDy06TFcgU2VsZWN0IDMwMAAKAAAAAA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IZWx2ZXRpY2EAAAAWB0NvdXJpZXIAAAfYEkNlbnR1cnkgU2Nob29sYm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BAAAAAACFAAAAhQAGgACAAAAAAIUAAAAAAEUAAgHVAiAARQACAQgC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435140434-1070521716-759089679:#1506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an 20 10:53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929; Thu, 20 Jan 94 10:5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922; Thu, 20 Jan 94 10:52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29700; Thu, 20 Jan 94 10:50:4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t400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14456; Thu, 20 Jan 94 10:53:1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by wt400 (5.65/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337; Thu, 20 Jan 94 11:40:1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0 Jan 94 11:40:1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McGrath  &lt;/G=Jim/S=McGrath/O=QMAILGW/PRMD=QUANTUM/ADMD=MCI/C=US/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  &lt;scsi@WichitaKS.NCR.COM&gt;, ATA@dt.wdc.com,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reading False SFF I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acintosh*/PRMD=QUANTUM/ADMD=MCI/C=US/@wt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Spreading False S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peaking on behalf of Quantum.  A major PC OEM just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FF committee has endorsed using LBA mod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ference to Hale's project proposal that wa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committee this month, with the understanding that the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was to approval work on a proposal on the topic of &gt;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not on any specific details.  Indeed, the proposals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ssued have a number of technical issues outstand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mode requirement (I believe our verbal agreement at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rop any mention of LBA mode as being a requi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ich company is spreading this (mis)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sturbs me.  It creates confusion in the mind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nd can possibly lead them to stating inter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internal work that will later embarass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hedule slips.  Neither is in the interest of my custom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report what ACTUALLY HAPPENED at a meetin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S AS TO WHAT IS TO HAPPEN separately, do no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as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an 20 12:46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73; Thu, 20 Jan 94 12:46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66; Thu, 20 Jan 94 12:46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08978; Thu, 20 Jan 1994 12:30:4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0 Jan 1994 12:18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 Jan 20 12:18:32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3ebcea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e: Spreading False S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1-20-94 11:54:0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Re: Spreading False S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Jim McGrath of Quantum:  The SFF-8019 project was voted 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FF meeting and the vote was to continue work on the project.  The 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 vote to approve the SFF-8019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gree that there are several outstanding issues with the SFF-8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I am waiting for comments from the software people (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) before I produce SFF-8019 Rev 0.4.  SFF-8019 Rev 0.4 c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draft (if we get lucky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next revision of SFF-8019 will 1) not say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A or 2) not go beyond the ATA-1/ATA-2 requirements for LBA.  Again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input from the software people.  If they come back and say that L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oftware requirement, then I'm sure this will generate lots of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ATA-2 and SFF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e company spreading the incorrect LBA information i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but, I must admit, Seagate is a big company and not every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understands the workings of committees like SFF and therefo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misleading information.  If you think someone at Seagate i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ease contact me and I'll tr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gate has said that all Seagate ATA drives over 528MB will support LB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gate has not changed that position and that position should no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TA-1, ATA-2 or SFF-8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an 20 14:37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642; Thu, 20 Jan 94 14:3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B19631; Thu, 20 Jan 94 14:37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-mpd by ncrhub1.NCR.COM id ax09987; 20 Jan 94 17:0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ment ATA Proj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Finch &lt;5723283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9 Jan 94 13:29:0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"60945181104991/224480@VAX2T"@vax2t.tus.ssi1.com&gt;; from "Steve Finch" at Jan 18, 94 7:4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1201701.ax09987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your later advice, I am only copying the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ssage (I am tired of getting 5 copies of everyth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ve Finch wro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2.  The format of the project proposal is "out of date".  Whil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ue, the content and intent are still the same.  We will have to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, but it should slow us down!  (Shoul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Please make sure you get a document number for your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 from Larry and make sure he includes it in th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w and the March meeting we can fix the minor errors.  At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e can forward the revised project proposal to X3.  (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as the format changes are fairly min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orp. 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SCSI BBS:  719-574-0424 300--14400 baud (168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an 21 09:48:1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640; Fri, 21 Jan 94 09:48:1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xtor.com (zeus.maxto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633; Fri, 21 Jan 94 09:48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maxtor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301; Fri, 21 Jan 94 09:49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1211749.AA26301@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Fri, 21 Jan 94 09:49:3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1 Jan 94 09:49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ry=Lamers%ENG7%MCA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utes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sage Text is  6336(&gt; 6K), So it is kept in the First Attac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ATTACHMENT: mailman.tx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men - Included below are the prelimary minutes of the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c. No.: X3T10/94-012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: Jan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f. Do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ply to: S.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Membership of X3T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Lamers/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inutes of X3T9.2 ATA Disk Drive Working Group November 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nning Remark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tendance and Membership, Introduction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pproval of Agend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ocument Distribution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Report on X3T9.2 ATA Working Group Meeting,  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Old Busines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ATA DMA Issues (Landis)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Download of Microcode (McGrath)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20 MB/s Issue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16 MB/s Issue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New Busines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ATA-3 Project Proposal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ATA Reflector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Master Slave Hardware Issues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Modeless ATA timings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Review of X3T9.2/948D (ATA-2)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Activites centered on 528 Mb Limitations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Meeting Schedule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djournment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n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convened the meeting at 1:00 pm.  Steve thanked 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ly of Vitro for host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customary, the people attending introduced themselv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attendance list was circulated for attend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stated that the meeting had been authorized by X3T9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conducted under the X3 rules.  Ad hoc meetings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actions, but prepare recommendations for approva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 task group.  The voting rules for the meeting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ent  committee, X3T9.2.  These rules are:  one  vo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; and any participating company member may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utes of this meeting will be posted to the SCSI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SI  Reflector and will be included in the  next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t working group meetings does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ttendance requirements for X3T9.2 membership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etings are open to any person or company to atte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opinion on the subjects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attende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ttendance list seems to have disappeared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is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 was approved 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new paper were handed out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d requested doc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port on X3T9.2 ATA Working Group Meeting,  Decemb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ATA DMA Issues (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will update the document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ownload of Microcode (McGr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not present;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20 MB/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16 MB/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was brought up by John Masciewicz at the las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vised and presented at the January 28 mee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vel of consensus.  An SFF information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ATA-3 Projec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presented five project proposals for AT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issues and reach consensus on resol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subscribing to the reflector can be h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om Hanan at Western Digital.  hanan_t@a1.wd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tated that sequential numbering is not yet a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by sending a message to "majordom@dt.wdc.co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contain a singl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ata your.email.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requested that signature files be u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reflector is "ata@dt.wdc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Master Slave Hard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talked about the master-slave issues.  Hale will re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d changes to Annex A and B.  These anne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by folks that do not have a backgroun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ure.  These changes attempt to clarify when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Modeless ATA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presented a paper summarizing the reasons why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timings are not an acceptabl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view of X3T9.2/948D (ATA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stated that the group should focus on completing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an expeditious fashion so that the group could focus on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moved and Larry Lamers secon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be made to X3T10 that revision 2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raft for project 948D.  The motion failed 4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Activites centered on 528 Mb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kicked off an industy wide effort at Fall Com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ddressing and capacity issues.  There we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in attendance at that meeting and a good star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issue  affects a broader constituency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f ATA/SFF.  Further work is expected to fine tu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4 -  Crown Sterling Suites in 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, 1994 - T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iscussion on finding a more appropriate mee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 Working Group during the X3T10 plenary week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on two approaches:  keep the meeting where it is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 Thursday AM for ATA and Friday for S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adjourned at approximately 7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an 21 10:23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327; Fri, 21 Jan 94 10:23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286; Fri, 21 Jan 94 10:22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Fri, 21 Jan 1994 10:1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Fri, 21 Jan 1994 10:18:15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1 Jan 1994 18:1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flector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PI@dt.wdc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7XVVF9CPUAC3JKJ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Fri, 21 Jan 1994 18:15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51810112104991/211935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rapidly eliminating the advantages of the technical reflector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ced into service by saturating them with the very poli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 large number of technical contributors from attend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I have received several phone calls regarding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 for political banter. Several of our reflector-only con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dicated that they do not have time to read and delete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committee political nonsense. They only wish to con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I have drafted some suggested etiquette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s such as ATA and ATAPI. Recognizing that some individuals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s convenient for the purpose of committee political discuss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volunteering to provide a separate reflector to suppor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"committee@dt.wdc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ease limit the content of e-mail submitted to technical reflector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or meeting coordination issues. Avoid combining politi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s with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keep your e-mail to professional reflectors,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use the reflector to Flame. E-mail is a somewhat im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edium which makes it very easy to insul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reflectors have such a wide distribu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to insult and or infuriate a very large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feel you have been flamed by someone, just let it go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d. Reflectors make it far too easy to drag hundreds of innoc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to a personal or corporat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feel you must express an opinion on a technical reflector do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 roles. Avoid including a personal opinion with a response a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 or committee representative. Send a separate e-mail for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arly identify in what capacity you are represen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lease use direct e-mail where appropriate. If you have an opin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 with someone, contact them directly. Avoid sending e-mail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or that you believe will be useful to less than 20% of the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. Avoid using the reflectors as a convenient distribution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mall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ta and atapi reflectors allow you to ask for a copy of the li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contact other members directly when necessary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to "majordomo@dt.wdc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lease be careful with what you send to the reflectors.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flector is to increase the productivity of it's members.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l or repeated messages, all of which must be read and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make the reflectors as much of a burden to their members as a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few extra moments to review what you are about to send so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void sending another oop's copy the same day.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with your e-mail service, send yourself a copy to che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send it to the reflector. Remember, several hundre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lease send e-mail to reflectors in human readable ASCII text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istribute a non ASCII Text file containing a proposal,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appropriate FTP site designated for that reflector and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telling the members the file name and it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   = fission.dt.wdc.com      /pub/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PI = fission.dt.wdc.com      /pub/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lease limit the length of your e-mail to less than 10K. Man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e-mail systems which have trouble with large e-mail. I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large please place it on the appropria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void sending e-mail to multiple reflectors on an FYI basis. If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re an e-mail is appropriate for at least 20% of a r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nique) membership, send the e-mail to the reflectors manager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de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s or suggestions regarding this e-mail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me at hanan_t@a1.wd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reflect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</w:t>
        <w:tab/>
        <w:t>714 932-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an 21 15:19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524; Fri, 21 Jan 94 15:19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511; Fri, 21 Jan 94 15:19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Fri, 21 Jan 1994 15:0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Fri, 21 Jan 1994 15:03:11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1 Jan 1994 22:58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 2 Mode 4 16MB/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@SUN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WDC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7Y67ZT61OAC3I38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Fri, 21 Jan 1994 23:00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11305112104991/212487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SFF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Tom Hanan,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Proposed Change of Mode 4 from 20MB/s to 16.6M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version of this proposal. The primary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version and the last are several timing change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parameter (tGr). These changes were made to address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Seagate, Conner and Western Digital. If you a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iming issues not addressed by this second proposal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on the ATA and SFF refl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contains the changes necessary to create a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B/s SFF80?? draft specification from the existing SFF8011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sections changed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t of this proposal is to provide members of SFF with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to SFF8011 necessary to create a new 16MB/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l could simply cut and past together for the next SF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is not proposing that this cut and pasted docume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Instead we are simply attempting to make it easier for 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identify the issues associated with the proposal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120ns timings will require that w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ble integrity issues; however; our present evaluatio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should be minimal when compared to 100ns and 20M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shown in this document should be considered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ject to change by the SFF membership. Implimentors are fore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use of this information until formally approved by the S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A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New Sig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signals are defined by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Signal Tim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iming changes are restricted to PIO and Multiword DMA ti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iming changes are only implemented if the host places the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dvanced transfer timing modes specified by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the host does not select an advanced timing mode, a devic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rives compatible with this specification can maintain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isting 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 changes have been made to the signals, signal names,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names or existing commands. The usage of these na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ATA, and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new timing parameters which are additions to or clar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ATA, do not conflict with 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Z in Multi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2i, t6Z, and tR in 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Command and Paramet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hanges are restricted to the setting of Transfer Mode wit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usage of existing commands and parameter names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itional parameters defined to existing commands do not obso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ith the exception of Set Features, no parameter names o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ings have been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of Set Features is the same, but the capabil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s been expanded and the definition in ATA has been clar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ew Tim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timing modes, one for Multiword DMA and one for PIO data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Cycle Time For New Tim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O Modes 0, 1, 2, 3, and Multiword DMA Mode 0, 1, the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he operating characteristics the device was required to prov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ed the associated mode e.g. if the device supported PIO Mode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quired to support a minimum cycle time of 180 nanosecond (t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Mode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IORDY is optional in ATA. ATA devices reported support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modes only if they could support a mode without the use of IORDY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revent problems between a device that could support a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ly if IORDY is used and a host which supported the same tim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ORDY. This meant that ATA devices reported lower transfer rat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support if IORDY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stigation of methods to increase the ATA transfer rate learn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w rates were desirable. PIO Mode 2 had a transfer rate of 8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per second and host systems indicated a desire for several gran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There was an even larger set of transfer rates desired for D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transfer rate represented a new mode, this would have ca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crease in the number of mod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adopted by this Specification is to change the us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time parameter t0, and include additional information in the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parameters. This makes it possible to support a wide range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identify them to the host, and reflect the maximu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a particular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PIO Mode 4 and Multiword DMA Mode 2, Cycle Time t0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inimum cycle supported by the mode. The definition of oth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sociated with the new modes are not changed. If a device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ew modes it is required to meet the timing requirement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specifications associated with that mode, other than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Cycle Time. NOTE: PIO Modes 0, 1, 2, and Multiword DMA 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compatible with 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cycle time supported by the device in PIO Mode 3, 4 and Multi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 1, 2 respectively shall always be greater than or equal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time defined by the associated Mode e.g. a drive supporting PIO 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shall not report a value less than 120 nanoseconds, the minimum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fined for Mode 4 PIO Tim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 New Multiword DM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ultiword DMA Transfer Mode is Mod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1 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parameters associated with Multiword DMA Transfer Mode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able 6-1. Peripherals reporting support for Multiword DM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 shall also support Multiword DMA Transfer Mode 0 an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BLE 6-1  MULTIWORD DMA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Multiword DMA              |   Mode 2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timing parameters          |    nse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 | Min | Ma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+----------------------------+-----+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0  | Cycle time                 | 1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C  | DMACK to DMREQ delay       |     | 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D  | DIOR-/DIOW-      16-bit    |  7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E  | DIOR- data access          |     | 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F  | DIOR- data hold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F  | DIOR- data hold         *1 |     | n/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Gr | DIOR- data setup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Gw | DIOW- data setup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H  | DIOW- data hold            |  1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I  | DMACK to DIOR-/DIOW- setup |   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J  | DIOR-/DIOW- to DMACK hold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Kr | DIOR- negated pulse width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Kw | DIOW- negated pulse width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Lr | DIOR- to DMREQ delay       |     |  3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Lw | DIOW- to DMREQ delay       |     |  3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Z  | DMACK- to tristate      *2 |     |  2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-----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1 The meaning of this parameter in ATA was not clear. The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ble to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This parameter specifies the time from the negation edge of DMACK-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 data bus is no longer driven by the device (tristate). The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applies only at the end of a Multiword DMA cycle, i.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CK is negated. The device may actively drive the data bus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state the data bus while DMACK- is active from the first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OR- is asserted until DMACK- is deasserted as long as tE and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2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associated with Multiword DMA Transfers are defined in Figure 6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new timing parameter tZ. The minimum value of t0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d 65 in the Identify Drive parameter list (see 7.1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&lt;------------- t0 --------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   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RQ  ___/                                             \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|&lt;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|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______________________________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CK- ______/                                                   \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&lt;--&gt;|         |         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 |&lt;-- tD -&gt;|&lt;------- tK --------&gt;|         |&lt;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|                     |         | tJ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             |_________|                     |_________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W-  ___________/         \_____________________/         \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&lt;--&gt;|    |                                 --&gt;|  |&lt;-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        | tE  _________ _ _ _ _ _ _ _ _ _ _ _ 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----------------&lt;_________X_X_X_X_X_X_X_X_X_X_X_X&lt;_______X_X_&gt;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&lt;--&gt;|&lt;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tGr|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                ____________                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--------------&lt;____________&gt;------------------&lt;____________&gt;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&lt;----&gt;|&lt;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Gw    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GURE 6-1  MULTIWORD DMA TIM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New PIO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IO Transfer Mode is Mod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1 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parameters associated with PIO Transfer Mode 3 are defined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. Peripherals reporting support for PIO Transfer Mode 4 shall power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Transfer Mode compatible with 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LE 6-2  PIO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PIO                                      |  Mode 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timing parameters                        |   nse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               | Min | Ma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+-----------------------------------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0 | Cycle time                            *4 | 1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1 | Address valid to DIOR-/DIOW- setup      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2 | DIOR-/DIOW-      16-bit               *4 |  7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 Pulse width     8-bit               *4 |  7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2i| DIOR-/DIOW- recovery time             *4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3 | DIOW- data setup              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4 | DIOW- data hold              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5 | DIOR- data setup              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 | DIOR- data hold              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 | DIOR- data hold                       *1 |     | n/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Z| DIOR- data tristate                   *2 |     |  3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7 | Addr valid to IOCS16- assertion          |     |  3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8 | Addr invalid to IOCS16- negation         |     |  2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9 | DIOR-/DIOW- to address valid hold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A | IORDY  Setup time                     *3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B | IORDY  Pulse Width                       |     |1,25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RD| Read Data Valid to IORDY active          |   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(if IORDY initially low after tA)       |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1 The meaning of this parameter in ATA was not clear. The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ble to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This parameter specifies the time from the negation edge of DIOR-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at the data bus is no longer driven by the device (trist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3 The delay from DIOR- or DIOW- until the state of IORDY is first samp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ORDY is inactive then the host shall wait until IORDY is acti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O cycle can be completed. If the device is not driving IORDY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ime tA after the activation of DIOR- or DIOW-, then t5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 and tRD is not applicable. If the device is driving IORDY neg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tA after the activation of DIOR- or DIOW-, then tRD shall b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5 is not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4 t0 is the minimum total cycle time, t2 is the minimum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nd t2i is the minimum command recovery time or command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The actual cycle time equals the sum of the actual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the actual command inactive time. The three tim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0, t2, t2i shall be met. The minimum total cycle time requirement, t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greater than the sum of t2 and t2i. This means a hos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lengthen either or both t2 or t2i to ensure that t0 is met.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shall support any legal host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associated with PIO Mode 4 transfers are defined in Figure 6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new timing parameters t2i, t6Z and tR. The minimum value of 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by word 68 in the Identify Drive parameter list (see 7.1.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andatory that IORDY be supported when PIO Mode 3 or 4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&lt;------------ t0 ---------------------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_______________________________________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Valid *1 _____/                                           \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&lt;-t1-&gt;|                            -&gt;| t9  |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&lt;----------- t2 -------------&gt;|   -&gt;|t8|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|______________________________|&lt;---t2i----&gt;|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/DIOW-      ____________/                              \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               |      |                    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          *2------------------------------&lt;_____________&gt;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              |&lt;---t3--&gt;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                      -&gt;|t4|&lt;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            |      |                     _____________ 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          *2-------------------------------&lt;_____________X____&gt;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|                    |&lt;---t5--&gt;|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&gt;|t7|&lt;- |                    |       -&gt;|t6 |&lt;-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| -&gt;| tA |&lt;-             |         |&lt;-t6Z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|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CS16-          ________/        |               |                  \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    -&gt;|tRD|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|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RDY            XXXXXXXXXXXXXXXXX___________________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GURE 6-2  PIO TIM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mand and Paramet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ve been made to the SFF8011 Identify Drive and Set Featur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4  Word 64: Flow Control PIO Transfer Mod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4 Bits 7-0 is a bit significant field. Any number of bits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eld by the device to indicate which Advanced PIO Mod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upporting. Bits 7-2 are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Bit 0=1, the device supports PIO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Bit 1=1, the device supports PIO M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mode it ca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5  Word 65: Minimum Multiword DMA Transfer Cycle Time Per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5 defines the minimum cycle time that the device can sup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ultiword DMA transfers on a per word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eld is supported, Word 53 Bit 1=1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Multiword DMA Mode 1 or above shall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value in word 65 shall not be less than the minimum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ported by the fastest DMA mode support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7  Word 67: Minimum PIO Transfer Cycle Time Witho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7 defines the minimum cycle time that the device guarantee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ata integrity degradation during a transfer which does not utiliz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may support this field, and if this field is supported, bi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53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PIO Mode 3 or above shall support this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n Word 67 shall not be less than the value reproted in word 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8  Word 68: Minimum PIO Transfer Cycle Time With IORDY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8 defines the minimum cycle time that the device can sup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data transfers while utilizing IORDY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may support this field, and if this field is supported, bi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53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PIO Mode 3 or above shall support this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word 68 shall not be less than the fastest PIO mod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an 24 12:35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802; Mon, 24 Jan 94 12:35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3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794; Mon, 24 Jan 94 12:34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b12855; 24 Jan 94 13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24 Jan 94 11:23:3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ch 14-18, 1994 Meeting List and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 Reflector List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flector &lt;ata@dt.wdc.com&gt;, SSA Reflector &lt;ss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394 Reflector &lt;p1394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orm Factor Reflector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4 Jan 94 11:20:2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1241329.ab12855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de my room reservations with the Hyatt Newporter.  Th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iculty finding our group in their computer. They ha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rican National Standards Institute", not ANSI or X3T**.  So,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and tell them you are with the American Nation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(even though this is technically 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reservations deadline is coming up fast: Feb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eting Map -- March 14-18, 1994 -- Newport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/13/94 Version -- Does not include X3T11 mee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3/13        9   10  11  12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Gen Edit Sess|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3/14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mall Form Factor | ATA Working Group     |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 CAM Working Group                    |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3/15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A-UIG       | X3T10.1 (SSA)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BP LB Res    | P1394 Plenary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AID SG / RAB                 |        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Connector Task Group    |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3/16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-3 WG                                 | 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Plenary Meeting        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3/17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+  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P WG     |  | X3T10 Plenary             |  (30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+--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3/18    8   9   10  11  12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3T10 Plenary       |                        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marked with == are X3T10-authorized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marked with -- are authorized by other groups 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:              AT Attachment (a.k.a.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:              Common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Edit Sess:    General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94:            IEEE Project on High Performanc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ary:          Full Committe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:              RAID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:             Redundant Array of Independ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:               Stud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:              Serial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:              Serial Storage Protocol (Protocol for 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:              User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:               Working Group (same as Ad Hoc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:            Lower Level Interfaces Technical Committee (was X3T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.1:          SSA Task Group of X3T10 (was X3T9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3T10, X3T10.1, X3T1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4-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Q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Hyatt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7 Jambo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ort Beach, California  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800-233-1234 or 714-729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$100.00 per night (includes tax and 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0.00 for 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en leaving Orange County, John Wayne airport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s to Interstate South 405 (left out of airpor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Aurther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 right lane and turn right onto 405-South fre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the 405 freeway at the next exit, Jamboree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ake a right onto Jamboree Blvd. and continue for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(toward oc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ass UC Irvine, MacAurther, Highway 73, University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on, Ford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Just past San Joaquin Rd., about 0.75 miles,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for the Hyatt Newporter Hotel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Skip Jones, QLogic Corporation (714-668-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K_JONES@Q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an 31 16:15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106; Mon, 31 Jan 94 16:15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079; Mon, 31 Jan 94 16:13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QAA26000; Mon, 31 Jan 1994 16:08:1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31 Jan 94 16:1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Jan 94 15:5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Edito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scsi@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81553213104991/228823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onday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Steve Finch/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ATA-2 edito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ATA-2  E D I T O R S    M E E T I N G   N O T I C 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ATA-2 Edito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Feb. 17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 xml:space="preserve">    9:30AM - 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    Western Digital (Pl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8105 Irvine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714-932-7472 (Tom Ha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   Irvine CA 92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range County (SNA) "John Wayne" Intern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closes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SVP ASAP TO TOM HANAN.  We expect this meeting to be sm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wrong we need to know ASAP so that we can make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r meeting area.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X take the 405 fwy south, toward San Diego, approximently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.  Orange County International airport will be on your r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405 / 55 interchange. From this point continue sout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Orange County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range County International airport take the 405 fwy south,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Diego, about 6 miles and exit at Irvine Center Drive.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wy take a left onto Irvine Center Drive and go to the second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cifica) and take a right onto Pacifica. Pacifica dead en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where you will take a right. By this time you will hav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circling a brown 15 story high rise which is vi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5 fwy. Once you are on Fortune take a right in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way to enter Western Digital's parking lot. Visitor park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eft against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 will be in the cafeteria which is to the left a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ing. There is no need to sign in, the cafeteria is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  714 573-6808, FX: 714 573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Feb  2 12:31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981; Wed, 2 Feb 94 12:31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954; Wed, 2 Feb 94 12:31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tal.unix.portal.com (portal.unix.portal.com [156.151.1.100]) by nova.unix.portal.com (8.6.4/8.6.4-1.13) with ESMTP id MAA09434; Wed, 2 Feb 1994 12:31:5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zebra.unix.portal.com  by portal.unix.portal.com (2.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24440; Wed, 2 Feb 1994 12:31:5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mcbride.UUCP (uucp@localhost) by zebra.unix.portal.com (8.6.4/8.6.4) with UUCP id MAA15083; Wed, 2 Feb 1994 12:31:5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endl by netmail.com (UUPC/extended 1.12e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ple addressees; Wed, 02 Feb 1994 12:05:1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02 Feb 1994 11:5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50057a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02 Feb 1994 11:56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Innovation_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F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tice of general interest to both r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quote from a fax which came this morning from Manfred Barth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l (the German version of PC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:  Enhanced IDE/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CeBIT-Fair in Hannover (March 16-23) we will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similar to the Techex-Award of PC Magaz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moted at Comdex/Fall. We call it "Innovation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ould like to invite you and the relevant peo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F Committee to the CeBIT event on March 16th in Hann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SFF Proposal/Specification is nomin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of Hardware/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ell us, if someone and who will be in Hanno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BIT. It would be a great pleasure for us, if some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F Committee will join 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arch 16 coincides with X3T10 week. Our regular meeting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4 so it is possible that some of you will be flying to Hannov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 B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l those who out there in reflector-land who are going to Hann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mail me their plan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one voting member in Germany who can accept an award on be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, but the more the merri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nternet is only available in my office so to reach m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do not use the REPLY TO: address. Instead, 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-1752@mcimail.com  or dal_allan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Feb  2 14:01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48; Wed, 2 Feb 94 14:01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28; Wed, 2 Feb 94 14:0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23019; Wed, 2 Feb 94 13:59:1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t400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12141; Wed, 2 Feb 94 14:01:2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by wt400 (5.65/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161; Wed, 2 Feb 94 14:48:1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 Feb 94 14:48:1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McGrath  &lt;/G=Jim/S=McGrath/O=QMAILGW/PRMD=QUANTUM/ADMD=MCI/C=US/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  &lt;atapi@dt.wdc.com&gt;, ATA@dt.wdc.com, Worrell  &lt;worrell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&gt;Packet Comm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acintosh*/PRMD=QUANTUM/ADMD=MCI/C=US/@wt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Packet Comm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100 us timeout is that it cannot be met 100%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eaning of a timeout) in firmware if the microcontroller is do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interface related matters.  In particular, unusual electro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e.g. servo error recovery) may, for a brief period of time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100% of the microcontroller.  Only overspecifying the micro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viding this function in an ASIC would solve the problem.  One woul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, the other would limit time to market of init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st AT BIOSes did have requirements of this sort on DATA O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e.g. write), we have been trying to wean the industry awa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 The ATA standard does NOT endorse these types of timeout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(based on past discussions) any standard version of ATAP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points raised, driver timeout is a real issue, but any finit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do to allow software writers to provide closure with a timeou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head concerns, it is not appropriate to manage this with a timeou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ors will try to implement functions as fast as poss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echnology at the market price.  The reason why SCSI initial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verheads was a general lack of available technology at a reasonabl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not a lack of understandaing or appreciation of overhea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ere a system manufacturer, I would not appreciate paying another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r reducing the number of component vendors (with the su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sues that entails) until everyone turns their ASICs to ad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timeout value for drive writers, I would suggest some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everal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included below for ATA au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2/94 12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im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von Worrell (Worrell) x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quence: atapi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API SSWG me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regarding the 100 microseconds (Maximum) time between the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being issued and the point at which the CD-ROM periph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actual Packet Data, in the specification has been 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VER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reason for the 100 microsecond maximum is so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can timeout the wait for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 ensure that the CD-ROM implementations do NOT add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TAPI protocol. Note that this is one of th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SI, in that it take a long time for the "Phases"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100 microseconds is measured from the point where the A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written to the Command Register, until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BSY has been DEASSERTED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CoD is set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IO is cleared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DRQ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order that the signals change adhear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BSY must be set IMMEDIATLY after the A0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mand Register (within 400 nan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DRQ must not be set until CoD(1) and IO(0)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RQ may be set before or after BSY has been de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BSY must be cleared and DRQ set within 10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makes the requirement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 truth passes through three stages before it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it is ridiculed, in the second it is oppo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it is regarded as self-ev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_/    _/_/_/_/    _/      _/ | Devon B. Worrell &lt;worrell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  _/  _/      _/  _/      _/  | Senior Princip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      _/  _/_/_/_/    _/  _/  _/   |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 _/  _/       _/ _/_/_/_/_/    | 8105 Irvine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    _/_/_/_/_/  _/      _/     | Irvine, CA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Host Interface &amp; Centr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Technology St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Phone: (714) 932-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Fax:   (714) 932-7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speaking in an official capacity for my empl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 where prohibited by l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efunds--all sales are 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include CA Redemption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Feb  3 03:01:4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534; Thu, 3 Feb 94 03:01:4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([156.151.254.3]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521; Thu, 3 Feb 94 03:0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tal.unix.portal.com (portal.unix.portal.com [156.151.1.100]) by nova.unix.portal.com (8.6.4/8.6.4-1.13) with ESMTP id DAA07226 for &lt;ata@dt.wdc.com&gt;; Thu, 3 Feb 1994 03:02:2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zebra.unix.portal.com  by portal.unix.portal.com (2.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DAA04036; Thu, 3 Feb 1994 03:02:2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mcbride.UUCP (uucp@localhost) by zebra.unix.portal.com (8.6.4/8.6.4) with UUCP id DAA22061 for ata@dt.wdc.com; Thu, 3 Feb 1994 03:02:2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endl by netmail.com (UUPC/extended 1.12e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ta@dt.wdc.com; Thu, 03 Feb 1994 02:05:1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02 Feb 1994 23:55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50adff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02 Feb 1994 23:55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94-95_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:  ata@dt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api@dt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bre-channel-ext@thin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ppi-ext@thin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si@wichitaks.nc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ff_reflector@su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sa@dt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:  2/2/9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 Meet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 freeze in Hell might well be the thoughts if you rece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eeting calendar for the rest of 1994 and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did not already know, the host for Toronto in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ewlett Packard Canada Network Operations which is involved with F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The separation into two technical committees and 2-monthly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hat an X3T11 attender was hosting an X3T10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for an alternative site, hosted by an X3T10 participant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by Compa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site of the September meeting of X3T10 will be Hous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llective thanks to Compaq for volunteering to host on such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y calendar for 1994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     15 16 17          Austin            X3T11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14 15 16 17 18       Newport Beach     X3T10  Q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   19 20 21          Seattle           X3T11  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 16 17 18 19 20       Harrisburg        X3T10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      21 22 23          Minneapolis       X3T11  Stan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    18 19 29 21 22       Manchester        X3T10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       16 17 18          Keystone          X3T11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  12 13 14 15 16       Houston           X3T10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       11 12 13          St Petersburg     X3T11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  7  8  9 10 11       Irvine            X3T10 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       6  7  8          San Diego         X3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latest set of dates and information as I understand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end 1995. I have included the full year so that you can seen how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together because many people tell me it helps to see the full y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them see how the meetings fit in with holidays and family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thers Day and Fathers Day. If you prefer the summary, let me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ith the squeakiest whee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95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  *h *h  3  4  5  6  7                           New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x  x  x  x  x *h   Irvine           X3T10  Silic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h *h 17 18 19 20 21                           Martin Luther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 23 24 25 26 27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29 30 31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6  x  x  x  x *h   tbd            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h *h 14 15 16 17 18                           President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 20 21 22 23 24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    26 27 28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x  x  x  x  x 11   Newport Beach    X3T10  Q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13 14 15 16 1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 20 21 22 23 24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    26 27 28 29 30 31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3  x  x  x  x  8   Monterey CA      X3T11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 10 11 12 13 14 EE                          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E 17 18 19 20 21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 24 25 26 27 28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    30  1  2  3  4  5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  x  x  x  x  x 13   Harrisburg PA    X3T10  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m 15 16 17 18 19 20                           Mo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 22 23 24 25 26 *h                           Memori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   *h *h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5  x  x  x  x 10   Rochester MN     X3T11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12 13 14 15 16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f 19 20 21 22 23 24                           Fa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    25 26 27 28 29 30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h *h *h  5  6  7  8                           Ju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  x  x  x  x  x 15   Colorado Springs X3T10  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 17 18 19 20 21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 24 25 26 27 28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   30 31  1  2  3  4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  7  x  x  x  x 12   tbd            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 21 22 23 24 25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27 28 29 30 31  1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h *h  5  6  7  8  9                           Labo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 x  x  x  x  x 16   Manchester NH    X3T10 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 25 26 27 28 29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   1  2  3  4  5  6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9  x  x  x  x 14   tbd            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 23 24 25 26 27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29 30 31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x  x  x  x  x 11   Irvine           X3T10 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13 14 15 16 1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 20 21 22 *h *h *h                           Thanks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*h 27 28 29 30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4  x  x  x  x  9   San Diego        X3T11  * in conj w/Supercom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11 12 13 14 1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 *h 26 27 28 29 30                          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CM is holding SuperComputing 1995 in San Diego and ha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ost our meeting. More to follow as the arrangements ar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y ACM. I assume X3T11 members think it is a good idea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ccepted the offer on your be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Feb  8 11:23:4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60; Tue, 8 Feb 94 11:23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lc.ql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53; Tue, 8 Feb 94 11:2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riton.qlc.com by qlc.qlc.com with SMTP id AA2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4+/IDA-1.3.4 for ata@dt.wdc.com); Tue, 8 Feb 94 11:22:4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riton.qlc.com (4.1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339; Tue, 8 Feb 94 11:22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8 Feb 94 11:22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_schaffner@qlc.com (Jim Schaff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081922.AA19339@triton.ql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 obout:   Device Control Reg. bits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ut there in "ATA_land" have any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 and 3 of the Device Control Reg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spec. currenty specified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=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=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y are these specified at fixed values ?  (any relevant histor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re either of these bits ever used for anything el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bit 0 any existing (or prior) definiton for controlling DM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would be appreciat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i Schaffner --&gt;  yogi@qlc.com   or   vi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Feb  9 08:16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59; Wed, 9 Feb 94 08:16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gate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48; Wed, 9 Feb 94 08:1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gate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16.2) id AA14647; Wed, 9 Feb 94 10:26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091026.tn04090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09 Feb 94 10:26:2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has changed employers - he now works for Adapt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is contained in the sign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nothing in life is ever as straightforward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sending packages via any route o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these package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8 Gibralt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pitas, CA  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45-8600 ext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Feb 10 10:43:3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185; Thu, 10 Feb 94 10:43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178; Thu, 10 Feb 94 10:43:2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tal.unix.portal.com (portal.unix.portal.com [156.151.1.100]) by nova.unix.portal.com (8.6.4/8.6.4-1.13) with ESMTP id KAA03537 for &lt;ata@dt.wdc.com&gt;; Thu, 10 Feb 1994 10:44:1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jmcbride.UUCP  by portal.unix.portal.com (2.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KAA25095; Thu, 10 Feb 1994 10:44:1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endl by netmail.com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0 Feb 1994 10:10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0 Feb 1994 10:07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5a77f4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10 Feb 1994 10:07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@sun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Hannover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 PC Professionell A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F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BIT is in Hannover March 16-23, just after our next meeting, and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t the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led the SSWG which developed SFF-8011 and it is the ATA Timing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hich is the basis for the a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sked Tom to represent the SFF Committee and accept the awar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 on our be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oubt there will have to be an acceptance speech, so I have asked T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 prepare some remarks before he leaves and distribute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. That way, everyone will know what he plans to say and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nt to publicize the nomination can quote from Tom's re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one else likely to be there? If there is going to be pres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ore companies that are members of SFF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ternet is only available in my office so to reach m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 not use the REPLY TO: address. Instead, 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-1752@mcimail.com  or dal_allan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Feb 11 07:59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845; Fri, 11 Feb 94 07:59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3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820; Fri, 11 Feb 94 07:5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[153.72.254.250] by ncrhub1.NCR.COM id aa038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eb 94 15:0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0 Feb 94 12:42:2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0 Feb 94 09:27:3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0 Feb 94 08:53:1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3T10 Minutes (1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 Reflector List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Feb 94 10:55:5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2101502.aa03870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. No.: X3T10/94-01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e: Jan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Ref. Doc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ply to: 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Lawrence J. Lamers, Acting Secretary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B. Lohmeyer, Acting Chair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Minutes of X3T10 Plenary Meet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Diego, CA -- Januar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Attendance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X3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Approval of Minutes - November Meeting Colo Spgs, CO (X3T9.2/9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Call for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Review of Old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Subgroup and/or Project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  Project Status Summary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 SCSI-2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 SCSI Common Access Method (CAM) [Dal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 AT Attachment Status (ATA)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  ATA Extensions (ATA-2) [F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   SCSI-3 Architecture Model (SAM) Status [Mo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   SCSI-3 Parallel Interface (SPI)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   SCSI-3 Interlocked Protocol (SIP)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9   SCSI-3 Generic Packetized Protocol (GPP) Status [Steph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0  SCSI-3 Serial Bus Protocol (SBP) Status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1  SCSI-3 Fiber Channel Protocol (FCP) Status [Sn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2  SCSI-3 Primary Commands (SPC) Status [We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3  SCSI-3 Block Commands (SB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4  SCSI-3 Stream Commands (SS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5  SCSI-3 Graphics Commands (SG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6  SCSI-3 Medium Changer Commands (SM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7  Directly-Addressable Device Interface (DADI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8  SCSI Common Access Method -2 (CAM-2) (93-082) [Dal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9  SCSI-3 Serial Storage Protocol (SSP) [Sche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0  SCSI-3 Controller Commands (SCC) (93-130) [Hager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1  Replacement of ANSI X3.80-1988, Interfaces Between Flex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s and Their Host Controllers, with ISO 9315: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2  RAID Study Group [Penok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Technical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GPP: Standard or Technical Report? [Milligan]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X3T10 Subscription Mai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 Review of new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 Task Set Bas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 Delivery Mechanism Sequ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 SC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 MM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ISO [Millig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Liais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 X3T10.1 Task Group Report [Sche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 X3T9.3 Liaison Report [Cumm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 Small Form Factor Industry Group [Al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4  IEEE P1394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5  IT8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6  IEEE P1285 Status [P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7  PCMCI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8  AIIM C21 [Pod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Review of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  Authorization of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, the Acting Chair, called the meeting to order at 1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January 13, 1994.  He thanked Rich Bailly of Vitro Cor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nd hosting the first meeting of X3T10.  John sai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all for volunteers to Chair X3T10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aid that X3 Subgroup Membership forms and X3T10 Mail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ere available on the document table.  He said that peopl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3 forms to insure the X3 Secretariat has the lates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X3 Membership forms and the X3T10 Mail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hould be mailed to the X3 Secretar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announced that any eligible organization may join X3T1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by giving John a letter stating their interest in X3T10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and alternate members.  Form letters wer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orgot to bring a lett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customary, the people attending introduced themselve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list was circulated.  Copies of the draft agenda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X3T10 were made available to those att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agenda was approved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Task Set Bas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   Delivery Mechanism Sequ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SC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MM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Attendance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requirements were reviewed.  X3 rules permit one vo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An individual from a new organization must attend tw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cutive plenary meetings.  He/she may apply for voting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eting via a letter to the Chair of X3T10.  The individu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at the second plenary meeting.  Working group meetings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ttendance requirements.  Since the meeting was the first me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, it was a special case and those present were permitted to jo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must also pay the X3 Service Fee ($300) to maintain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the International Participation fee ($300) will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irectly from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3 Secretariat will be invoicing all former X3T9.2 members for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  Those that do not wish to join the new committee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oice marked "cancel".  New members of X3T10 who we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 roster will receive an invoic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X3T10 membership was 60 organizations.  Enclosure (1)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present at the meeting and enclosure (2) is the current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X3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requirements in 4.6.2 of the Organization, Rules and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(SD-2), "Each newly formed TC shall establish time on its first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nducting any technical business for presentation of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3 and its procedure."  John Hill of OMC was present to give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3T10/94-0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Approval of Minutes - November Meeting Colo Spgs, CO (X3T9.2/93-176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were approved as written except that the mo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ment of consideration of the motion on changing GPP to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uld have noted that the motion was postponed until January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The minutes will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have any problems with their mailing subscription sh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Katrina Gray at (202) 626-57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requested that all documents for the next mailing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received by noon on Friday, January 21, 1994.  Documen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ate will go into a subsequent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reminded the committee of the requirements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be included in the committee mailing.  Since X3T10 me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ving requirements by including the X3 Secretari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documents included in the mailing must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ing.  This means that high-quality, single-sided origin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margins and proper identification must be submitted.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/92-84 R1 contains the list of requirements for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minutes are also available on the SCSI BBS (719-574-0424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 the SCSI Reflector E-mail list.  To be added to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, send an electronic message to: scsiadm@WichitaKS.NC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 register is enclosur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Call for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ular agenda item to identify any potential patent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is available from ANSI, "Procedures for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American National Standards", at no charge. 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NSI paten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 has recently approved two patent statements, one for the case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have been identified and another for the case where patent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and the patent holder(s) have agreed to comply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Milligan asked about a statement in the proposed SCSI-to-SSA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cheible stated that the statement was only applicable to SS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moved from the proposed draft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Review of Old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John Lohmeyer will contact Marilyn Courtot regarding AII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John Lohmeyer will contact Fernando Podia regarding liaiso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stated that for X3T10 action items would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without reusing previo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Subgroup and/or Project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ject Status Summary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presented the current X3T10 project statu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SCSI-2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reported that SCSI-2 was sent to the ANSI Board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should be approved, but he had not yet seen the approv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SCSI Common Access Method (CAM) [Dall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Weber reported.  Rev 5 has been prepared to address publ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re were significant editorial commen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 The next working group will have expanded hours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ditorial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moved and Ralph Weber seconded that revision 5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raft document for CAM.  The motion passed 35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AT Attachment Status (ATA) [Lam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reported that ATA had passed its second public re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 for the X3 letter ballot.  The X3 Secretariat held up the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X3T10 to incorporate the correct ANSI patent state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ents have been identified to date, the statement saying no pat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will be included by the technical editor an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for X3 letter b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ATA Extensions (ATA-2) [Fin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extensions project is being driven to conclu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s for ATA-3 standards are being drafted.  ATA-3 wi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ed document structure with faster transfer rates and added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rojects will deal with ATA-PH, ATA-XPT, ATA-BC, ATA-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lector for ATA has been established.  Send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dt.wdc.com.  The email should contain a lin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tates "subscribe ata yourinternetaddress".  Postings to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should be sent to ata@dt.wd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SCSI-3 Architecture Model (SAM) Status [Mon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onia reported responses have been prepared to the letter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All responses will be or have been posted to the SCSI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ssues that need plenary action (see agenda items 1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vision of SAM will be available prior to the next pl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ill mail a copy of the document to anyone requesting it. 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ill not be finished in time for the next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 SCSI-3 Parallel Interface (SPI)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 first public review is October 29, 1993 to February 26, 1994. 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3 meeting, X3T9.2 authorized its chairman to submi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omment requesting that SCAM be incorporated into SPI as a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SCSI-3 Interlocked Protocol (SIP)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s meeting was held in December.  More work needs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ing group meeting will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 SCSI-3 Generic Packetized Protocol (GPP) Status [Stephe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tephens reported.  Several changes have been made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ceived.  A revision is planned to be available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 SCSI-3 Serial Bus Protocol (SBP) Status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myers reported.  A working group meeting is scheduled for Januar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to resolve the letter ballo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 SCSI-3 Fiber Channel Protocol (FCP) Status [Sn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nively reported.  Revision 7a is available and addr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letter ballot.  Several items came to light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working group.  A revision 8 will be in the next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equested a letter ballot be conducted to forward FCP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iling.  The chair stated he would include a letter ballot if 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8 is available at the time of th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 SCSI-3 Primary Commands (SPC) Status [We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ph Weber reported.  An outline for the SPC document was in the ma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draft will be available at the March meeting.  This topic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 for the next wor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  SCSI-3 Block Commands (SBC)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editor is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  SCSI-3 Stream Commands (SSC)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Lappin indicated that he is willing to act as project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  SCSI-3 Graphics Commands (SGC)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editor is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  SCSI-3 Medium Changer Commands (SMC)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editor is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  Directly-Addressable Device Interface (DADI)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8  SCSI Common Access Method -2 (CAM-2) (93-082) [Dall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on hold until CAM-1 is ready to be returned to X3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9  SCSI-3 Serial Storage Protocol (SSP) [Schei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heible reported.  The project proposal is still in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an eventual working draft was in the last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0  SCSI-3 Controller Commands (SCC) (93-130) [Hager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reported that while X3T9 did approve the SC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, they failed to send it OMC for its meeting last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misplacing the project proposal file.  Agenda item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the agenda to re-forward the SCC project proposal to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1  Replacement of ANSI X3.80-1988, Interfaces Between Flex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s and Their Host Controllers, with ISO 9315: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'93, X3T9.2 voted to recommend that simultaneous withdraw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80-1988 and adoption of ISO 9315:1989 as an ANSI standard.  X3T9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mmendation and voted to make the same recommendation to X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view period began October 15, 1993 and closes February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2  RAID Study Group [Penok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Penokie reported.  Two meetings have occurred since the last pl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D model document has been revised.  An extended addressing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and is stable.  It will be incorporated into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Technical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tephens had prepared a TIB on the tape partition issue.  Fo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view it.  It is anticipated that a forwarding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soon as SCSI-2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GPP: Standard or Technical Report? [Milligan]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tion on whether GPP should be a standard or technical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til this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having two I/O protocols for each SCSI physical inter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for the industry although there may be some nic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PP is useful,  Gene Milligan moved and Ed Gardner seco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T9.2 take the appropriate steps to convert it from a dpA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 it as a technical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 Wanamaker moved and Jim McGrath seconded that the question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passed: 22: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on passed in a roll call v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Organization       Name                        S Yes No Abs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--------------------------- 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M Company                Mr. Alan R. Olson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, Inc.           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      Mr. John Lohmeyer   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, Inc.             Mr. Norm Harris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    Mr. David Skinner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 Corp.              Mr. Neil T. Wanamaker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t Corp.               Mr. Gary Porter             A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           Mr. Scott Smyers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Logic                  Mr. Clifford E. Strang Jr.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chnology            Mr. Edward Haske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rico Inc.              Mr. Gerry Johnsen   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ssembly Corp.    Mr. Ian Morrell      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Inc.         Mr. Dave Weber       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Corp.     Mr. Bill Galloway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Peripherals        Mr. Joseph Wach      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conductor      Mr. Louis Grantham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   Mr. Edward A. Gardner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Te Mr. Tom Treadway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         Mr. I. Dal Allan    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Corp.             Mr. Edward Lappin   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 Consulting Services   Mr. Gary R. Stephens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conn             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                  Mr. Robert Liu 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.       Mr. Mark Woithe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Electronics        Mr. Ray Kallio 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ing Electronik, Inc.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.       Mr. Jeffrey L. Williams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      Dr. Sam Karunanithi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 Connectors    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.                 Mr. George Penokie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 Corp.          Mr. Varouj Der-Hacopian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                      Mr. Guy R. Addis     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ptix Corp.            Ms. Donna Pope 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Corp.              Mr. Lawrence J. Lamers      A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 Electronics, Inc.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x Inc.                Mr. Joe Dambach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      Mr. Bruce Anderson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, Inc.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E. Logic Corp.   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Electro Data Inc.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(Matsushita)    Mr. Charles I. Yang  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rp.             Mr. James McGrath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Technology, Inc.   Mr. Anuj Garg           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Corporation         Mr. Satwinder S. Mangat     A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ung Semiconductor     Mr. S. Jauher Zaidi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     Mr. Gene Milligan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     Mr. Stephen G. Finch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Electronics, Inc.    Mr. Mike Yokoyama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echnology Corp.  Mr. Erich Oetting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, Inc.    Mr. Robert N. Snively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Computers          Mr. John Moy        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&amp; Betts      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sign                                           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Corporation        Mr. Peter Dougherty         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ode                  Mr. Paul D. Aloisi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Corporati Mr. Jeff Stai  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en Electronics         Mr. Doug Piper              P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:                       36  11  0  11  =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tally is slightly different from the results 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during the meeting.  Upon re-examining the membership lis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one observer organization erroneously was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call (who voted in the affirmative).  This error was due to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 establishing the initial X3T10 membership and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vote.  Two organizations joined X3T10 after the r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 requested a volunteer to revise the project proposal for GPP.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volunt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X3T10 Subscription Mai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nively moved and Jeff Williams seconded that X3T10 request th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 to initiate a Document Distribution Program for X3T10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remaining funds from the X3T9.2 Document Distrib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3T10's fund.  The motion passed unani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requested that consideration be given to combining the X3T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group mailing in the X3T10 mailing and allowing member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to subscribe to the combined mailing.  The chair state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Review of new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Task Set Bas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as added to the agenda at the request of the working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resolution of this recurr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Weber moved and Jeff Williams seconded that alternative ta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nex A) be removed from SAM.  The motion carried 34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Delivery Mechanism Sequenti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Snively moved and Scott Smyers seconded that in-order deliver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SAM.  The motion carried 32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SC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nively moved and Steve Finch seconded that X3T10 forward the SCS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ommands project proposal (X3T10/94-035r0) to X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motion carried 47:0:0: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MM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moved and Jeff Stai seconded that X3T10 forward the SCSI-3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mmands project proposal (X3T10/94-036r0) to X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motion carried 47:0:0: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ISO [Millig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, the acting X3T10 International Representative, gave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e electronic report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tracted from a letter sent by the IR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Pattay, Siemens Nixdor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rying to reach the SC 25 Secretariat for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y nothing seems to have progressed since th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 When I called Barth the phone just rings withou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voice mail. I was going to switch my enquiry to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vic this week to find out why we have heard nothin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ursday I heard a rumor that Hr. Barth had left Siem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taken over  the Secretariat. So that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ask Prof. Popovic. I presume from your fax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may be factual. So I will ask you the following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opovic,  most of the questions  relate to the W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uld you please confirm what is the Status and Makeup of th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ecretariat. (Depending on the answer to this i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ignore the following 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DDI HRC (Project 25.13.01.06) was submitted for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What is the publication sta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ESDI  10 222 (Project 25.13.10.12) was submitted for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What is the publication status? This w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ction item for the SC 25 Secretariat to check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SI-2 9316-1 (was previously 10 288) (Project 25.13.10.12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ssued as a DIS letter ballot. What is the status of the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PI-6  (Project 25.13.10.14) was to be issued as 9318-6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allot. What is the status of the CD bal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IPPI-PH (Project 25.13.12.01) was to be issued as 11 518-1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allot. What is the status of the DIS bal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IPPI-FP (Project 25.13.12.02) was to be issued as 11 518-1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allot. What is the status of the CD bal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IPPI-LE (Project 25.13.12.03) was to be issued as 11 518-1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allot. What is the status of the CD bal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C-PH (Project 25.13.13.01) (WG 4 Den Haag 5) was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D letter ballot. What is the status of the CD ballot?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D has still not issued and if it would not 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lay I could provide the latest X3T9 revision for the 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questions have not yet been answered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Barth is still with Siemens. But Walter v. Patt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retariat. He is now working down the backlog.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CSI-2 has been processed and a DIS should now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reasonable to expect faster process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Liais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X3T10.1 Task Group Report [Schei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heible reported orally.  See document 94-01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X3T9.3 Liaison Report [Cumm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Cummings provided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people attended the December X3T9.3 Plenary.  Fin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3T9.3 was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-PH Revision 4.2 is in Second Public Review, closing 2/15/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-FP Revision 2.1 is in First Public Review, closing May 21,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AL Revision 3.4 is in X3T9 Letter Ballot, closing 1/2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I-ATM, FC-ATM, HIPPI-FP Amendement project proposals have be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.  FC-SB draft expected at 2/94 X3T11 Plenary f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 for First Public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tarting in 2/94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cal variants faster than 1062.5 mega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pper variants (e.g. STP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for FC-EP (fractional bandwidt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Small Form Factor Industry Group [All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 Allan reported on the recent SF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meeting was held on Monday 1/10 at the Catamaran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s being balloted passed, and the projects for &gt;528MB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wer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hat the Unitized Parallel Connector (3-in-1) for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e dropped was opposed.  As a result of the discuss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it is important to define the 3 1/2" from facto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precision as the 2 1/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or a leader was met by Jay Neer, who volunteered to lead a S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held in the first week of February to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 factor of 3 1/2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form factor of 3 1/2" drives with Unitized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"        "    "   " 2 1/2"    "     "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"        "    "   " 5 1/4"    "     "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ment of Serial Unitized Connector on 2 1/2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"        "    "   "      "       " 3 1/2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"        "    "   "      "       " 5 1/4"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revision of the &gt;528MB draft was presented by Hale La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am extended the description of the various wiring schemes (22 of 2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) between unlike 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CD-ROM was distributed shortly before Christmas, and a SSW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late January to address the remaining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IEEE P1394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myers reported.  The editing is on going - forwarding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'94.  Sections 7 and 8 still ne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IT8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 IEEE P1285 Status [P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myers said that Dennis Pak had given him a report, which Scot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bring with him.  The report is in document 94-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 PCMCI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 AIIM C21 [Pod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Review of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John Lohmeyer will contact AIIM regarding AIIM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John Lohmeyer will contact Fernando Podia regarding liais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Larry Lamers will incorporate the correct patent statement in the d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ttachment and will send a copy to the X3 Secretar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On behalf of X3T10, John Lohmeyer will submit a public revi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SPI requesting that SCAM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John Lohmeyer to progress the SCC project proposal to X3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John Lohmeyer to progress the MMC project proposal to X3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John Lohmeyer to discuss combined TC/TG mailing with X3 Secretar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Gene Milligan to revise project proposal on 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 John Lohmeyer to contact the X3 Secretariat regarding electronic 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enary meeting of X3T10 will be March 17-18, 1994, in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CA, at the Hyatt Newporter Hotel (714-729-1234), hosted by Q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e meeting will begin at 1:00 pm on Thursday and at 8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list for the next plenary wee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eting Map -- March 14-18, 1994 -- Newport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/13/9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3/13        9   10  11  12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Gen Edit Sess|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3/14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mall Form Factor | ATA Working Group     |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 CAM Working Group                    |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3/15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A-UIG       | X3T10.1 (SSA)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BP LB Res    | P1394 Plenary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AID SG / RAB                 |        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Connector Task Group    |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3/16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-3 WG                                 | 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Plenary Meeting        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3/17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+  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P WG     |  | X3T10 Plenary             |  (30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+--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3/18    8   9   10  11  12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3T10 Plenary       |                        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marked with == are X3T10-authorized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marked with -- are authorized by other groups 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X3T10 events are also pl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                Day/Date  Time      Location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- 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Working Group               Fri  1/28 9a - 5p   Milpitas/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Working Group               Wed  2/23 9a - 5p   Bay Area/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Working Group               Wed  3/30 9a - 5p   TBD/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Editors Meeting           TBD                 TBD/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Study Group                 ~ 2/22 or 2/24      Bay Area/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Study Group                Tue  2/15 9a - 5p   Austin/Pen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X3T10 activities, please conta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                   Contact        Telephon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Working Group            Bill Dallas    (603) 881-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llas@wasted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Working Group            Steve Finch    (714)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 Working Group            Gary Stephens  (602) 321-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363897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Study Group              Norm Harris    (408) 945-8600 x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harri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Study Group             George Penokie (507) 253-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op@rchvmp3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Working Group            Charles Monia  (508) 841-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a@starch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 Working Group            Jerry Marazas  (407) 982-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razas@bcrvmpc2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Contact                  Larry Lamers   (408) 432-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1540.27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 Contact                  Larry Lamers   (408) 432-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1540.27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 Contact                 Ed Gardner     (719) 548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rdner@ssag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ies             John Lohmeyer  (719) 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term X3T10 meeting week sched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Location                  Host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-----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4-18, 1994  Newport Beach, CA         Em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-20, 1994  Harrisburg, PA         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8-22, 1994  Manchester, NH 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2-16, 1994  Houston, TX             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7-11,  1994  Southern California      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presented a foil showing a proposal for future plenary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'94 and beyond) that would move the ATA working group to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The idea is to make it easier for those interested in ATA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3T10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osed Future Meeting Map (after March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    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 CAM Working Group                    |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+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Gen Edit Sess|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   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A-UIG       | X3T10.1      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AID SG / RAB                 |        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EEE P1394 Plenary           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Connector Task Group (?)|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 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-3 WG                                 | 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Plenary Meeting        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  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TA WG        | X3T10 Plenary             |  (40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P WG (?)    |                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        8   9   10  11  12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3T10 (if needed)   |                        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mall Form Factor   |                    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above proposal were also discussed.  A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schedule is planned for the March plenary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Authorization of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oted that the working group meetings are required to operat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oting procedures as does X3T10 (that is, one vote per organiz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working group are not binding on the parent committ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quirement is why we have traditionally only used non-binding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in working group meetings.  Any issue where the voting rul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is automatically deferred to the plenar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Stai moved and Ed Gardner seconded that X3T10 authorize the X3T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eetings and events in the list above.  The moti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was adjourned at 8:00 p.m. on Thursday January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ting Attenders -- Enclosur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S       Organization        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- 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lan R. Olson      P 3M Company                usmmm5cd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Norm Harris        P Adaptec, Inc.             nharri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avid Skinner      P Advanced Micro Devices    David.Skinner@a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Neil T. Wanamaker  P Amdahl Corp.              ntw20@amail.amdah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errie L. Allen    O Amdahl Corp.              Jerrie.Allen@cccmvs.am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arles Brill      P AMP, Inc.                 cbrill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Ken Scherzinger    V Amphenol Spectra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ary Porter        A Ancot Corp.               garyp@anc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cott Smyers       P Apple Computer            smyers.s@applelink.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ristian Mollard  O BULL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lifford E. Strang P Bus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rry Johnsen      P Ciprico Inc.              gerry@cipric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ennis Lang        P Circuit Assembl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Ian Morrell        A Circuit Assembl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ave Weber         A Cirrus Logic Inc.         davew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dward Haske       P CM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Galloway      P Compaq Computer Corp.     billg@bangate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seph Wach        A Conner Peripherals        Joe_Wach+aDevelopment+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orado%conner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ouis Grantham     P Dallas Semiconductor      grantham@dalse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arles Monia      P Digital Equipment Corp.   monia@starch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iam Ham        A Digital Equipment Corp.   ham@subsys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alph Weber        A Digital Equipment Corp.   weber@star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ouglas Hagerman   A Digital Equipment Corp.   hagerman@starch.enet.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dward A. Gardner  A Digital Equipment Corp.   gardner@ssag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Tom Treadway       P Distributed Processing    Treadway@d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I. Dal Allan       P ENDL                      2501752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Kenneth J. Hallam  A ENDL                      khallam@endl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dward Lappin      P Exabyte Corp.             tedl@exa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Nick Ladas         P Fo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ary R. Stephens   P FSI Consulting Services   6363897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Liu         P Fujits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,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Kevin R. Pokorney  A Fujitsu Computer          pokorney@intellis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,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el Urban         A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electronics/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ark Woithe        P Future Domain Corp.       markw@fdc.mhs.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ay Kallio         P Harbo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Sherry L. Johnson  P Harting Electroni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effrey L.         P Hewlett Packard Co.       jlw@hpdmd48.boi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aul Boulay        A Hitachi Computer Products p_boulay@hitac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am Karunanithi    P Hitachi Micro Systems,    skarunan@hmsi.hitac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Thomas J. Kulesza  A Honda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orge Penokie     P IBM Corp.                 gop@rchvmp3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P. Scheible   A IBM Corp.                 Scheibl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Kembel      O IBM Corp.                 rkemb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Varouj             A Interphase Corp.          varouj@iph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Hac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uy R. Addis       A JA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ean Wallace       P Linfinit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ting Attenders -- Enclosur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S       Organization        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- 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Bellino     P Madison Cabl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Donna Pope         P Maxoptix Corp.            6471084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n Roberts        P Maxtor Corp.              ron_roberts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awrence J. Lamers A Maxtor Corp.              larry_lamers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ob Masterson      P Methode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e Dambach        P Mol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bbie Shergill    P National Semiconductor    rss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Lohmeyer      P NCR Corp.                 john.lohmeyer@ftcollin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arles Binford      NCR Corp.                 Charles.Binford@Wichit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ruce Anderson     P NEC Technologies Inc.     banderson@nec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liff Carlson      V NRAD                      wcarlson@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eter Brown        P Oak Technology, Inc.      brown@oak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arl J. Perera     P P. E. Log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Thomas Steury      P Pacific Electro Dat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arles I. Yang    A Panasonic Industrial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ames McGrath      P Quantum Corp.             JMCGRATH@QNT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uj Garg          A Ranch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atwinder S.       A Ricoh Corporation         mangat@str.ric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. Jauher Zaidi    P Samsung Semiconductor     syed@s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ne Milligan      P Seagate Technology        Gene_Milligan@notes.se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rald Houlder     A Seagate Technology        Gerry_Houlder@notes.se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tephen G. Finch   P Silicon Systems, Inc.   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ike Yokoyama      P Sony Electronics, Inc.    masayuki@cppc.sel.sony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rich Oetting      P Storage Technology Corp.  Erich_Oetting@Stor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ger Cummings     A Storage Technology Corp.  Roger_Cummings@Stortek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N. Snively  P Sun Microsystems, Inc.    Bob.Snively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Moy           P Tandem Computers          moy_john@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Boyd          O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arvey Waltersdorf P Thomas &amp; 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uck Duquette     P U.S. Design               dennis@us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eter Dougherty    P UNISYS Corporation        peter.dougherty@mv-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aul D. Aloisi     P Unitrode Integrated       Aloisi@ui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eff Stai          P Western Digital           sta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Tak Asami          A Western Digital           asam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evon Worrell      A Western Digital           worrell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oug Piper         P Woven Electronics         WOVEN ELECTRONICS /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D: 549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Peop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Key:  P   -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-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- 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- 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,V - 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at Feb 12 21:08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29; Sat, 12 Feb 94 21:08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3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258; Sat, 12 Feb 94 21:02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cs28789; 11 Feb 94 14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1 Feb 94 11:26:4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3 Projec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Feb 94 11:19:5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2111414.cs28789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t the four ATA3 project proposals, recent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, edited into the format the X3 Operational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(OMC) prefers.  I have made minor editing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4.4 LEGAL CONSIDERATIONS section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re are no known legal considerations.  A Call for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made under Milestone 7 of the SD-2."  This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X3T9 standa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5.2 X3 STANDARDS DEVELOPMENT PROJECTS section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erence the ATA and ATA-2 project numbers, not X3T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doc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lobal changes were made to remove references to X3T9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references to X3T10 as a Task Group to b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jects roadmap figures in section 2.1 wer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DD Command Set' to 'Block Command Set' to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3 Block Command Set projec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'd Word Perfect versions of these project proposal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from the SCSI BBS (files 94-019r1.wpz -- 94-022r1.wp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3T10/94-019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A-3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ITLE:  ATA-3 Physical Interface (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E SUBMITTED:  March 17, 1994  X3T10 forwar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PROJECT TYPE:  D - Development of standards withi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standard for AT Attachment has been completed and the dra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Extensions (ATA-2) is near completion, but as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increased, its application area has grow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purpose of direct attachment of smal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3 is needed to continue to broaden the scope and applic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nterface and to take advantage of the huge installed BIOS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) base, and software.  Support is needed 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devices plus additional devices such as CD-ROM and tape de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SCSI-3 command sets can be used for these new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is also needed for removable media devices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bling options.  The resulting increase in complexity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ivide the ATA standard into a hierarchical set of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ATA-3 Physical Interfac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+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media  | | SCSI-3      |   |    B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A-3 Packet|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erface   |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mand Set |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ATA-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--&gt;  * Phys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      * Interf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Physical Interface standard shall maintain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the AT Attachment while providing document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Provide a means to support the AT Attachment protocol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interfaces such as that for the newly-emerg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Other capabilities which fit within the general sc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 Attachment Interface on a broader ran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ed standard is not intended to require changes to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evices or existing software.  It is intended that thi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EXPECTED STABILITY OF PROPOSED STANDARD WITH RESPECT TO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insure that the AT Attach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ward, highly compatible growth path.  This will insure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AT Attachment are provided with more stability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Physical Interface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-3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Solicit continuing participation by the present A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through X3T10 procedures and new participa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leases.  Invite comments by end-user organizations and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s from organizations that may have a contribution to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-3 Physical 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Establish functional requirements for ATA-3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Prepare a draft standard based on proposals submit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gathered during the initial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Consider the results of ATA3-Physical Interface testing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committee through the voluntary effo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RESOURCES - INDIVIDUALS AND ORGANIZATIONS COMPETENT IN 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from semiconductor chip manufacturer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ystem manufacturers as well as Government agencies. 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T10 have expressed their desire to participate and co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which is responsible for developing the draft ATA Extens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for two days bi-monthly. Specific task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alled as may be required for one to three d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Physical Interface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Physical Interface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-3 Physical Interfa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available to the committee through the voluntary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icipants in X3T10.  With this method all costs are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f the various participants and have for the most par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n adjunct of their 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OTHER RELATED INTERNATIONAL STANDARDS DEVELOPMENT PROJEC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3T10/94-020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A-3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TA3-X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ITLE:  ATA-3 Transport Protocol (ATA3-X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E SUBMITTED:  March 17, 1994  X3T10 forwar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PROJECT TYPE:  D - Development of standards withi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standard for AT Attachment has been completed and the dra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Extensions (ATA-2) is near completion, but as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increased, its application area has grow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purpose of direct attachment of smal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3 is needed to continue to broaden the scope and applic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nterface and to take advantage of the huge installed BIOS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) base, and software.  Support is needed 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devices plus additional devices such as CD-ROM and tape de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the SCSI-3 command sets can be used for these new devic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is also needed for removable media devices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bling options.  The resulting increase in complexity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ivide the ATA standard into a hierarchical set of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he ATA-3 Transport Protocol 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+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media  | | SCSI-3      |   |    B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+======+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A-3 Packet|           *   ATA-3     * &lt;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erface   | - - - - -&gt;* Transport   *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mand Set |           * Protoc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+======+   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Transport Protocol standard shall maintain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the AT Attachment while providing document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including the following candid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Provide a means to support the AT Attachment protocol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interfaces such as that for the newly-emerg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Provide a means to support a variety of device types on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 Other capabilities which fit within the general sc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 Attachment Interface on a broader ran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ed standard is not intended to require changes to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evices or existing software.  It is intended that thi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EXPECTED STABILITY OF PROPOSED STANDARD WITH RESPECT TO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insure that the AT Attach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ward, highly compatible growth path.  This will insure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AT Attachment are provided with more stability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Transport Protocol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-3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Solicit continuing participation by the present A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through X3T10 procedures and new participa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leases.  Invite comments by end-user organizations and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s from organizations that may have a contribution to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-3 Transport Protoco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Establish functional requirements for ATA-3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Prepare a draft standard based on proposals submit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gathered during the initial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Consider the results of ATA3-Transport Protocol testing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committee through the voluntary effo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RESOURCES - INDIVIDUALS AND ORGANIZATIONS COMPETENT IN 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from semiconductor chip manufacturer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ystem manufacturers as well as Government agencies. 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T10 have expressed their desire to participate and co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which is responsible for developing the draft ATA Extens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for two days bi-monthly. Specific task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alled as may be required for one to three d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Transport Protocol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Transport Protocol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-3 Transport Protoc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available to the committee through the voluntary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icipants in X3T10.  With this method all costs are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f the various participants and have for the most par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n adjunct of their 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OTHER RELATED INTERNATIONAL STANDARDS DEVELOPMENT PROJEC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3T10/94-021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-3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A3-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ITLE:  ATA-3 Packet Interface (ATA3-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E SUBMITTED:  March 17, 1994  X3T10 forwar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PROJECT TYPE:  D - Development of standards withi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standard for AT Attachment has been completed and the dra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Extensions (ATA-2) is near completion, but as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increased, its application area has grow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purpose of direct attachment of smal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3 is needed to continue to broaden the scope and applic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nterface and to take advantage of the huge installed BIOS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) base, and software.  Support is needed 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devices plus additional devices such as CD-ROM and tape de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the SCSI-3 command sets can be used for these new devic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is also needed for removable media devices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bling options.  The resulting increase in complexity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ivide the ATA standard into a hierarchical set of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he ATA-3 Packet Interface 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 +-------------+   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SI-3      | | Other       |   |    ATA-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ltimedia  | | SCSI-3      |   |    B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Set | | Command Sets|   | Comm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 +------+------+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-&gt; * ATA-3 Packet*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* Interface   *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mand Set *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Packet Interface standard shall maintain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T Attachment while providing document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Provide a means to support a variety of device types uti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ized command block in a device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Other capabilities which fit within the general sc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 Attachment Interface on a broader ran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ed standard is not intended to require changes to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evices or existing software.  It is intended that thi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EXPECTED STABILITY OF PROPOSED STANDARD WITH RESPECT TO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insure that the AT Attach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ward, highly compatible growth path.  This will insure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AT Attachment are provided with more stability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Packet Interface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-3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Solicit continuing participation by the present A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through X3T10 procedures and new participa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leases.  Invite comments by end-user organizations and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s from organizations that may have a contribution to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-3 Packet 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Establish functional requirements for ATA-3 Packet Interfac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Prepare a draft standard based on proposals submit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gathered during the initial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Consider the results of ATA3-Packet Interface testing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committee through the voluntary effo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RESOURCES - INDIVIDUALS AND ORGANIZATIONS COMPETENT IN 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from semiconductor chip manufacturer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ystem manufacturers as well as Government agencies. 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T10 have expressed their desire to participate and co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which is responsible for developing the draft ATA Extens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for two days bi-monthly. Specific task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alled as may be required for one to three d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Packet Interface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Packet Interface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-3 Packet Interface te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to the committee through the voluntary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icipants in X3T10.  With this method all costs are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f the various participants and have for the most par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n adjunct of their 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OTHER RELATED INTERNATIONAL STANDARDS DEVELOPMENT PROJEC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3T10/94-022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-3 Block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A3-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ITLE:  ATA-3 Block Command Set (ATA3-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E SUBMITTED:  March 17, 1994  X3T10 forwar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PROJECT TYPE:  D - Development of standards withi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standard for AT Attachment has been completed and the dra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Extensions (ATA-2) is near completion, but as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increased, its application area has grow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purpose of direct attachment of smal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3 is needed to continue to broaden the scope and applic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nterface and to take advantage of the huge installed BIOS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) base, and software.  Support is needed 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devices plus additional devices such as CD-ROM and tape de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at the SCSI-3 command sets can be used for these new devic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is also needed for removable media devices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bling options.  The resulting increase in complexity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ivide the ATA standard into a hierarchical set of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he ATA-3 Block Command Set 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 +-------------+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SI-3      | | Other       |   *    ATA-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ltimedia  | | SCSI-3      |   *    Block    * &lt;-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Set | | Command Sets|   * Command Set *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 +------+------+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TA-3 Packet|           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terface   | - - - - -&gt;|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and Set |           |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+======+           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ATA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ys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Block Command Set standard shall maintain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the AT Attachment while providing document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cluding the following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Provide a means to support traditional hard disk drives and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dia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Other capabilities which fit within the general sc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 Attachment Interface on a broader ran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ed standard is not intended to require changes to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evices or existing software.  It is intended that thi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uld be use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EXPECTED STABILITY OF PROPOSED STANDARD WITH RESPECT TO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insure that the AT Attach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ward, highly compatible growth path.  This will insure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AT Attachment are provided with more stability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Block Command Set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-3 Block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Solicit continuing participation by the present A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through X3T10 procedures and new participa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leases.  Invite comments by end-user organizations and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s from organizations that may have a contribution to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-3 Block Command 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Establish functional requirements for ATA-3 Block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Prepare a draft standard based on proposals submit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gathered during the initial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Consider the results of ATA3-Block Command Set testing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committee through the voluntary effo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Submit the draft proposed standard to X3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RESOURCES - INDIVIDUALS AND ORGANIZATIONS COMPETENT IN 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from semiconductor chip manufacturer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ystem manufacturers as well as Government agencies. 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T10 have expressed their desire to participate and co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which is responsible for developing the draft ATA Extens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for two days bi-monthly. Specific task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alled as may be required for one to three d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Block Command Set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Block Command Set standard will provide an upwar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lementary to the existing practices and investments. 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solated negative impacts would occur in any case throug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-3 Block Command Se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available to the committee through the voluntary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icipants in X3T10.  With this method all costs are bor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f the various participants and have for the most par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n adjunct of their normal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OTHER RELATED INTERNATIONAL STANDARDS DEVELOPMENT PROJEC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Feb 14 12:15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747; Mon, 14 Feb 94 12:15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xus.dt.wdc.com ([192.40.1.32]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735; Mon, 14 Feb 94 12:15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t9.wdc.com by nexus.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015; Mon, 14 Feb 94 12:15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Feb 94 12:15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rrell@nexus (Devon Worrell (Worrell) x7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142015.AA05015@nexus.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3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ATA-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definition of the six (6) doc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different. I don't understand the ATA-3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re is no specific "Command" set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 would like to see the document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 +---------------+   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SI-3        | |  Other        |   |  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media    | |  SCSI-3       |   |     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Set   | |  Command Sets |   |  Command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 +-------+-------+   +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+=======+             +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TA-3 Packet |             |  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ransport   | - - - - - -&gt;|   Trans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Protocol    |             |   Protoc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+=======+             +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ATA-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Physic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Interf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 truth passes through three stages before it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it is ridiculed, in the second it is oppo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it is regarded as self-ev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_/    _/_/_/_/    _/      _/ | Devon B. Worrell &lt;worrell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  _/  _/      _/  _/      _/  | Senior Princip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      _/  _/_/_/_/    _/  _/  _/   |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 _/  _/       _/ _/_/_/_/_/    | 8105 Irvine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    _/_/_/_/_/  _/      _/     | Irvine, CA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Host Interface &amp; Centr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Technology St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Phone: (714) 932-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Fax:   (714) 932-7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speaking in an official capacity for my empl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 where prohibited by l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efunds--all sales are 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include CA Redemption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Feb 15 13:29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585; Tue, 15 Feb 94 13:29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3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578; Tue, 15 Feb 94 13:28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e26360; 15 Feb 94 13:5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5 Feb 94 11:44:5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3T10 1994 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 Reflector List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flector &lt;ata@dt.wdc.com&gt;, SSA Reflector &lt;ss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394 Reflector &lt;p1394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e Channel Reflector &lt;fibre-channel-ext@th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Feb 94 11:44:3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2151351.ae26360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meeting hotel information for the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 meetings.  Please note that the X3T11/X3T12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included here -- please contact Roger Cumm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ger_Cummings@Stortek.com) or Gene Mill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e_Milligan@notes.seagate.com) for X3T11 or X3T12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and "?" will be filled in as the information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3T10, X3T10.1, X3T1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10-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Vitro NC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Catamaran Resort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99 Missi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9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619) 488-1081 or (800) 228-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619) 488-1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$99.00 per night (includes tax and pa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X3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Rich Bailly, Vitro Corp. (619) 56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rbailly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3T10, X3T10.1, X3T1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4-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Q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Hyatt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7 Jambo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ort Beach, California  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800-233-1234 or 714-729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$100.00 per night (includes tax and 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0.00 for 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en leaving Orange County, John Wayne airport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s to Interstate South 405 (left out of airpor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Aurther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 right lane and turn right onto 405-South fre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the 405 freeway at the next exit, Jamboree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ake a right onto Jamboree Blvd. and continue for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(toward oc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ass UC Irvine, MacAurther, Highway 73, University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on, Ford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Just past San Joaquin Rd., about 0.75 miles,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for the Hyatt Newporter Hotel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Skip Jones, QLogic Corporation (714-668-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K_JONES@Q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3T10, X3T10.1, X3T1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16-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AM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Sheraton Inn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E.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isburg, PA 1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:  (717) 561-2800 or (800) 325-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(717) 561-8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$69.00 + 6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AMP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April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arrisburg/Middletown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I-283 North and it will merge with I-83 North.  Ex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on Deposit Road (exit 29).  Go East to East Par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right.  CAUTION: I-283 will branch thre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risburg--Lewistown--Hershey.  Stay to the left on I-28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signs "North to I-83 -- I-81 U.S. Lewistown: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signs to Harri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Chuck Brill, AMP Inc. (717-561-61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3T10, X3T10.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18-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Digit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Manchester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Ralph Weber (603-881-1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weber@star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3T10, X3T10.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TEMBER 12-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Houston, TX         *** Location ha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Bill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billg@bangate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3T10, X3T10.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7-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Western Digit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Southern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Jeff Stai (714-932-7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ta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Feb 16 06:42: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078; Wed, 16 Feb 94 06:42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BMH1.ORL.MM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057; Wed, 16 Feb 94 06:42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ODC by IBMH1.ORL.MMC.COM (IBM VM SMTP V2R2) with BSMTP id 14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, 16 Feb 94 09:41:0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19940216.094100.OTCE009@OD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Feb 94 09:40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elland, Frank"       &lt;OTCE009%ODC.MMDSH@IBMH1.ORL.M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Lohmeyer         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 Reflector    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e Channel Reflector &lt;fibre-channel-ext@think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394 Reflector        &lt;p1394@su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Reflector List   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A Reflector          &lt;ss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dr: X3T10 1994 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note of Tue, 15 Feb 94 11:44:39 MST from 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Belland - 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your addr book for frank belland to a new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of "Frank Belland" &lt;fbelland@dmewkr1.orl.m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spond, if any problems. I can be reached via MA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826-7299.  Thank you for your time and co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.                             Frank Be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Feb 16 12:30:4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202; Wed, 16 Feb 94 12:30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193; Wed, 16 Feb 94 12:30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23798; Wed, 16 Feb 94 12:28:2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t400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16.2) id AA05218; Wed, 16 Feb 94 12:30:2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by wt400 (5.65/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911; Wed, 16 Feb 94 13:17:0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Feb 94 13:17:0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McGrath  &lt;/G=Jim/S=McGrath/O=QMAILGW/PRMD=QUANTUM/ADMD=MCI/C=US/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xt ATA working grou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acintosh*/PRMD=QUANTUM/ADMD=MCI/C=US/@wt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12:1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Next ATA working group meeting        Date:  2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Wednesday, February 23, 9:30 am to 4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       CROWN STERLING SUITE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901 Calaveras, 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408-942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:     San Jose International is the closes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Crown Sterling Suites is located on Calaveras and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80.  If you travel from San Jose Airport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0 north to Calaveras/237 exit.  Turn east at Calav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rive 2 miles before it hits Hwy 680. 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rling Suites Hotel is located to your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is a group before us having breakfast in the same room, so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few minutes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teve Finch for details of the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Feb 18 10:08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784; Fri, 18 Feb 94 10:08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776; Fri, 18 Feb 94 10:08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KAA14773; Fri, 18 Feb 1994 10:02:42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Feb 94 09:38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Feb 94 09:25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genda for ATA WG, Feb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hall@peyoti.adv.shr.dec.com" &lt;hall@peyoti.adv.shr.de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55527181204991/234850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eting of the ATA WG, as announced by Jim McGrath, is Wednes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23, 9:30 to 4:00 (probably ending closer to 3:00 unless we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n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g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ing Remarks, Introductions and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ttendance and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ime and place of nex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.  16.6 MB/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a.  Issues raised by ATA Editor's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are not the only issues being discussed at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 meetings.  These are the issues that we plan to address.  In the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sues have been raised during the meetings and we typic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about them and decide when to "do real work" on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out there who has additional items to put on the agenda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he reflector and bring related info/presentation mater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TA WG meetings are plan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2 P.M. to 8 P.M. at the Hyatt Newporter, Newport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hosted by Q-Logic (Emu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9:30 A.M. to 4 P.M. at the Crown Sterling Suites, 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hosted by Adap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ologize for the lateness of the agenda and formal meeting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was documented, but details were not given, in the last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Feb 18 18:43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661; Fri, 18 Feb 94 18:43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653; Fri, 18 Feb 94 18:43:1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1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Fri, 18 Feb 1994 18:43:0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drive.corp.cirrus.com by sunstorm.corp.cirrus.com with SMTP id AA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Fri, 18 Feb 1994 18:43:0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x101.corp.cirrus.com by sundrive.corp.cirrus.com (4.1-Cirru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084; Fri, 18 Feb 94 18:43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8 Feb 94 18:43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en@cirrus.com (Joe 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190243.AA14084@sundrive.corp.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some confusion as to whether there is an ATA working group meeting on Wednesday, Feb 23, 1994.  The January ATA meeting minute indicated that there is a meeting on 2/23.  However, I have not seen any meeting annoucement.  Can you please clarify this?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rus Logic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Feb 21 16:42:3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858; Mon, 21 Feb 94 16:42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851; Mon, 21 Feb 94 16:42:1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AA04710; Mon, 21 Feb 1994 16:18:5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1 Feb 1994 16:10:1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Mon Feb 21 16:10:11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69233c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Comments on Proposed Working Draft 948D, dated Jan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2-21-94 04:00:1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Comments on Proposed Working Draft 948D, dated Jan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X3T9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John Masiewicz,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Febr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Comments/Recommendations on ATA-2 Working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3T9.2 Working Draft 94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n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contains Seagate's recommendations for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corrections to the ATA-2 proposed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9 Section 4.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drive designed for 3.3V applications may be plugged into a recep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ccept a drive designed for 5V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drive designed for 3.3V applications can be physically plugg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acle designed to accept a drive designed for 5V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As stated implies that we are saying we end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1 Section 4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the D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scription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H | Output HIGH current @ 2.4V                |      | -400u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scription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H | Output HIGH current @ 2.4V                |-400uA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scription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L | Output LOW current, 5V operation, @ 0,5V  | 12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L | Output LOW current, 3,3V operation @ 0,5V |  8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H | Output HIGH current @ 2.4V                |-400uA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h | Voltage Input High                        | 2,0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l | Voltage Input Low                         |      |  0,8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h | Voltage Output High (Ioh = -400 u A)      | 2,4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 | Voltage Output Low (5V, Iol = 12ma)       |      |  0,5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 | Voltage Output Low (3,3V, Iol = 8ma)      |      |  0,5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n | Input Capacitance (of Device)             |      |  25 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ut| Output Capacitance (of Device)            |      |  25 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SE | Rise time for any signal on AT interface  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(1)                 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FALL | Rise time for any signal on AT interface  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(1)                 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: tRISE and tFALL are measured from 0.5V to 2.8V with a resistive load of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and a capacitive load of 5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  X.X.X 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Driver | Pull-up | Pull-up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      | Source | Type   | at Host | at each   | 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(1)  |   (2)   | Device (2)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+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IAG-       | Device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Driver | Pull-up | Pull-up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      | Source | Type   | at Host | at each   | 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(1)  |   (2)   | Device (2)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+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IAG-       | Device |  TS    |         |   10K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X  ATA-2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Driver | Pull-up | Pull-up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      | Source | Type   | at Host | at each   | 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(1)  |   (2)   | Device (2)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+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t 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 0:15      | Bidir. |  TS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RQ        | Device |  TS    | 5.6K PD |           |    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OR-  DIOW- | Host   |  TS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RDY        | Device |  TS    |  1.0K   |           |    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SYNC/CSEL  |        |        |         |           |    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SEL      | Host   |        | Ground  |   10K     |    (6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SYNC    | Device |  TS/OC |         |   VU      |    (7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CK-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Q        | Device |  TS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CS16-      | Device |  OC    |  1.0K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0:2 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IAG-       | Device |  TS    |         |   10K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0- CS1-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SP-        | Device |  OC    |         |   10K     |    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3 - ATA-2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S=Tri-State; OC=Open Collector; TP=Totem-Pole: PU=Pull-up; PD=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resistor values are minimum (lowest)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TA-2 defines this line to be tri-stated whenever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 is not executing a DMA data transfer.  When enabled by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, it will be driven high and low by th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is signal should only be enabled during DIOR/DIOW cycl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See signal descriptions for information on dual use of this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When used as CSEL, Line is grounded at Host and 10K Pull-up is requi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When Used as SPSYNC, application is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IVE TO PAGES 21-2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Propose the following alternative definition for Electri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irements be adopted as previously discussed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.X.X  ATA-1 Driver Types and Allow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represents the generally accepted driver/rece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s used for ATA-1.  Most of these were not specified by the ATA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but have been adopted de-facto by the industry.  New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s added by ATA-2 may not work with the following ATA-1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See tables 3 and 4 for ATA-2 driver types and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Driver | Pull-up | Pull-up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      | Source | Type   | at Host | at Each   | 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(1)   |   (2)   | Device (2)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+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t 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 0:15      | Bidir. |  TS    | 8.2-10K |           | Note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RQ        | Device |  TP    | 5.6K PD |           | Note 3,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OR-  DIOW- | Host   |  TS    |4.7-8.2K |           | Note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RDY        | Device |  OC/TS |   1.0K  |           | Note 3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SYNC/CSEL  |        |        |         |           | Note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SEL      | Host   |        |  Ground |   10K     | Note 4,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SYNC    | Device |  TS/OC |         |   VU      | Note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CK-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Q        | Device |  TS    |2.2K-8.2K|           | Note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CS16-      | Device |  OC    |  300    |           | Note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0:2 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IAG-       | Device |  TS    |         |   10K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0- CS1-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SP-        | Device |  OC    |         |   10K     | Note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 - ATA-1 Driver Type and Allow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S=Tri-State; OC=Open Collector; TP=Totem-Pole: PU=Pull-up; PD=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resistor values are minimum (lowest)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: Pull-up resistors normally associated with ISA/EISA busses may be s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devices in unbuffered implementations, These pull-ups reside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, not on the devices. The use of these pull-ups were not defined by ATA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ummary is provided for inform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ome host systems use 5.6K pull-down on this line. ATA-1 specif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but did not specify value or location. EISA specified 5.6K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st. ATA-1 permitted use of totem-pole drivers.  If the syste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te totem-pole driver due to non-ATA signal-sharing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uffering or series protection resistor (up to 47 ohm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at the host or ATA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If TS is used, should be "sink only". If actively asserted,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enabled during DIOR/DIOW cycles to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ee signal descriptions for information on dual use of this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When used as CSEL, Line is grounded at Host and 10K Pull-up is requi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When Used as SPSYNC, application is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X   ATA-1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table represents the generally accepted driver and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used for ATA-1.  The source and sink specifications in ATA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idely ignored by the industry, and the threshold voltage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y general agreement. New I/O transfer modes added by ATA-2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ATA-1 drivers and loading.  See Tables 3 and 4 for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lectrical characteristics and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scription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L | Output LOW current, 5V operation, @ 0.5V  | 12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(Table 1 loading)(Note 1)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L | Output LOW current, 3.3V operation @ 0.5V |  8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(Table 1 Loading)(Note 1 )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H | Output HIGH current @ 2.4V                |-400uA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(Table 1 Loading) 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h | Voltage Input High                        | 2.0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l | Voltage Input Low                         |      |  0.8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h | Voltage Output High (Ioh = -400 u A)      | 2.4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 | Voltage Output Low (5V, Iol = 12ma)       |      |  0.5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Cable Capacitive Loading                  |      |  200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2 - ATA-1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ISA/EISA systems use pull-up resistors on IOCS16 as low as 300 O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applications, IoL of 12ma may not be sufficient to guarantee V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X  ATA-2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Driver | Pull-up | Pull-up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      | Source | Type   | at Host | at Each   | 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(1)   |   (2)   | Device (2)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+--------+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 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t 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 0:15      | Bidir. |  TS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RQ        | Device |  TS    | 5.6K PD |           | Note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OR-  DIOW- | Host   |  TS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RDY        | Device |  TS    |  1.0K   |           | Note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SYNC/CSEL  |        |        |         |           | Note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SEL      | Host   |        | Ground  |   10K     | Note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SYNC    | Device |  TS/OC |         |   VU      | Note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CK-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Q        | Device |  TS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CS16-      | Device |  OC    |  1.0K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0:2    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IAG-       | Device |  TS    |         |   10K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0- CS1-    | Host   |  TP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SP-        | Device |  OC    |         |   10K     | Note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     |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3 - ATA-2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S=Tri-State; OC=Open Collector; TP=Totem-Pole: PU=Pull-up; PD=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resistor values are minimum (lowest)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TA-2 defines this line to be tri-stated whenever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 is not executing a DMA data transfer.  When enabled by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, it will be driven high and low by th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is signal should only be enabled during DIOR/DIOW cycl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See signal descriptions for information on dual use of this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When used as CSEL, Line is grounded at Host and 10K Pull-up is requi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When Used as SPSYNC, application is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X   ATA-2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uld be used for ATA-2 applications which use PIO 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and DMA Mode 1 or greater where table 3 loa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scription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L | Output LOW current, 5V operation, @ 0.5 V |  4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with Thevinin Load Rt &gt; 700 Ohms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at equiv Voltage of 3.0 V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Load Capacitance CL &lt; 50pf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H | Output HIGH current @ 2.4V                | -4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with Thevinin Load Rt &gt; 700 Ohms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at equiv Voltage of 3.0 V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Load Cap CL &lt; 50pf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h | Voltage Input High                        | 2.0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l | Voltage Input Low                         |      |  0.8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h | Voltage Output High                       | 2.4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 | Voltage Output Low                        |      |  0.5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 | Voltage Output Low                        |      |  0.5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n | Input Capacitance (of Device)             |      |  25 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ut| Output Capacitance (of Device)            |      |  25 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SE | Rise time for any signal on AT interface  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(1)               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FALL | Rise time for any signal on AT interface  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(1)               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 - ATA-2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RISE and tFALL are measured from 0.5V to 2.8V with a resistive load of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and a capacitive load of 5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1 Section 4.6  AC Electrical Requirements - See my Tables 1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ssues her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se are really DC Characteristics, not AC Requirements,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just refer to them as "Electrical Characteristic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Section 5.2.6 DIOR- (Drive I/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ising edge of DIOR- latches the data at the h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Incorrect?  Not always true on DMA and some PIO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Dele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Section 5.2.7 DIOW- (Drive I/O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ising edge of DIOW- clocks data from the device data signals,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Incorrect?   Not always true on DMA and some PIO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Dele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Section 5.2.8 DMACK- (DMA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Add statement allow host deassertion of DMACK.  As agreed in W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add 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ignal may be deasserted by the Host at any time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process.  The Device may deassert DMARQ once DMACK- is de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ssert it again or the Device may leave DMARQ asserted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reassert DMACK-, at which time the transfer resu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 Section 5.2.9 DMARQ (DMA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 The "NOTE" does not adequately explain the problem and is confusin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xpected and who is expected to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Go back to note as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ATA-1 devices, this signal was either totem-pole or tri-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mplementations.  The use of a 5.6K pull-down in EISA was to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low on undriven lines.  ATA-2 defines this line to be in high-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except when DMA transfer is active from the selected drive. I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use mixed devices where totem-pole drivers are used,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this line with other non-ATA devices, the ATA host or ATA adapt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ppropriate protection is employed to protect ATA device DM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rom damage. If series resistors are used, they shall res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ide of the cable and not exceed 47 Oh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roblems with DMARQ. First of all, there was 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 ATA-1 that DMARQ be placed in high-impedance state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it was only defined as "TTL compatible", Subsequently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handle the signaldifferently (Totem-pole, Tri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shares DMARQ with other non-ATA devices in an un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nd a totem-pole driver is used on any device, a bu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ur, possibly causing indeterminate results or I/O buffer dam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wo drives (master/slave) are connected and DMARQ is en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lected', the DMARQ line will always be driven by someone. If the Host 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is DMARQ line with other (non-ATA) devices, a bus fight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SA specification (sec 2.11.2) requires that if totem-pol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a series protection resistor should be placed on all DRQ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ing group discussions have come to some agreement that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driven when the drive is selected and it is currently in a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peration. It is also generally agreed that the lin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high and low to maximize system performance, and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times resistor pull-down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ot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line will be released (tri-stated) whenever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 is not executing a DMA transfer.  When enabled by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t will be driven high and low by the de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 Section 5.2.10 INT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question about the type of driver used here. It seems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use tri-state drivers so that they can actively negate the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ypically a pull-up on this line, but there is no ATA requir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ATA spec says that this signal must be placed in the 'high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' if nIEN=1 or if the drive is not selected. This is not a proble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/EISA system does not share this line with other non-ATA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OMMENDATION:  Add a not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shares this line with non-ATA devices, the ATA host or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hall ensure that appropriate protection is employed to protect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TRQ drivers from damage. If series resistors are used,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host side of the cable and not exceed 47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 Section 5.2.12  I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ORDY is not negated, IORDY shall be in the high impedanc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frequently tri-state and sometimes open collector. Many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ctively negated buffers for timing reasons. 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er transfer modes where timing is very tight. This is OK if the IO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only enabled when the drive is selected AND the IORD/IOWR 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Ad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actively negated, this signal shall only be enabled during DIOR-/DI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to the selected drive. If open collector, when IORDY is not neg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n the high-impedance (undriven)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(408) 439-2152  (Masiewicz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(John_Masiewicz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Feb 22 15:26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503; Tue, 22 Feb 94 15:26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lero.rahu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487; Tue, 22 Feb 94 15:2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lero.rahul.net id AA1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ATA Reflector &lt;ata@dt.wdc.com&gt;); Tue, 22 Feb 1994 15:25:2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Feb 1994 15:22:55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Kalish &lt;rkalish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C on the DATA for high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, AL Pham &lt;alp@adap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07.9402221555.A14596-d100000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fully this time I will be able to get my message out to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others can fin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. Kalish     408-957-7169</w:t>
        <w:tab/>
        <w:t>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ham       408-957-4804</w:t>
        <w:tab/>
        <w:t>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Febr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 #:  X3T10/94-027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as presented at the December ATA Local B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group meeting. Although there was only a ver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discussing it, the main objection voiced wa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-necessary and could be achieved currently using a read-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Hopefully more time can be spent dur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 and we can discuss why this can not be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long command and why this scheme will increas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. We do not believe that the existing ATA protocol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olated or required to change because even though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 before the data is transferred on a host read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determines that the data it received is corrupt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just execute another read command. The drive may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nt good data, but the data was corrup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 for Data CRC across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PIO Mode 4 and Multi-word DMA Mode 2 need a reliable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data transferred across the cable was recei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not corrupted. This feature has long bee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nterface with the parity bit enabling the ver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yte of data. Since there is no room on the cable for pa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data transfer, Al and I would like to propose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egrity verification across the cable. This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4 new commands for Read/Write-Multiple W/CRC and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W/CRC and only be for the high speed modes (20 Mbytes/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s - or whatever speed PIO Mode 4 becomes)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ad/Write-Multiple and DMA commands are optional,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mands would also b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posing the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Multiple W/CRC - Command Code 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for Read Multiple W/CRC will transfer 516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er sector from the drive 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Multiple W/CRC - Command Code C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for Write Multiple W/CRC will transfer 516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per sector from the host to the drive. A ba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an error flag in both status regis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 Multiple DMA W/CRC - Command Code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for Read Multiple DMA W/CRC will transfer 5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data per sector from the drive to the host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f the drive is not set up for Multiple Mod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Multiple DMA W/CRC - Command Code 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for Write Multiple DMA W/CRC will transfer 5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data per sector from the host to the drive. A b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will result in an error flag in both status register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write operation. This command will abort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set up for Multiple Mod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C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byte CRC polynomial is the same as used for P1394 (and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fications) which should be universally acceptable (W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iscuss the merits of this number since there are only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people who fully understand the pros and c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versus another, and we are not in that group). The C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Generator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(x) = x^32 + x^26 + x^23 + x^22 + x^16 + x^12 + x^11 + x^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^8 + x^7 + x^5 + x^4 + x^2 +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CRC Register is preset to all 1's before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Generated CRC Redundancy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$(x) = one's complement of the remainder polynomia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 less than 32, i.e. the remainder is inv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Check Polynomial produced by the receiver upon receiving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free sequence ( data and CRC redundancy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(x) = x^31 + x^30 + x^26 + x^25 + x^24 + x^18 + x^15 + x^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x^12 + x^11 + x^10 + x^8 + x^6 + x^5 + x^4 + x^3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ust be previously set in the multiple mod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s will abort. These commands will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by sector block of data. The process of gener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CRC would most likely be implemented with logic 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adapter appending the CRC on a disk write and check the C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 read. If there is a CRC error when read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the host bridge logic will be required to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of the error. We can propose the exact method for thi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implementation up to the bridge designer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BIOS modification or Driver support anyway. Ou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 of letting the host microprocessor generate an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would probably cause a major time and resource burd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ri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ill need two bits in the Identify Driv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specify that the drive can support the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/CRC and the Read/Write Multiple DMA W/CRC commands.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place is in Word 49 bits 13 and 14 since this wor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drive capabilities, but there is no hard reason for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is information elsewhere. We are assuming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ll support a Read W/CRC that it must support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/CRC also, but the drive does not have to support both the P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MA modes if it support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Feb 22 15:43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40; Tue, 22 Feb 94 15:43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lero.rahu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32; Tue, 22 Feb 94 15:43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lero.rahul.net id AA1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ATA Reflector &lt;ata@dt.wdc.com&gt;); Tue, 22 Feb 1994 15:43:5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Feb 1994 15:25:32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Kalish &lt;rkalish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st reset Minimum for drive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07.9402221532.B14596-b100000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R. Kalish, Adap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ATA Committee and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 has come up that I feel needs clarification in the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standard states that the host must hold RESE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microseconds.  This was great when the standard was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probably necessary for the microprocessor on the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nty of time to see the RESET, but this needs clarific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on the drives.  Should a drive respond to a RE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only 10 microseconds long?? How about a 10 nanosecond signa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lers on drives today will respond to very short lengt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the 25 microseconds that the standard lists. 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say that a drive should not respond to a 10 nanosecond "gli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odays fast systems, 10 nS is not always considered a "glit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must not see a strobe of "X" or less as a RESET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ime of "X" should be good for about a 2-3 hour discu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eting on 23 Feb. 1994 if this subject is as controversia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opics we have discussed in the last few months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standard shows this signal in such an unusual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we now have a chance to correct a potential probl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Ka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lish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Feb 22 15:47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94; Tue, 22 Feb 94 15:47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87; Tue, 22 Feb 94 15:47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071 for ata@dt.wdc.com; Tue, 22 Feb 94 15:47:4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260 for ata@dt.wdc.com; Tue, 22 Feb 94 15:47:4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154; Tue, 22 Feb 94 15:47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Feb 94 15:47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avinder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222347.AA01154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Extensions SSWG Minutes - Ja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c No: X3T10/94-047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he ATA-Extensions Special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January 28, 1994, in Milpitas, CA, at Crown Sterling Suite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         Steve Finch, 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      Joe Chen, Cirrus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corded by: Robbie Shergill, National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s were distributed in this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4-027r1: Proposal for Data CRC across the Cable (R. Kalish,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______: 16MB/s Timing Numbers (Steve Anderson, 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______: Minutes of the December SSWG meeting (R. Shergill, 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3T9.2/0948D rev 2: ATA-2 Proposed Working Draft (Steve Finch, S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eve Finch opened the meeting at 9:30AM by thanking the host and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meeting and some pertinent ANSI mechanisms. He ask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 to introduce themselves and also sign the attende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genda for this meeting was circulated by Steve Finch. It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tendance and Membership (Group Int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ime and Place for Next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e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ATA-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ATA-2 Editors'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ATA-3 Projec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igh Spe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Dat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16MB/s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jou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tenda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COMPANY               PH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Pham              Adaptec              408-945-2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hen             Cirrus Logic         510-226-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ush           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nderson       Conner Peripher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Lamers         Maxtor               408-432-3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 National Semi.       408-721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 Quantum              408-894-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od Falakfarsa   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ooks         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Nagakura      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ilshire         Quantum              408-894-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Carpenter       Q-Log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Beckum    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Davenport      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     Seagate              408-439-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Milligan        Sea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         Silicon Systems      714-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 Western Digital      714-832-7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and Place for the Next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 23: Milpitas. (hosted by Quantum; at Crown Sterling Suites hote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14: Newport Beach (as part of X3T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30: TBD  (possibly Western Digital, Irv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onveyed by Steve Finch that, in response to this group's des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ohmeyer is suggesting that ATA working group be held on Thurs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s of the Plenary week and SFF on Friday AM. This was discus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enary and will be decided at the next plenar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circulated rev 2 of ATA-2 draft. The change bars ar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1, not ATA 4.0a. If there is quick agreement on 16MB/s then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mode in ATA-2 also; but we will not delay the spec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said Western Digital is compiling a table of "shall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ulds" from the spec. He asked if the group would like for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pec. Steve Finch opposed this idea on the bas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emphasize the "is's" and some of these are quit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. John Masiewicz suggested that we should just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lls" and "shoulds" in the actual spec - all agreed on this.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is issue can be revisited once we have seen Tom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Editors' Mee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will be setting up the next editors' meeting by next Monday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flector. He intends to hold it in Southern California. The edi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ocumen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ef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reported that sequence numbers are being attached to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In addition, Western Digital is in the process of pu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for people to see a register of postings with sequence numbers.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 with Larry Lamers to add the doc numbers to this sam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, the ability to obtain doc numb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asked if people want a separate political reflector. There w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esire for such a reflector. The sense of the group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scussions should simply be limited by way of self-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TA-3 PROJECT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described the four proposals he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asked how one can become chair for any of these. Gene Mill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that there will be only one chairperson; and then  an edito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Steve Finch further explained that there will be a primar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ocument and a secondary editor for coordinating between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/documents. Steve is prepared to serve the function of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 Spe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ATA 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Pham (Adaptec) presented the proposal. In answer to a question, he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ossibility would be to do Set Features instead of new commands.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 said that he doesn't like Set Featur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said that the first question is - do we need it at a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gate doesn't want any additional commands. All ATA commands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mandatory. Additionally, if this is really necessary, then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nd CRC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objected that this is not a complete solution becaus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 are not protected. Tom Hanan pointed out that WD recomm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n-data transfers should be done at Mode 0 - this proposa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Chen asked what was adaptec's reason for bringing this proposal. Al P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at some of Adaptec's customers are asking for it. Joe C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asserted that that depends on who the customer is -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Ms have to buy into it. Ken Bush (Compaq) said that we don't ne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We do need integrity, but the primary place to do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high speed timing. Compaq doesn't see the need f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z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suggested that Adaptec ask for a data integrity SSWG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issue can be discussed.Tom Hanan offered to lead such an effort.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iewicz and Robbie Shergill agreed with this approach, but asser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2 work shouldn't be impacted because of this. Gene Milliga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at we should not lose sight of the fact that we want to keep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and simple. Steve said that that SSWG will have to work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f that SSWG feels that 16MB/s needs CRC then they can bring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, it was agreed that the issue of data integrity shou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flector discussion to be followed with a possible SSWG; an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impact the current ATA-2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16MB/s Ti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nderson (Conner) opened this discussion by presenting his propo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 if we are trying to define this mode under SFF or 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clarified that the intention is to do it in ATA and then ask S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n informational document. John Masiewicz would prefer do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TA-2 document. Tom Hanan will continue to edit the current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; eventhough the info has come from many sources. Documen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discussion ensued on the 16mb/s timing numbers. Althoug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values have to be carefully chosen because of their impact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designs, the key reason for the complexity of this iss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dge controllers have to work at various system clock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hat became clear was that in the current spec t0 does not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dge-reference possibility and this should be clarified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cle time has to be observed from deassertion-edge to deassertion-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Tom Hanan pointed out that there is a real possibility that a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n violate this spec when system frequencie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hing that became clear was that access time in terms of (tk + 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specified. For the purpose of further discussion this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(t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 spec was also discussed. Keeping in mind that (td + tk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we can reduce tD to 70, but then tK has to b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were offered and a vote wa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70      75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50      55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   25  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:  10       3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group went with option A. The group was much more agree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nderson also suggested that a note be added to both PIO an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that clarifies that the cycle time a drive supports is returned i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was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asked if 16MB/s can be done with the existing cabl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answered yes - with the qualification that the cabl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horter than 18" and slew rate has to be controlled. Tom Hana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the bridge should tie IOCS16 low and that series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(on the host) on the strobe signals. Each of these i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vered in this group before and there has been general agree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brought up the issue of mixing of slow and fast driv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Tom Hanan agreed to write an implementor's not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eeting was adjourned at 3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Feb 23 10:46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795; Wed, 23 Feb 94 10:46:5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788; Wed, 23 Feb 94 10:46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KAA06919; Wed, 23 Feb 1994 10:38:2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3 Feb 94 10:43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Feb 94 16:37:0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3T10 ATA-2 Editor'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scsi@wichitaks.ncr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80730032204991/235724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n ATA Editor's meeting on Sunday, March 13, at the Hy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er, in Newport Beach.  This meeting will be part of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session scheduled for that day.  Anyone interested in part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ewing the ATA-2 Rev. 2 working draft is welcom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l information on the location of the hotel, etc.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notice for the X3T10 Working Group and Plenary meeting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r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Feb 25 12:19: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356; Fri, 25 Feb 94 12:19:1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340; Fri, 25 Feb 94 12:17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07093; Fri, 25 Feb 1994 12:03:2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25 Feb 1994 11:20:2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 Feb 25 11:20:22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6e254a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Word 51,52, 64, 66 Revision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2-25-94 10:56:5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Word 51,52, 64, 66 Revision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omments are on X3T9.2, document 0948D Revision 2 dated 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all of the comments are editorial, and do not presen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clarify agreed-upon intent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 Section 8.10.14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4 Word 51: PIO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O transfer timing for each ATA device falls into catego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arametric timing specifications.  To determine the proper devic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compare the Cycle Time specified in figure 6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The value returned in Bits 15-8 should fall in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specified in figure 6, and if it does not, then Mode 0 sha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 The figure referred to (figure 6) is incorrect.  It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5 (PIO data transfer).  Also, figure 5 now includes mode 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for word 51 was that it would only be used for the original 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i.e. modes 0,1, and 2.  Higher modes would not be allowed in word 5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1 compatibility.  This is referred to in a note in word 64 (page 51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hould also be clarified to refer to PIO modes 0-2 instead of "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modes". I believe this is an editiorial issue and I am not recomm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ew other than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Correct paragraph 8.10.14 and add corrected no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4 Word 51: PIO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O transfer timing for each ATA device falls into catego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arametric timing specifications.  To determine the proper devic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compare the Cycle Time specified in figure 5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The value returned in Bits 15-8 should fall into one of the 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ode 2 categories specified in figure 5, and if it does not, th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hall be used 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(i.e. PIO mode 0, 1, or 2) it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 Section 8.10.15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5 Word 52: DMA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transfer timing for each ATA device falls into catego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arametric timing specifications.  To determine the proper devic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compare the Cycle Time specified in figure 6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The value returned in Bits 15-8 should fall in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specified in figure 6, and if it does not, then Mode 0 sha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word shall be ignored if Words 62 or 6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 Figure 6 is Single Word DMA, and the Description is not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rd refers only to SINGLE-WORD DMA transfer ti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: Clarify wording to state Single word DMA, and add 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to paragraph as shown below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5 Word 52: Single Word DMA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transfer timing for each ATA device falls into catego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arametric timing specifications.  To determine the proper devic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compare the Cycle Time specified in figure 6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The value returned in Bits 15-8 should fall in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specified in figure 6 (i.e. 0,1, or 2), and if it does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shall be used 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word shall be ignored if Words 62 or 6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1 Section 8.10.25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0.25 Word 64: Flow Control PIO Transfer Mod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 through 0 of word 64 of the Identify Drive parameter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he Advanced PIO Data Transfer Supported Field.  This field 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 Any number of bits may be set in this field by the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Advanced PIO Modes that it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bits, bits 7 through 1 are Reserved for future Advanced PI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, if set, indicates that the device supports PI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it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ference in Note to "highest original PIO mode"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Revise not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(i.e. PIO mode 0, 1, or 2) it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2 Section 8.10.27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7 Word 66: Manufacturer's Recommended Multiword DMA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6 of the parameter information of the IDENTIFY DRIVE command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nufacturer's Recommended Multiword DMA Transfer Cycle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defines, in nanoseconds, the minimum cycle time per word dur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host transfer while performing a multiple sector READ DMA or WRIT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ver all locations on the media under nominal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ost attempts to run at a faster cycle rate by operating at a cyc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ss than this value, the device may be forced to negate DMARQ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rruption.  The rate at which DMARQ is negated could result in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despite the faster cycle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supported, bit 1 of word 53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Multiword DMA Mode 1 or above shall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value in word 66 shall not be less than the value in word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1 of word 53 is set because a device supports a field in Words 64-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is field and the device does not support this field,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turn a value of zero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graph is confusing.  Marketing types object to any re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rruption and say it suggests that anything faster than Word 66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result in corruption.  Some other people say that Word 66 is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DMARQ will NEVER be deasserted.  They compare it to running 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ORDY support.  Neither of these arguments is correc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could be interpreted in many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Rewrite paragraph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ost runs at a faster cycle rate by operating at a cycle tim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, the device may negate DMARQ for flow control.  The rate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RQ is negated could result in reduced throughput despite the faster cy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Transfer at this rate does not ensure that flow control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mplies that higher performance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(John_Masiewicz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Feb 25 14:34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947; Fri, 25 Feb 94 14:34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lero.rahu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940; Fri, 25 Feb 94 14:34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lero.rahul.net id AA1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ATA Reflector &lt;ata@dt.wdc.com&gt;); Fri, 25 Feb 1994 14:34:0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5 Feb 1994 14:32:11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Kalish &lt;rkalish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set on the ATA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07.9402251411.A18745-c100000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c#  X3T10/94-053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R. Kalish -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 RESET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 time an issue has come up that I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need to address in the ATA-2 Document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short a RESET signal on the cable should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as a RESET by an ATA device needs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.  The standard currently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hall hold the RESET for 25 micro-second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ation for how the drive should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rter than this.  Should a drive see a 10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gnal on the RESET signal as a RESET?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f only 10 nano-second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that we add a statemen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l drives must not respond to a signal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 on the RESET- signal ( pin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 of "X" should be jointly agre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but I think it should be somewhere in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ond to 100 n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is the official version I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Local bus meeting on 23 February.  The w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e last one I put on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flector version was generated on-the-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editor. The outcome of the discussion at the 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sically to keep this as a reflector discu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March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cussion point, I would like concerned and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please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value for "X", where "X" is the minimum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on the drive will NOT respond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trobe on the RESET- ( pin 1 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value for "Y", where "Y" is the minimum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WILL respond to a low going strob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 ( pin 1 ) line ( This value will natu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"X" and will generally be much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specification of 25 micro-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ating these two values, there is an implied gr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ntroller may or may not see a low going stro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e concerns by some that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standard, older drives may now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standard.  I am not sure if this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blem, or a marketing problem.  I believ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time, we can all benefit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A devic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ll comments and concerns ar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issues. Please direct them to m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o the ATA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408-957-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kalish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at Feb 26 23:17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401; Sat, 26 Feb 94 23:17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3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394; Sat, 26 Feb 94 23:17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a01722; 27 Feb 94 1:0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25 Feb 94 16:55:22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ailspin.noname by airport.noname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349; Fri, 25 Feb 94 16:58:1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5 Feb 94 16:58:1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Isenberg &lt;davei@air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f-Warning:  Unable to confirm address in preceding line at ncrhub1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2252358.AA15349@airport.n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ailspin.noname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016; Fri, 25 Feb 94 16:58:1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ents on Proposed Working Draft 948D, dated Jan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.Isenberg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ave Isenberg - AT+T Global Informatio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: Comments on Proposed Working Draft 948D, dated Jan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post, a recommendation was made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ge 26 Section 5.2.8 DMACK- (DMA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COMMENDATION add 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"This signal may be deasserted by the Host at any time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ansfer in process.  The Device may deassert DMARQ once DMACK- is de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reassert it again or the Device may leave DMARQ asserted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st to reassert DMACK-, at which time the transfer resu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iewing the existing spec. however, the device may only deassert DM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MACK- is asserted.  Should the DRQ remain active after the deasserti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ACK- for even a short time, and then be deasserted it could ca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tart another DMA cycle, just as the DRQ is being deasser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RQ       ___/                  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CK-      _______/         \__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W-               ____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       _______/       \____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 there is no way of knowing how host interfaces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.  Since this mode of operation appears to violate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OR- to DMREQ delay) for Multi-word DMA, and tC (DMACK to DMREQ delay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DMA, Hopefully drive interfaces w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 (now known as: AT+T Global Information Solutions) would recomm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tatement be removed from the additions made to the 2.0 spec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diagrams which already exist explain the needed behaviors of DRQ and DACK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 be re-written to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ignal may be deasserted by the Host at any time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process.  For Multi-Word DMA transfers, the Device may de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RQ within the tL specified time (refer to Figure 7 pg. 71) once DMACK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and reassert it again at a later time to resume the DMA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the device is able to continue the transfer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leave DMARQ asserted and wait for the Host to reassert DMACK-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to tL, Figure 7 of page 71 will draw attention to the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he DMARQ in the diagram which is what this recommendation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I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+T Global Information Solutions (Formerly N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. (303) 226-9577     Fax. (303) 226-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David.Isenberg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r  2 11:12: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348; Wed, 2 Mar 94 11:12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341; Wed, 2 Mar 94 11:12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LAA05607; Wed, 2 Mar 1994 11:03:2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02 Mar 1994 10:52:0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 Mar 02 10:52:01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74b623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Endorse NCR (Isenberg) wording change to 94-051r0 with min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02-94 10:38:0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Endorse NCR (Isenberg) wording change to 94-051r0 with min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riginal proposal dated Jan 21 to the reflector (assigned doc X3T10/94-051r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G) generated a comment from David Isenberg at 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proposal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Section 5.2.8 DMACK- (DMA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add 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ignal may be deasserted by the Host at any time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process.  The Device may deassert DMARQ once DMACK- is de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ssert it again or the Device may leave DMARQ asserted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reassert DMACK-, at which time the transfer resu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nfortunately, was poorly worded and did not convey the inten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's posting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osed the following wording in a response to the ref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ignal may be deasserted by the Host at any time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process.  For Multi-Word DMA transfers, the Device may de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RQ within the tL specified time (refer to Figure 7 pg. 71) once DMACK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and reassert it again at a later time to resume the DMA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the device is able to continue the transfer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leave DMARQ asserted and wait for the Host to reassert DMACK-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ding is much improved over the original proposal.  I did 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"at any time", however.  I spoke with David, and he agr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ords could be removed.  With David's agreement, I endor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modified wording to the not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ignal may be deasserted by the Host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process.  For Multi-Word DMA transfers, the Device may de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RQ within the tL specified time (refer to Figure 7 pg. 71) once DMACK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and reassert it again at a later time to resume the DMA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the device is able to continue the transfer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leave DMARQ asserted and wait for the Host to reassert DMACK-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receive negative comment, I will modify my 94-051r0 document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hanges discussed at the meeting) with the above note, and re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visio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the reference to page and figure numbers to the Edi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(John_Masiewicz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r  3 10:47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27; Thu, 3 Mar 94 10:47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20; Thu, 3 Mar 94 10:47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e07136; 3 Mar 94 13:3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3 Mar 94 11:27:0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3T10 Meeting List and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 Reflector List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flector &lt;ata@dt.wdc.com&gt;, SSA Reflector &lt;ss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 Mar 94 11:25:58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John Lohmeyer &lt;John.Lohmeyer@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3031333.ae07136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re the March '94 X3T10 / X3T10.1 / P1394 / SFF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Meeting Announcement (unchanged from the ma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revised X3T10 agenda (added items 10.5 -- 1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ere are any other topic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e that there are several items of Old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siness, ISO Business that will require 2/3rds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n to be available for these votes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member of X3T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eting Map -- March 14-18, 1994 -- Newport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/13/94 Version -- Does not include X3T11 mee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3/13        9   10  11  12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Gen Edit Sess|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3/14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mall Form Factor | ATA Working Group     |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 CAM Working Group                    |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3/15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A-UIG       | X3T10.1 (SSA)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BP LB Res    | P1394 Plenary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AID SG / RAB                 |        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Connector Task Group    |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3/16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-3 WG                                 | 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1394 Plenary Meeting         |            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3/17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+  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P WG     |  | X3T10 Plenary             |  (30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+--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3/18    8   9   10  11  12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3T10 Plenary       |                        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marked with == are X3T10-authorized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marked with -- are authorized by other groups 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:              AT Attachment (a.k.a.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:              Common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Edit Sess:    General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94:            IEEE Project on High Performanc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ary:          Full Committe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:              RAID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:             Redundant Array of Independ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:               Stud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:              Serial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:              Serial Storage Protocol (Protocol for 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:              User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:               Working Group (same as Ad Hoc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:            Lower Level Interfaces Technical Committee (was X3T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.1:          SSA Task Group of X3T10 (was X3T9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3T10, X3T10.1, X3T11, and IEEE P1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4-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Q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Hyatt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7 Jambo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ort Beach, California  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800-233-1234 or 714-729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$100.00 per night (includes tax and 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0.00 for 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en leaving Orange County, John Wayne airport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s to Interstate South 405 (left out of airpor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Aurther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 right lane and turn right onto 405-South fre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the 405 freeway at the next exit, Jamboree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ake a right onto Jamboree Blvd. and continue for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(toward oc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ass UC Irvine, MacAurther, Highway 73, University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on, Ford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Just past San Joaquin Rd., about 0.75 miles,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for the Hyatt Newporter Hotel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Skip Jones, QLogic Corporation (714-668-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K_JONES@Q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3T10/94-002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rch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Agenda -- X3T10 Meeting #2 March 17-18, 1994 -- Newport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ttendance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Approval of Minutes - January Meeting San Diego, CO (X3T10/94-016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Call for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Review of Old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Subgroup and/or Project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 Project Status Summary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 X3T10.1 Task Group Report [Sche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 SCSI-2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 SCSI Common Access Method (CAM) [Dal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 AT Attachment Status (ATA)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 ATA Extensions (ATA-2) [F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  SCSI-3 Architecture Model (SAM) Status [Mo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  SCSI-3 Parallel Interface (SPI)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9   SCSI-3 Interlocked Protocol (SIP) Statu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0  SCSI-3 Generic Packetized Protocol (GPP) Status [Steph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1  SCSI-3 Serial Bus Protocol (SBP) Status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2  SCSI-3 Fiber Channel Protocol (FCP) Status [Sn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3  SCSI-3 Primary Commands (SPC) Status [We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4  SCSI-3 Block Commands (SB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5  SCSI-3 Stream Commands (SSC) [Lapp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6  SCSI-3 Graphics Commands (SG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7  SCSI-3 Medium Changer Commands (SMC)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8  Directly-Addressable Device Interface (DADI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9  SCSI Common Access Method -2 (CAM-2) (93-082) [Dal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0  SCSI-3 Serial Storage Protocol (SSP) [Sche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1  SCSI-3 Controller Commands (SCC) (93-130) [Hager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2  Multimedia Command Set (MMC) [Har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23  Replacement of ANSI X3.80-1988, Interfaces Between Flexib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ridges and Their Host Controllers, with ISO 9315: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4  RAID Study Group [Pen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 Technical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 Revised GPP Project Proposal [Milli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Results of SPI Publ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Results of Flexible Disk Publ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Results of FCP Letter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Review of new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10.5  Withdrawl or Reaffirmation of ANSI X3.170-1989, Enhance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evice Interface (E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10.6  Forwarding motions on ATA-3 Project Proposals (ATA3-PH, ATA3-X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TA3-PI, and ATA3-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.7  SPI-2 Project Proposal and Ultra SCSI Status Report [H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ISO [Milli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Liais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X3T11 Liaison Report [Cumm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Small Form Factor Industry Group [Al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IEEE P1394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IT8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IEEE P1285 Status [P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 PCMCI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 AIIM C21 [Po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Review of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  Authorization of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r  8 21:31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87; Tue, 8 Mar 94 21:31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80; Tue, 8 Mar 94 21:31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VAA21209; Tue, 8 Mar 1994 21:22:0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08 Mar 1994 21:10:2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 Mar 08 21:10:17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7d300f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08-94 08:13:4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FF-8019 rev 0.4.  Sorry it has taken so long to get this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hanges since the original versions, rev 0.1 and 0.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by "|"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 Committee documentation may be purchased (see 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Committee documents are available by FaxAccess at 408-741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Form Fact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 0.4   March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:  Small Form Fact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This document defines the presentation of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ata for ATA drives over 52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common specification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system integrators, and suppliers of magne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is is an internal working document of the Sm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Committee, an industry ad ho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de available for public review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solicited from readers.  Comment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ill be considered for inclusion in future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This document is supported by the identifi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 the Small Form Factor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              I. Dal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                 Chairman SFF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Disc Dr B-3                       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                         14426 Black Walnu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066                              Saratoga 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408-439-2443                      Ph: 408-867-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408-438-4190                      Fx: 408-867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_landis@notes.seagate.com         250-1752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OF SUPPORT BY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 companies of the Small Form Fact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in favor of this indust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 companies of the Small Form Fact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against this indust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 companies of the Small Form Fact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to forward this document to an accredited standard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for SFF Specifications being revie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inciples of the SFF Committe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has no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Scope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Description of Clauses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Reference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 Industry Documents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   SFF Specifications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   Source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General Description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Definitions and Convention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   Definitions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   Conventions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Identify Drive Data Requirements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    Background Information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      Cylinder, Head and Sector Addressing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       Word 1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       Word 3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       Word 6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       Use of words 53 through 58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5       Word 53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6       Word 54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7       Word 55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8       Word 56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9       Words 57-58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      Logical Block Addressing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1       Words 60-61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2       Orphan Sectors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orm Factor Committe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manner in which the Identify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n ATA drive will be presented by drives of over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i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FF Specification is to defin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ner in which all manufacturers of drives of over 528 M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dentify Drive data, so that system implemen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 Input/Output System) writers, device drive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tegrators of ATA drives can use the cont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broaden the applications for disk drives,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industry group of companies representing system integ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liers, and component suppliers decid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rm Factor Committee was formed in August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document was introduced in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1 contains the Scop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2 contains Referenced and Related Standards and 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3 contains the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4 contains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5 defines the Identify Drive Data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rm Factor Committee activiti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disk drive industry, and it i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dust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 standards are relevant t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3.131R-199x     SCSI-2 Small Computer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3.221-199x      ATA (AT Attachment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3T9.2/0855D     SPI (SCSI-3 Paralle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MCIA 2.01      Personal Computer Card Phys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MCIA           PC Card-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F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jects active within the Small For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 At the date of printing document numbe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following projects.  The statu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committ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orwarded The document has been approved by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for forwarding to a formal standard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ublished A Specification recognized by members 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 the the format of an SFF Specification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 developm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pproved A draft Specification voted by me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complete.  It may not be in the final form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Development A project is under way, and a draf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or one is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ired The document had been published as an S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and a majority of the members agr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ublish it when it came up for annu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ubmitted The document is a proposal to the me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to become an S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 #   Rev  List of Titles as of Nov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1  1.0  44-pin ATA (AT Attachment) Pinouts for S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2  2.0  68-pin ATA (AT Attachment) for SF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3  1.1  SCSI Pinouts for SF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4  1.0  Small Form Factor 2.5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5  2.3  Small Form Factor 1.8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6  2.0  Small Form Factor 1.3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7  0.3  SFF Connect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8  2.2  68-pin Embedded Interface for SF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09  2.1  Unitized Connector for Cabl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0  1.0  Small Form Factor 15mm 1.8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1  1.1  ATA Timing Extensions for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2  1.0  Power Connector Pi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3  0.3  ATA Download Micro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4       Unitized Connector for Rack Moun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5       Single Connector for Rack Moun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7  0.3  A-Cable SCSI on a 68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8  0.3  ATA Low Pow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-8019  0.4  Identification of ATA Drives &gt;52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SI standards or proposed ANSI stand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Glob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Inverness Way East    800-854-7179 or 303-792-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ewood                303-792-2192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80112-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MCIA specifications may be purchased from PCM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0G E Duane Ave        408-720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vale                408-720-9416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FF Specifications are available by FaxAcc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SFF Committee as an Observer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26 Black Walnut Ct    408-867-663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toga                 408-867-2115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95070                 FaxAccess: 408-741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Access is a computer-operated service capable of fax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selected from a menu.  Anyone orde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axAccess must be using the handset of a fax machin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transmitted over the same line as the call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o make the sel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vironment for this SFF Specification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implements a device using the 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FF Specification is to def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y Drive data for use disk drives of grater than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ition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SFF Specifications,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ATA (AT Attachment):  This term defines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rotocol described in X3.221 for IDE (Integr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)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DMA (Direct Memory Access):  A means of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ripheral and host memory withou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IDE (Integrated Drive Electronics):  IDE describe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 in ATA protocol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Optional:  This term describes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SFF Specification.  However, if 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FF Specification is implemented, it sha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defined by the Specification. 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optional in the text is done to assist the r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between text and tables on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optional, the table shall be accep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PCMCIA:  This is the acronym for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 International Association Person, a trad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romotion of removable devic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roducts including memory, modems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PCMCIA 2.01:  This is the Specification pu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evices based upon a 68-pin connect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PC Card-ATA:  This term describe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implementation of ATA-lik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systems implementing PCMCIA Type III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Reserved:  Where this term is used for bits, bytes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values; the bits, bytes, fields and code valu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future standardization.  The default valu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e originat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Reserved field or bit as zero, bu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heck Reserved fields or bits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VU (Vendor Unique):  This term is used to describe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fields, pins, signals, code values and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in this SFF Specification, and may be us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es between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VU Mode:  A mode of execution by the drive i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not defined by this SFF Specification.  The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invokes vendor unique operations within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is S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rms used herein are the proper names of sign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uppercase to avoid possible conf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same words; e.g., ATTENTION.  Any lower-cas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have the normal American- English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nditions, commands, sequence parameters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, states or similar terms are print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each word in uppercase and the rest lower-case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ut, Request Status.  Any lower- case uses of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rmal American-English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onvention of numbering is used i.e.,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multiples are separated by a comma and a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cimal point.  This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a space and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:         0.6                      ISO:         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000                                  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323,462.9                            1 323 46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entify Drive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BIOS (Basic Input/Output System)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trictions on the support of disk driv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orporated into many higher leve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restriction limits the capacity of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 software cannot support a disk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4 cylinders, 16 heads and 63 sectors per track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capacity of an ATA disk drive under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2,192 sectors or 528,482,304 bytes or 52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owing support of auto-configuration for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ystems.  The auto-configuration capability usually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uses the Identify Drive command data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pecification defines rules for ATA disk drive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llows BIOS support of ATA drives up to 16,515,072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,455,716,864 bytes or 8 GB using Cylinder/Head/Sector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t is unlikely that BIOS architecture based on CHS address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extented beyond 8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information that newer BI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can use to determine the true siz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ccess the full capacit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ylinder, Head and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 and other software that operate an ATA disk driv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, Head and Sector) addressing mode us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s 1, 3, 6 and words 53-58 to ascer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to use and determine the capacity of an 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ximum compatibility is achieved if the follow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eyed.  These rules limit the values placed into words 1, 3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53-58.  The rules specified here for CHS addressing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drives up to 8 G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Wor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drives 528 MB or less, Identify Data word 1 (Default Cyli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ll not specify a value greater than 1,024.  If a dri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28 MB this word may contain a value greater than 1,024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ater than 16,383. The contents of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Wo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3 (Default Heads)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6.  If a drive is over 528 MB this wo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lue of 16.  The contents of this wor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Wor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y Data word 6 (Default Sectors)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ater than 63.  The content of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Use of words 53 through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drives that are over 528 MB shall implement words 53-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not over 528 MB may also implement these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fine the addressing for all sectors accessi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Word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y Data word 53 bit 0 shall be 1 at all times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in a valid translation mode.  Some drives may hav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s that cannot be supported.  An attempt to put a dr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se unsupported modes shall cause word 53 bit 0 to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words 54-58 cleared to zero until a valid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Word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y Data word 54 (Current Cylinders) sha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full logical cylinders that can b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translation mode.  This value may be greater than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not greater than 16,383.  This word is the integer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iding the total number of user sectors (this valu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s 60-61) by the number of sectors per logical cylind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word55] x [word56] ). If this result is greater than 16,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54 shall contain a value of 16,383.  If an Initiali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s command has not been execut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shall be the same as w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Word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5 (Current Heads) is the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16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Data for ATA Disks Over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tted Proposal **                      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contents of this word shall be the same as wo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 Word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6 (Current Sectors) i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255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9 Words 57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y Data words 57-58 contain a 32-bit valu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qual to [word54] x [word55] x [word56].  If words 60-61,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ors, are not zero, words 57-58 shall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value in words 60-61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32-bit value is placed into these w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 7 -  0 in word 57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15 -  8 in word 57 bits  7 -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23 - 16 in word 58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31 - 24 in word 58 bits  7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ogical Bloc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t is recommended that ATA drives over 528 MB support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Logical Block 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Words 60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60-61 shall specify the total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vailable in LBA mode at all times.  This valu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greater than the value in words 57-58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words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32-bit value is placed into these w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 7 -  0 in word 60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15 -  8 in word 60 bits  7 -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23 - 16 in word 61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bits 31 - 24 in word 61 bits  7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Orpha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, if any, between the last sector addressa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last sector addressable in LBA mod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phan" sectors.  A drive may or may not allow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ctors in CHS address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r  9 11:18:3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147; Wed, 9 Mar 94 11:18:3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utgers.edu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140; Wed, 9 Mar 94 11:18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bmvax.cbm.commodore.com by rutgers.edu (5.59/SMI4.0/RU1.5/3.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96; Wed, 9 Mar 94 14:18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5/UUCP-Project/Commodore - Ultrix 4.3 Ver 07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510; Wed, 9 Mar 94 14:19:2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9 Mar 94 14:19:2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up@cbmvax.cbm.commodore.com (Randell Je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091919.AA25510@cbmvax.cbm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FF-8019 re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e never get to any group/committee meetings, I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voice my support of the &gt;528MB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TA drivers already support these, since we allow up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ell Jesup, OS Group Head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up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r  9 12:26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963; Wed, 9 Mar 94 12:26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com (ns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956; Wed, 9 Mar 94 12:26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amb1.ptltd.com by ptltd.com (4.1/ (Hub configuration V0.2-2/28/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32; Wed, 9 Mar 94 15:26:3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092026.AA11132@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amb1.ptltd.com with VINES ; Wed,  9 Mar 94 15:20:2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 9 Mar 94 14:53:5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=Stevens%Eng.corp%PTLIRVINE@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FF 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Technologies would like to voice their support for SFF-8019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ill ensure that drive ID data is consistent across a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as we run into the 8GB wall.  Phoenix Technologi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limits on drive geometries presented in the ID dr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arious MSDOS artifacts such as the INT 13 interface and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ameter Tables have intrinsic geometric limitations which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ed.  There is really only one solution to the 528 barrier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different implementations.  An implementation which 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(too big), or time intensive (too slow) is not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The geometry limits imposed by SFF-8019 allow for simple,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r 10 22:56: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228; Thu, 10 Mar 94 22:56:1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net.IB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221; Thu, 10 Mar 94 22:56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110656.AA08221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CRVM1.VNET.IBM.COM by vnet.IBM.COM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SMTP id 4759; Fri, 11 Mar 94 01:53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94 01:52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b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U)  SFF-8019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 B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U)  SFF-8019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perience with the 'Current Translation'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ata have been FAR from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se fields by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ar from uniform. Unfortunately older 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use this area for VENDOR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fields suggested in the ATA spec a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TA Identify data does not contain a VAL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ell us where the standardized fields 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nique field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VERY unfortunate architecture over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dy applied in our OS/2 drivers is to avoi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us to ask translating BIOS suppli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which require BIOS translation at their DEFAUL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us greatly if BIOS providers adhe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Be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00:02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852; Fri, 11 Mar 94 00:02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847; Fri, 11 Mar 94 00:02:4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22861; Thu, 10 Mar 1994 23:39:3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0 Mar 1994 23:30:2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 Mar 10 23:30:18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7ff3dd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DMA Command Description Cleanup = 93-110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10-94 10:58:3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Cc: at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DMA Command Description Cleanup = 93-110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ommand Descript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93-110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 NOTE NOTE NOTE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tems discussed in this documen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asiewicz's document 94-051r1. 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of this document.  This document is super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94-051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prepared for the 14 March 94 AT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 meeting in Newport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ound #5 Updated Issues Lis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nal/last round of the DMA Definition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all that round #4 was discussed at the X3T9.2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ado Springs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unds #1 - #4 I used the ATA-1 Rev 4 section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#5 I have switched to the ATA-2 (X3T9.2 948D rev 2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update list of issues by ATA-2 s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.9 DMARQ -- [See John Masiewicz's document 94-051r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Command descriptions -- The following paragraph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section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a new command is issued ... could have been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shall be no indication ... New Command was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.10.15 Word 52 -- [See John Masiewicz's document 94-051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F-8011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.16 Read DMA -- I recommend that the second para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 replaced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uring the execution of a Read DMA command, the dr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vide status of BSY or DRQ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address of the last sect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n unrecoverable error encountered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ad DMA command results in the termin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address of the sector where the firs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.23 Set Features -- [SFF-8011 has addressed this issu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.29 Write DMA -- I recommend that the second para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 replaced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uring the execution of a Write DMA command, the dr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vide status of BSY or DRQ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address of the last sect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n unrecoverable error encountered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rite DMA command results in the termin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address of the sector where the firs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 Protoco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what happens when on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by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s should be moved here from section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a new command is issued ... could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re shall be no indication ... New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interrupt a Read DMA or Wri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another command.  The only way to interrupt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with a reset.  I recommend the following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 only way to interrupt a Read DMA or Write DM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reset.  The result of interrupting a Read DMA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MA command by writing a new command into the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.5 DMA Data Transfer Command -- I recommend th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ection be replaced by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0.5 DMA data transfer command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is class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Rea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Wri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a transfers using DMA commands differ in two ways from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data transfers are performed using the slave-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a single interrupt is issued at the comple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iation of the DMA transfer command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ad Sector or Write Sector commands except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ializes the slave-DMA channel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 interrupt handler for DMA transfer is different i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mediate sector interrupts are issued on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) The host writes any required parameters to th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ector Count, Sector Number, Cylinder and Drive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) The host initializes the slave-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) The host writes the command code to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) The drive sets B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) When the drive is ready to transfer data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asserts DMARQ.  The DMA data transfer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into several partial transfers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of the drive or slave-DMA channel.  The dr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assert either BSY or DRQ during the entire DM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transfe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) When the drive has completed processing, it cl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SY and DRQ and asserts INTRQ.  The ho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g) The host resets the slave-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.5.1 Normal DMA Transfer -- I recommend that the dia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a)---+-b)-------+-c)----+-d)---+-e)-----+-f)---+-g)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Select|Initialize|Issue  |      |DMA data|Status|R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Drive |DMA       |Command|      |transfer|      |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+----------+-------+------+--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BSY=0     |BSY=0  |BSY=1 |BSY=1   |BSY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or      |DRQ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DRQ=1   |Asse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        |INTRQ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.5.2 Aborted DMA transfer -- I recommend that this se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9.5.2 DMA transfer terminated by an error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a)---+-b)-------+-c)----+-d)---+-e)-----+-f)---+-g)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Setup |Initialize|Issue  |      |DMA data|Status|R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DMA       |Command|      |transfer|      |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+----------+-------+------+--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BSY=0     |BSY=0  |BSY=1 |BSY=1   |BSY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or      |DRQ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DRQ=1   |Asse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        |INTRQ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.5.3 Aborted DMA command -- I recommend that this se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9.5.3 DMA command terminated by an error before an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a)---+-b)-------+-c)----+-d)---+-f)---+-g)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Setup |Initialize|Issue  |      |Status|R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DMA       |Command|      |      |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+----------+-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BSY=0     |BSY=0  |BSY=1 |BSY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DRQ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Asse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         |       |      |INTRQ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00:03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899; Fri, 11 Mar 94 00:03:1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cp2-b.netco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B08847; Fri, 11 Mar 94 00:03:0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22866; Thu, 10 Mar 1994 23:39:5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0 Mar 1994 23:30:4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 Mar 10 23:30:40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7ff3f5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Power Management Description Cleanup = 93-188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10-94 11:03:2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Cc: at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Power Management Description Cleanup = 93-188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Management Descript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93-188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9 Sep 93 SFF / ATA WG meetings in Milpitas, CA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into rewriting the Power Management command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specification.  Later I joined the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teve Finch edit the ATA-2 document.  I pre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descriptions in the proposed ATA-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at for the Nov 93 ATA WG meeting i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  Here is revision 1 of the command description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4 Mar 94 ATA Extensions WG meeting in Newport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present here are the many sections of the ATA-2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Power Management Feature Set.  A Featu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mmands or functions that comprise an optional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another Feature Set is Read/Set/Write Multi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is the ATA-2 section that describ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z Command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description in this documen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Type, Protocol, Inputs, Outputs, Prerequi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es command category this command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es the command protocol this comm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define the Command Block registers used to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define the information returned by this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define any required prerequisite commands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exist before this command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 detailed description of the command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fine the error conditions that may be sign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here are the sections that introduc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anagement Feature Set permits a hos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 drive in a manner which reduces the po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 The Power Management Feature Set provid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 timer that enable a drive to implement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modes.  A drive that implements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all implement the following minimum se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dle Immed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and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tandby Immed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endor unique commands and fun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1 Pow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wer consumption when the drive is powered 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eep Mode.  When in Sleep Mode, the drive requires a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.  The time to respond could be as long 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by Mode the drive interface is capable of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as the media is not immediately acces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the drive as long as 30 seconds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dle Mode the drive is capable of responding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ccess requests.  A drive in Idle Mode may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xecution of a command because it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ome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ve mode the drive is capable of responding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ccess requests, and commands complete exec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ossible time.  During the execution of a medi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drive shall be in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Power Mode command allows a host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urrently in, going to or leaving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and Idle Immediate commands move a drive to I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rom the Active or Standby modes.  The I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the Standby Timer count and enables o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command moves a drive to Sleep mode. 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comes inactive at the completion of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reset is required to move a drive out of Sl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ive exits Sleep mode it may enter Active, I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mode.  The mode selected by the driv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et received and on vendor uniqu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and Standby Immediate commands move a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mode immediately from the Active or Id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3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timer provides a method for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Standby mode from either Active or I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host programmed period of inactivity.  If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enabled and if the drive is in the Active or Id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aits for the specified time period and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the drive automatically enters the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ndby Timer is disabled, the dr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4 Active to Idle mo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Active to Idle mode is vendor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immediately enter Idle mode at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ccess command or there may be a vendor specifi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dle mode is entered.  It is possible that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y be enable for a time period tha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utomatic Active to Idle mode time perio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y move directly from Active to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, Idle and Standby modes, the drive shall ha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shall be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leep mode, the drive's interface is not active.  A hos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read the drive's status or issu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6 Power Mod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? shows the minimum set of mode transitions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1-------- ACTIVE -------3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------4-------&gt;        &lt;------4---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|                                      | V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&lt;----------------2--------------- STANDB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3--------------&gt;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5--------&gt; SLEEP &lt;------5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&lt;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------6-----+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Pat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1: An Idle command, Idle Immediate command or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moves the drive to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2: An Idle command or Idle Immediate comm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to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3: A Standby command, Standby Immediate or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moves the drive to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4: A Media access command moves the drive to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5: A Sleep command moves the drive to Sl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6: A reset, either hardware or software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to Active, Idle or Standby as spec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?.  Power Manageme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here are the comman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CHECK 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Count register is set to 0 (00h) if the driv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n or leaving Standby mode.  The Sector Count regis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(FFh) if the drive is in Active or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in, going to, or recovering from the Standb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hall set BSY, set the Sector Count register to 0 (0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, and assert INT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in Active or Idle Mode, the drive shall set B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tor Count register to 255 (FFh), clear BSY, and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- The drive does not suppor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Sector Count register when the ID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shall determine the time period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Timer.  See Table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Count        | Correspond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er contents   | Timeout Perio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    (00h)     | Timeout Disabl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- 240 (01h-F0h) | (value * 5) seco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41 - 251 (F1h-FBh) | ((value - 240) * 30) minu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2       (FCh)     | 21 minut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3       (FDh)     | Vendor unique period betw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 and 12 hou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4       (FEh)     | Reserv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5       (FFh)     | 21 minutes 15 secon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?? - Automatic Standby Timer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rive to set BSY, enter the Id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, and assert INTRQ.  INTRQ is asser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not have fully transitioned to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non-zero then the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enabled.  The value in the Sector Count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rmine the time programmed into the Standb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zero then the Standby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- The drive does not suppor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IDL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rive to set BSY, enter the Id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, and assert INTRQ.  INTRQ is asser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not have fully transitioned to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- The drive does not suppor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5.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nly way to cause the drive to ente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rive to set BSY, prepare to ente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ear BSY and assert INTRQ.  The host shall rea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order to clear the interrupt and allow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leep mode.  In Sleep mode the interface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hall not attempt to access the Command Bloc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ive is in Sl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host systems may not read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he interrupt, a drive may automatically deassert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Sleep mode after a vendor specified time peri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cover from Sleep Mode is with a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shall not power on in Sleep Mode nor remain in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res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- The drive does not suppor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6.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Sector Count register when the STAND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shall determine the time period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Timer.  See Table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Count        | Correspond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er contents   | Timeout Perio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    (00h)     | Timeout Disabl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- 240 (01h-F0h) | (value * 5) seco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41 - 251 (F1h-FBh) | ((value - 240) * 30) minu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2       (FCh)     | 21 minut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3       (FDh)     | Vendor unique period betw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 and 12 hou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4       (FEh)     | Reserv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5       (FFh)     | 21 minutes 15 secon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?? - Automatic Standby Timer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rive to set BSY, enter the Standb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, and assert INTRQ.  INTRQ is asser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not have fully transitioned to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non-zero then the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enabled.  The value in the Sector Count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rmine the time programmed into the Standb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zero then the Standby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- The drive does not suppor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7. STANDB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rive to set BSY, enter the Standb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, and assert INTRQ.  INTRQ is asser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not have fully transitioned to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- The drive does not suppor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00:12: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63; Fri, 11 Mar 94 00:12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cp2-b.netco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B08847; Fri, 11 Mar 94 00:03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22863; Thu, 10 Mar 1994 23:39:4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0 Mar 1994 23:30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 Mar 10 23:30:26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7ff3e9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Master/Slave Handshaking = (no doc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10-94 11:00:3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Cc: at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Master/Slave Handshaking = (no doc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??-???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requested but never received a document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s is a repeat of the original po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master/slave handsha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ATA-1 is the unclear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slave handshaking is described and how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ffect following operations.  This is really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ore pages of the ATA-1 document devo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n to any other part of the 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review the background...  The only reaso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needed is to make ATA devices "look" li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ler with one or two devices, or in other wor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like an MFM controller with one or two drives.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Only one reason:  software compatibility -- ma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"look" like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vents that invoke 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ter is also known as drive 0, slave is also known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power on or hardware reset, drive 0's controll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=0 when the reset function is comple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oftware reset, drive 0's controller sets BSY=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function is completed by both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iagnostic command, drive 0's controller sets B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agnostic command is completed by both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/slave handshaking is uni-directional:  the slav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 the master so that the master can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has completed one of these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feature" of the MFM type controller was th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drive, a master, and the host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slave drive, all of the drive status bi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because there was no drive to assert any of t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In the ATA world, this means that the master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tus of 00H if the non-existant slave driv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RDY is a DRIVE status bit, not a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just because the controller is "not busy"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he "ready" status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oot to the problem...  Following a hard reset,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a Diagnostic command, when is it illegal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master or slav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t simple and depends on several things: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hich command are the most important. 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e sequence of events can be summariz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sets BSY=1, does the master/slave handshak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31 seconds, and then drive 0 may set BSY=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can complete spinup, etc, and set DRDY=1.  The ATA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when DRDY=1 should happe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ference to the DRDY bit of the Status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A or B. What is in Annex A and B i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0 clears BSY when ready to accept commands (with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 lot of people read this sentence as if it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0 clears BSY and sets DRDY when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within 31 second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o interpret this sentence in this way, the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traditionally there are two comman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when BSY=0 and DRDY=0:  Execute Diagnostics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.  These are "controller commands"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edia access.  Media access commands are not leg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=0 AND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we clear this up?  Well...  ATA-1 Annex A and Anne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scribe master/slave handshaking, Annex A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and Annex B from the host standpoint.  For ATA-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ue that Annex A will be move into the body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nex B will be discarded.  Therefore,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 to the Annex A text.  My chang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at the left margin.  I do realize that my sugges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cceptable to everyone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sentence marked by "-&gt;".  I would bet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ail to "see" this sentence when they read Annex 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 Hale's marked up Annex A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A (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 and rese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nex describes the following timing relationships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iagnostic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drives - drive 1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ing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P- is asserted by Drive 1 and received by Drive 0 at power-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set to indicate the presence of Drive 1. 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it is asserted by Drive 0 and Drive 1 to indicate whe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DIAG- is asserted by Drive 1 and detected by Drive 0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rive 1 to indicate to Drive 0 that it has complet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ready to accept commands from the Host (BSY bit is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This does not indicate that the drive is ready, only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accept commands.  This line may remain asserted until the nex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 or an Execute Diagnostic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less indicated otherwise, all times are relative to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s the operation (RESET-, SRST=1, Execute Diagnosti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.1 Power on and hardware resets 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st asserts RESET- for a minimum of 25 u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sets BSY within 400 nsecs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negates DASP- within 1 msec after RESET-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may revert to its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waits 1 msec then samples for at least 450 msec for DASP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sserted from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optional, within 31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.2 Power on and hardware resets 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st asserts RESET- for a minimum of 25 u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and Drive 1 set BSY within 400 nsec after RESET-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P- is negated within 1 msec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.2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negates PDIAG- before asserting DASP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asserts DASP- within 400 msecs after RESET- (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performs hardware initialization and execute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may revert to its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optional, within 30 seconds from RESET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(within 30 seconds from RESET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negates DASP- after the first command is received or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P-if no command is received within 31 seconds after RESE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.2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 and execute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may revert to its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1 msec, Drive 0 waits at least 450 msec for DASP-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rted (from Drive 1).  If DASP- is not asserted, no Driv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(see POWER-ON RESET - One Driv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waits up to 31 seconds for Drive 1 to assert PDIAG-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IAG- is not asserted, Drive 0 sets Bit 7=1 in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optional, within 31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. A.2.1  Software reset 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st sets SRST=1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sets BSY within 400 nsec after detecting that SRS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 and execute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may revert to its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osts diagnostic results 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optional, within 31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.2 Software reset 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st sets SRST=1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and Drive 1 set BSY within 400 nsec after det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S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and Drive 1 perform hard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and Drive 1 may revert to their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.2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negates PDIAG- within 1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within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(within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.2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waits up to 31 seconds for Driv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within 31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 Diagnostic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1 Diagnostic command execution - one drive (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sets BSY within 400 nsec after the Execute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 an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resets Command Block registers to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within 6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2 Diagnostic command - two drives (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and Drive 1 set BSY within 400 nsec after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2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negates PDIAG- within 1 msec after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performs hardware initialization an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when ready to accept non-media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(within 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2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 an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waits up to 6 seconds for Driv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within 6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3  Diagnostic command execution - one drive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sets BSY within 400 nsec after Diagnostic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 an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resets Command Block registers to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osts a Diagnostic Code to the Error Register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within 6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4 Diagnostic command execution - two drives (drive 1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and Drive 1 set BSY within 400 nsec after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4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negates PDIAG- within 1 msec after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performs hardware initialization an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posts a Diagnostic Code to the Error Regis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when ready to accept non-media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1 does not assert PDIAG-, indicating that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1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.4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erforms hardware initialization an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waits 6 seconds for Drive 1 to assert PDIAG- but PDIAG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sserted by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0 posts a Diagnostic Code to the Error Register setting Bit 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that Drive 1 faile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when ready to accept non-media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(within 6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- Drive 0 clears BSY (if not previously done) and sets DR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 The 6 seconds referenced above is a host-orien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Hale's marked up Annex A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ok at all of this from a host software stand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methods implemented in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BSY and DRDY bits following a hard reset, a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agnostic command.  Host software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ree methods since drives have been built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thods.  Note that all three methods are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/s" denotes when the master/slave handshaking takes plac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1 seconds!) and "spin-up" denotes the time requir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media access commands (no time limit!  REP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LIMIT IS SPECIFIED BY THE ATA FOR THIS ACTIV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-- The traditio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rives implementing Method 1 will reject a medi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ceived during the spin-up time with Error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Don't forget about the commands that are leg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up time when a drive's status is 00H:  Initiali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Execut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\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/s.|......spin-up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-- Very popular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is very popular these days probably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ple to implement in drive firmware.  Time to DRDY=1/B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31 seconds to be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                               \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/s.|......spin-up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 -- Makes for complex drive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 requires that the drive "accept and queue"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mand that is received during the spin-up tim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ause a command time-out on some host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... the time from BSY=0 until the actual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ued" command's execution should not exceed 3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\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/s.|......spin-up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host software MUST be implemented such tha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acceptable.  And also remember that the ma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different method than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nd now, one final com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change the way host software is designed, I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nd I would definitely do this in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there was no possibility that a second dri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mputer's ATA host ad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ly one drive per ATA host adapter with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lave (drive 1).  This would be great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slave handshaking to worry about...  No multi-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...  No problems with a Drive 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s" waiting for a Drive 1 to do something...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rive 0 that thinks there is no Drive 1 whe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rive 1...  No problems with a Drive 0 that think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1 when there really is no Drive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...  Life would be wonderful!  But then there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 the entire universe than getting softwa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they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12:38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629; Fri, 11 Mar 94 12:38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622; Fri, 11 Mar 94 12:38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02704; Fri, 11 Mar 1994 12:09:0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11 Mar 1994 12:00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 Mar 11 12:00:36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80a3b6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uss Berkoff's comments on ATA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11-94 11:24:1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Russ Berkoff's comments on ATA 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 Berkoff (OS/2 Development, IBM Corp.) posted a message concerning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 would like to follow up on his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&gt;&gt;&gt;Our experience with the 'Current Translation'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ata have been FAR from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se fields by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ar from uniform. Unfortunately older 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use this area for VENDOR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 How true, but the reserved for future use and reserved for vendor 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TA as far back as I can remember.  Vendors that use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s vendor unique are probably not reading the ATA document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rouble they are causing for the rest of the world.  Not much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&gt;&gt;&gt;The validation fields suggested in the ATA spec a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 This has been said about almost every ID word.  I recall a long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and how to tell if a drive really supported R/W Multiple correctly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was the addition of word 59.  But the problem of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/W Multiple commands exists even on drives that have both word 47 and word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rrectly.  This is a quality issue -- vendors, including my company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really does do what the ID says it does -- I don't think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&gt;&gt;&gt;Unfortunately, ATA Identify data does not contain a VAL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ell us where the standardized fields 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unique fields begin.  This was a VERY unfortunate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I just looked at ATA rev 3.0, November 1991, and it clearly def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Unique.  True, it may not have said in plain English that words 53-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future use and should be zero) but I think it was pretty clea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the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&gt;&gt;&gt;The remedy applied in our OS/2 drivers is to avoi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 I think there are some simple tests that can be made on many of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see if they are valid. For example a word that is FFFFh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is greater than 16 it is probably invalid.  I don't think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able to use any of the ID data without doing some kind of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ust because vendor X put the wrong information into word Y, w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is unfortunate.  However, if this is going to become accepted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command from the ATA.  Why have something that no one uses and why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ittee time creating the ID data defin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&gt;&gt;&gt;This requires us to ask translating BIOS suppli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which require BIOS translation at their DEFAUL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But given the way words 1, 3, 6 and 53-58 have been implemented to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OS tell what the drive's real DEFAULT settings is?  I don't think word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supposed to change for the life of a drive.  However, several vend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drives that reflect the current setting back in these word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-58.  To make matter worse, some drives remember the last sett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original factory default SETTING is lost forever!  Yep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--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ted the documents at Seagate that have resulted in SFF-8019 rev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&gt;&gt;&gt;It would help us greatly if BIOS providers adhered to this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One of the reasons Seagate/WD held the High Capacity Storage Confer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get the software people to start talking to each other.  The disc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 and works out specifications and standards for all to use.  W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amoung the software people for the issue of larger ATA dr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was somew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, I don't think it fostered any large amount of public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round large drives.  The result is that we now hav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not publicly discussed that will probably become the defact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to do about this -- all I know is that large ATA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expects those drives to be supported by BIOS, O.S.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quest of all the software people is to get this issue resolved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a vast array of incompatible solutions to this problem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lved immediately, a vast array of incompatible solutions is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13:03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920; Fri, 11 Mar 94 13:03:5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913; Fri, 11 Mar 94 13:03:4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756 for ata@dt.wdc.com; Fri, 11 Mar 94 13:03:3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97 for ata@dt.wdc.com; Fri, 11 Mar 94 13:03:3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763; Fri, 11 Mar 94 13:0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94 13:03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112103.AA17763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SSWG Minutes - 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bie S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ATA Extensions SSWG Minutes - 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March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c No: X3T10/94-055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he ATA-Extensions Special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ebruary 23, 1994, in Milpitas, CA, at Crown Sterling Suite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         Steve Finch, 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      Jim McGrath, Quantu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corded by: Robbie Shergill, National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s were distributed in this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4-052r0: Proposed change of Mode 4 T0... (T. Hanan, 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4-051r0: Comments on ATA-2 rev 2 (J. Masiewicz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4-047r0: Minutes of the January SSWG meeting (R. Shergill, 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4-027r1: Data CRC (R. Kalish,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______: Low Power Modes (T. Hanan,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eve Finch opened the meeting at 9:30AM by thanking the host and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meeting and some pertinent ANSI mechanisms. He ask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 to introduce themselves and also sign the attende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genda for this meeting was circulated by Steve Finch. It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ing remarks, introductions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ttendance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ime and place of next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16.6 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Data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eagate Comments and Driver Specs (Masiewi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Rise/f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Issues from ATA-2 edito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Minimum reset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DRQ deassertion after the last byte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tenda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COMPANY               PH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Pham              Adaptec              408-945-2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 Adaptec              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eldman         Cirrus Logic         510-226-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eber           Cirrus Logic         510-226-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urkowski       Conner Peripherals   303-682-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 IBM                  507-289-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Lamers         Adaptec              408-945-8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 National Semi.       408-721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Yang         Panasonic            408-262-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 Quantum              408-894-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ilshire         Quantum              408-894-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Carpenter       Q-Logic              714-668-53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Davenport       Samsung              408-434-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      Seagate              408-439-2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         Silicon Systems      714-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 Western Digital      714-832-7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and Place for the Next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14: Newport Beach (as part of X3T9.10, 2-8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30: TBD  (possibly Western Digital, Irv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xt Editors' Meeting is on March 13 at Newport B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16.6 MB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presented revised Mode 4/Mode 2 timings that are containe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The group reviewed the proposed timing values. Although T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ut the system design difficulty with 25ns recovery time, 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this time should be reduced to 2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decided to change t4 back to 10ns so that it would be the s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and DM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concerning IOCS16- was debated. John Geldman's sugg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note and putting in a recommendation was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suggested that DIOR- setup time be reduced by 5ns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Geldman suggested that IOCS16- "negation"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ease".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urkowski asked again that Note 4 of the table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0 time supported is returned in the ID data. This was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raised the point that t0 now doesn't apply to assert 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assert edge cycle. After a brief discussion it was decided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cided that the DMA diagram will be changed back to show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kept enabled during burs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Geldman pointed out that the "xx"s on read data have been dropp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ould begin when DIOR- is asserted. Tom Hanan wanted the "xx"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DMACK- assertion. Significant discussion took place, a vo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nd Tom's proposal wa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Colegrove asked if a drive is required to set mode 3 bit also if 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set. It was clarified that you don't have to; you only have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mode 0. However, the low-level timings guarantee that if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, you can make mode3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DATA CR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ichard Kalish was not at the last meeting, he wanted to revis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It was clarified that at the last meeting it was deci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should be debated on the reflector under the broader heading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. If necessary, a separate SSWG can be started on this topic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AGATE COMMENTS ON ATA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went over his document and each item was discu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of 3v and 5v drive power was discussed. John Masiewicz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endorse  the plugging of 3v drives into 5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proposed that we eliminate support the 3v option from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. After further discussion, a vote was taken on this propo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assed unanimously. Steve will take this recomendation to X3T10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propsed that since we don't adequately address 3v oper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ake out all references to 3v operation. This was also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feels that his proposed electrical specs have been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2 in such a way that the true intent is lost - thus the new propo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anted to know if we want to include the ATA-1 info in ATA-2 spec? 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, because ATA-2 replaces ATA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brought up the issue of mixing ATA-2 and ATA-1 drives/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felt that we have to have a way to alter the driver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mode we're running in. McGrath said that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ecause most systems don't even want to do a S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ie Shergill said that it sounds like we need to do mod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- such as using the IOCS16- (grounded means ATA-2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om Hanan agreed with the desirability of hardware sele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cost of an interfa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electrical specifications are concerned, John Masiewicz 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s proposal of using thevenin equivalent loads covers both ATA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2 for all signals except IOCS16-. He will look at this issue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 load circu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Masiewicz's comments, a number of other corrections we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. John will revise his document and Steve Finch will edit the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Pham (Adaptec) suggested that INTRQ signal's enabling/disabling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. Concern is that the signal may drift up to a log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level when one drive is deselected and another is selected.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hat something like 50ns max time should be spec'd f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INTRQ enabled. Tom Hanan will write a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ISE AND F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of rise and fall time specification was debated extensively.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hire (Quantum) wanted to change to 10 and 90 percent points, bu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iewicz said that there is difficulty with this method in determin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amplitude should be. Tom Hanan and Jim Wilshire said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esign slews at different rates during different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; but Mark Gurkowski asserted that a spec shouldn't tell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mplement. Finally, there was some agreement that perhaps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dt for a given load is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nal resolution was reached. It was agreed that we all will br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eference to the next meeting in Newport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ISSUES FROM EDITORS'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asked if we should drop the alternate connector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ne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wants to either do a complete job or drop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will leave them in for now. Further discussion defered to the edit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RESET MI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raised this issue again: at what point does a reset puls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enough to be called a glitch and, therefore, is ign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doesn't want a new spec that will obselete existing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so believes that the safest thing for the system is that the driv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nd resets anytime it sees a reset pulse of any duration.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gree with this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stated that as it stands today, under 255s the drive'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fined as per ATA spec. The drive spec may say that below n n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ignore, but the ATA spec doesn't have to add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cGrath said that in reality a few nano-seconds wide puls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. It was decided that we should take this discus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. Everyone should give their input on x and y as defin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silicon does it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x                y             25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|----------------|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       maybe        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RQ CLEARING AFTER LAST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reported that one of his customers, who is a system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ying that they have a fast BIOS that is having a problem where, 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drive, they see that just after the last data word transfer the D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still set and the BUSY bit is still not set. The BIOS then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rive wants to transfer the next sector and it just proc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Tom's customer is not blaming the drive for doing this, b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he wants the ATA-2 spec to add a required minimum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ata phase and the status phase that the BIOS wi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. They recommended 55s, but the group thinks that 55s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reed to put a limit of 1 5s. Tom will write a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informed everyone that the ATA-3 project proposals will be 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 the March Plenary. So, make sure your rep is ready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asked if we can safely say now that 16MB/s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TA-2. Steve Finch said that he intends to show 16MB/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ary this March and then give them two months so in May they can v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eeting was adjourned at 3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14:29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754; Fri, 11 Mar 94 14:29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utgers.edu ([128.6.7.10]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744; Fri, 11 Mar 94 14:29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bmvax.cbm.commodore.com by rutgers.edu (5.59/SMI4.0/RU1.5/3.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170; Fri, 11 Mar 94 17:29:2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5/UUCP-Project/Commodore - Ultrix 4.3 Ver 07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776; Fri, 11 Mar 94 17:30:5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94 17:30:5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up@cbmvax.cbm.commodore.com (Randell Je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112230.AA27776@cbmvax.cbm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Russ Berkoff's comments on ATA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ur experience with the 'Current Translation'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TA Identify data have been FAR from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implementation of these fields by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as been far from uniform. Unfortunately older 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end to use this area for VENDOR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validation fields suggested in the ATA spec a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L:  This has been said about almost every ID word.  I recall a long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7 and how to tell if a drive really supported R/W Multiple correctly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iscussion was the addition of word 59.  But the problem of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/W Multiple commands exists even on drives that have both word 47 and word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et correctly.  This is a quality issue -- vendors, including my company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drive really does do what the ID says it does -- I don't think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itte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ccording to rev 4a of ATA word 47 isn't defined, so how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our drivers USE word 47!  Since it's no longer defined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mean that future drives might not set it?  And without word 47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 driver know what size to use for SetMultiple?  Does it have to t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and see what shows up in word 59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remedy applied in our OS/2 drivers is to avoi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f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L:  I think there are some simple tests that can be made on many of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ords to see if they are valid. For example a word that is FFFFh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alid or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55 is greater than 16 it is probably invalid.  I don't think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ople of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ver be able to use any of the ID data without doing some kind of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ing.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just because vendor X put the wrong information into word Y, w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 wor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 is un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so critical to to validate fields in the identify data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is even hinted at in the spec?  Those of us who came to the sp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land (and non-MSDOS-land) don't know the "history" of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workarounds you have to do to be compatible with eve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drives on the market.  We all end up learning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 spec says will work probably won't, even in th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is clear.  (A large part of the spec is less-than-clear 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with PC disk controllers for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ATA needs an appendix labelled "Here's how ATA _actually_ wor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ll the incompatible ways ATA has been implemented", or "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 in these ways".  (That last isn't really meant as a joke..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.  We'll never see it, since drive manufacturers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ir their dirty laund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dom example: ATA (the spec) supports 256 block transfers. 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lity) doesn't - dozens of drives work for 255, and fail for 25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256 when in R/W multiple mode).  Yes, most manufacturers hav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act, but without a way to identify these drives the driv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256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real spec, and without the quality control to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from all the manufacturers, we software people are forc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common denominator (which is pretty darn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well, frustration 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ell Jesup, Commodo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16:05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28; Fri, 11 Mar 94 16:05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821; Fri, 11 Mar 94 16:05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AA19357; Fri, 11 Mar 1994 15:45:1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11 Mar 1994 15:35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 Mar 11 15:35:01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80d5fd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X3T10/94-051r1 (ATA-2 Draft Comments revi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11-94 03:13:2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X3T10/94-051r1 (ATA-2 Draft Comments revi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ecommended changes from my original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51r0 dated 2/18/94 (Subject: Comments / Recommendations on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58r0 dated 2/25/94.(Subject Word 51,52,64,66 Revisions for Commen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also contains previously agreed-upon changes from Hale Land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T9/92-110r5 dated 3/10/94 (Subject:  DMA Command Description 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each affected paragraph or section with the changes edit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meeting I will distribute a hard copy which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strike-outs &amp;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against the X3T9.2/0948D revision 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3-p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assignments are shown in table 2.  Recommended part numb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ng connector to 18 AWG cable are shown below, but equivalent par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(3 pin) Molex 5484 39-27-0032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or's Note:  Is this the device side connectors or the cabl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wer Line Designation | Pin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+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5 Volts |            |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+12 Volts |            |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Ground  |            |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 DC Interface Using 3 Pin Pow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How do we specify the pin one orientatio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DC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escription 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L   | Driver sink current for 5V operation       | 12mA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oH   | Driver source current                      |-400uA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h   | Voltage Input High                         | 2,0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l   | Voltage Input Low                          |      |  0,8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h   | Voltage Output High (Ioh = -400 u A)       | 2,4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   | Voltage Output Low (5V, Iol = 12ma)        |      |  0,5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n   | Input Capacitance (of Device)              |      |  25 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ut  | Output Capacitance (of Device)             |      |  25 p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A -  DC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escription                                |  Min |   M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SE | Rise time for any signal on AT interface(1)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FALL | Rise time for any signal on AT interface(1)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RISE and tFALL are measured from 10-90% of full signal alplitude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acitive load of 10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B - AC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or's note:  IoH value at 400 uA is insufficient at least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Q which is typically pulled low by a 5.6k resist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X.X  ATA-2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Driver | Pull-up | Pull-u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      | Source | Type   | at Host | at each  |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(1)   |   (2)   | Device(2)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+--------+---------+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 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t        | Host   |  TP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 0:15      | Bidir. |  TS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RQ        | Device |  TS    | 5.6K PD |          | 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OR-  DIOW- | Host   |  TS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RDY        | Device |  TS    |  1.0K   |          | 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SYNC/CSEL  |        |        |         |          | 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SEL      | Host   |        | Ground  |   10K    | (6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SYNC    | Device |  TS/OC |         |   VU     | (7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ACK-       | Host   |  TP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Q        | Device |  TS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CS16-      | Device |  OC    |  1.0K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0:2        | Host   |  TP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IAG-       | Device |  TS    |         |   10K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S0- CS1-    | Host   |  TP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SP-        | Device |  OC    |         |   10K    | 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|        |      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+========+=========+==========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S=Tri-State; OC=Open Collector; TP=Totem-Pole; PU=Pull-up; PD=Pull-d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resistor values are minimum (lowest)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TA-2 defines this line to be tri-stated whenever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 is not executing a DMA data transfer.  When enabled by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t will be driven high and low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is signal should only be enabled during DIOR/DIOW cycl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ee signal descriptions for information on dual use of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When used as CSEL, Line is grounded at Host and 10K Pull-up is requi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When Used as SPSYNC, application is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x - ATA-2 Driver Types and Required Pull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8 DMACK- (DMA acknowledge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gnal shall be used by the host in response to DMARQ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at data has been accepted, or that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signal may be deasserted by the Host to suspe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n process.  For Multi-Word DMA transfers, the Device may de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RQ within the tL specified time (refer to Figure 7 pg. 71) once DMACK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and reassert it again at a later time to resume the DMA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the device is able to continue the transfer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leave DMARQ asserted and wait for the Host to reassert DMACK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9 DMARQ (DMA request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gnal, used for DMA data transfers between host and drive,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by the drive when it is ready to transfer data to or from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data transfer is controlled by DIOR- and DIOW-. 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a handshake manner with DMACK- i.e.  the drive shall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sserts DMACK- before negating DMARQ, and re-asserting DMARQ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be released (high impedance state) whenever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 is selected and no DMA command is in progress.  When enabled by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t will be driven high and low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MA operation is enabled, IOCS16-, CS0- and CS1- shall not be 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s shall be 16-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n ATA-1 devices, this signal was either totem-pole or tri-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mplementations.  In EISA systems, 5.6K pull-down is used to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low on undriven lines.  ATA-2 defines this line to be in high-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except when DMA transfer is active from the select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tems which may use mixed devices where totem-pole drivers ar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hares this line with other non-ATA devices, the ATA host or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hall ensure that appropriate protection is employed to protect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MARQ drivers from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0 INTRQ (Drive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gnal is used to interrupt the host system.  INTRQ is assert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has a pending interrupt, the drive is selected, and the ho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nIEN in the Device Control register.  If nIEN=1, or the dri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is output is in a high impedance state, regardless of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a pend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Q shall be neg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ssertion of RES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the setting of SRST of the Device Control regis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host writing the Command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the host reading the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IO transfers, INTRQ is asserted at the beginning of each data b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A data block is typically a single sector, except when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y use of the SET MULTIPLE MODE command.  An exception occ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RACK, WRITE SECTOR(S), WRITE BUFFER and WRITE LONG commands - INT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sserted at the beginning of the first data b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MA transfers, INTRQ is asserted only once, after the comman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shares this line with non-ATA devices, the ATA host or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hall ensure that appropriate protection is employed to protect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TRQ drivers from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2 IORDY (I/O channel ready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gnal is negated to extend the host transfer cycle of any ho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(Read or Write) when the drive is not ready to respond t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tively asserted, this signal shall only be enabled during DIOR-/DI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to the selected drive. If open collector, when IORDY is not nega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n the high-impedance (undriven)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ssued to the drive by loading the pertinent regis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lock with the needed parameters, and then writing the command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in which a command is accepted varies.  There are three class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9) of command acceptance, all predicated on the fact that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SY=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a Class 1 command, the drive sets BSY within 400 n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receipt of a Class 2 command, the drive sets BSY within 400 nsec, s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ector buffer for a write operation, sets DRQ within 700 usec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BSY within 400 nsec of setting D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receipt of a Class 3 command, the drive sets BSY within 400 nsec,  s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ector buffer for a write operation, sets DRQ within 20 msec, and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within 400 nsec of setting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RQ may be set so quickly on Class 2 and Class 3 that the BSY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hort for BSY=1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shall implement all mandatory commands as identified by an M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optional commands identified by an O, in table 9.  V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-======================================-Command-=====Parameters Used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ass|                                      | code  | FR | SC | SN | CY | D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+---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ACKNOWLEDGE MEDIA CHANGE         | O |  DB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BOOT - POST-BOOT                 | O |  DC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BOOT - PRE-BOOT                  | O |  DD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CHECK POWER MODE                 | O |98h E5h|    |  y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DOOR LOCK                        | O |  DE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DOOR UNLOCK                      | O |  DF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 DOWNLOAD MICROCODE               | O |  92h  |  y |  y |  y |  y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EXECUTE DRIVE DIAGNOSTIC         | M |  90h  |    |    |    |    |  D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 FORMAT TRACK                     | M |  50h  |  * |  y |   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IDENTIFY DRIVE                   | O |  EC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CY = Cylinder registers         SC = Sector Count regis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H = Drive/Head register        SN = Sector Number regis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FR = Features register (see command descriptions for us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y - the register contains a valid parameter for this comman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For the Drive/Head register, y means both the drive 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head parameters are use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 - only the drive parameter is valid and not the head paramet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* - Addressed to drive 0 but both drives execute i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* - Maintained for compatibility (see 7.2.10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9 - Command Codes and Parameters (Part 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4 Word 51: PIO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O transfer timing for each ATA device falls into catego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arametric timing specifications.  To determine the proper devic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compare the Cycle Time specified in figure 5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The value returned in Bits 15-8 should fall into one of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through mode 2 categories specified in figure 5, and if it does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shall be used 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(i.e. PIO mode 0, 1, or 2) it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52: Single Word DMA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transfer timing for each ATA device falls into catego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arametric timing specifications.  To determine the proper devic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compare the Cycle Time specified in figure 6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The value returned in Bits 15-8 should fall in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specified in figure 6 (i.e. 0, 1, or 2), and if it does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shall be used 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word shall be ignored if Words 62 or 6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0.25 Word 64: Flow Control PIO Transfer Mod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 through 0 of word 64 of the Identify Drive parameter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he Advanced PIO Data Transfer Supported Field.  This field 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 Any number of bits may be set in this field by the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Advanced PIO Modes that it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bits, bits 7 through 1 are Reserved for future Advanced PI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, if set, indicates that the device supports PI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(i.e. PIO mode 0, 1, or 2) it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7 Word 66: Manufacturer's Recommended Multiword DMA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6 of the parameter information of the IDENTIFY DRIVE command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nufacturer's Recommended Multiword DMA Transfer Cycle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defines, in nanoseconds, the minimum cycle time per word dur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host transfer while performing a multiple sector READ DMA or WRIT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ver all locations on the media under nominal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ost runs at a faster cycle rate by operating at a cycle tim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, the device may  negate DMARQ for flow control.   The rate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RQ is negated could result in reduced throughput despite the faster cy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Transfer at this rate does not ensure that flow control will no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mplies that higher performance MA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supported, bit 1 of word 53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Multiword DMA Mode 1 or above shall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value in word 66 shall not be less than the value in word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1 of word 53 is set because a device supports a field in Words 64-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is field and the device does not support this field,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turn a value of zero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. READ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in a similar manner to the READ SECTOR(S) comman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initializes a slave-DMA channel prior to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ransfers are qualified by DMARQ and are performed by the slave-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 issues only one interrupt per command to indicate that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rminated and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MA transfer phase of a Read DMA command, the drive sha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BSY or DRQ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 completion, the Command Block Registers contain the secto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sect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recoverable error encountered during execution of a READ DM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termination of the command.  At command completion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Registers contain the sector address of the sector where the firs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9 W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in a similar manner to WRITE SECTOR(S)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st initializes a slave-DMA channel prior to issu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ransfers are qualified by DMARQ and are performed by the slave-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 issues only one interrupt per command to indicate that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rminated and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ecution of a Write DMA command, the drive shall provid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or DRQ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 completion, the Command Block Registers contain the secto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sect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recoverable error encountered during the  execution of a Write DM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termination of the command. At command completion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Registers contain the sector address of the sector address of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grouped into different classes according to the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for command execution.  The command classes with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ommands, the host first checks if BSY=1, and should proceed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d until BSY=0.  For most commands, the host will also wait for DRDY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.  Those commands shown with DRDY=x can be execu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 may be accomplished in more ways than are described bel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should work with all known implementations of AT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command is issued to a drive which has an uncomplet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equently referred to as Old Command) in progress, the driv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spond to the new command (Subsequently referred to a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even if execution of the Old Command could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all be no indication given to the system as to the status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was being executed at the time the New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interrupt a Read DMA or Write DMA command is with a re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interrupting a Read DMA or Write DMA command by writing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Register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DMA data transfer command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s using DMA commands differ in two ways from PIO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ransfers are performed using the slave-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interrupt is issued at the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on of the DMA transfer commands is identical to the READ SECTOR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ECTOR(S) commands except that the host initializes the slave-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handler for DMA transfers is different in that no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terrupts are issued on multi-sec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host writes any required parameters to the Features, Sector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, Cylinder and Drive/Hea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Host initializes the slave-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host writes the command code to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drive sets B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When the drive is ready to transfer data, the drive asserts DMARQ. 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may be split into several partial transfers at the discr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or slave-DMA channel.  The drive shall assert either BSY or D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tire DMA data transfe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When the drive has completed processing, it clears both BSY and DR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s INTRQ.  The host reads the Status Register.g) Host resets the slave-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 Normal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a)---+-b)-------+-c)----+-d)---+-e)-----+-f)---+-g)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up |Initialize|Issue  |      |DMA data|Status|R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DMA       |Command|      |transfer|      |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+-------+------+--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BSY=0     |BSY=0  |BSY=1 |BSY=1   |BSY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or      |DRQ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DRQ=1   |Asse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        |INTRQ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2  DMA Transfer terminated by an error during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a)---+-b)-------+-c)----+-d)---+-e)-----+-f)---+-g)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up |Initialize|Issue  |      |DMA data|Status|R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DMA       |Command|      |transfer|      |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+-------+------+--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BSY=0     |BSY=0  |BSY=1 |BSY=1   |BSY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or      |DRQ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DRQ=1   |Asse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        |INTRQ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3  DMA Command terminated by an error before any data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a)---+-b)-------+-c)----+-d)---+-f)---+-g)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up |Initialize|Issue  |      |Status|Re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DMA       |Command|      |      |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+-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BSY=0     |BSY=0  |BSY=1 |BSY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DRQ=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Assert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|       |      |INTRQ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(John_Masiewicz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17:08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578; Fri, 11 Mar 94 17:08:4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net.IB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571; Fri, 11 Mar 94 17:08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120108.AA18571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CRVM1.VNET.IBM.COM by vnet.IBM.COM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SMTP id 2501; Fri, 11 Mar 94 20:05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94 20:05:3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b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U) SFF-8019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 B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U) SFF-8019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warding note from RUSSB   --BCRVM1   03/11/94 20:0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TP    --IINU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 B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U) SFF-8019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it is far from trivial for softwa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ATA Identify data. It greatly (and un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he design / implementation / mainten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It also compromises their reliability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 a purveyor of an operating system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quipment from multiple vendors, we do not have the lux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a particular vendor's equipment is BROKE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eet spec. This is especially true whe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IBM) system supplier or drive supplier is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....Determining whether a drive implements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roperly is a headache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check Word 47 Bit 15 = 1 as well a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nt before the driver will allow multipl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. This did not 'end-up' in the ATA spe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a common practice among drive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s that the incomplete standardization amo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o program to the 'lowest common denominato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onus back to the END USER, to KNOW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rchased supports Multiple Mode or DMA  or Fast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to figure out how to switch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operating system or during system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 satisfactory situation. Some of these proble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voided with some foresight and two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beginning of the Identify or a Spec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in SCSI Inquiry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is wonderful. (It makes one always right!). My only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try to sensitize the audience to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in writing / maintaining a driver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well across a wide range of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Be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1 19:33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903; Fri, 11 Mar 94 19:33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896; Fri, 11 Mar 94 19:33:3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TAA06264; Fri, 11 Mar 1994 19:21:1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11 Mar 1994 19:12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 Mar 11 19:12:22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8108e8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Comments on Jesup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11-94 06:17:1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sff_reflector@Sun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Comments on Jesup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ell Jesup of Commodore Engineering posted a response to my response to R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off's (IBM) message about 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&gt;&gt;&gt;First, according to rev 4a of ATA word 47 isn't defined, so how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I'm not sure I understand this comment.  Here is the definition of I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righ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rev 4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47  | 15-8  Vendor uniqu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00h = Read/write multiple commands not implement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xxh = Maximum number of sectors that can be transferr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per interrupt on read and write multiple command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&gt;&gt;&gt;If it's so critical to to validate fields in the identify data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is even hinted at in the spec?  Those of us who came to the sp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land (and non-MSDOS-land) don't know the "history" of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workarounds you have to do to be compatible with eve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drives on the market.  We all end up learning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 spec says will work probably won't, even in th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is clear.  (A large part of the spec is less-than-clear 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with PC disk controllers for y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&gt;&gt;&gt;Maybe ATA needs an appendix labelled "Here's how ATA _actually_ wor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ll the incompatible ways ATA has been implemented", or "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 in these ways".  (That last isn't really meant as a joke..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.  We'll never see it, since drive manufacturers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ir their dirty laund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I think the ATA-1 specification is probably the worst written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n seen.  Yes, I know a lot of people worked on it for many year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with Mr. Jesup here, you can't implement devices or softw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1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: Lucky for us, ATA-2 is here and many people are taking the tim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ocument.  I'm sure it still will not cover all the things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m sure it will be many orders of manigtude better than ATA-1.  But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mplementation guide for PIO Mode 3 or DMA MW Mode 1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0 pages of detailed information on which commands to implemen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rder to use those commands and how to interpret the ID data for PI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MA MW Mode 1, etc.  I know, I'm trying to write such a document.  I ha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now and I'm only about 1/3 d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Mar 13 12:26: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477; Sun, 13 Mar 94 12:26:0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470; Sun, 13 Mar 94 12:25:5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Sun, 13 Mar 1994 12:19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Sun, 13 Mar 1994 12:19:09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Mar 1994 20:1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Mode 4 16.6MB/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9X92CNG44934XA7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Sun, 13 Mar 1994 20:1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90912131304991/280228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SFF/ATA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Tom Hanan,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Proposed Change of M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our original agreement, I am continuing to distribute this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oth memberships. The intent is to solicit as many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many industry groups as possible. No one group has comple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kes the best technic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e will have enough of the technical issues addressed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eeting so that the group can make a final decision about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imings. At present the group has said that they will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nce they have see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F-8033 is a place holder for this work should the ATA group determ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4 timings are not mature enough for inclusion into the ATA-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TA group votes to publish these timings in ATA-2 then SFF-8033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used by SFF to publish the information document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 from the AT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cycle time supported by the device in PIO Mode 3, 4 and Multi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 1, 2 respectively shall always be greater than or equal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time defined by the associated Mode e.g. a drive supporting PIO 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shall not report a value less than 120 nanoseconds, the minimum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fined for Mode 4 PIO Tim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 New Multiword DM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ultiword DMA Transfer Mode is Mod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1 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parameters associated with Multiword DMA Transfer Mode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able 6-1. Peripherals reporting support for Multiword DM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2 shall also support Multiword DMA Transfer Mode 0 an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BLE 6-1  MULTIWORD DMA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Multiword DMA              |   Mode 2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timing parameters          |    nse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 | Min | Ma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+----------------------------+-----+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0  | Cycle time              *3 | 1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C  | DMACK to DMREQ delay       |     | 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D  | DIOR-/DIOW-      16-bit *3 |  7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E  | DIOR- data access          |     | 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F  | DIOR- data hold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F  | DIOR- data hold         *1 |     | n/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G  | DIOR-/DIOW- data setup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H  | DIOW- data hold            |  1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I  | DMACK to DIOR-/DIOW- setup |   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J  | DIOR-/DIOW- to DMACK hold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K  | DIOR-/DIOW- negated width*3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Lr | DIOR- to DMREQ delay       |     |  3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Lw | DIOW- to DMREQ delay       |     |  3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Z  | DMACK- to tristate      *2 |     |  2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-----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1 The meaning of this parameter in ATA was not clear. The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ble to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This parameter specifies the time from the negation edge of DMACK-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 data bus is no longer driven by the device (tristate). The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applies only at the end of a Multiword DMA cycle, i.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CK is negated. The device may actively drive the data bus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state the data bus while DMACK- is active from the first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OR- is asserted until DMACK- is deasserted as long as tE and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3 t0 is the minimum total cycle time, tD is the minimum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nd tK is the minimum command recovery time or command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The actual cycle time equals the sum of the actual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the actual command inactive time. The three tim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0, tD, tK shall be met. The minimum total cycle time requirement, t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greater than the sum of tD and tK. This means a hos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lengthen either or both tD or tK to ensure that t0 is met.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hall support any legal ho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2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associated with Multiword DMA Transfers are defined in Figure 6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new timing parameter tZ. The minimum value of t0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d 65 in the Identify Drive parameter list (see 7.1.6). Note that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easure T0 was changed from asserted to de-asserted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diagrams more closly reflect real VLSI and syste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&lt;------------- t0 --------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   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RQ  ___/                                             \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|&lt;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|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______________________________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CK- ______/                                                   \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&lt;--&gt;|         |         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 |&lt;-- tD -&gt;|&lt;------- tK --------&gt;|         |&lt;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|                     |         | tJ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             |_________|                     |_________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W-  ___________/         \_____________________/         \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&lt;--&gt;|    |                                 --&gt;|  |&lt;-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        | tE  _________                       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------------&lt;XXXX_________XXXXXXXXXXXXXXXXXXXXXXXXX_______x_X&gt;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&lt;--&gt;|&lt;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tG |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                  __________                  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XXXXXXXXXXXXXXXXX__________XXXXXXXXXXXXXXXXXXXXXX____________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&lt;--&gt;|&lt;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G   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GURE 6-1  MULTIWORD DMA TIM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New PIO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IO Transfer Mode is Mod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1 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parameters associated with PIO Transfer Mode 4 are defined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. Peripherals reporting support for PIO Transfer Mode 4 shall power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Transfer Mode compatible with 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LE 6-2  PIO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PIO                                      |  Mode 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timing parameters                        |   nse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               | Min | Ma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+-----------------------------------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0 | Cycle time                            *4 | 1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1 | Address valid to DIOR-/DIOW- setup      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2 | DIOR-/DIOW-      16-bit               *4 |  7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 Pulse width     8-bit               *4 |  7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2i| DIOR-/DIOW- recovery time             *4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3 | DIOW- data setup              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4 | DIOW- data hold                          |  1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5 | DIOR- data setup              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 | DIOR- data hold              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 | DIOR- data hold                       *1 |     | n/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Z| DIOR- data tristate                   *2 |     |  3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7 | Addr valid to IOCS16- assertion          |     |  3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8 | Addr invalid to IOCS16- Release          |     |  2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9 | DIOR-/DIOW- to address valid hold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A | IORDY  Setup time                     *3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B | IORDY  Pulse Width                       |     |1,25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RD| Read Data Valid to IORDY active          |   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(if IORDY initially low after tA)       |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1 The meaning of this parameter in ATA was not clear. The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ble to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This parameter specifies the time from the negation edge of DIOR-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at the data bus is no longer driven by the device (trist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3 The delay from DIOR- or DIOW- until the state of IORDY is first samp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ORDY is inactive then the host shall wait until IORDY is acti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O cycle can be completed. If the device is not driving IORDY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ime tA after the activation of DIOR- or DIOW-, then t5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 and tRD is not applicable. If the device is driving IORDY neg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tA after the activation of DIOR- or DIOW-, then tRD shall b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5 is not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4 t0 is the minimum total cycle time, t2 is the minimum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nd t2i is the minimum command recovery time or command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The actual cycle time equals the sum of the actual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the actual command inactive time. The three tim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0, t2, t2i shall be met. The minimum total cycle time requirement, t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greater than the sum of t2 and t2i. This means a hos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engthen either or both t2 or t2i to ensure that t0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reported in the devices identify drive data. A devic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support any legal ho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associated with PIO Mode 4 transfers are defined in Figure 6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new timing parameters t2i, t6Z and tR. The minimum value of t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word 68 in the Identify Drive parameter list (see 7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dge used to measure T0 was changed from ass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sserted in order to make the timing diagrams more closly reflec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and syste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andatory that IORDY be supported when PIO Mode 3 or 4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&lt;--------- t0 -------------------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 Valid *1 ______/                                        \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&lt;-t1-&gt;|                         -&gt;| t9  |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|&lt;-------- t2 -------------&gt;|   -&gt;|t8|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    |      |___________________________|&lt;---t2i----&gt;|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/DIOW-     \__________/                           \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             |      |                 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        *2---------------------------&lt;_____________&gt;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    |&lt;---t3--&gt;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            -&gt;|t4|&lt;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          |      |                  _____________ 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        *2----------------------------&lt;_____________X____&gt;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              |&lt;---t5--&gt;|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&gt;|t7|&lt;- |                 |       -&gt;|t6 |&lt;-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-&gt;| tA |&lt;-          |         |&lt;-t6Z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CS16-         _______/        |            |                  \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        -&gt;|tRD|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|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RDY          XXXXXXXXXXXXXXXXX________________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GURE 6-2  PIO TIM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mand and Paramet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ve been made to the SFF8011 Identify Drive and Set Featur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4  Word 64: Flow Control PIO Transfer Mod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4 Bits 7-0 is a bit significant field. Any number of bits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eld by the device to indicate which Advanced PIO Mod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upporting. Bits 7-2 are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Bit 0=1, the device supports PIO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Bit 1=1, the device supports PIO M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dvanced modes, a device reports in Word 51 the highest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 mode it ca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5  Word 65: Minimum Multiword DMA Transfer Cycle Time Per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5 defines the minimum cycle time that the device can sup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ultiword DMA transfers on a per word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eld is supported, Word 53 Bit 1=1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Multiword DMA Mode 1 or above shall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value in word 65 shall not be less than the minimum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ported by the fastest DMA mode support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7  Word 67: Minimum PIO Transfer Cycle Time Witho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7 defines the minimum cycle time that the device guarantee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data integrity degradation during a transfer which does not utiliz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may support this field, and if this field is supported, bi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53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PIO Mode 3 or above shall support this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n Word 67 shall not be less than the value reproted in word 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8  Word 68: Minimum PIO Transfer Cycle Time With IORDY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8 defines the minimum cycle time that the device can sup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data transfers while utilizing IORDY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may support this field, and if this field is supported, bi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53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PIO Mode 3 or above shall support this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word 68 shall not be less than the fastest PIO mod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Mar 14 16:24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711; Mon, 14 Mar 94 16:24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com (ns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704; Mon, 14 Mar 94 16:24:1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amb1.ptltd.com by ptltd.com (4.1/ (Hub configuration V0.2-2/28/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39; Mon, 14 Mar 94 19:24: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150024.AA06339@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amb1.ptltd.com with VINES ; Mon, 14 Mar 94 19:25:0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Mar 94 19:21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=Stevens%Eng.corp%PTLIRVINE@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hoenix Enhanced Disk Drive (EDD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copy of the Phoenix Enhanced Disk Drive Specification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This is the method which Phoenix has chosen to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lve the 1024 Cylind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llow for expansion beyond 4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Communicate BIOS configuration information to OS/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E-MAIL Curtis_Stevens@PTLTD.COM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There is a Word for Windows 6.0/2.0 source copy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stern Digital "Fission.DT.WDC.COM" FTP site under /PUB/ATA/E-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 [curtis_stevens@ptltd.com] (714) 440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ATTACHMENT: disk1.asc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Disk Driv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ATION IS MADE AVAILABLE WITHOUT CHARG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COMPUTER SYSTEMS AND DISK DRIVES.  PHOENIX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WARRANTY REGARDING THIS SPECIFICATION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VELOPED BASED ON THIS SPECIFICATION, AND PHOENIX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PRESS AND IMPLIED WARRANTIES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IED WARRANTIES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AND FREEDOM FROM INFRINGEMENT.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THE GENERALITY OF THE FOREGOING, PHOENIX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 THAT ANY ITEM DEVELOPED BAS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ILL NOT INFRINGE ANY COPYRIGHT, PATENT,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OR OTHER INTELLECTUAL PROPERTY RIGHT OF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IN ANY COUNTRY.  USE OF THIS SPECIFICATION FOR ANY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THE PERSON OR ENTIT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 Copyright * 1994 Phoenix Technologies Ltd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 Technologies Enhanced Disk Drive Support Specific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solution to BIOS issues that result from recent adv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-drive industry.  The purpose of this specification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 compatible method for expanding the current Fixed Dis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as well as a new method of accessing these tables. 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not only provides for the unlimited expansion of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wo drives, but it also provides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-compatible features enabled by the BIOS for OS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</w:t>
        <w:tab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assumes that the reader is familiar with the BIOS IN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the usage of the Fixed Disk Parameter table, and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IDE devices.  This document describes in detail ext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extensions to the data maintain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-drive industry has increased the capacity and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-compatible disk drive, finally surpassing the capability of the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these new capabilities.  At present we must sol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pecific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BIOS must now support drives with a capacity greater than 528MB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13 interface has a limit of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INT 13 interface allows more than two drives to be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method for storing th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w, CHS-independent methods for accessing the drives have now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geometry independent and require a different method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ew methods of data transfer are now supported.  Drives now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M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multi-sector data transfers and Fast PIO.  No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S or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ystems require more than two disk drives, and with thi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he requir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order in which the drives ar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divided into three sections: Parameter Tables,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, and compatibility Issues.  Parameter Tables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Extended Parameter Table area.  BIOS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new functions required for accessing the parameter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.  Compatibility Issues discusses some of the topic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ing the structur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</w:t>
        <w:tab/>
        <w:t>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a comprehensive description of the data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makes available to OS and application softwar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-standard INT 13 interface is limited to 1024 cylinders,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mitation of OS and application software as well.  The IN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operates directly from the Fixed Disk Parameter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limits the size of the cylinder field in this tab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version of this table which has been embraced by som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, that allows the BIOS to change the way the geome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nd then to translate the changed ("logical") geometr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("physical") geometry when a disk access is performed. 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identified by a signature byte (A0) which flags the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orm of translation is taking place.  Phoenix has chos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mat for representing drives with more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</w:t>
        <w:tab/>
        <w:t>Parameter 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come necessary for the BIOS to store information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ranslation currently in operation, as well as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current operation of the drive.  On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s to define a standard format for this extension area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s fields and functions so that other OS/Application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e this information.  This new information, called the "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able Extension" is 16 bytes long and is access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INT 13 functions described in this document.  Please see tab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ayout of the Fixed Disk Parameter Table with its Ext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 describes the fields in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 - Fixed Dis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>Word</w:t>
        <w:tab/>
        <w:t>Physic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Byte</w:t>
        <w:tab/>
        <w:t>Physical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</w:t>
        <w:tab/>
        <w:t>Word</w:t>
        <w:tab/>
        <w:t>P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yte</w:t>
        <w:tab/>
        <w:t>Driv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</w:t>
        <w:tab/>
        <w:t>Word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</w:t>
        <w:tab/>
        <w:t>Word</w:t>
        <w:tab/>
        <w:t>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yte</w:t>
        <w:tab/>
        <w:t>Phys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>Word</w:t>
        <w:tab/>
        <w:t>Logical Number of Cylinders (Limit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Byte</w:t>
        <w:tab/>
        <w:t>Logical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yte</w:t>
        <w:tab/>
        <w:t>A0 signature indicating translat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yte</w:t>
        <w:tab/>
        <w:t>Phys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</w:t>
        <w:tab/>
        <w:t>Word</w:t>
        <w:tab/>
        <w:t>Pr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yte</w:t>
        <w:tab/>
        <w:t>Driv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</w:t>
        <w:tab/>
        <w:t>Word</w:t>
        <w:tab/>
        <w:t>Physic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Byte</w:t>
        <w:tab/>
        <w:t>Physical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</w:t>
        <w:tab/>
        <w:t>Word</w:t>
        <w:tab/>
        <w:t>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yte</w:t>
        <w:tab/>
        <w:t>Log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yte</w:t>
        <w:tab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Parameter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>Word</w:t>
        <w:tab/>
        <w:t>I/O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  <w:tab/>
        <w:t>Word</w:t>
        <w:tab/>
        <w:t>Contro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it 0-3</w:t>
        <w:tab/>
        <w:t>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>Master/Slave Bit (0=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</w:t>
        <w:tab/>
        <w:t>Reserved,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LBA Enable (1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>Reserved,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Bits 0-3</w:t>
        <w:tab/>
        <w:t>Phoenix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4-7</w:t>
        <w:tab/>
        <w:t>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Bits 0-3</w:t>
        <w:tab/>
        <w:t>IRQ for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4-7</w:t>
        <w:tab/>
        <w:t>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Byte</w:t>
        <w:tab/>
        <w:t>Sector count for multi-sect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its 0-3</w:t>
        <w:tab/>
        <w:t>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4-7</w:t>
        <w:tab/>
        <w:t>DM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Bits 0-3</w:t>
        <w:tab/>
        <w:t>PI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4-7</w:t>
        <w:tab/>
        <w:t>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</w:t>
        <w:tab/>
        <w:t>Bit 0</w:t>
        <w:tab/>
        <w:t>Fast PIO access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  <w:tab/>
        <w:t>DMA access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  <w:tab/>
        <w:t>Block PIO access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</w:t>
        <w:tab/>
        <w:t>CHS trans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>LBA trans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</w:t>
        <w:tab/>
        <w:t>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>32 bit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8-15</w:t>
        <w:tab/>
        <w:t>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</w:t>
        <w:tab/>
        <w:t>Byte</w:t>
        <w:tab/>
        <w:t>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yte</w:t>
        <w:tab/>
        <w:t>10h, Current revision level of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yte</w:t>
        <w:tab/>
        <w:t>Checksum, 2's complement of the sum of bytes 0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</w:t>
        <w:tab/>
        <w:t>Bytes 0-1</w:t>
        <w:tab/>
        <w:t>I/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d is the physical base address used for accessing the dri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any application which provides a proprietary interface to the disk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ase address for address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</w:t>
        <w:tab/>
        <w:t>Bytes 2-3</w:t>
        <w:tab/>
        <w:t>Control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d is the physical address of the disk-drive control por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applications which provide a proprietary interface to the disk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</w:t>
        <w:tab/>
        <w:t>Byte 4</w:t>
        <w:tab/>
        <w:t>Hea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pper nibble of the byte used for selecting the he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logically ORed with the head each time the disk is addressed.  The Master/Sla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BA addressing bit are preset, which makes the use of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any software using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</w:t>
        <w:tab/>
        <w:t>Byte 5</w:t>
        <w:tab/>
        <w:t>Phoenix Proprietary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ibble is used by the BIOS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</w:t>
        <w:tab/>
        <w:t>Byte 6</w:t>
        <w:tab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DE channel requires an interrupt.  This enables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rupts for additional 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</w:t>
        <w:tab/>
        <w:t>Byte 7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OS has configured the drive for multi-sector transfers,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lock size of the transfer, in sectors, us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</w:t>
        <w:tab/>
        <w:t>Byte 8</w:t>
        <w:tab/>
        <w:t>DMA Channel/DM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OS has configured the system to perform multi-word DM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in place of the normal PIO transfers, this field specifies the DMA mode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 (currently 0 or 1), as per the SFF definition, and the DMA Chann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nibble.  Note that the DMA Type field does not follow the format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</w:t>
        <w:tab/>
        <w:t>Byte 9</w:t>
        <w:tab/>
        <w:t>PI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OS has configured the system to perform Fast PIO data transf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normal PIO data transfers, this field specifies the PIO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SFF definition (currently 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</w:t>
        <w:tab/>
        <w:t>Byte 10-11</w:t>
        <w:tab/>
        <w:t>Disk Dr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has a bit for each of the currently defined drive enhanc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yte is 0, the drive is a "standard" drive with less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using normal PIO-type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1 </w:t>
        <w:tab/>
        <w:t>Bit 0</w:t>
        <w:tab/>
        <w:t>Fast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is configured for Fast PIO, this bit is set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9 (PIO Type) should be used to configure the syst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ansfer request.  If this bit is 0, the PIO-Type fiel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, regardless of any data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2 </w:t>
        <w:tab/>
        <w:t>Bit 1</w:t>
        <w:tab/>
        <w:t>Fas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is configured for Fast DMA, this bit is set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8 (DMA Channel/DMA Type) should be us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efore each transfer request.  If this bit is 0,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/DMA Type field should be ignored, regardl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3 </w:t>
        <w:tab/>
        <w:t>Bit 2</w:t>
        <w:tab/>
        <w:t>Block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is configured for multi-sector transfers, this b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and byte 7 (Sector Count) will specify the number of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ach data transfer.  If Block PIO is disabled,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hould be ignored, regardless of the data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4 </w:t>
        <w:tab/>
        <w:t>Bit 3</w:t>
        <w:tab/>
        <w:t>CH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-drive has more than 1024 cylinders, this bit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S translation translates from "Logical" to "Physical"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5 </w:t>
        <w:tab/>
        <w:t>Bit 4</w:t>
        <w:tab/>
        <w:t>LB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is configured for LBA type addressing, this b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.  When LBA translation is on, the INT 13 inte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CHS-type accessing to LBA-type accessing.  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ddressing is available on drives with less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, and therefore it should not be assumed that bit 3 (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will always be enabled whenever this b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6</w:t>
        <w:tab/>
        <w:t>Bit 5</w:t>
        <w:tab/>
        <w:t>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drive supports removable media, this b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7 </w:t>
        <w:tab/>
        <w:t>Bit 6</w:t>
        <w:tab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DE device is a CD-ROM, this b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8 </w:t>
        <w:tab/>
        <w:t>Bit 7</w:t>
        <w:tab/>
        <w:t>32 Bit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OS has configured the system to perform 32 bit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his b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 </w:t>
        <w:tab/>
        <w:t>Byte 14</w:t>
        <w:tab/>
        <w:t>Exten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to 10 and represents the revision level of this extens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 number where the first digit is the major revision number and the second dig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revision number.  In the event that more information need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is revision number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 </w:t>
        <w:tab/>
        <w:t>Byte 15</w:t>
        <w:tab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wo's complement of the sum of bytes 0 through 14.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 through 15 should in all cases produce an 8 bit resul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</w:t>
        <w:tab/>
        <w:t>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patibility with current and future software is to be mainta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must provide several extended INT 13 functions to deal with the changes in system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for more than two drives to be supported as well as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Parameter Table Extension available to application and OS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urpose of these INT 13 extensions is to remove the current requirement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inters to point at the Parameter Table information and to give the BIO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how this data is manipulated.  Phoenix has chosen to integrate this infor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 13 Extensions adopted by both IBM and Microsoft.  The revi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t the time of this writing is 1.1, only the changes to 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</w:t>
        <w:tab/>
        <w:t>Check Extens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, Function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= 55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(80h - 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- Set if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- Major version of extensions 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-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- AA5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- API subset suppo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- Exten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Version is upgraded to 2.0 which allows applications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Drive Parameter Tables are available.  Bit 2 of CX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Drive Parameter Table for the specified drive is valid.  Bits 3-15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</w:t>
        <w:tab/>
        <w:t>Get Drive Parameters INT 13h, Function 4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= Resul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- Set if function not available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- Clear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:SI = Follow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_size</w:t>
        <w:tab/>
        <w:t>dw 30</w:t>
        <w:tab/>
        <w:t>; Size of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</w:t>
        <w:tab/>
        <w:tab/>
        <w:t>dw ?</w:t>
        <w:tab/>
        <w:t>; Inform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linders</w:t>
        <w:tab/>
        <w:t>dd ?</w:t>
        <w:tab/>
        <w:t>;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s</w:t>
        <w:tab/>
        <w:tab/>
        <w:t>dd ?</w:t>
        <w:tab/>
        <w:t>;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_per_track</w:t>
        <w:tab/>
        <w:t>dd ?</w:t>
        <w:tab/>
        <w:t>;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</w:t>
        <w:tab/>
        <w:tab/>
        <w:t>dq ?</w:t>
        <w:tab/>
        <w:t>; Number of secto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_size</w:t>
        <w:tab/>
        <w:t>dw ?</w:t>
        <w:tab/>
        <w:t>;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_table</w:t>
        <w:tab/>
        <w:t>dd ?</w:t>
        <w:tab/>
        <w:t>;Pointer to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_table is a DWORD pointer of the form SEG:OFFSET whi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xed Disk Parameter Table Extension as described in section 2 (dia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ble 1) of this document.  If this field is FFFF:FFFF then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valid.  All other fields operate as described in revision 1.1 of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</w:t>
        <w:tab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features to the BIOS, or changing the functiona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IOS, will always impact software performance.  The purpose of this se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some of the anticipated issues ar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INT 41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41 and INT 46 are platform specific issues.  When a platfor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41/46, the BIOS will use INT 41 to point to drive 80, and INT 46 to point to drive 8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maintains pointers to drives greater than 81 internally.  If the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INT 41/46, the BIOS maintains all pointers internally.  In either case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unction 48 always returns the specified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</w:t>
        <w:tab/>
        <w:t>Disk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stem has more than 1 drive, the person configur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way to set the relationship between the BIOS references (80, 81, 82, ...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rive.  The Fixed Disk Parameter Table Extension easily allows this capabilit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ores the physical port addresses and control bits used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/Slave as well as LBA accessing.  One side effect of this implementation is that any dr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drive, and slave drives may be at any location.  The following ar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- Primary Master</w:t>
        <w:tab/>
        <w:tab/>
        <w:t>[INT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- Primary Slave</w:t>
        <w:tab/>
        <w:tab/>
        <w:t>[INT 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- Primary Master</w:t>
        <w:tab/>
        <w:tab/>
        <w:t>[INT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- Secondary Master</w:t>
        <w:tab/>
        <w:tab/>
        <w:t>[INT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- Secondary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- Secondary Master</w:t>
        <w:tab/>
        <w:tab/>
        <w:t>[INT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- Primary Master</w:t>
        <w:tab/>
        <w:tab/>
        <w:t>[INT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- CD (Secondary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- Secondary Slave</w:t>
        <w:tab/>
        <w:tab/>
        <w:t>[INT 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- Secondary Master</w:t>
        <w:tab/>
        <w:tab/>
        <w:t>[INT 4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- Primar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r 15 09:13:0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524; Tue, 15 Mar 94 09:1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495; Tue, 15 Mar 94 09:12:5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keeper.mcimail.com (5.65/fma-1206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775; Tue, 15 Mar 94 11:13:0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ar096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Mar 94 17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Mar 94 12:0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ANDERSON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FF-8033 cycle ti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5940315170950/0003946488NA5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are the cycle timing notes to refe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command to get the real value of t0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in the last two meeting and kee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from the docu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 please have a retransmit of the docum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r 16 07:31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040; Wed, 16 Mar 94 07:31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033; Wed, 16 Mar 94 07:31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4/8.6.4) with SMTP id HAA24326; Wed, 16 Mar 1994 07:25:4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6 Mar 94 07:23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Mar 94 07:12:4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ing Announcement:  X3T10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scsi@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64215161304991/243802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X3T10 ATA Working Group meeting on Wednesday, March 3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will start at 9:30 AM and end before 4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 will be hosted by Adaptec at its facilities (building 4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500 Yosemite Drive, Milp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re from the Crown Sterling Suites (where many of our ATA W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 have been held), go West on Calavaras (HWY 237) to S. Milp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vd. and turn left (South).  If you are coming East on Calavaras (H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), turn right on S. Milpitas Blvd, which is located just after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ilroad overpass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S. Milpitas Blvd., proceed to the second light, which is Yose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e build is on the far right corner of the intersection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Yosemite and left into the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Chair ATA W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Fx: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r 17 07:41:5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546; Thu, 17 Mar 94 07:41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539; Thu, 17 Mar 94 07:41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00.2]) by hp427u.tus.ssi1.com (8.6.7/8.6.6) with SMTP id HAA29223; Thu, 17 Mar 1994 07:35:3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7 Mar 94 07:28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r 94 07:28:1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6.6 MB timing, upd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@dt.wdc.com" &lt;atapi@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F_Reflector@sun.com" &lt;SFF_Reflector@sun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01825171304991/244413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Tom Hanan,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: Steve Finch for presentation to X3T10 Pl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X3T10 ATA Working Group and SFF ATAPI Proj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Updated Mode 4 16.6 MB/s timing for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our original agreement, I am continuing to distribute this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oth memberships. The intent is to solicit as many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many industry group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was updated at the ATA Working Group meeting on Mo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4.  The ATA Working Group feels this information is tech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should be included in the proposed ATA-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information contained in this document has been s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wo months, and has been agreed to by the AT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Minor changes have been made to the text and timing cha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Chair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714 573-6808, Fx: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cycle time supported by the device in PIO Mode 3,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word DMA Mode 1, 2 respectively shall always be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minimum cycle time defined by the associated Mode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upporting PIO Mode 4 timing shall not report a valu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nanoseconds, the minimum cycle time defined for Mode 4 PIO Tim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1  New Multiword DM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ultiword DMA Transfer Mode is Mod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1.1 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parameters associated with Multiword DMA Transfer Mode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able x-1. Peripherals reporting support for Multiwor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2 shall also support Multiword DMA Transfer Mode 0 an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BLE x-1  MULTIWORD DMA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Multiword DMA              |   Mode 2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timing parameters          |    nse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          | Min | Ma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+----------------------------+-----+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0  | Cycle time              *3 | 1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C  | DMACK to DMREQ delay       |     | 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D  | DIOR-/DIOW-      16-bit *3 |  7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E  | DIOR- data access          |     | --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F  | DIOR- data hold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F  | DIOR- data hold         *1 |     | n/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Gr | DIOR- data setup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Gw | DIOW- data setup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H  | DIOW- data hold            |  1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I  | DMACK to DIOR-/DIOW- setup |   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J  | DIOR-/DIOW- to DMACK hold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K  | DIOR-/DIOW- negated width*3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Lr | DIOR- to DMREQ delay       |     |  3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Lw | DIOW- to DMREQ delay       |     |  3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tZ  | DMACK- to tristate      *2 |     |  2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-----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1 The meaning of this parameter in ATA was not clear.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icable to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This parameter specifies the time from the negation edge of DMA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ime the data bus is no longer driven by the device (trist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Z parameter applies only at the end of a Multiword DMA cycl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MACK is negated. The device may actively drive the data bus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e the data bus while DMACK- is active from the first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R- is asserted until DMACK- is deasserted as long as tE and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3 t0 is the minimum total cycle time, tD is the minimum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tK is the minimum command recovery time or command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actual cycle time equals the sum of the actual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he actual command inactive time. The three tim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0, tD, tK shall be met. The minimum total cycle time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, is greater than the sum of tD and tK. This mean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can lengthen either or both tD or tK to ensure that t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. A device implementation shall support any legal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1.2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associated with Multiword DMA Transfers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x-1, and include the new timing parameter tZ. The min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0 is specified by word 65 in the Identify Drive parameter li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ge used to measure T0 was changed from asserte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in order to make the timing diagrams more closely reflec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and syste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&lt;------------- t0 --------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RQ  ___/                                             \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&lt;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  t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ACK- ______/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&lt;--&gt;|         |         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 |&lt;-- tD -&gt;|&lt;------- tK --------&gt;|         |&lt;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|                     |         | tJ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             |_________|                     |_________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W-  ___________/         \_____________________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--&gt;|  |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              _________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0-15 ------------&lt;XXXX_________XXXXXXXXXXXXXXXXXXXXXXXXX_______XXX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&lt;--&gt;|&lt;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tGr |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                ____________                  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____________XXXXXXXXXXXXXXXXXXXXXX____________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&lt;----&gt;|&lt;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Gw    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GURE x-1  MULTIWORD DMA TIM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2  New PIO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IO Transfer Mode is Mod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2.1 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parameters associated with PIO Transfer Mode 4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 x-2.  Peripherals reporting support for PIO Transfer 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power up in a PIO Transfer Mode compatible with 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LE x-2  PIO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PIO                                      |  Mode 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timing parameters                        |   nse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               | Min | Ma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+-----------------------------------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0 | Cycle time                            *4 | 1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1 | Address valid to DIOR-/DIOW- setup      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2 | DIOR-/DIOW-      16-bit               *4 |  7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 Pulse width     8-bit               *4 |  7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2i| DIOR-/DIOW- recovery time             *4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3 | DIOW- data setup              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4 | DIOW- data hold                          |  1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5 | DIOR- data setup                         |  2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 | DIOR- data hold                  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 | DIOR- data hold                       *1 |     | n/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6Z| DIOR- data tristate                   *2 |     |  3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7 | Addr valid to IOCS16- assertion          |     |  3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8 | Addr invalid to IOCS16- Release          |     |  25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9 | DIOR-/DIOW- to address valid hold        |   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A | IORDY  Setup time                     *3 |  25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B | IORDY  Pulse Width                       |     |1,25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RD| Read Data Valid to IORDY active          |   0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|  (if IORDY initially low after tA)       |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1 The meaning of this parameter in ATA was not clear.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icable to thi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This parameter specifies the time from the negation edge of DIOR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hat the data bus is no longer driven by the device (trist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3 The delay from DIOR- or DIOW- until the state of IORDY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. If IORDY is inactive then the host shall wait until IOR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efore the PIO cycle can be completed. If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ORDY negated at the time tA after the activation of DIOR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W-, then t5 shall be met and tRD is not applicable. If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ORDY negated at the time tA after the activation of DIOR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W-, then tRD shall be met and t5 is not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4 t0 is the minimum total cycle time, t2 is the minimum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t2i is the minimum command recovery time or command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actual cycle time equals the sum of the actual comman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he actual command inactive time. The three tim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0, t2, t2i shall be met. The minimum total cycle time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, is greater than the sum of t2 and t2i. This mean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can lengthen either or both t2 or t2i to ensure that 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al to the value reported in the devices identify drive data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mplementation shall support any legal ho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2.2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associated with PIO Mode 4 transfers are defin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2, and include the new timing parameters t2i, t6Z and tR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0 is specified by word 68 in the Identify Drive parame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7.1.8).  Note that the edge used to measure T0 was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to de-asserted in order to make the timing diagram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flect real VLSI and syste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andatory that IORDY be supported when PIO Mode 3 or 4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&lt;--------- t0 -------------------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 Valid *1 ______/                                        \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&lt;-t1-&gt;|                         -&gt;| t9  |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|&lt;-------- t2 -------------&gt;|   -&gt;|t8|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    |      |___________________________|&lt;---t2i----&gt;|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OR-/DIOW-     \__________/                           \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             |      |                 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        *2---------------------------&lt;_____________&gt;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    |&lt;---t3--&gt;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            -&gt;|t4|&lt;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          |      |                  ______________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0-15         *2----------------------------&lt;______________XXXX&gt;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              |&lt;---t5--&gt;| 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&gt;|t7|&lt;- |                 |       -&gt;| t6 |&lt;-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|                 |         |&lt;-t6Z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CS16-         _______/   |                 |                  \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|_________________|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DY (1-1)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-tA--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|________|________|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DY (1-2)                 \\\___/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|      -&gt;|tRD|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|________|________|___|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RDY (1-3)                 \\\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GURE x-2  PIO TIMING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he deassertion of IORDY by the device is used to extend the 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.  The determination of whether the cycle is to be extended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after tA from the assertion of DIOR- or DIOW-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on and deassertion of IORDY are described in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1)  Device never deasserts IORDY: no wa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2)  Device starts to drive IORDY low before tA, bu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to be asserted before tA: no wai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3)  Device drives IORDY low before tA:  wait gener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completes after IORDY is reasserted.  For cycles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is generated and DIOR- is asserted, device must plac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DD0-15 for tRD before causing IORDY to b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Command and Paramet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Identify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1  Word 64: Flow Control PIO Transfer Mod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4 Bits 7-0 is a bit significant field. Any number of bits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y the device to indicate which Advanced PIO Modes it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. Bits 7-2 are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Bit 0=1, the device supports PIO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Bit 1=1, the device supports PIO M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backwards compatibility with BIOSs written before Word 6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vanced modes, a device reports in Word 51 the highest original 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2  Word 65: Minimum Multiword DMA Transfer Cycle Time Per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5 defines the minimum cycle time that the device can sup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word DMA transfers on a per word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eld is supported, Word 53 Bit 1=1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Multiword DMA Mode 1 or above shall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alue in word 65 shall not be less than the minimum cyc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DMA mode support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3  Word 67: Minimum PIO Transfer Cycle Time Withou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7 defines the minimum cycle time that the device guarantee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egrity degradation during a transfer which does not utiliz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may support this field, and if this field is supported, bi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PIO Mode 3 or above shall support this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Word 67 shall not be less than the value reported in word 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4  Word 68: Minimum PIO Transfer Cycle Time With IORDY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8 defines the minimum cycle time that the device can sup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 while utilizing IORDY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may support this field, and if this field is supported, bit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sha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supports PIO Mode 3 or above shall support this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word 68 shall not be less than the fastest PIO mod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 53 Bit 1=1 because a drive supports a field in Words 64-70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device shall return a value of zer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18 12:03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853; Fri, 18 Mar 94 12:03:0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825; Fri, 18 Mar 94 12:02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22893; Fri, 18 Mar 94 12:02:5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09811; Fri, 18 Mar 1994 12:01:5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mcgrath@qnt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t400. via Worldtalk with X400 (2.3.0/1.38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WT24586.396; Fri, 18 Mar 1994 12:01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Mar 94 12:01:3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Projec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-Content-Id: ATA Project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Recipient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Message-Id: US*MCI*QUANTUM;q\qmailgw\9403181201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Encoded-Information-Types: IA5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Trace: US*MCI*QUANTUM; arrival 940318120134-0800 deferred 940318120134-0800 action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Macintosh */PRMD=QUANTUM/ADMD=MCI/C=US/"@M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Content-Type: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11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A Project Proposals                 Date:  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llow up to the conversation we had in Newport Beach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afts of the ATA project proposal(s).  I am very concern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lack of specific constraints on the scope, especially in ligh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problems in approving a GPP standard.  I am also convinced that a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allows us to prolong the development of a standard by incrementall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uff over time.  I would rather limit the scope of the pro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 either new projects of modify the scope of an exisiting projec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 than run the risk of delaying the complet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ide a means to support the AT Attachment protocol on a variety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such as that for the newly-emerging requirements for memory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pecific item mentioned is support for ATA on memory cards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ure this is needed - do we really want to define physical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A memory cards independent of those defined by PCMCIA?  And wha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 anyway?  Connectors?  Electrical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just want to separate out the physical elements of the ATA-2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y not say this?  If we want to define physical requirement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s (e.g. PCI), then say that.  I  am against incorporaing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to any of these SD3s, since I think there is a lot of work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a which would surely keep the standards in development for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ide a means to support the AT Attachment protocol on a variety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such as that for the newly-emerging requirements for memory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scope as the Physical SD3.  In reading this, the Physical S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a subset of the Transport SD3.  I suggest eliminating this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pe - physical stuff belongs in the physical SD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ide a means to support a variety of device types on the AT Attach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es about through the strange dual use of this standard by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Packet Interface standards.  I have no idea how this oper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Once again, what is trans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same concerns about the lack of specifics in the scop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3s, but I also have 2 global issues.  First, no where does it st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Interface is to be SAM compliant.  I would argue for making it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(the whole point of SAM is to allow the device command set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physical interconnects without requiring software rewrites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desirable goal for any market, but especially for the PC market). 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issue of compliance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re is an inherent conflict between the Block and Pack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regarding disk drives.  It may be unavoidable to continu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capabilities for disk drives in two different standards -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convinced of this.  I do not want to support two different effor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a market which has always been intolerant of multiple solu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roblem.  We should  limit our scope (e.g. Packet is no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or Block is to be limited to existing functions with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 in order to make our work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at many of these issues have been raised in the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 have not been regularly attending due to scheduling conflicts 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solved with the new meeting time).  But I feel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rather than resolved.  Since many of them are issues of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r simple definition, we should (and in the interest of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ust) resolve them now.  For these reasons I would have to vote 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letter ballot for the current revisions of all 4 SD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r 24 11:28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985; Thu, 24 Mar 94 11:28:4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lero.rahu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978; Thu, 24 Mar 94 11:28:3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lero.rahul.net id AA1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ATA Reflector &lt;ata@dt.wdc.com&gt;); Thu, 24 Mar 1994 11:28:2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Mar 1994 11:23:17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Kalish &lt;rkalish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ch 30 Local Bus Mee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FF Reflector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07.9403241117.A17981-a100000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inform all ATA Local Bus committee members that the me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 which was to be at the Adaptec facility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Sterling Hotel ( where most of the meetings have be fo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) in Milpitas.  It seems that our meeting room here in m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other function that needs the room which can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time is still 9:30 starting with a continental break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room until 5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this does not inconvience any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- 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r 24 11:31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63; Thu, 24 Mar 94 11:31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lero.rahu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53; Thu, 24 Mar 94 11:31:31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lero.rahul.net id AA1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ATA Reflector &lt;ata@dt.wdc.com&gt;); Thu, 24 Mar 1994 11:31:2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Mar 1994 11:28:29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Kalish &lt;rkalish@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set timing for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FF Reflector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07.9403241129.B17981-9100000@bol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I have had no comments on either the SFF or the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a drive should respond to a host reset signal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25 microseconds.  Does this mean that there is no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want to talk about this at the meeting on March 3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about this issu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- 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r 25 10:08:0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369; Fri, 25 Mar 94 10:08:0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362; Fri, 25 Mar 94 10:07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JAA05064; Fri, 25 Mar 1994 09:44:2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25 Mar 1994 08:57:5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 Mar 25 08:57:57 19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92ede6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.e. Reset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: 03-25-94 08:34:0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ipient: 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om: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bject: r.e. Reset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e the originator of this (or any) proposal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ording changes to the ATA-2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difficult to comment on proposals which are undefined.  Dis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orking group go much faster and cleaner if we are discuss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.  The "idea" of revising the reset timing specification alre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discussion, and enough interest was generated for the orig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one else) to make a specific proposal.  I believe that was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my comments, I think that a change is unnecessary.  If a host vio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specification, operation is undefined.  This is tru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ignals, not just RESET  Many of us already include various 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schemes on RESET as well as the other control signal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esign practice and is not violating any specification.  I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ecessary to 'define' what should be done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re is sufficient support, I would not object to a propos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glitch filtering which is less than 20 nS on RESET.  I pi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cause anything greater than this is more than noise since it i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magnitude of a valid signal on ATA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lso would not want to obsolete anyone's current design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ncern.  If just one vendor is made obsolete by this proposal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with them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(John_Masiewicz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r 29 12:21: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176; Tue, 29 Mar 94 12:21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lc.ql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169; Tue, 29 Mar 94 12:21:2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riton.qlc.com by qlc.qlc.com with SMTP id AA2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4+/IDA-1.3.4 for ata@dt.wdc.com); Tue, 29 Mar 94 12:19:4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riton.qlc.com (4.1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167; Tue, 29 Mar 94 12:2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9 Mar 94 12:20:2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_schaffner@qlc.com (Jim Schaff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292020.AA02167@triton.ql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 on sector sizes in existing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yone aware of a drive/BIO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erform Read or Write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tor size less than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bort or any other error situ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ossibly be either a direct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pecification with a Read or Write Sector(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??? purpose) or, more possibly, a vendor unique comm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ny kon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gi" Schaffner  Q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 3 23:40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523; Sun, 3 Apr 94 23:4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gate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513; Sun, 3 Apr 94 23:4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gate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16.2) id AA20999; Mon, 4 Apr 94 02:38:1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4040238.tn393877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04 Apr 94 02:38:1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WORKING GROUP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**Operating under the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erican National Standard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 Secretariat, Computer and Business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(CB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0 Eye Street NW, Suite 200, Washington, DC 20005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202-737-8888 (Press 1 twice) FAX: 202-638-4922 or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28-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.  No.  X3T10/94-066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:     March  15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. Do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ply to: S.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Lamers/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Minutes of X3T9.2 Disk Drive Working Group  March  14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ning Remark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tendance and Membership, Introduction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pproval of Agenda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ocument Distribution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Old Busines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ATA DMA Issues (Landis)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Power Management Issues (Landis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Electrical Definitions (Masiewicz)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16 MB/s Issues (Hanan)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New Busines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ATA-3 Project Proposal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Master Slave Hardware Issues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Meeting Schedule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Adjournment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convened the meeting at 2:00 PM.  Steve thanked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of Qlogic for host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customary, the people attending introduced themselv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attendance list was circulated for attend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stated that the meeting had been authorized by X3T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conducted under the X3 rules.  Ad hoc meetings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actions, but prepare recommendations for approva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task group.  The voting rules for the meeting are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ent  committee, X3T10.  These rules are:   one  vo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; and any participating company member may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utes of this meeting will be posted to the SCSI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SI  Reflector and will be included in the  next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t working group meetings does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ttendance requirements for X3T10 membership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etings are open to any person or company to atte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opinion on the subjects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attende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Adaptec rkalish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 Adaptec ljlamer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Orosco AST carlos.orosco@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eldman Cirrus Logic johng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Cirrus Logic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Lee Conner lane.lee+adevelopment+acolorado% conner@mci.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Allan ENDL 250-752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iu Fujitsu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Epstein Future Domain jeffe@fdc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Cheng Hitachi Computer Products n.chen@hitac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enokie IBM gop@rchvmp3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IBM colegrov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Wallac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Roberts Maxtor ron_roberts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senberg NCR david.isenberg@f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n Oak Technology brown@oak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penter Qlogic m_carpenter@q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Seagate Technology masiewicz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Seagate Technology 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nch Silicon Systems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 Worrell Western Digital worrell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Western Digital t_hanan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 was approved 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ject proposals for ATA-3 we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16.6 Mb/s [94-045] (Ha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presented the current proposal for 16.6 M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There was some debate on the format of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lication that tE and tG have a common poi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 fact do not.  The tE timing can be removed since t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to reads as well as writes.  Steve Finch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er modes the tG value was not the same for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The timing will be split to have a tGr and a t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RDY timing has questions.  IORDY is driven in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rue.  The timing showing the "thinking" tran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since this is likely to be the normal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plans to show the proposal to the X3T10 ple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ote on it at the nex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TA DMA Issues [94-063] (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presented the proposed changes regard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se proposed changes are incorporated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94-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of the working group is to incorpo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the ATA-2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ower Management [94-064] (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presented the latest proposa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mat, illustrated with the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Electrical Definitions [94-051] (Masiewi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stated a need for a definition of ful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John Geldman accepted the task of coming up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bate over the meaning of word 66.  The wor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indicate that it does not indicate tha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Reset Width [94-053] (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ealt with at the next wor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Project Proposals  [94-019,94-020,94-021,94-022] (F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stated that the project proposals had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that the copies being distributed toda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 changes to put them in the current sty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.  Steve also stated that he expects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will be discussed and voted on in the X3T10 Pl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later in the week.  There was no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Master/Slave Handshaking [94-065] (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presented a proposal for dealing with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and when a drive is ready.  This constit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annex A.  What is a non-media acces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showed the three methods used to deal with BSY and DR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4 at Adaptec in 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, at the Crown Sterling Suites, Milpitas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19, 1994 at Sheraton Inn in Harrisburg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4 at Adaptec in 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adjourned at approximately 5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45-8600 ext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Apr  8 09:56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78; Fri, 8 Apr 94 09:5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71; Fri, 8 Apr 94 09:56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1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Fri, 8 Apr 1994 09:55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drive.corp.cirrus.com by sunstorm.corp.cirrus.com with SMTP id AA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); Fri, 8 Apr 1994 09:55:0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mailpc.cirrus.com by sundrive.corp.cirrus.com (4.1-Cirru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438; Fri, 8 Apr 94 09:5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novmailpc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65820349 Fri, 08 Apr 94 08:52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8 Apr 94 08:52:2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en@cor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3087658.AA765820349@novmailpc.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FINCHS%A1.VAX2T.mrouter@vax2t.tus.ssi1.com, ata@dt.wd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os@corp.cirrus.com, johng@cor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pril 27 ATA SWIG Meet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   ATA     M E E T I N G   N O T I C E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      ANSI ATA SWIG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April 27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          9:30AM - 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:          CROWN STERLING SUITES HOTE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1 Calaveras, 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      408-942-0400, Ask for Cirrus Logic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p rate at $89.00 wit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:          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Jose International is the closes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:      Crown Sterling Suites is located on Calaver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wy 680. If you travel from San Jose Airpor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 take 880 north to Calaveras/237 exit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ast at Calaveras and drive 2 miles before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wy 680.  Crown Sterling Suites Hote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your left.  If you have any questio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  (510) 226-2101,  Fax. (510) 226-2170 E-Mail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pr 11 15:55:3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931; Mon, 11 Apr 94 15:55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924; Mon, 11 Apr 94 15:55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uucp4.uu.net by relay1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/UUNET-internet-primary) id AAwlfl19546; Mon, 11 Apr 94 18:26:5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daptec.UUCP by uucp4.uu.net with UUCP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n, 11 Apr 1994 18:26:5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po9.adaptec by adapte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555; Mon, 11 Apr 94 15:15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Apr 94 15:15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net!adaptec.com!alp (Al Pham x4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4112215.AA20555@adap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MA Mode - Identify data and Set Feature operation relations -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ni-s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ember of the ATA Working Group and a "developer" of ATA/IDE BIOS &amp; O/S drivers, I think I can answer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ham</w:t>
        <w:tab/>
        <w:t>-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ubject: DMA Mode - Identify data and Set Feature operatio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arding X3T9.2/791D revision 4a (ATA) &amp; SFF-8011 Identif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eatures specification, I am thrown in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anyone answer following question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supporting Single word DMA transfer, there are 3 modes 0,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should a drive supporting mode 2 act when mode 0 or m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quested by Set Fea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Should post an Aborted Command error and the Identify Word 6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till indicate mode 2 i.e. 00000100 0000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supports mode 2, it "automatically" supports modes 0,1 &amp; 2 and word 62 should have bits 0,1 &amp; 2 set to "1".  Therefore, it must not abort a set feature for mod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Recieve Identify command and change the DMA mode to requ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ich means reduce the performance of the DMA channel to mode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s requested.(I think this is meaningless, ATA Single word DM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rameters defines transfer modes by host control signals only. t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x. value, not min.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so Identify word 62 should show the current DMA mode. i.e. if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 requested word 62 should be 00000010 00000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t is meaningless trying reduce performance of DMA channel (timing is controlled by host, not drive).  Besides, there is no need for disk drive to change any timing at all.  Because mode 2 timings meet all timings of modes 0,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C must be a max, a min number would not make any sense.  The drive must de-assert DMARQ within this time so that host will not erronously start anoth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Recieve Identify command and stay to mode 2 but Identify wor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hould show the requested DMA mode. i.e. if mode 1 is requested wor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hould be 00000010 00000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!!!  Because as explained above it is meaningless trying to chang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. Recieve Identify command but will not change the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dentify word 62 will stay stable. 0000100 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ould update word 62 to reflect requ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X3T9.2/791D revision 4a (ATA) -- Identify Word 62: Single word DMA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he low order byte identifies by bit all of the Modes which are sup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e.g. if Mode 0 is supported,bit 0 is set. The high order by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single bit set to indicate which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X3T9.2/791D revision 4a (ATA) &amp; SFF-8011 -- S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 host can choose the transfer mechanism by Set Trans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specifying a value in the Sector Count Register. The upper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define the type of transfer and the low order 3 bits encod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PIO Default Transfer Mode             00000 0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PIO Flow Control Transfer Mode X      00001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Single Word DMA Mode X                00010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If a device does not suport the mode specified, the device posts a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kuyuki To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SK SYSTEMS DESIGN SECT , MAGNETIC DISK DESIGN ENGINEERING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SHIBA CORPORATION OME WORKS , 2-9 SUEHIRO-CHO OME, TOKYO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ZIP 198 PHONE 81-428-33-1292 000092050009@tg-mail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17 11:18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360; Sun, 17 Apr 94 11:1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gate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353; Sun, 17 Apr 94 11:18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gate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16.2) id AA25142; Sun, 17 Apr 94 14:16:1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4171416.tn16971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7 Apr 94 14:16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rror Detection o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:    Larry Lamers/Rick Kalish/Al 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Error Detection for A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is to add a one-bit parity to the 16-bit AT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cting data errors during reads and writes. Thi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Mode 4 timing multi-word DMA timing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parity is need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- signal uses the existing IOCS16- signal.  Data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dd.  A low active state indicates a parity b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 signal use the PDIAG- signal.  If a parit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he receiving device would indicate this by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(low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Error- signal is asserted the transmitting de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the same word of data on the next cycle. 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retry parity errors indefinitly.  Th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retry of parity errors b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d operation the disk drive may negate IORDY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 allowing it to setup for retransitting the dat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may also extend the cycle time by delaying DIO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write operation the host may extend the cycle time b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DIOW- allowing it to setup for retransmit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e disk drive may also negate IOCHRDY if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setup to receive the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considerations for generating and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re given in figures 1 and 2.  Note that all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at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allowed for parity generation is not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ould be generated in the data buffer and not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to the bus.  This would require 17-bit wid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  20 ns          data setup ti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  20 ns          data setup tim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1  10 ns max parity se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  30 ns max parity error detected to Error- signal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 25 ns max maximum time to assert IORDY following I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        __________....______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R-  ____/                 \______/               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|&lt;--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------------------&lt;______&gt;------------------&lt;______&g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|&lt;--t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- --------------------&lt;______&gt;------------------&lt;______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|&lt;--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                        \\\\\\_________....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|&lt;--t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                                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 - Read with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ity error is detected on a read the drive asserts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ime to setup for retransmitting the last dat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        _________....__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W-  ____/                 \______/             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|&lt;--t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------------------&lt;______&gt;------------------&lt;______&g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|&lt;--t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- --------------------&lt;______&gt;------------------&lt;______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|&lt;--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                              \_________....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 - Write with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ity error is detected on a write the host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 as needed to setup for retransmitting the la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45-8600 ext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pr 18 09:23:5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302; Mon, 18 Apr 94 09:23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xtor.com (zeus.maxto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295; Mon, 18 Apr 94 09:2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maxtor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674; Mon, 18 Apr 94 09:26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4181626.AA09674@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Mon, 18 Apr 94 09:03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Apr 94 09:01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te=McLean%ENG12%MCO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urit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is the security proposal I presented at the 30 March mee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ATTACHMENT: c:\winword\secure\ansisec.tx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X3T10/94-087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adding Secure Mode to 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Mill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, Colorado 8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678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mall, removable hard-disk drives, particularly PCMCIA drives, user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nient, removable data storage medium. This medium provides relatively high data capac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weight that conveniently fits in one's shirt pocket. This medium is easily transport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to another. Users are now free to travel taking their data with them, creating or updating it on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or systems other tha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reedom comes with a problem. When the media containing users valuable data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ir system, the system's security protection prevents access by others. With a small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, the user's data is now subject to loss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scribes a method for limiting access to data stored on small form factor,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drives to only authorized users or host systems. To accomplish this, a drive is placed in "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" by a user. Having done so, whenever the drive is placed in a host, it must be "unlocked"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data transfer commands. "Unlocking" is accomplished by providing the drive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assw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Opera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drive supports secure mode and, if so,  the secure mode state can be determined by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 command (SECURE_ST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y be set into either Secure Mode Read Only where the drive may be read but not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Mode Read/Write where no data transfers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set into "secure mode" by an ATA command (SET_SECURE_RO or SET_SECURE_R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set up to four "passwords" each up to 512 bytes in length and the host sys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emergency password". The user may also specify that one or more of the "passwords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d to "unlock" the drive. The number of matches required to unlock the driv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register before issuing the SET_SECURE_XX command. The SET_SECURE_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mbles a write command in that the sector count is valid and the command includes the transfer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of data to the drive. Each of the n sectors represents a unique "password". I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ontains fewer than 512 bytes, the password will be zero filled to complete a full s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word sent when the drive is installed on one system will be exactly the same as a pass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secure mode" and "locked", non-data transfer commands will be executed norm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transfer commands, i.e., commands that read or modify user data on the disk,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rror if in secure mode RW and write commands, i.e., commands that modify user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if in secure mode RO. When "unlocked", all commands will execu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A command will allow the drive to be taken out of "secure mode" (DISABLE_SECURE),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ure mode" and "unlocked", a drive will accept the DISABLE_SECURE command and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ure mode" and delete all passwords. If the drive is in "secure mode" and has not been "unlocke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ject the command with erro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ed/powered up, the drive will go through the standard PCMCIA startup and ATA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of "secure mode" will be noted. If in "Secure Mode RW" and "locked", the drive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data transfer commands but will reject transfer commands until an UNLOCK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"Secure Mode RO" and "locked, the drive will reject all write commands until an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received. The UNLOCK command is another ATA command and again resemble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t must have sector count set at the number of sector matches required to unlock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the transfer of one sector of data to the memory card for each required match. 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, it will not be written, instead it will be compared to the valid "passwords" stored.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are found, the drive will "unlock" and function normally.  If no match is found,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in response to the command and the drive will remain "locked". An unlock comman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ssword, the emergency password will always unlock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unlocked, a flag tells the drive when to relock. It may be set such that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ck when powered down or it may require a LOCK command to lock the drive. The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locking at power down is provided for systems that frequently remove power from th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remain valid, and normal secure mode locking at power down can be re-enable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UNLOCK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LOCK command is issued and the drive is already in the unlocked stat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and if the match count and passwords are not valid, i.e., the command would not hav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an error is returned. Thus when in unlocked state, passwords can be ver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command. The flag for locking the drive at power down must be valid whe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command locks the drive immediately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_PASSWORDS, REMOVE_PASSWORDS, and MODIFY_MATCH command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set of passwords and number of matches required to unlock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cure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A commands are used in the implementation of Secure Mode. The Secure Mod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resulting from the execution of these commands must be maintained by the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ed-down. This state includes whether or not the drive is in secure mode, if it is lock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ssword matches required to unlock and the existing set of 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Command                  Command                               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de                                FR      SC     SN         CY  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SECURE_STATE                  EAh                               y                  80            y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ET_SECURE_RW                 EBh                               y         y       81            y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ET_SECURE_RO                  EBh                               y         y       82            y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DD_PASSWORDS                 EBh                               y         y       83            y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REMOVE_PASSWORDS         EBh                               y         y       84            y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MODIFY_MATCH                 EAh                              y                   85           y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DISABLE_SECURE                  EAh                                                    86          y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UNLOCK                             EBh                               y         y        87          y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LOCK                                 EAh                                                    88          y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set the Cylinder High Register with the ASCII character S (53h) and the Cylind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with the ASCII character M (4Dh) prior to command assertion. The drive will vali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before executing the command and will invert the contents of the Cylinder Registers. Al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mmands Abort if the cylinder registers do not contain these values. Thus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host will know that the drive supports secure mode even if the command fail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CURE_S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host to determine the current secure mode state of the drive. I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ecuted at any time. Flow of this command i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is command, the contents of the drive register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High -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Low - 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 Version number of secure mode implement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ou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6              5              4                 3              2               1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State            LockFlag          0                   Match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7:6 - Secure Stat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 - Secure Set R/W- If set indicates the drive has been set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 - Secure Set RO - If set indicates the drive has been set in Secure Mod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 5 - Unlocked - If set indicates the drive  has been Unlocked so that data transfer </w:t>
        <w:tab/>
        <w:tab/>
        <w:tab/>
        <w:t>comman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- Lock Flag - this bit is only valid if the Secure State is 011 or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indicates drive will assume the Locked State when pow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ndicates drive can only be locked by issuing the 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2:0 - Number of password matches required to unloc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cure State (bits 7:5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  <w:tab/>
        <w:t>Indicates the drive is not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Indicates the drive is set into Secure mode R/W, but is locked. Data transf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.e., commands that read or modify user data on the disk, will be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</w:t>
        <w:tab/>
        <w:t>Indicates the drive is set into Secure mode RO, but is locked. Writ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, i.e., commands that modify user data on the disk,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Indicates the drive  is set into Secure Mode R/W, and is unlocked. All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</w:t>
        <w:tab/>
        <w:t>Indicates the drive  is set into Secure Mode RO, and is unlocked. All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T_SECURE_R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a drive into Secure Mode Read/Write, define the valid set of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password matches required to unlock a drive. Flow of this command is shown in figur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not in Secure Mode when the command is received,  the value set in the Featur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number of matches that will be required to unlock the drive. The value set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register indicates the number of 512 byte passwords that will be pass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Emergency password. If either the Features register low order four bits or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ontain a value less than 1 or greater than 5, the command is not executed and Abort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If the number in the Features register low order four bits is greater tha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Count register, the command is not executed and Abort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mergency password is optional. If the most significant bit of the Features regist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ssword received by the drive is considered to be the Emergency password.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and the passwords received with the command become the valid passwords and mat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Upon successful completion of this command, the secure state will reflect Secure Mode RW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ed, value 101. The contents of the Cylinder Registers will be ACh and B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password shall be created by the host by asking the user a series of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will consist of 18 twenty byte fields. Each field will contain the ASCII response to 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response is longer than twenty bytes, the field will contain the first twenty bytes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response will be truncated). If the response is less than twenty bytes the end of the field will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. The last 152 bytes of the password will be zero filled.  The Emergency passwor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by removing the drive from secure mode, then setting into secure mode again. The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                                                                                           Field                         Passwor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?                                                                                              0                                  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?                                                                                             1                                 2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- street?                                                                         2                                 4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- city?                                                                            3                                  6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- state?                                                                          4                                  8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- country?                                                                    5                               10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?                                                                           6                               120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name?                                                                                  7                               140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ddress - street?                                                                          8                               160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ddress - city?                                                                             9                               180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ddress - state?                                                                         10                               200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ddress - country?                                                                    11                               220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?                                                                          12                               240-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irth - city?                                                                             13                               260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irth - state?                                                                           14                               280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irth - country?                                                                      15                               300-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?                                                                                        16                               320-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maiden name?                                                                       17                              340-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ill                                                                                                                                      360-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in Secure Mode when this command is received, the command will not be execu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T_SECURE_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a drive into Secure Mode Read Only, define the valid set of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password matches required to unlock a drive. Flow of this command is shown in figur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not in Secure Mode when the command is received,  the value set in the Featur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number of matches that will be required to unlock the drive. The value set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register indicates the number of 512 byte passwords that will be pass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Emergency password. If either the Features register low order four bits or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ontain a value less than 1 or greater than 5, the command is not executed and Abort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If the number in the Features register low order four bits is greater tha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Count register, the command is not executed and Abort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mergency password is optional. If the most significant bit of the Features regist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ssword received by the drive is considered to be the Emergency password.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and the passwords received with the command become the valid passwords and mat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Upon successful completion of this command, the secure state will reflect Secure Mode R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ed, value 011. The contents of the Cylinder Registers will be ACh and B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password shall be created by the host by asking the user a series of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will consist of 18 twenty byte fields. Each field will contain the ASCII response to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e user response is longer than twenty bytes, the field will contain the first twenty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(i.e., response will be truncated). If the response is less than twenty bytes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zero filled. The last 152 bytes of the password will be zero filled.  The Emergency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modified by removing the drive from secure mode, then setting into secure mod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in order will be as defined in the table shown in the SET_SECURE_R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in Secure Mode when this command is received, the command will not be execu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DD_PASSWOR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in Secure Mode XX, unlocked, state 101 or 011, with an existing match cou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lid passwords, this command is used to add passwords to the existing set of valid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atch count. Flow of this command i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Features register will become the new match count value. The value in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dicates the number of passwords to be added. If the value in the Sector Count registe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 value in the Sector Count register plus the existing number of valid passwords is greater tha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will be rejected and an Abort error returned. If the value in the Features register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greater than the value in the Sector Count register plus the number of existing valid pass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be 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is command, the passwords received with this comman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existing passwords, the match count value will be the new match count value, and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Secure Mode XX, unlocked state, 101 or 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received when not in Secure Mode XX, unlocked state, 101 or 011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REMOVE_PASSWOR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in Secure Mode XX, unlocked, state 101 or 011, with an existing match cou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lid passwords, this command is used to remove passwords from the existing set of vali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et the match count. Flow of this command i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Features register will become the new match count value. The value in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dicates the number of passwords to be removed. If the existing number of vali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value in the Sector Count register is less than 1, the command will be rejected and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turned. If the value in the Features register is less than 1 or greater than the number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asswords minus the value in the Sector Count register, the command will be rejected and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turned. The emergency password may not be removed and the command will be rejec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error if this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is command, the passwords received with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with the set of existing passwords and each that matches with a different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valid set of passwords. Passwords that do not match any valid password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valid passwords. The match count value will be the new match count value, and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Secure Mode XX, unlocked state, 101 or 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ommand is received when not in Secure Mode XX, unlocked state, 101 or 011,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ODIFY_M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in Secure Mode XX, unlocked, state 101 or 011, with an existing match cou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lid passwords, this command is used to reset only the match count. Flow of thi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Features register will become the new match count value. If the value 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s less than 1 or greater than the number of existing valid passwords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is command, the match count value will be the new match cou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rive will be in Secure Mode XX, unlocked state, 101 or 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received when not in Secure Mode XX, unlocked state, 101 or 011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ISABLE_SEC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in Secure Mode XX, unlocked, state 101 or 011, with an existing match cou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lid passwords, this command is used to remove the drive from Secure Mode. Flow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in figu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is command, the drive will be in state 000, not in Secure M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received when not in Secure Mode XX, unlocked state, 101 or 011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UN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locks a drive in the Secure Mode, locked state to allow data transfers. F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shown in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forgotten the user defined passwords, the host may recreate the emergency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the questions described in the SET_SECURE_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contains the value 1 and the password received is the emergency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execute and the drive will unlock. Otherwise, the sector count regis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512 byte passwords to be passed to the drive and matched. If this number is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atches specified when the drive was placed in Secure Mode, the command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Abort error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ll match the password(s) received with this command with the existing  se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If each unlock password matches with a different password in the established set of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 will un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number of matches is specified as one and the set of passwords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, the single password received with the UNLOCK command will be compare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possibilit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atches is specified as two and the set of passwords consists of three password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ceived with the UNLOCK command will be compared to each of the three possibiliti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s found, and then the second password received with the UNLOCK command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two possibilit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LOCK was successful, the Features register indicates the required action to relock the dr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register contains the value 00h, the drive will assume the lock state when powered-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register contains the value FFh, the drive will only assume the locked state wh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received, that is, the drive may be powered-down and back up without assum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. Passwords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n the Features register is other than 00h or FFh, or if the required number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with the command do not match existing valid passwords, the command is rejected,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s returned, and the drive will remain in secure mode XX set, locked state, secure state 100 or 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ght  UNLOCK commands are rejected with error, the drive will cease response to any comm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ed-down and re power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received when the drive is in Secure Mode XX, unlocked state, 101 or 0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be executed and if the match count or passwords do not match, an Abor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ut the drive will remain unlocked. Thus when in the unlocked state,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match count and passwords. The Features register is used as described above to set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, the secure state will reflect 101 or 011, Secure Mode XX set and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been unlocked, the drive will now accept and execute all data transf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received when not in Secure Mode , state 000, the command will be rejec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ock a drive any time the drive is in secure mode XX, unlocked, state 101 or 01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as unlocked with the Features register value FFh, this is the only means of locking the dr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as unlocked with the Features register value 00h, either this command or powering-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will cause the drive to assume the locked state. Flow of this command is shown in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is command the drive will be in secure mode XX, locked, state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received when the drive is not in Secure Mode, state 000, or in Secure Mode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state 100 or 010, the command will be rejected and an Abort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pr 18 11:51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432; Mon, 18 Apr 94 11:5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425; Mon, 18 Apr 94 11:51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LAA02375 for &lt;ata@dt.wdc.com@relay&gt;; Mon, 18 Apr 1994 11:45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8 Apr 94 11:50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Apr 94 12:3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osed Agenda for Apri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50939181404991/257785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proposed agenda for the April 27th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to be held in Milpitas.  (Meeting notice was previously s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it contact me for additional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T10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0 A.M. - 4:00 P.M., 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  <w:tab/>
        <w:t>16.6 MB/s (94-045r2, Hanan/Finch) (waiting plenary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  <w:tab/>
        <w:t>Master/Slave Handshaking (94-065,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</w:t>
        <w:tab/>
        <w:t>Identify Drive for Over 528 MB(______,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</w:t>
        <w:tab/>
        <w:t>Parity Proposal (94-_____,La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eeting Schedule (All except March 30 are pro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7, 1994, Milpitas, Host: 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, 1994, Harrisburg, PA (Note:  This is a Thurs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ne 1, 1994, Milpitas, Host: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9, 1994, Irvine,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Working Group has identified the following items which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ATA-3.  These items are not on the agenda for this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reliability.  (Discussion initiated by Adaptec CRC propo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vision of ATA into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jor clean-up/re-write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clusion of ATAPI and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20 MB/s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set Puls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ecure Mode (for removeable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orma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ditional items to be placed on the agenda,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o I can include them.  If a new item for the agenda needs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very little get done without it), I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document number from Larry Lamers (at Adaptec), bring hard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terial to the meeting and be prepared to present it.  Thing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en thi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Chair,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,  FAX: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teve.finch@tus.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ill use my old email too!  5723283@mci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pr 19 08:46:5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27; Tue, 19 Apr 94 08:46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901; Tue, 19 Apr 94 08:4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IAA06429; Tue, 19 Apr 1994 08:32:1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19 Apr 94 08:38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Apr 94 09:26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Proposal Rev 2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scsi@wichitaks.ncr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81626191404991/258261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just completed uploading the proposal for ATA-2 Working Draf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ision 2b.  It is available on the SCSI BBS, in Area 9,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3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8DR2b.ps     Postscript output (I have never tested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8DR2b.txt    Fla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48DR2b.doc    Word for Windows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ested can down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bringing hard copy to the ATA Working Group meeting on April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eting will be held at the Crown Sterling Suites in Milpit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0 AM to 4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Chair ATA 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:  714 573-6808   FX:  714 573-6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teve.finch@tus.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pr 19 11:48: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998; Tue, 19 Apr 94 11:48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991; Tue, 19 Apr 94 11:4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d01270; 19 Apr 94 13:4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9 Apr 94 11:46:40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3T10 Letter Bal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Reflector List &lt;scsi@WichitaKS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Apr 94 11:39:3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4191348.ad01270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n (7) X3T10 letter ballots due to close May 12t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ailed directly to the X3T10 Principal members. 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tter ballots are enclosed in the April '94 X3T10 mai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ing balloted are in the X3T10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umber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0R0        Letter  Ballot for SAM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1R0        Letter  Ballot for SBP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2R0        Letter  Ballot for ATA-3 PH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3R0        Letter  Ballot for ATA-3 XPT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4R0        Letter  Ballot for ATA-3 PI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5R0        Letter  Ballot for ATA-3 BC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096R0        Letter  Ballot for Fast-20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due to the large size of the X3T10 mailing (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ing strike), the U.S. Postal Service has been rather s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the mailing to some X3T10 members.  The mailing w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2th (technically in time for 30-day ballots ending May 12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d my copy of the mailing on Friday April 15th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ill haven't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rage X3T10 Principals (or their designated Alternat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ir letter ballots by May 12th and fax their respon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(at 719-597-8225), however I will extend the deadline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extr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extra time, please hand carry your ballots (and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) to the Harrisburg meetings and give them to me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 morning May 17th.  If you need the extension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 Harrisburg meetings, please fax your responses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(Fax 717-561-8398) and note on the Fax cover pag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est arriving 5/16/94.  In order to permit timely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 plan to disclose the letter ballot comments on May 1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 will need an electronic copy of any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bal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use the extension only if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pr 21 12:33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556; Thu, 21 Apr 94 12:33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549; Thu, 21 Apr 94 12:3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keeper.mcimail.com (5.65/fma-1206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758; Thu, 21 Apr 94 14:34:0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aa294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Apr 94 19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1 Apr 94 13:3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ANDERSON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2940421183125/0003946488NA3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for Tom Newman as a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at Apr 23 19:37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07; Sat, 23 Apr 94 19:37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00; Sat, 23 Apr 94 19:37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TAA27951; Sat, 23 Apr 1994 19:36:2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, 23 Apr 1994 19:31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at Apr 23 19:31:1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9afc3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Vendor Unique Set Fea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osal to reserve two sets of Set Feature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vendor unique.  Each set would contain 16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one set in the 00H-7FH range and the other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-FFH range.  This is in keeping with the curren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llowing which use a pair of codes, one from 00H-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disable a feature and one from the 80H-FFH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d that the following be added to Table 13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3 of the ATA-2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h  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  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d the followin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des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723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3-94 06:37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Vendor Unique Set Fea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24 02:15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450; Sun, 24 Apr 94 02:15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443; Sun, 24 Apr 94 02:14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CAA15821; Sun, 24 Apr 1994 02:03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, 23 Apr 1994 23:54:2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at Apr 23 23:54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9ed74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Format Track / Format Sec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osal to "fix" the problems with the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proposal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finition of a new optional command:  Form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sion of the Format Track command to optional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ormat Sector command.  I propos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be added to the ATA-2 specification.  I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to the ATA WG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x. FORM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register contains one of the following a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 - Format sector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h - Unassign the alternate location for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 - Assign this sector to an alter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h - Format sector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h -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h - All other codes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may support none, one or more of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High, Cylinder Low, Sector Number and bits 3-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Head register specify the CHS or LBA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be acted on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for Feature Register codes 00h, 20h, 40h and 80h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odes Fxh are vende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tatus of a single sector add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ch that it points to a a sector with the Bad Blo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a sector with the Bad Block flag set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to the original sector location. 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 to carry out these actions is vendor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by this command may not be rever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ffect the total number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a drive and it does not affect the way any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action is supported by the drive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et BSY, perform the requested action, clear B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INT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action is not supported by the driv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performing the requested action, the drive sh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, indicate the appropriate error in the Error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in the Status register, clear BSY, and assert INT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T - The drive does not support the comman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a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F - The specified secto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  - No spare sectors are available to perform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propose that the Format Track command be conve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with vendor unique as the descrip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hat if implemented, the comman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at is compatible with the ATA-1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.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, however, it is recommended that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at implementation should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1 implementa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T - The drive does not supp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are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739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3-94 10:16:3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Format Track / Format Sec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24 13:00:3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75; Sun, 24 Apr 94 13:0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68; Sun, 24 Apr 94 13:0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02898; Sun, 24 Apr 1994 13:00:3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, 24 Apr 1994 12:57:0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un Apr 24 12:57:0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aa4e6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Identify Drive Comm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osal to "cleanup" the Identify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the Identify Drive command from optional t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define several Identify Drive data bits and words to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 text description of all words that are not 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time to convert the Identify Drive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ommand since many ATA-2 basic featur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use the Identify Drive command to configu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is time to convert several obsolet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and words to vendor unique as they have no re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A-2 world.  The following bits or entire w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as vendor 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0 bits 15, 14, 13, 12, 11, 10, 9, 8, 4, 3, 2,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4 (unformatted bytes/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5 (unformatted bytes/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20 (buff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 text description should be added after Table 1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r word that is not reserved or vendor uniqu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used by the fact that there is not text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r word that appears in the table.  The AT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ot providing text to define a bit or word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need additional description beyond what is in Table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fusing for many people.  In many ca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need only repeat what i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839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4-94 11:39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Identify Drive Comm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24 15:23:1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852; Sun, 24 Apr 94 15:23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844; Sun, 24 Apr 94 15:2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AA02524; Sun, 24 Apr 1994 15:20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, 24 Apr 1994 15:09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un Apr 24 15:09:3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ac3f4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Driv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"do away" with the Drive Address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has already done this and now the ATA WG should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s no use in the ATA-2 world and it "shares" a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device -- a situtation tha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t the hard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3, Table 6 should be upd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+------+-----+-----+-----+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|        Control block regist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+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N   |  A   |  0  |  x  |  x  | Data bus high imped | Not 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N   |  A   |  1  |  0  |  x  | Data bus high imped | Not 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N   |  A   |  1  |  1  |  0  | ALTERNATE STATUS    | DEVICE CONTRO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N   |  A   |  1  |  1  |  1  | Data bus high imped | Not used (see note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+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is the address of the ATA-1 DRIV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ster is obsolete.  If implemented, the use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3.7, the Drive Address regist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ster is obsolete and it is recommend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  An ATA-2 device should not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 If it is implemented, the contents an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86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4-94 01:29:1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Driv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24 15:24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866; Sun, 24 Apr 94 15:24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853; Sun, 24 Apr 94 15:2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AA02592; Sun, 24 Apr 1994 15:20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, 24 Apr 1994 15:09:4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un Apr 24 15:09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ac3fc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osal to "fix" the "interrupting a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problem.  As ATA devices become more complex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tocol functions are taken over by hardware sequen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interrrupting a command with a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ooks more and more silly if no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ropose to add some additional wording to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vice must not allow both BSY and DRQ to be zer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command.  This is necessary to i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can operate without requiring the ho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9, the following paragraphs should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 command is issued to a devic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leted command (subsequently referred to as Ol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, the device shall immediately respo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Subsequently referred to as New Comman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e Old Command could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all be no indication given to the system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Old Command which was being execu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interrupt a Read DMA or Write DM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set.  The result of interrupting a Read DMA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command by writing a new command into the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 must maintain either BSY=1 or DRQ=1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mmand is completed.  The INTRQ signa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to signal most, but not all, times when the BS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from 1 to 0 during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may be interrupted with a reset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a command by writing a new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gister is unpredictable and may result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.  A command should only be interrupted by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 when the host thinks there may be a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 that is no longer responding.  Host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ed against setting unrealistically short comm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since this may impact a device'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level retry and data recover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863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4-94 02:1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24 17:43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504; Sun, 24 Apr 94 17:43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438; Sun, 24 Apr 94 17:43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8571; Sun, 24 Apr 1994 17:34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, 24 Apr 1994 17:28:0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un Apr 24 17:28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ae467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SFF-8019 rev 0.5 aka X3T10 doc 94-089r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-8019 rev 0.5 aka X3T10 document 94-089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Apri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Hale Landis,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'm so slow, but my work schedule lately ha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ime to update this document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been so slow in updating the SFF-8019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Allan prepared a new rev, rev 1.0.  It does no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distributed his rev 1.0 document to anyone but me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tunately, it appears that Dal based his rev 1.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0.3 and there were significant changes between my rev 0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0.4.  It is unclear to me which rev the SFF committe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Newport Beach meeting, but rev 0.3 w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SFF mailing prior to that meeting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rev 0.4 at the meeting and I was ask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but minor, changes which would result in rev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confusion, Larry Lamars has assigned a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 to this proposal:  94-089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and I hope you are not too conf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ingly random document updating, here is what I call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.  Note that the X3T10 document 94-089r0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x of the SFF-8019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my rev 0.4 as presented at the Newport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  Too save paper and electrons, I present onl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ions 1.x - 4.x of SFF-8019 that are chang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x of SFF-8019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rev 0.4 have a vertical bar (|)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tract:  This document defines the presentation of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data for ATA drives less than or equal to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document defines the manner in which the Identify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lied by an ATA drive will be presented by drive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qual to 8 G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urpose of this SFF Specification is to defin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ner in which all manufacturers of large capacity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ent Identify Drive data, so that system implemen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Basic Input/Output System) writers, device drive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other integrators of ATA drives can use the cont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broaden the applications for disk drives,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industry group of companies representing system integ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liers, and component suppliers decid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rm Factor Committee was formed in August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document was introduced in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entify Drive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BIOS (Basic Input/Output System)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trictions on the support of disk driv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orporated into many higher leve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restriction limits the capacity of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 software cannot support a disk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4 cylinders, 16 heads and 63 sectors per track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capacity of an ATA disk drive under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2,192 sectors or 528,482,304 bytes or 52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owing support of auto-configuration for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ystems.  The auto-configuration capability usually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uses the Identify Drive command data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pecification defines rules for the Identify Driv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rge capacity ATA disk drives and allows BIOS support of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s up to 16,515,072 sectors or 8,455,716,864 bytes or 8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Cylinder/Head/Sector (CHS)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BIOS architecture based on CHS address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ted beyond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information that newer BI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can use to determine the true siz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ccess the full capacit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Cylinder, Head and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 and other software that operate an ATA disk driv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, Head and Sector) addressing mode us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s 1, 3, 6 and words 53-58 to ascer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to use and determine the capacity of an 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atibility is achieved if the follow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.  These rules limit the values placed into words 1, 3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3-58.  The rules specified here for CHS addressing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s up to 8 G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rives less than or equal to 528 MB, Identify Data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Default Cylinders) shall not specify a value greater than 1,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a drive is greater than 528 MB but less than or equal to 8 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word shall not specify a value greater than 16,383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no restriction on the value of this word for drives over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W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3 (Default Heads)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6.  If a drive is greater than 528 MB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value of 16.  The contents of this wor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rives of 8 GB or less, Identify Data word 6 (Default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ll not specify a value greater than 63.  For drives over 8 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 no restriction on the value of this wor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ll not exceed 255.  The content of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Use of words 53 through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rives that are over 528 MB shall implement words 53-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not over 528 MB may also implement these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fine the addressing for all sectors accessi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Word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3 bit 0 shall be 1 at all times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translation mode.  Some drives may hav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cannot be supported.  An attempt to put a dr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unsupported modes shall cause word 53 bit 0 to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s 54-58 cleared to zero until a valid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Word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y Data word 54 (Current Cylinders) sha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full logical cylinders that can b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translation mode.  If an Initialize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has not been executed, the contents of this wo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ame as word 1. If an Initialize Drive Parameter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en executed, this word is the integer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number of user sectors (this value may be in words 60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the number of sectors per logical cylinder ( [word55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word56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Wor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5 (Current Heads) is the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16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 Word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6 (Current Sectors) i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255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9 Words 5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57-58 contain a 32-bit valu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[word54] x [word55] x [word56].  If words 60-61 (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re not zero, words 57-58 shall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words 60-61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alue is placed into these w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 7 -  0 in word 57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15 -  8 in word 57 bits  7 -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23 - 16 in word 58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31 - 24 in word 58 bits  7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Logical Bloc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TA drives over 528 MB suppor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ing (L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Words 60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60-61 shall specify the total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vailable in LBA mode at all times.  This valu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greater than the value in words 57-58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words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alue is placed into these w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 7 -  0 in word 60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15 -  8 in word 60 bits  7 -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23 - 16 in word 61 bits 15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31 - 24 in word 61 bits  7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Orpha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, if any, between the last sector addressa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last sector addressable in LBA mod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phan" sectors.  A drive may or may not allow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CHS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values in words 1, 3 and 6 should be selec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orphan sectors is minimized.  Normall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phan sectors should not exceed ( [word55] x [word56] -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, the host system can create conditions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rger number of orphans sectors by issuing the Initiali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s command with values other than the values in word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877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4-94 04:23:1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SFF-8019 rev 0.5 aka X3T10 doc 94-089r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pr 24 22:45:4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055; Sun, 24 Apr 94 22:45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840; Sun, 24 Apr 94 22:3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WAA02663; Sun, 24 Apr 1994 22:27:3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, 24 Apr 1994 22:06:1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un Apr 24 22:06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b2594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 (Notes)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Master/Slave Handshaking -- 94065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94065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Apri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Hale Landis,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poses changes to Annex A and B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DRDY status bit and clear up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information.  Please refer to my previous po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nex B in the ATA-2 rev 2b documen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-- looks like a word processor's automatic out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ut it did work right.  I have added out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o all paragraphs of my proposal.  This gives u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an individual paragraph by a uniqu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following changes to the Annex A and Anne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My changes are marked by a vertical bar (|)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review this carefully --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I could have make a mistake (yep, it can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Annex 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A Diagnostic and rese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ex describes the following timing relationships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iagnostic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drives - drive 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ASP- is asserted by Drive 1 and received by Driv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on or hardware reset to indicate the pres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all other times it is asserted by Drive 0 and Driv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en a dri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DIAG- is asserted by Drive 1 and detected by Drive 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Drive 1 to indicate to Drive 0 that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and is ready to accept commands from the Host 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s cleared).  This does not indicate that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, only that it can accept commands.  This line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ed until the next reset occurs or an Execut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nless indicated otherwise, all times are relative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riggers the operation (RESET-, SRST=1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1 Power on and hardware resets 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asserts RESET- for a minimum of 25 u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sets BSY within 400 nsecs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negates DASP- within 1 msec after RESET-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performs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rive 0 may revert to its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rive 0 waits 1 msec then samples for at least 450 ms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P- to be asserted from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31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that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g) and h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 Power on and hardware resets 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asserts RESET- for a minimum of 25 u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and Drive 1 set BSY within 400 nsec after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ASP- is negated within 1 msec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1 negates PDIAG- before asserting DASP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1 asserts DASP- within 400 msecs after RESET- (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1 performs hardware initialization and exec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1 may revert to its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rive 1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1 must clear BSY and assert PDIAG-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s from the time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) Driv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f), g) and h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) Drive 1 negates DASP- after the first command i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gates DASP- if no command is received within 31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performs hardware initialization and exec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may revert to its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fter 1 msec, Drive 0 waits at least 450 msec for DASP-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ed (from Drive 1).  If DASP- is not asserted, no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nt (see section A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rive 0 waits up to 31 seconds for Driv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DIAG- is not asserted, Drive 0 sets Bit 7=1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31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when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f) and g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- ___/  \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  ____/                    \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  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--------&gt;|&lt;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for drive 0    Minim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31 seconds.    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for drive 1    No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30 seconds.   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- BSY and DRDY timing for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1  Software reset -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sets SRST=1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sets BSY within 400 nsec after detecting that SRS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performs hardware initialization and exec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may revert to its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rive 0 posts diagnostic results 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0 waits for the host to set SRS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31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that the host sets SRS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g) and h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2 Software reset -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sets SRST=1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and Drive 1 set BSY within 400 nsec afte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S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and Drive 1 perform hard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and Drive 1 may revert to their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2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1 negates PDIAG- within 1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) Drive 1 waits for the host to set SRS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) Driv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)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1 must clear BSY and assert PDIAG-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s from the time the host sets SRS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) Driv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b), c) and d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2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waits up to 31 seconds for Driv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) Drive 0 waits for the host to set SRS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31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when the host sets SRS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c) and d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ST ___/  \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                 \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-----------&gt;|&lt;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for drive 0    Minim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31 seconds.    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for drive 1    No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30 seconds.   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 BSY and DRDY timing for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Diagnostic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1 Diagnostic command execution - one drive (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sets BSY within 400 nsec after the Execut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performs hardware initializ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resets Command Block registers to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6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that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e) and f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2 Diagnostic command - two drives (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and Drive 1 set BSY within 400 nsec after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2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1 negates PDIAG- within 1 msec after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1 performs hardware initializ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1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1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) Driv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1 must clear BSY and assert PDIAG-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s from the time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e), f) and g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2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performs hardware initializ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waits up to 6 seconds for Driv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6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when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f) and g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3  Diagnostic command execution - one drive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sets BSY within 400 nsec after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performs hardware initializ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resets Command Block registers to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posts a Diagnostic Code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6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when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e) and f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4 Diagnostic command execution - two drives (drive 1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and Drive 1 set BSY within 400 nsec aft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4.1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1 negates PDIAG- within 1 msec after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1 performs hardware initializ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1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1 posts a Diagnostic Code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) Driv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1 does not assert PDIAG-, indicating that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1 must clear BSY within 5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) Driv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e), f) and g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4.2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performs hardware initialization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resets the Command Block registe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waits 6 seconds for Drive 1 to assert PDIAG- but P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sserted by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posts a Diagnostic Code to the Error Regis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=1 to indicate that Drive 1 faile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Drive 0 must clear BSY within 6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when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Steps e) and f) may occur at the same time. 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 limit is specified for DRDY=1 to occur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              \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---------------&gt;|&lt;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for drive 0    Minim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6 seconds.    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for drive 1    No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5 seconds.   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- BSY and DRDY timing for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Annex 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Annex 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B. Diagnostic and rese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. Power on and hardware reset (RESE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P- is read by Device 0 to determine if Device 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 Device 0 will read PDIAG-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valid to clear BSY and whether Device 1 has pow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 without error, otherwise Device 0 clears BSY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accept commands.  Device 0 may assert DASP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evic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.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 Device 0 will read PDIAG-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valid to clear BSY and whether Device 1 h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rrors, otherwise Device 0 will simply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.  DASP- is asserted by Device 0 (and Device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in order to indicate devic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3. Device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, Device 0 will read PDIAG-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valid to clear BSY and if Device 1 passed 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DEVICE DIAGNOSTIC command, otherwise Device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its diagnostics and then clear BSY.  DASP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by Device 0 (and Device 1 if it is present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vi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4.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above cases:  Power on, RESET-, software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DEVICE DIAGNOSTIC command the Device 0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vice 1 |    PDIAG-  |  Device 0 | 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resent? |  Asserted? |  Passed   | 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Yes     |    Yes    |    0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Yes     |    No     |    0x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No      |    Yes    |    8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No      |    No     |    8x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o     | (not read) |    Yes    |    0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o     | (not read) |    No     |    0x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ndicates the appropriate Diagnostic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, RESET-, software reset, or device diagnostic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4 - Reset Error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. Power on or hardware rese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ower on or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automatical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up the hardware to post both Device 0 and Device 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Device 0 Status register to 80h (set BSY and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tatus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Device 1 Status register to 80h (set BSY and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tatus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A drive must determine if it is Device 0 or Device 1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 done at least two different ways: by jumper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SEL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erform any remaining time critical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tarting the spin up of the devic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egate the PDIAG-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up PDIAG- a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ssert the DASP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 up DASP- as an outpu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 up the hardware so it posts Device 1 statu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post 80h for Device 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400 msec afte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up PDIAG-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lease DASP- and set up DASP-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est DASP- for 450 msec or until DASP- is asserted by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) If DASP- is asserted within 450 m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ote that Device 1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up the hardware so it posts Device 0 stat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DASP- is not asserted within 450 m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ote that Device 1 is not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up the hardware so it posts Device 0 and 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ssert DASP- to indicate devi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mplete all the hardware initialization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read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f Device 1 and power on, or RESET-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ssert P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30 seconds of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negation of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1 and power on or RESET-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30 seconds of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negation of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power on or RESET- valid, and a Devic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est PDIAG- for 31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If PDIAG- is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PDIAG- is not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power on or RESET- bad, and a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est PDIAG- for 31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If PDIAG- is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PDIAG- is not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80h plus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power on or RESET- valid, and no Devic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power on or RESET- bad, and no Devic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inish spin u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f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Device 1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egate DASP- if a command is not received within 3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and a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egate D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and no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eave the Device 1 Status register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Negate D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 Software Rese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oftware reset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) The hardware should set 80h in the Device 1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egate the PDIAG-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must happen within 1 msec of the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and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) The hardware should set 80h in the Device 0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and there is no Device 1 the hardware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) Set 80h in the Device 0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ssert D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ish all the hardware initialization nee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ait for the software reset b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inish all hardware initialization needed to ge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eceive any type of command from the hos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Sector Count register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Sector Number register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Cylinder Low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t the Cylinder High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 the Device/Head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f Device 1 and rese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ssert P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30 seco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of the software re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1 and rese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30 seco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of the software re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reset valid, and a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est PDIAG- for 31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If PDIAG- is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PDIAG- is not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reset bad, and a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est PDIAG- for 31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If PDIAG- is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PDIAG- is not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80h plus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reset valid, and no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reset bad, and no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7.  Diagnostic Comm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iagnostics comman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) The hardware should set 80h in the Device 1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Negate the PDIAG- signal within 1 msec after comm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and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) The hardware should set 80h in the Device 0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and there is no Device 1 the hard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) Set 80h in the Device 0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Set 80h in the Device 1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ssert D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erform all the device diagnostics and note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nish all the hardware initialization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ready to receive any type of comman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Device 1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ssert P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5 seco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nce of the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1 and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of this must happen within 5 seco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nce of the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passed, and a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est PDIAG- for 6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If PDIAG- is asserted within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PDIAG- is not asserted within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ssue interrup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did not pass, and a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est PDIAG- for 6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) If PDIAG- is asserted within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PDIAG- is not asserted within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t the Error register to 80h plus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ssue interrup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passed, and no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Diagnostic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ssue interrup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, did not pass, and no Device 1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t the Error register to the appropriate Diagnos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the Device 1 Status register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et the Device 0 Status register to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ssue interrup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Annex 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(Notes)  (Hale_Landis@notes.sea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7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927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4-94 09:25:5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Master/Slave Handshaking -- 94065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pr 25 10:41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992; Mon, 25 Apr 94 10:41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982; Mon, 25 Apr 94 10:41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KAA16353; Mon, 25 Apr 1994 10:37:0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5 Apr 1994 09:38:3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 Apr 25 09:38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bc7db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Sorry D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ps, I was wrong... Dal Allan's rev 1.0 of SFF-8019 WAS based on my SFF-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0.4.  I'm sorry... It would appear that I'm just adding to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receive a message from Dal this morning pointing out that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my rev 0.4 and 0.5 may not agree with the minutes of the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SFF meeting.  I have not seen those minutes but if I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discussed at that meeting, then I'm really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I'll investigate today and let you know what the stat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w be aware that it is now possible that SFF-8019 may not stay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3T10 94-089rx since two different commitees are "working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I don't think any of us want that to happen and I'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03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5-94 09:21:0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Sorry D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pr 25 14:29: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B28975; Mon, 25 Apr 94 14:29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utgers.edu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68; Mon, 25 Apr 94 14:29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bmvax.cbm.commodore.com by rutgers.edu (5.59/SMI4.0/RU1.5/3.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831; Mon, 25 Apr 94 17:29:2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5/UUCP-Project/Commodore - Ultrix 4.3 Ver 07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328; Mon, 25 Apr 94 17:31:0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Apr 94 17:31:0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up@cbmvax.cbm.commodore.com (Randell Je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4252131.AA15328@cbmvax.cbm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redefining Word 0 bits as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word 0 bits used to have some sort of definition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made vendor-unique, then some note of their former statu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rder, like "xxx in ATA-1, superceded by bit N in word Y in ATA-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fining them as "obsolete" would be better than "vendor-uniqu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likelyhood that some "clever" engineer will break backwa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using them for something different.  Again, thi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bits that actually had written definitions in ATA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forget that people using this spec to write driver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rts on ATA-1 (or ATA-2), and any driver will hav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rives (and newer firmware will have to deal with older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probably won't have a job next week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ell Jesup, OS Group Head, Commodo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p@commodore.com or rjesup@bix.com (more likely to work next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0) 269-7683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pr 25 17:34:5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180; Mon, 25 Apr 94 17:34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129; Mon, 25 Apr 94 17:34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18130; Mon, 25 Apr 1994 17:06:4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5 Apr 1994 16:57:5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 Apr 25 16:57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bc2ed1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I think we have it no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ignore my posting of SFF-8019 rev 0.5 and my posting of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94-089r0.  I need to re-edit and re-post.  When re-posted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SFF-8019 rev 1.1 (I'll confirm with Dal first) and 94-089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offsite Tuesday (26 Apr) and the ATA WG meeting is Wednesday (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), so I'm not sure if I'm going to have time to repost until 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(could be another long weekend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w to the technic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tevens of Phoenix sent me the following description of how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ords 1 or 54 can be greater than 16,383.  I will work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-8019 rev 1.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begin Curtis' descriptio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 is limited to 16 bits, it will not exceed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  Word 3 is limited to 5 bits and will not exceed the decimal valu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(Word 1) and (Word 3 - 1) must be less than or equal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 number of bits used by word 6 must not excee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5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4-25-94 04:15:0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I think we have it no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pr 26 09:37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032; Tue, 26 Apr 94 09:37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025; Tue, 26 Apr 94 09:3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168 for ata@dt.wdc.com; Tue, 26 Apr 94 09:37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078 for ata@dt.wdc.com; Tue, 26 Apr 94 09:37:0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004; Tue, 26 Apr 94 09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6 Apr 94 09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4261636.AA27004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Extension SSWG Minutes - 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 No: X3T10/94-____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he ATA-Extensions Special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March 30, 1994, in Milpitas, CA, at Crown Sterling Suite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         Steve Finch,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      Richard Kalish, Adap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corded by: Robbie Shergill, National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s were distributed in this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4-045r2: Mode 4  16.6MB/s Timings (T. Hanan, 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4-___r0: Proposal for Secure Mode (P. McLean, Max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eve Finch opened the meeting at 9:30AM by thanking the host,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meeting and some pertinent ANSI mechanisms. He ask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 to introduce themselves and also sign the attendees'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COMPANY               PH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Pham              Adaptec              408-945-2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 Adaptec              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        Adaptec              408-945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eldman         Cirrus Logic         510-249-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hen             Cirrus Logic        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derson       Conner Peripherals   303-682-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Epstein         Future Domain        714-253-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 IBM                  507-289-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McLean          Maxtor               303-67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Roberts          Maxtor               408-432-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Newman           Mission Peak Designs 510-790-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 National Semi.       408-721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 Quantum              408-894-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od Falakfarsa    Quantum              408-894-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"Yogi" Schaffner Q-Logic              714-668-536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Davenport       Samsung              408-434-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Seagate              408-439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      Seagate              408-439-2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         Silicon Systems      714-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 Western Digital      714-832-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Penman        Zadian               408-293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genda for this meeting was circulated by Steve Finch. It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16.6 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Rese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Identify Drive for over 52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tatus on Remaining Work (ATA-2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ime and place of next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16.6 MB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. 2 document brought to this meeting still needs to have the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larification note added. Steve Finch will correct and provide rev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ry Lamers in time for the mailing. There were no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said that he is getting no feedback. No one in the meeting h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obj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eset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suggested the following wo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hall not recognize signals shorter than 20ns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Geldman said that Cirrus prefers 5ns. Richard said that their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t least 10ns. Tom Hanan prefers the rejection time to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ns due to ring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nderson expressed concern that with this requirement an ATA-2 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ll with an ATA-1 drive in the area of master/slav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Lamers asserted that this is a device spec, not an interface spec.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specifies what the system should do (25us) but doesn't specif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hould do. This proposal tries to remo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said that this still doesn't solve the existing probl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wo existing devices will behave differently. John Masiewicz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ot an industry problem, Seagate people haven't seen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abs. Only thing John will agree to is a statement that a devi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a pulse less than 25us. Richard Kalish said that they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as an industry problem either - just trying to fill a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teve Finch asked for a v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don't need a noise filter specified at all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need it and want it specified it in ATA-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need it and want it specified it in ATA-3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d first option, vo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do it in ATA-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do it in ATA-3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cided that this issue will be covered under A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Master/Slave Handsha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"accepting a command" was discussed. Tom Newman sai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x A language assumes that returning an abort is also accep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Steve Anderson agreed, but Hanan differed. Larry likes Ha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because if your code is on the media you can't hand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drive has spun up anyway. Hanan stated that ATAPI prefer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it should be pushed in the market because it helps create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"sane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finally agreed that we should make clear that "a command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SY is set or DRDY is not set will not be accepted" and that metho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should be added. Agreed also that Annex B should be retained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made and the title changed to say that this annex specifi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Identify Drive for over 528M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will fix up the document as per changes agreed to in the last S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 Hanan will help, and the edited document will be agre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McLean (Maxtor) presented his proposal. Pete said that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are covered by an approved patent of Maxtor. Also, Maxtor kn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has filed a patent. To the best of Pete's knowledge, Maxtor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he release letter to ANSI and believes that IBM has also writ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wound up the discussion by commenting that by the next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have digested this material and will have useful feedback. 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o for Pete to come back in a month and also get on the ref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tus on Remaining Work (ATA-2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, in general, felt that the document has taken too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ze. There are two choices - send out ATA-2 draft asap for revie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correctly and then se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prefers to hurry it up. John Masiewicz agreed - ATA-2 draf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A document in existence today. Other agreed with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wanted a list of items that have changed in the ATA-2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ie Shergill asked if the Seagate (Hale) documents are read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TA-2? Steve Finch said that he hasn't included these into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uch determination was never made by this group. Stev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e intention of presenting ATA-2 to the plenary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suggested that a list should be made of outstanding i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 The rest of the group agreed and the following list wa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ings that could be included in ata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 3/mode 1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gate comments on draft (electrical 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yt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; awaiting review before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16.6MB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wer management  (H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ster/slave handshake  (H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D drive for &gt;528MB/&lt;8GB  (H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mat track proposal by Seagate (H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cure Mode (M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DRQ Delay   (Ha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tems items relegated to ATA-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-up doc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reliability (data C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et sign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Kalish moved that in-works items 1-3 should be included into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ems 4-6 should be moved to ATA-3. Pete McLean said that if thi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-2 get out faster, then he doesn't mind moving Secure Mode to ATA-3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ATA-2 go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said that he can't make the next mailing, but the docu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be done by the May plenary. John Lohmeyer clarifi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doesn't have to vote to forward the document to plenary and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allot; but it would be good for this group to really ag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changed his motion and reduced it to just including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nd it was agreed to unanimously. Then items 4-6 were deb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rack: Tom Hanan stated that currently Format Track doesn'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A mode. Question is does it need to be fixed because DOS Form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use Format Track. Hale Landis said that i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. Dan Colegrove said that you need it for flaw management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can and Geldman observed that it's obvious that this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. Geldman suggested to add a comment that Format Track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BA mode - this was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mode: McLean asked to move it to ATA-3.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Q bit: Tom will post the proposal on reflector before the next ssw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nd we'll decid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me and Place for the Next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27:  Milpitas, CA; hosted by Cir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9:  Harrisburg, PA; part of the X3T10 Plenary Week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:  Milpitas, CA; hosted by Adap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29: Irvine, CA; hosted by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California people expressed the desire to hold some meeting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meeting was adjourned at 2:5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pr 28 23:30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71; Thu, 28 Apr 94 23:3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64; Thu, 28 Apr 94 23:30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keeper.mcimail.com (5.65/fma-1206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64; Fri, 29 Apr 94 01:31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bt19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Apr 94 6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Apr 94 19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NE LEE &lt;LANE_LEE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PI/AT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940429004659/0003946488NA4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ssues which require clarification in SFF-8020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ATAPI device with an existing ATA disk drive on the b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the requirements placed upon the ATAPI device driv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defined in the current (rev 1.2) specification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4.4 ATAPI aware BIOS and Driv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makes no mention of any requirement for the ATAP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attached ATA drive to be in an idle state (i.e. busy and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) before changing the drive select register and issu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PI device. If the ATAPI driver does not wait for this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selecting the ATAPI device and/or issuing an ATAPI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TA drive to abort or corrupt its currently activ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reasoning mirrors that of having the ATAPI device ignore a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because it might interrupt a currently executing ATAP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likely in the case of an immediate ATAPI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an ATA driver to issue a command while the ATAPI driv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SC. When the ATAPI driver regains control, the drive b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 DSC of the ATAPI device is unavailable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bit. Deselecting the ATA device at this tim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; the only safe time to do this drive switc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device has completed the command (Busy and DRQ =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ATAPI Soft Reset Command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command must not be issued to an ATAPI devic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TA drive is in an idle state (Busy and DRQ = 0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ATAPI device asserting the PDIAG* signal if no other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are going to respond to thi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more editorial 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Overlapped Comm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API device will abort any ATA command which is interru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mmand. This differs from both ATA-1 and ATA-2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5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only prevail with respect to ATAPI device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ail with respect to ATA or SCSI-CDROM devices, as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_Lee+aDEVELOPMENT+aCOLORADO%conner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Apr 29 07:58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536; Fri, 29 Apr 94 07:58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529; Fri, 29 Apr 94 07:58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HAA22839; Fri, 29 Apr 1994 07:52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9 Apr 94 07:40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Apr 94 08:28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Proposed Draft, Rev 2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scsi@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71825192404991/262741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I posted 0948DR2C.DOC to the SCSI BBS.  This documen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hanges agreed to at the April 27, ATA Working Group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 should download a copy for reveiw.  The May 26 AT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meeting, in Harrisburg, will concentrate on reviewing this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of the ATA Working Group is to  complete review before the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so that we can forward the documen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can be found on the SCSI BBS in the ATA file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titled:  0948DR2C.DOC.  This file is a Word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reated on version 2.0.  The SCSI BBS tele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74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ng hard copies to Harri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roblems or issues with the ATA-2 document, please po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A reflector as soon as possible and I strongly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hardcopy (and overhead view graphs) of those comments with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the Harrisburg meeting, as we can make progres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Chair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1 My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tin, CA 92680-7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-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 714-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:  steve.finch@tus.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y  5 12:03:1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030; Thu, 5 May 94 12:0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011; Thu, 5 May 94 12:03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LAA13295; Thu, 5 May 1994 11:47:4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05 May 1994 08:20:3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 May 05 08:20:3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c8e497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Error Detection o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enting on the merits of the proposal in general, I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 parity error is detected on a write the host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ycle time as needed to setup for retransmitting the la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errors are occuring is it reliable to assume the count is OK?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as opposed to the whole s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8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5-05-94 08:03:1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Error Detection o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y  6 08:04:4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577; Fri, 6 May 94 08:0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570; Fri, 6 May 94 08:04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HAA24435 for &lt;ata@dt.wdc.com@relay&gt;; Fri, 6 May 1994 07:58:1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6 May 94 08:0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May 94 08:56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blem with Identify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72655160504991/265398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SSA Land!  I haven't seen much on the reflector lately, is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liven things up a bit with a comment/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evice receives a Command message to start a new command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path information validated?  During the configuration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built an Initiator Table with all known paths to all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.  Should the device verify that the return path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equal to one of the known paths to a known Initiators?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ould" in the previous sentence be "shall", "recommanded",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", or "shouldn'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a Quiesce message is received?  How do w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sociated with the "unknown Initiator" should be ab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doesn't check the validity of the return path, are t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s that might occur that not knowing the exact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sult in "weird" attempts by the protocol to recover and really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up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possible problems, I must assume that checking of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a S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leads me to another problem:  it takes time to search throu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"at least 64 entries" in the Initator table.  (The "at least"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standard.)  This takes a lot of time and, for bes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requires re-organizing the Initiator Table into interest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data structures with lots of pointers pointing back and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table in this form takes time, and makes the Quies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minor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a new approach should be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have the Target device return an Initiator 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_Node_Reply message.  Then the Initiator would use this nu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message which requires a return path.  The Target can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 as it sees fit with the only requirement be that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or each Initiator/path combination that it places into th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table.  The device can create numbers which are easy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ssage is received.  Since the return path for each Query_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put into the Initiator Table, it is easily fou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eeds to generate the return path for the physical leve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have accomplished is saving a significant amount of firmwa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ables EACH TIME A COMMAND IS RECEIVED, and possibly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well.  As currently defined, the Initiator must place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formation into the message packet.  It wouldn't take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nger to place the value received in the Query_Node_Reply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nstead of the return path value, so it wouldn't co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a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see a discussion of this idea on the reflector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objection to the concept, I'll come up with proposed word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posed 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ll take a lack of discussion as implicit support of this ide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this statement will cause more respo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y  6 08:15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792; Fri, 6 May 94 08:1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785; Fri, 6 May 94 08:1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22336; Fri, 6 May 1994 11:15:0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kalis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061115.tn219997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6 May 94 11:15:0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    Re: Error Detection on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issed the point of the parity protection as far as I can se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about the possibility of the whole sector being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parity generation and checking circuitry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 which might be a big assumption, but we have to star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something ) the parity error is just caused by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roblems in the cable for the word in question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is to protect against a transient problem which should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peat when the word is transfered a second ( maybe a 3rd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ry??? ) time.  The fact that there were no parity error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ransfers should be sufficient proof that the transfers for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the parity is not the best protection scheme around, a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bit errors the parity could not show a bad xfer, b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scheme we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lish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y 10 22:53: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20; Tue, 10 May 94 22:53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09; Tue, 10 May 94 22:5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WAA03904; Tue, 10 May 1994 22:41:4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10 May 1994 22:31:5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 May 10 22:31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d04398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One more time with feeling...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vision of the now famous SFF-8019, aka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089r? document.  While the technical content ha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previous revision, much of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I have not included change bar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tained the original SFF-8019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s that I have modified the definition of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re should be no misunderstanding about w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to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7 April 94 meeting of the ATA Working Group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the SFF Committee "kill" the SFF-8019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F-8019 to an "informational document".  We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ittees working on the sam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esent this at the SFF meeting if requ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ny discussion of the technical conten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TA Wor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evious versions of this proposal have carri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ll of which are inappropriate.  This proposal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rives of ALL sizes.  Therefore, I now call it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ata 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ts get this behind us so that it can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Drive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F-8019 rev 1.1 or X3T10 94-089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entify Drive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efinitions and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are used in this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 MB is used to describe a drive that has 1,032,19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528,482,3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GB is used to describe a drive that has 16,515,07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8,455,716,8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BIOS (Basic Input/Output System)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trictions on the support of disk driv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orporated into many higher leve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restriction limits the capacity of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 software cannot support a disk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4 cylinders, 16 heads and 63 sectors per track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capacity of an ATA disk drive under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owing support of auto-configuration for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ystems.  The auto-configuration capability usually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uses the Identify Drive command data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rules for the Identify Driv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acity ATA disk drives and allows BIOS support of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p to 8 GB using Cylinder/Head/Sector (CHS)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BIOS architecture based on CHS address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ted beyond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information that newer BI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can use to determine the true siz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ccess the full capacit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Cylinder, Head and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 and other software that operate an ATA disk driv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, Head and Sector) addressing mode us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s 1, 3, 6 and words 53-58 to ascer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to use and determine the capacity of an 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atibility is achieved if the follow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.  These rules limit the values placed into words 1, 3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3-58.  The rules specified here for CHS addressing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p to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less than or equal to 528 MB, Identify Data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ylinders) shall not specify a value greater than 1,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greater than 528 MB but less than or equal to 8 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that shall be placed into this wor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in Word 3 a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Word 3      Maximum value in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1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3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4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5h               52,428 C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6h               43,690 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7h               37,449 92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8h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9h               29,127 71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Ah               26,214 66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Bh               23,831 5D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Ch               21,845 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Dh               20,164 4E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Eh               18,724 49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Fh               17,476 44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10h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value of Word 1 for drives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W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3 (Default Heads)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6.  If a drive is greater than 528 MB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of 8 GB or less, Identify Data word 6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shall not specify a value greater than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over 8 GB, there is no restriction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except that it shall 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Use of words 53 through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rives that are over 528 MB shall implement words 53-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not over 528 MB may also implement these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fine the addressing for all sectors accessi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Word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3 bit 0 shall be set to 1 at all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in a valid translation mode.  Some dr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s that cannot be supported.  An attemp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one of these unsupported modes shall cause word 5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be set to 0 with words 54-58 cleared to zero unti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Word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4 (Current Cylinders) sha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ll logical cylinders that can b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lation mode.  If an Initialize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t been executed, the contents of this wo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word 1. If an Initialize Drive Parameter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this word is the integer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ser sectors (this value may be in words 60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sectors per logical cylinder ( [word55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d56] ), but shall not be a value greater than 65,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Wor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5 (Current Heads) is the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16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 Word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6 (Current Sectors) i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255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9 Words 5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57-58 contain a 32-bit valu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[word54] x [word55] x [word56].  If words 60-61,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re not zero, words 57-58 shall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words 60-61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alue is placed into these word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 7- 0 in word 57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15- 8 in word 57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23-16 in word 58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31-24 in word 58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Logical Bloc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TA drives over 528 MB suppor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ing (L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Words 60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60-61 shall specify the total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vailable in LBA mode at all times.  This valu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greater than the value in words 57-58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words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alue is placed into these word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 7- 0 in word 60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15- 8 in word 60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23-16 in word 61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31-24 in word 61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Orpha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, if any, between the last sector addressa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last sector addressable in LBA mod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phan" sectors.  A drive may or may not allow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CHS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words 1, 3 and 6 should be selec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phan sectors is minimized.  Normall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sectors should not exceed ( [word55] x [word56] -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ost system can create conditions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orphans sectors by issuing the Initiali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mmand with values other than the values in word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825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5-10-94 10:06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One more time with feeling...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y 11 08:37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628; Wed, 11 May 94 08:3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621; Wed, 11 May 94 08:37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keeper.mcimail.com (5.65/fma-1206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288; Wed, 11 May 94 10:38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aa23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May 94 15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May 94 10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NE LEE &lt;LANE_LEE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Mark Gurkowski@DEVELOPMENT@COLORADO" &lt;Mark_Gurkowski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Don Clay@DEVELOPMENT@COLORADO" &lt;Don_Clay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Steve Anderson@DEVELOPMENT@COLORADO"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FF8019 re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0940511153505/0003946488NA1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FF-8019 rev 1.1 (X3T10 94-089r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for Words 1 and 3 continue to cause problems. The tabl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d 1 has no meaning because Word 3 specifies that the number of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16 for drives over 528MB. Additionally, it does not address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 to the adoption of this heads limitati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y attempt to make sense of the situation. In the March 14 S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 it was brought to our attention by Curtis Steve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BIOS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product of the number of heads and the number of cylinders mu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number of heads must be a power of two, so that BIOSs may use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to perform thei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two restrictions, word 1 and word 3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less than or equal to 528 MB, Identify Data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ylinders) shall not specify a value greater than 1,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greater than 528 MB but less than or equal to 8 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that shall be placed into this wor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in Word 3 a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Word 3      Maximum value in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1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4h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8h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10h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value of Word 1 for drives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W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3 (Default Heads)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6.  If a drive is greater than 528 MB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value of 1, 2, 4, 8,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n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y 11 14:58:3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801; Wed, 11 May 94 14:58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et-gw-2.pa.de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794; Wed, 11 May 94 14:58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net-gw.pa.dec.com by inet-gw-2.pa.dec.com (5.65/21Mar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746; Wed, 11 May 94 14:53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dvlsi.enet by enet-gw.pa.dec.com (5.65/rmc-22feb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894; Wed, 11 May 94 14:23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nne@advls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112123.AA11894@enet-gw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dvlsi.enet; by decwrl.enet; Wed, 11 May 94 14:52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May 94 14:52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advls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e@advls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stion regarding ATA-2 X3T9.2 948D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loyd Rinne, working at Digital in Shrewsbury, MA, and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about the ATA-2 X3T9.2 948D Revision 2 dated 1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several fact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(section 10.4) "t7" Addr valid to IOCS16- assertion (mode 3) 3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(section 10.4) "t8" Addr valid to IOCS16- negation (mode 3) 30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(section 4.6) IOCS16- is an OC (open-collector) dri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K (min) pullup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wo devices, plus host plus cable, typical load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line will be ~100pF. Device cap is given (section 4.6) as 25p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cap (section 4.5) is 35pF. Host cap unspecified, bu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100 pF is reasonabl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tal turn-around time from address valid on the bu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s, decoder and bus driver must be 30 nS in mode 3 (t7 or t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s this possible in the case of t8, where only a 1K resis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ing the load cap high ? Logic delays aside, the rise ti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ceed 3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s there an assumption that the delay times given in section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measured without the cable, host or second driv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ny assistance you can give me; I've alread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ption request to the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will reach me at: rinne@growl.adv.sh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ydrinn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t (508) 841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t (508) 841-2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y 11 16:06: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450; Wed, 11 May 94 16:06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443; Wed, 11 May 94 16:06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AA11868; Wed, 11 May 1994 15:53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1 May 1994 15:43:2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Wed May 11 15:43: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d1355e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ID Data -- Wron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is the last time you will want me to edit an 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A document -- I continue to get things wrong (well,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things wro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alked to Curtis Stevens of Phoenix Technolog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bout the document and here my current understan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le I show in section 5.2.1, the description of Wor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.  The following table should b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Word 3      Maximum value in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1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3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4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5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6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7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8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9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A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B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C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D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E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F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10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NO requirement that the number of heads in Word 3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2.  Hopefully, by includ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ord 1, this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ollowing sentence in section 5.2.2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, should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a drive is greater than 528 MB this word sha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1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note that over time this proposal has aquired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applies to all ATA drives of ALL capacities. 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believes that this proposal should be limited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8GB.  Curtis believes a new propos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ntify Data requirements needs to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ver 8GB.  Neither Curtis or I want to further de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by trying to include a new proposal at this ti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ATA drives over 8GB will be a probl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at should give Curtis a few months to put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GB Identify Data proposal.  Please speak up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ques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 will wait another 24 hours for more comments and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 SFF-8019 rev 1.1A and X3T10 94-089r1A with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plus any other relevant comments.  I will mar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/paragraphs having to do with drives over 8GB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cided to, we can quickly remove them from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I will date the revised document "18 May 9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013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5-11-94 03:37:2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ID Data -- Wron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y 12 08:19:4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55; Thu, 12 May 94 08:19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48; Thu, 12 May 94 08:19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keeper.mcimail.com (5.65/fma-1206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36; Thu, 12 May 94 10:20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ay007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May 94 15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May 94 10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GURKOWSKI &lt;MARK_GURKOWSKI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Steve Anderson@DEVELOPMENT@COLORADO"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Don Clay@DEVELOPMENT@COLORADO" &lt;Don_Clay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Lane Lee@DEVELOPMENT@COLORADO" &lt;Lane_Lee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940512151419/0003946488NA4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Mark Gurkowski, Conne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a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osal For ID Command Support of Extended Power Comman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propose adding a bit in the Identify Driv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hosts to determine if the drive supports the new Extend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ime-out Periods.  I would like to define Word 49 Bit 13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roposed change to the Identify Dri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5-14  0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3     1=Extended Power Command Time-ou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0=Extended Power Command Time-outs ma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1=Reserved (for advanced PIO mo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new host systems to determine if the drive support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uts, while not excluding drives who supported the new time-ou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May 12 16:51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454; Thu, 12 May 94 16:51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443; Thu, 12 May 94 16:50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AA26774; Thu, 12 May 1994 16:36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2 May 1994 16:05:4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 May 12 16:05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d28c1c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Question regarding ATA-2 X3T9.2 948D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pacity spec the host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0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5-12-94 03:53:3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Question regarding ATA-2 X3T9.2 948D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May 13 14:09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169; Fri, 13 May 94 14:09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162; Fri, 13 May 94 14:0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705 for ata@dt.wdc.com; Fri, 13 May 94 14:09:1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901 for ata@dt.wdc.com; Fri, 13 May 94 14:09:1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329; Fri, 13 May 94 14:0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May 94 14:09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132109.AA01329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Ad-hoc Minutes - Apri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 No: X3T10/94-10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he ATA-Extensions Ad-Ho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pril 27, 1994, in Milpitas, CA, at Crown Sterling Suite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         Steve Finch,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      Joe Chen, Cirrus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corded by: Robbie Shergill, National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eve Finch opened the meeting at 9:30AM by thanking the host,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meeting and some pertinent ANSI mechanisms. He ask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 to introduce themselves and also sign the attendan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COMPANY               PH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 Adaptec              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        Adaptec              408-945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s Syrimis        Cirrus Logic         510-226-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         Cirrus Logic         510-226-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derson       Conner Peripherals   303-682-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iu           Fujitsu              408-894-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 IBM                  507-289-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Roberts          Maxtor               408-432-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        Maxtor               303-678-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 National Semi.       408-721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Yang         Panasonic            408-945-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 Quantum              408-894-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od Falakfarsa    Quantum              408-894-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Davenport       Samsung              408-434-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Seagate              408-439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         Silicon Systems      714-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 Western Digital      714-832-7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genda for this meeting was circulated by Steve Finch. It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ing R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16.6 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Identify drive over 52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Parit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DRQ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Vendor Unique Set Fea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Format Sector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Driv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 Identify Drive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ing documents were distributed in this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      Error detection for ATA-3 (Lamers,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      Drive Address register (Landis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      Identify Drive cleanup (Landis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      Vendor unique Set Feature subcommands (Landis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      Interrupting commands (Landis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      Format Track (Landis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065r2 Master/slave handshaking (Landis, Sea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8D     Proposed working draft for ATA-2 (Finch, 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-101r0 Minutes of the 3/30/94 Meeting (Shergill, 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et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, confirmed mee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9/94:   Thursday morning in the plenary week at Harrisburg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/94:    Milpitas, hosted by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9/94:   Irvine, hosted by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stated that he expects to have the X3T10 plenary approve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in the July meeting. Question is when should the ATA-3 work beg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Landis proposed and Steve Finch seconded that there should be no ad-h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 in July and December. There were no objections to this. 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rs suggested that October meeting should also be moved to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cause of conflict with PCMCIA meetings in the last week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meeting schedule for the rest of the year look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  - n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 31 -  ad-ho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15 -   plenary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 28 -  ad-ho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9 -  ad-ho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10 -   plenary in Palm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 30 -  ad-ho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 - no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95 -   plenary in Lake Ta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announced that the ATA reflector is getting too m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It is getting too much to handle and he will star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notices to offending addresses. Clean up your address withi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you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asked if Steve Finch will indeed chair each of the ATA-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s well as being the overall editor. Steve is open either wa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ind chairing each of the meetings because he expects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succession on the same day. Landis said that we can deal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tart ATA-3 work - Hanan and Steve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Chen commented that four ATA-3 projects are causing confusion alread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ocument should be kept focused. Finch and Lamers asked him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ommenting on the project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LD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16.6mb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said that this appears to be a done deal. He will roll this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TA-2 draft. No one had any comments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Master/slave handsha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Landis went over his proposal - he has added the timing diagarm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that there are a few typo errors in there, but he has receiv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Anderson commented that there should be something specified for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DRDY to be asserted - after which the drive should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 Tom Hanan said that 30 sec. time should be applied here - tha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with ATA-1. Anderson said that it should be more like 2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s will have to check, but felt it has to be more than 30 sec. Han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 and Lamers felt that the user will not wait for 2 minutes. Hana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should enquire of the host people as to what they can do. Ha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the question on the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ie Shergill asked to change the titles of the two annexes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d. This was agreed to. Tom Hanan and Steve Finch asked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clude this in the ATA-2? Went around the room - everyon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Identify drive for 528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confusion that existed over the rev numbers, Hal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d Dal Allen that this issue will not be discussed today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ale's document only has a problem with the description of w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suggested that this document should be titled, "ID data for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". Everyone liked this name, but Jim McGrath fel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clarity of the fact that this document allows driv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's intention is to complete this document under ATA and Steve in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ATA-2 document. Larry said that the SFF-8019 should be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- everyone agreed with this. Hale will call Dal and ask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8019 reference the appropriate ATA document to remov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Chen asked for clarification on the relationship between ATA-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IDE. Steve said that Enhanced IDE is one vendor's spec 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has to comment on its relationship to ATA-2. Tom Hanan comme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has no intention of treating Enhanced IDE as an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rit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as raised whether this should even be considered for ATA-2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sensus that this issue belongs with the data integrity topic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eferred to A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DRQ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was of the opinion that there is no need for specific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Vendor Unique Se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didn't like the proposal on the basis that Vendor Uniqu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to do vendor unique functionality. Jim also agreed -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type of things with a vendor unique command. Steve asked why H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use Set Features instead of a vendor unique command. Hale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al problem is that currently the Set Features comm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ay that the unspecified codes are reserved. All agreed to j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Format track/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has alrady edited the ATA-2 document to say that Forma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ly in the CHS mode. But he said that the response to Forma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LBA mode is vendor unique. The group wanted it to be illeg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ill fix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was of the opinion that we shouldn't cover this - we ha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at we don't want to work on this. Jim McGrath said that h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iving the host the abillity to do flaw management. But Dan Cole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IBM-Boca people want to use ft to do fla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said that he wants the command to be made optional so he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it. Except for some very old software, no one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But, Tom Hanan pointed out that we had made a statement that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liminate any existing ATA commands - there is some softw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at will break if the Format Track command ab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unch, the group decided to remove most of the body of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cument and just leave the first sentence with a second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ffect: "host systems are recommended not to utilize this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Colegrove expressed concern about this change being too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en we try to have it approved. But once it was clarifi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s four months away, he agreed to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Drive Addres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asked if anyone knows of any useful purpose for this register.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 purpose, but Robbie Shergill and Joe Chen said that a chang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obselete any existing silicon. Shergill said that if the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by this change to not drive the bus then the existing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decided to not change the table with "high imped" fo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gister, but to cover it in the note only with the recomme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le had put together; with additional text that says that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n it should be imlemented as ... (ATA-1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Interrup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Landis presented his proposal. Larry Lamers pointed out that AT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urrent command to be interrupted with a new command ev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Y bit is set. This caused a long discussion. (Tom Hanan wa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discus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d, the group accepted Hale's recommendation with the first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last paragraph changed to "a command shall only be interrup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 reset". Second sentence also was changed to 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writing the command register while BSY=1 or DRQ=1 is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Identify Drive clea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had no objection to making this command mandatory or o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words vendor unique. Hale is going to rewrite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A-2. He promised to have this done before next ple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eting was adjourned at 3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y 17 09:27:5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943; Tue, 17 May 94 09:27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933; Tue, 17 May 94 09:27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0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Tue, 17 May 1994 09:27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s306.corp.cirrus.com by sunstorm.corp.cirrus.com with SMTP id AA2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Tue, 17 May 1994 09:27:3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s306.corp.cirrus.com (4.1-Corp/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675; Tue, 17 May 94 09:2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May 94 09:2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g@corp.cirrus.com (John Ge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171627.AA08675@ss306.corp.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ents on 0948dr1.doc - uuencoded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\1X*&amp;Q&amp;N$                     .P # /[_"0 &amp;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0          $    @    $   #^____          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]____'@   /[___\?    !0    8   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    D    *    "P    P    -    #@    \    0    $0   !(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%    !4    6    %P   !@    9    &amp;@   !L    &lt;    '0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^_____O___R$    B    (P   "0    E    )@   "&lt;    H    _O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U( ;P!O '0 ( 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R '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6  4 __________\#      D"      #         1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(8-N+@Q!;D! P   $ #         0!# &amp;\ ;0!P $\ 8@!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(  @'_______________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8@        !7 &amp;\ &lt;@!D $0 ;P!C '4 ;0!E &amp;X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&amp;@ " ?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$    _____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!V1        $\ 8@!J &amp;4 8P!T %  ;P!O &amp;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6  $! 0    (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                          "&amp;#;BX,06Y 88-N+@Q!;D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0   /[___\#    !     4    &amp;    !P    @    )    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    ,    _O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______\! /[_ PH  /____\ "0(     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!&amp;'    $UI8W)O&lt;V]F="!7;W)D(#8N,"!$;V-U;65N=  *    3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W)D1&amp;]C !    !7;W)D+D1O8W5M96YT+C8      #L  P#^_PD !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0    $      /[_   #"@                        $   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9_R^4]H$*N1"  K)[/9,    (P"   -    !P   )@    $    W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#    "0!   +    2 $   T   !L 0  #P   ) !   0    M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H   #8 0  $@   /P!   .    ( (   D   !$ @  $P   &amp;@"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'@   "8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EQ54T]&amp;5%Q724Y73U)$-EQ414U03$%415Q.3U)-04PN1$]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&gt;    #0   $IO:&amp;X@1V5L9&amp;UA;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&gt;    #0   $IO:&amp;X@1V5L9&amp;UA;@                   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F7,2&lt;#N0$                               !          -RE9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 D$   ( &amp;4                #  #9*@  =D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9)P                                              0   U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   #6    UD        #60        -9         UD        #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    &amp;!!        8$$       !@00       &amp;!!        8$$    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  "@   &amp;I!   B    8$$       "L0P  2@   (Q!   B    KD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N00       *Y!        KD$       "N00       *Y!        KD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"E0@   @   *="        IT(       "G0@  )P   ,Y"  !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D,  &amp;    ".0P  '@   /9#  !4    2D0  "P   "L0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60        *Y!           : !L  0 % *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$                             KD$       "N00       *Q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KD$       #60        -9         KD$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C$$       "N00       *Y!        KD$       "N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9         KD$       #60        *Y!        I4(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ZD   "P    600  2@   -9         UD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        -9         KD$       "E0@       *Y!  #W    KD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U"140@4$)R=7-H(%QS("!&lt;*B!M97)G969O&lt;FUA=!0!%4-I&lt;G)U&lt;R!,;V=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 -,S$P,"!797-T(%=A&lt;G)E;B!!=F5N=64L($9R96UO;G0L($-!(" Y-#4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"P@5&amp;5L+B H-3$P*2 R-#DM-#DU,RP@1F%X("@U,3 I(#(T.2TT.30P#0U$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1%.@DU+3$W+3DT#0U43SH)"5@S5#$P($%402!W;W)K:6YG(&amp;=R;W5P#0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D]-.@E*;VAN($=E;&amp;1M86X-#5-50DI%0U0Z"3 Y-#AD&lt;C(N9&amp;]C(&amp;-O;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S#0D)"0D)"0D)"0D)"0T-5&amp;AE&lt;V4@87)E('1H92!C;VUM96YT&lt;R!)(&amp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4@&lt;V\@9F%R(&amp;9R;VT@;7D@&lt;F5V:65W(&amp;]F('1H:7,@9&amp;]C=6UE;G0N( 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4@&gt;6]U(&amp;EN($AA&lt;G)I&lt;V)U&lt;F&lt;N#0T-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@T-4V5C=&amp;EO;B S+C$N,2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%G92 Q,PT)5VET:"!T=V\@861D:71I;VYA;"!C;VYN96-T;W)S(&amp;EN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A;FYE&gt;"P@=&amp;AE('1Y&lt;&amp;4@;V8@8V]N;F5C=&amp;]R('-H;W5L9"!N;W0@8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UP:&amp;%S:7IE9"X-#5=A&lt;SH-051!(&amp;1E9FEN97,@82!R96=I&lt;W1E&lt;B!S97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$@-# M&lt;&amp;EN(&amp;-O;FYE8W1O&lt;B!A;F0@=&amp;AE(&amp;%S&lt;V]C:6%T960@&lt;VEG;F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O;B!T:&amp;4@8V]N;F5C=&amp;]R+@T-4W5G9V5S=&amp;5D.@U!5$$@9&amp;5F:6YE&lt;R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E9VES=&amp;5R+"!C;VUM86YD+"!A;F0@&lt;')O=&amp;]C;VP@&lt;V5T+"!A;&amp;]N9R!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1H(&amp;-O;FYE8W1O&lt;B!A;F0@&lt;VEG;F%L(&amp;1E9FEN:71I;VYS+@T-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BHJ*BHJ*BHJ*BHJ*BHJ*@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5C=&amp;EO;B S+C(N-2P@&lt;&amp;%G92 Q-@T)5&amp;AE(&amp;)Y=&amp;4@;W)D97(@9&amp;5S8W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5D(&amp;AE&lt;F4@:7,@;F]T(&amp;5S&lt;V5N=&amp;EA;"P@87,@86QL(&amp;1R:79E&lt;R!T9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&amp;1E;&amp;EV97(@9&amp;%T82!B86-K(&amp;EN('1H92!O&lt;F1E&lt;B!I="!W87,@&lt;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EV960N($AO=V5V97(L('1H92!T&gt;7!I8V%L($EN=&amp;5L(&amp;]R:65N=&amp;%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870@051!('-T87)T960@=VET:"!W;W5L9"!H879E(&amp;AA9"!T:&amp;4@: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B&gt;71E(&amp;]F('=O&lt;F0@*'@I+@T-#%=A&lt;SH-1$0@1$0@1$0@1$0@1$0@1$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$0@1$0@("!$1"!$1"!$1"!$1"!$1"!$1"!$1"!$1 T@(" @(" @(" @("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 Q-" Q,R Q,B Q,2 Q," P.2 P." @(# W(# V(# U(# T(# S(# R(#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 P#5=O&lt;F0H&gt;"D@(" @("TM+2TM+2TM0GET92@P*2TM+2TM+2TM(" @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U"&gt;71E*#$I+2TM+2TM+2T-5V]R9"AX*S$I(" @+2TM+2TM+2U"&gt;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(I+2TM+2TM+2T@(" M+2TM+2TM+4)Y=&amp;4H,RDM+2TM+2TM+0T-4W5G9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D.@U$1"!$1"!$1"!$1"!$1"!$1"!$1"!$1" @($1$($1$($1$($1$($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1$($1$($1$#2 @(" @(" @(" @(#$U(#$T(#$S(#$R(#$Q(#$P(# Y(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,#&lt;@,#8@,#4@,#0@,#,@,#(@,#$@,# -5V]R9"AX*2 @(" @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U"&gt;71E*#$I+2TM+2TM+2T@(" M+2TM+2TM+4)Y=&amp;4H,"DM+2TM+2TM+0U7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D*'@K,2D@(" M+2TM+2TM+4)Y=&amp;4H,RDM+2TM+2TM+2 @("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GET92@R*2TM+2TM+2TM#0T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#0U396-T:6]N(#0L('!A9V4@,3&lt;Z#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961I=&amp;]R(&amp;%S:V5D(&amp;9O&lt;B!S=6=G97-T:6]N&lt;R!O;B!H;W&lt;@=&amp;\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E(&amp;QE9V%L(&amp;-O;FYE8W1I;VYS(&amp;%N9" -8V%B;&amp;EN9R!C;VYF:6=U&lt;F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&lt;RX@3VYE('-U9V=E&lt;W1I;VX@:7,@=&amp;\@86QL;W&lt;@;VYL&gt;2!O;F4@&lt;&amp;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4@86YD('1Y&lt;&amp;4@;V8@8V%B;&amp;4@*'1O(&amp;%V;VED(%-#4TDM='EP92!I;7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%N8V4@;6ES+6UA=&amp;-H(')E9FQE8W1I;VYS*2P@:&amp;]W979E&lt;B!A;GD@8V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5C=&amp;]R+6)A&lt;V5D(&amp;-O=7!L97(@*#8X('!I;B!D&lt;FEV92!T;R T-"!P: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%B;&amp;4I('=O=6QD(&amp;)E(&amp;QE9V%L+@T-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@T-4V5C=&amp;EO;B T+C(N,B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%G92 Q.2!396-T:6]N(#0N-BP@&lt;&amp;%G92 R,0T)37D@;F]T97,@&lt;VAO=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%T(&amp;]N($9E8G)U87)Y(#(S&lt;F0L('1H92!7;W)K:6YG($=R;W5P(&amp;%G&lt;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T;R!R96UO=F4@86QL(')E9F5R96YC97,@=&amp;\@,RXS5B!S&gt;7-T96US(&amp;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E(&amp;AA9"!N;W0@&lt;')O=FED960@82!C;VUP;&amp;5T92!S&lt;&amp;5C:69I8V%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9O&lt;B!O&lt;&amp;5R871I;F&lt;@870@=&amp;AI&lt;R!P;W=E&lt;B!L979E;"X-5V%S.@T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*ST]/3T]/3T]/3T]/3T]/3T]/3T]/3T]/2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T]/3T]/3T]/3TK#2 @(" @(" @(" @(" @(" @(" @("!\(%!O=V5R($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4@1&amp;5S:6=N871I;VX@?"!0:6X@3G5M8F5R('P-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L]/3T]/3T]/3T]/2L]/3T]/3T]/3T]/3TK/3T]/3T]/3T]/3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T@(" @(" @(" @(" @(" @(" @(" @?" @(" @(" @*S4@5F]L=',@?"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RXS(%9O;'1S('P@(" @(#$@(" @("!\#2 @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K+2TM+2TM+2TM+2TK+2TM+2TM+2TM+2TM*RTM+2TM+2TM+2TM+2L-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'P@*S$R(%9O;'1S('P@("LU(%9O;'1S("!\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R(" @(" @? T@(" @(" @(" @(" @(" @(" @(" @*R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*RTM+2TM+2TM+2TM+2LM+2TM+2TM+2TM+2TK#2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!\(" @1W)O=6YD("!\(" @1W)O=6YD(" @?" @(" @,R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P-(" @(" @(" @(" @(" @(" @(" @("LM+2TM+2TM+2TM+2L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TK+2TM+2TM+2TM+2TM*PT-5&amp;%B;&amp;4@,B M($1#($EN=&amp;5R9F%C92!5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N9R S(%!I;B!0;W=E&lt;B!#;VYN96-T;W(-$U1A8FQE(#(@+2!$0R!);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9A8V4@57-I;F&lt;@,R!0:6X@4&amp;]W97(@0V]N;F5C=&amp;]R%0T-6T5D:71O&lt;B=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YO=&amp;4Z("!(;W&lt;@9&amp;\@=V4@&lt;W!E8VEF&gt;2!T:&amp;4@&lt;&amp;EN(&amp;]N92!O&lt;FEE;G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C]=#0U!(&amp;1R:79E(&amp;1E&lt;VEG;F5D(&amp;9O&lt;B S+#-6(&amp;%P&lt;&amp;QI8V%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M87D@8F4@&lt;&amp;QU9V=E9"!I;G1O(&amp;$@&lt;F5C97!T86-L92!D97-I9VYE9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!A8V-E&lt;'0@82!D&lt;FEV92!D97-I9VYE9"!F;W(@-58@87!P;&amp;EC871I;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W:71H(#$R5B!L:6YE&lt;R!F;W(@861D:71I;VYA;"!P;W=E&lt;BX@($ET(&amp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YO="!R97%U:7)E9"!T:&amp;%T('1H92!D&lt;FEV92!O&lt;&amp;5R871E+"!B=70@: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,@&lt;F5C;VUM96YD960@=&amp;AA="!P&lt;F5C875T:6]N&lt;R!B92!T86ME;B!T;R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V96YT(&amp;1A;6%G92!T;R!T:&amp;4@9')I=F4N#0U!(&amp;1R:79E(&amp;1E&lt;VEG;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9O&lt;B U5B!A&lt;'!L:6-A=&amp;EO;G,@;6%Y(&amp;)E('!L=6=G960@:6YT;R!A('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P=&amp;%C;&amp;4@9&amp;5S:6=N960@=&amp;\@86-C97!T(&amp;$@9')I=F4@9&amp;5S:6=N9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R(#,L,U8@87!P;&amp;EC871I;VYS+"!W:71H(#56(&amp;QI;F5S(&amp;9O&lt;B!A9&amp;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F%L('!O=V5R+B @270@:7,@;F]T(&amp;%N=&amp;EC:7!A=&amp;5D('1H870@9&amp;%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=E(&amp;-O=6QD(&amp;]C8W5R('1O('1H92!D&lt;FEV92P@8G5T(&amp;ET(&amp;ES(&amp;QI:V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T;R!F86EL(&amp;EN(&amp;%N('5N9&amp;5T97)M:6YE9"!M86YN97(N#0U3=6=G97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Z#2 @(" @(" @(" @(" @(" @(" @("L]/3T]/3T]/3T]/3T]/3T]/3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T]/3T]/3T]*PT@(" @(" @(" @(" @(" @(" @(" @?"!0;W=E&lt;B!,:6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1E&lt;VEG;F%T:6]N('P@4&amp;EN($YU;6)E&lt;B!\#2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L]/3T]/3T]/3T]/3T]/3T]/3TK/3T]/3T]/3T]*PT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?" @(" @(" @("LU(%9O;'1S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?" @(" @(" @(#$@(" @(" @(" @? T@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K+2TM+2TM+2TM+2TM+2TM+2TM+2TM+2TM+2TM+2TM*RTM+2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L-(" @(" @(" @(" @(" @(" @(" @('P@(" @(" @*S$R(%9O;'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?" @(" @(" @(" R(" @(" @(" @? T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K+2TM+2TM+2TM+2TM+2TM+2TM+2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*RTM+2TM+2TM+2TM+2TM+2L-(" @(" @(" @(" @(" @(" @(" @('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1W)O=6YD(" @(" @(" @(" @(" @(" @('P@(" @(" @("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? T@(" @(" @(" @(" @(" @(" @(" K+2TM+2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TM+2TM+2TM+2TM+2TM*RTM+2TM+2TM+2TM+2TM+2L-#51A8FQE(#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!$0R!);G1E&lt;F9A8V4@57-I;F&lt;@,R!0:6X@4&amp;]W97(@0V]N;F5C=&amp;]R#0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1I=&amp;]R)W,@3F]T93H@($AO=R!D;R!W92!S&lt;&amp;5C:69Y('1H92!P:6X@;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R:65N=&amp;%T:6]N/UT-#2H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-#5-E8W1I;VX@-"XV+"!P86=E(#(Q#0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)S="P@&lt;VEM:6QA&lt;B!T;R!T:&amp;4@&lt;')E=FEO=7,@8V]M;65N="P@=&amp;AE('=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MI;F&lt;@9W)O=7 @:&amp;%S(&amp;%G&lt;F5E9"!T;R!R96UO=F4@&lt;F5F97)E;F-E&lt;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 S+C-6+B!4:&amp;ES('=O=6QD(&amp;EN8VQU9&amp;4@=&amp;AE(&amp;5N=')I97,@&lt;W!E8V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,@=&amp;\@,RXS5B!A;F0@=&amp;AE(&amp;-O;6UE;G1S(&amp;1I9F9E&lt;F5N=&amp;EA=&amp;EN9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-2XP5B!S&lt;&amp;5C:69I8V%T:6]N&lt;RX-#5-E8V]N9"P@82!S=6=G97-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9O&lt;B!R:7-E(&amp;%N9"!F86QL("AW:&amp;EC:"!)(&amp;AA9"!B965N(&amp;%S:V5D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R:71E*2X@5&amp;AE(&amp;ME&gt;2!C;VYC97)N('=A&lt;R!W:&amp;5N(&amp;1I&lt;V-U&lt;W-I;F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!P97)C96YT86=E(&amp;]F(&amp;9U;&amp;P@86UP;&amp;ET=61E+"!J=7-T('=H870@: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5L;"!A;7!L:71U9&amp;4N(%1H92!S=6=G97-T960@=&amp;5X="!R969E&lt;G,@=&amp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!R96QA=&amp;EV96QY('-L;W&lt;@&lt;VEG;F%L(&amp;EN=&amp;\@82!W96QL+6)E:&amp;%V9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S="!C:7)C=6ET+B!4:&amp;5R92!S:&amp;]U;&amp;0@;F]T(&amp;)E(&amp;%N&gt;2!S:6=N: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%N="!O=F5R&lt;VAO;W0@;W(@=6YD97)S:&amp;]O="!P&lt;F]B;&amp;5M&lt;RX-#0Q787,Z</w:t>
      </w:r>
    </w:p>
    <w:p>
      <w:pPr>
        <w:pStyle w:val="PreformattedText"/>
        <w:bidi w:val="0"/>
        <w:spacing w:before="0" w:after="0"/>
        <w:jc w:val="left"/>
        <w:rPr/>
      </w:pPr>
      <w:r>
        <w:rPr/>
        <w:t>M#7P@('1225-%('P@4FES92!T:6UE(&amp;9O&lt;B!A;GD@&lt;VEG;F%L(&amp;]N($%4(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R9F%C92@Q*7P@(#5N&lt;R!\(" @(" @("!\#7P@('1&amp;04Q,('P@4FES9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UE(&amp;9O&lt;B!A;GD@&lt;VEG;F%L(&amp;]N($%4(&amp;EN=&amp;5R9F%C92@Q*7P@(#5N&lt;R!\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!\#2LM+2TM+2TM+2LM+2TM+2TM+2TM+2TM+2TM+2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TM+2TM+2TM+2TM+2TM+2LM+2TM+2TK+2TM+2TM+2TK#2@Q*2 @=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4@86YD('1&amp;04Q,(&amp;%R92!M96%S=7)E9"!F&lt;F]M(# N-58@=&amp;\@,BXX5B!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1H(&amp;$@&lt;F5S:7-T:79E(&amp;QO860@;V8@,6L@;VAM(&amp;%N9"!A(&amp;-A&lt;&amp;%C: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4@;&amp;]A9"!O9B U,"!P1BX-#5-U9V=E&lt;W1E9#H-?" @=%))4T4@?"!2:7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I;64@9F]R(&amp;%N&gt;2!S:6=N86P@:6YT;R!T97-T(&amp;-I&lt;F-U:70H,2E\("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,@?" @(" @(" @? U\("!T1D%,3"!\(%)I&lt;V4@=&amp;EM92!F;W(@86YY('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YA;"!I;G1O('1E&lt;W0@8VER8W5I="@Q*7P@(#5N&lt;R!\(" @(" @("!\#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TM+2LM+2TM+2TM+2TM+2TM+2TM+2TM+2TM+2TM+2TM+2TM+2T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2TM+2LM+2TM+2TK+2TM+2TM+2TK#2@Q*2 @=%))4T4@86YD('1&amp;04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E9F5R('1O(&amp;$@=F]L=&amp;%G92!C:&amp;%N9V4@,3 M.3 E(&amp;]F('1H92!P96%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'!E86L@86UP;&amp;ET=61E(&amp;EN=&amp;\@82!R97-I&lt;W1I=F4@;&amp;]A9"!O9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!O:&amp;T@86YD(&amp;$@8V%P86-I=&amp;EV92!L;V%D(&amp;]F(#4P('!&amp;+@T-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!?7U\@(" @(" @-2XP5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(" @(" @('P-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("!&lt;#2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+PT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%P@(" @(" @(" Q2V]H;0T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("\-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!\#2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K+2TM+2 @&lt;VEG;F%L('5N9&amp;5R('1E&lt;W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(" @(" @("!\#2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(" @? T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!?7U\-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7U]?(" @(" @(#4P('!&amp;#2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? T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'P-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!?*U\-(" @(" @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!&lt;(" @("\-(" @(" @(" @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%PO#0TJ*BH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#0U396-T:6]N(#0N-BP@&lt;&amp;%G92 R,@T-"4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:7,@;&amp;]A9&amp;EN9R!T86)L92P@1$E/4BT@86YD($1)3U&lt;M(&amp;%R92!D97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B960@87,@=&amp;AR964M&lt;W1A=&amp;4@&lt;VEG;F%L&lt;RX@5&amp;AE&lt;F4@&lt;VAO=6QD(&amp;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O;64@&lt;F5F97)E;F-E('-U8V@@=&amp;AA="!T:&amp;4@:&amp;]S="!I&lt;R!R97-P;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)L92!T:&amp;%T('1H97-E('-I9VYA;',@87)E(&amp;%L=V%Y&lt;R!D&lt;FEV96X@;W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5L;&amp;5D('1O(&amp;$@;&amp;5G86P@=F]L=&amp;%G92X@1FQO871I;F&lt;@&lt;VEG;F%L&lt;R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T:&amp;5S92!C&lt;FET:6-A;"!I;G!U=',@;6%Y('!R;V1U8V4@=6YP&lt;F5D: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)L92!R97-U;'1S+@T-#"H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-#5-E8W1I;VX@-2XQ+"!P86=E(#(T#0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X@5&amp;%B;&amp;4@-2P@=&amp;AE(&amp;=R;W5N9"!E;G1R&gt;2!I&lt;R!N;W0@8V%P:71A;&amp;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N($%S(&amp;%N(&amp;%B&lt;V]L=71E(&amp;YI="P@:70@;6EG:'0@;&amp;]O:R!B971T97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8@4U!364Y#.B!A;F0@0U-%3"!W97)E(&amp;]N('1H92!S86UE(&amp;QI;F4N#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#0U396-T:6]N(#4N,BXT+"!P86=E(#(U#0T)5&amp;AE($%402!S&lt;&amp;5C: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%T:6]N('-T87)T960@;W5T(&amp;%S(&amp;$@9&amp;5S8W)I&lt;'1I;VX@;V8@=&amp;AE(&amp;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9E+B!)="!H87,@='5R;F5D(&amp;EN=&amp;\@=&amp;AE(&amp;1E&lt;V-R:7!T:6]N(&amp;]F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I;G1E&lt;F9A8V4N($EN('1H:7,@8V]N=&amp;5X="P@=&amp;AE($1-04-++2!S:6=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P@:7,@9&amp;5S8W)I8F5D(&amp;%S(&amp;]P=&amp;EO;F%L+B!&amp;;W(@=&amp;AE('-I9VYA;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!U=" H=&amp;AE(&amp;1R:79E*2P@=&amp;AE('-I9VYA;"!C86X@8F4@;W!T:6]N86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ET:"!N;R!I;&amp;PM969F96-T&lt;RX@1F]R('1H92!S:6=N86P@;W5T&lt;'5T(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:&amp;]S="DL(&amp;EF('1H92!S:6=N86P@:7,@9FQO871I;F&lt;L(&amp;%N(&amp;]P=&amp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%L(&amp;-R:71I8V%L(&amp;EN&lt;'5T(&amp;UA&gt;2!B92!F;&amp;]A=&amp;EN9RP@86=A:6X@&lt;'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C:6YG('5N&lt;')E9&amp;EC=&amp;%B;&amp;4@&lt;F5S=6QT&lt;RX@1F]R('1H92!O=71P=7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:7,@=&amp;]T96TM&lt;&amp;]L92!S:6=N86P@&lt;VAO=6QD(&amp;)E('-P96-I9FEE9"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D&lt;FEV96X@;W(@&lt;'5L;&amp;5D(&amp;AI9V@N#0T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BHJ#0U396-T:6]N(#4N,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P@&lt;&amp;%G92 R-@T)5&amp;AI&lt;R!S96-T:6]N(')E9F5R&lt;R!T;R!T:&amp;4@24Y44E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G;F%L(&amp;%N9"!T:&amp;4@8V]N=F5N=&amp;EO;G,@9F]R(&amp;YE9V%T:6YG(&amp;ET+B!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9F]L;&amp;]W:6YG('1E&gt;'0@&lt;V5E;7,@=&amp;\@8F4@&lt;F5M;W9E9"X@3VYC92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N(&amp;$@=&amp;EM92P@=&amp;AE(&amp;1R:79E&lt;R!W97)E('-U&lt;'!O&lt;V5D('1O(&amp;ME9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Y44E$@87-S97)T960@;VX@86X@97)R;W(@;W(@=&amp;AE(&amp;QA&lt;W0@&lt;V5C=&amp;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F(&amp;$@&lt;F5A9"!O&lt;&amp;5R871I;VXN($ES('1H92!C;VYS96YS=7,@;V8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=O&lt;FMI;F&lt;@1W)O=7 @=&amp;\@&lt;F5M;W9E('1H:7,@;F]T93\-#4]L9"!T9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U.3U1%(#,@4V]M92!D&lt;FEV97,@;6%Y(&amp;YE9V%T92!)3E1242!O;B!A(%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!D871A('1R86YS9F5R(&amp;-O;7!L971I;VXL(&amp;5X8V5P=" -;VX@82!S: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4@&lt;V5C=&amp;]R(')E860@;W(@;VX@=&amp;AE(&amp;QA&lt;W0@&lt;V5C=&amp;]R(&amp;]F(&amp;$@;7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DM&lt;V5C=&amp;]R(')E860N#0T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#0U396-T:6]N(#4N,BXQ,2P@&lt;&amp;%G9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@T)5V%S;I)T('1H97)E(&amp;$@8V]N&lt;V5N&lt;W5S('1H870@24]#4S$V+2!W8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]T('1O(&amp;)E('5S960@8GD@=&amp;AE(&amp;AO&lt;W0@:6X@4$E/($UO9&amp;4@,R!A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EG:&amp;5R('-P965D(%!)3R!-;V1E&lt;S\-#0P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BHJ#0U396-T:6]N(#4N,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,BP@&lt;&amp;%G92 R-@T)26X@=&amp;AI&lt;R!P87)A9W)A&lt;&amp;@L($E/4D19(&amp;ES(&amp;1E&lt;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)E9"!A&lt;R!F;&amp;]A=&amp;EN9R!W:&amp;5N(&amp;ET(&amp;ES(&amp;YO="!B96EN9R!N96=A=&amp;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!);B!T:&amp;4@;&amp;]A9&amp;EN9R!T86)L92!I;B!396-T:6]N(#0N-BP@:70@: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S8W)I8F5D(&amp;%S(&amp;$@=&amp;AR964M&lt;W1A=&amp;4@;W5T&lt;'5T+B!4:&amp;ES('!A&lt;F%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%P:"!N965D&lt;R!T;R!B92!E&gt;'1E;F1E9"X-#5=A&lt;SH-5VAE;B!)3U)$62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N;W0@;F5G871E9"P@24]21%D@&lt;VAA;&amp;P@8F4@:6X@82!H:6=H(&amp;EM&lt;&amp;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C92!S=&amp;%T92X-#5-U9V=E&lt;W1E9#H-5VAE;B!T:&amp;4@9')I=F4@:7,@;F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(&amp;$@=F%L:60@&lt;F5G:7-T97(@86-C97-S(&amp;]R(&amp;EF(&amp;YE:71H97(@1$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T@;W(@1$E/5RT@:7,@87-S97)T960L($E/4D19('-H86QL(&amp;)E(&amp;EN(&amp;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EG:"!I;7!E9&amp;%N8V4@&lt;W1A=&amp;4N#0T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#0U396-T:6]N(#8N,RP@&lt;&amp;%G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 S,"P@86YD(%-E8W1I;VX@-BXS+C&lt;L('!A9V4@,S(-"51H97-E('-E8W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S(')E9F5R('1O('1H92!$4DE612!!1$1215-3(')E9VES=&amp;5R+B!)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G:'0@=&amp;AE(%=O&lt;FMI;F&lt;@1W)O=7 @8V]N&lt;V5N&lt;W5S('=A&lt;R!T;R!R96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4@=&amp;AI&lt;R!R96=I&lt;W1E&lt;BP@;&amp;5A=FEN9R!A(&amp;YO=&amp;4@86)O=70@&lt;')E=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,@:6UP;&amp;5M96YT871I;VYS(&amp;AA=FEN9R!U&lt;V5D('1H:7,@861D&lt;F5S&lt;R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HJ*BHJ*BHJ*BHJ*BHJ*BH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-#5-E8W1I;VX@."P@=F%R:6]U&lt;R!P86=E&lt;PT)06YO=&amp;AE&lt;B!E9&amp;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I86P@8V]M;65N="P@=&amp;AE('1E&lt;FT@5F5N9&amp;]R(%-P96-I9FEC(&amp;ES('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@:6X@&lt;V5V97)A;"!P;&amp;%C97,@:6X@=&amp;AI&lt;R!C:&amp;%P=&amp;5R+"!W:&amp;EL9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=&amp;5R;2!696YD;W(@56YI&lt;75E(&amp;ES(&amp;1E9FEN960@:6X@=&amp;AE($=L;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Y+B!3:&amp;]U;&amp;0@=&amp;AE('1E&lt;FT@5F5N9&amp;]R(%5N:7%U92!B92!U&lt;V5D+"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S:&amp;]U;&amp;0@5F5N9&amp;]R(%-P96-I9FEC(&amp;)E(&amp;%D9&amp;5D('1O('1H92!';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%R&gt;2P@;W(@&lt;VAO=6QD('=E(&amp;QE879E('=E;&amp;P@96YO=6=H(&amp;%L;VYE/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BHJ*BHJ*BHJ*B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@T-4V5C=&amp;EO;B X+C$P+CDL(&amp;%N9"!396-T:6]N(#@N,3 N,3 L('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4@-#&lt;-"51H97-E('!A&lt;F%G&lt;F%P:',@8V%L;"!O=70@=&amp;AE(')E9VES=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R9&amp;5R:6YG(&amp;9R;VT@;&amp;]W('1O(&amp;AI9V@L(&amp;DN92X@,C,M,C0M,C4M,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@L(&amp;%N9"!T:&amp;5N('-U9V=E&lt;W0@=&amp;AA="!T:&amp;4@9&amp;%T82!I;B!T:&amp;ES(&amp;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QD('-H;W5L9"!B92!L969T(&amp;IU&lt;W1I9FEE9"X@26X@=&amp;AI&lt;R!C;VYT9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L969T+"!D;V5S(&amp;YO="!M96%N('1H92!S86UE('1H:6YG('1O(&amp;%L;"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]P;&amp;4N($D@&lt;W5G9V5S="!T:&amp;4@9F]L;&amp;]W:6YG('1E&gt;'0N("A"5%&lt;L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A;B!W87,@82!M:6YO&lt;B!M:7-T86ME(&amp;EN('1H92!O&lt;FEG:6YA;"D-#5=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H-5&amp;AE(&amp;-O;G1E;G1S(&amp;]F('1H:7,@9FEE;&amp;0@87)E(&amp;QE9G0@:G5S=&amp;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5D(&amp;%N('!A9&amp;1E9"!W:71H('-P86-E&lt;R H,C!H*2X-#5-U9V=E&lt;W1E9#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amp;AE(&amp;-O;G1E;G1S(&amp;]F('1H:7,@9FEE;&amp;0@87)E(&amp;IU&lt;W1I9FEE9"!T;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;&amp;]W(&amp;%D9')E&lt;W,@;&amp;]C871I;VYS+"!A;F0@86YY('5N=7-E9"!L;V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G,@87)E('!A9&amp;1E9"!W:71H('-P86-E&lt;R H,C!H*2X-#2HJ*BHJ*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HJ*BHJ*BHJ*BHJ*BHJ*BHJ*BHJ*BHJ*BHJ*BHJ*BHJ*BHJ*BHJ*BH-#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!-;V1E(#0-"51H:7,@;6]D92!W87,@;F]T(&amp;EN8VQU9&amp;5D(&amp;EN('1H: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V:7-I;VXN(%=A&lt;R!T:&amp;4@:6YT96YT:6]N('1O(&amp;=E="!0;&amp;5N87)Y('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UI&lt;W-I;VX@9FER&lt;W0L(&amp;]R('-H;W5L9"!T:&amp;4@:6YT96YT:6]N(&amp;)E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R;V1U8V4@=&amp;AE(&amp;1O8W5M96YT(&amp;%S('1H92!7;W)K:6YG($=R;W5P('=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AE&lt;R!I="!A;F0@869T97(@9&amp;5S8W)I8FEN9R!T:&amp;4@&lt;VEG;FEF:6-A;G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AA;F=E&lt;RP@87-K(&amp;9O&lt;B!F;W)W87)D:6YG/PT# *AP"#(@^@(  #H "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;&lt;%]B0                  %$%/@/H ^@#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$ "0   U !   " ,$       4    + @     %    # (G $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&lt;   ,&gt; /___P      ____      #Z^OH "0D) /+R\@ 2$A( XN+B "$A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#0T-  ,C(R ,+"P@! 0$  L+"P %)24@"?GY\ 86%A (*"@@!(2$@ KJ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%140"EI:4 6EI: )R&lt;G !C8V, DY.3 &amp;QL; "*BHH =75U  0    T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#4 P0   $$+( #, "&lt; 0       )P!        H    0    "&lt;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                                      /___P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@    #____P     #_____\    '_______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        ____X     !______P   #____________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/__^       ?____\     ___________\         '__P       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@    !___________P         ?         !__\       '____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?__________^         /__\      !_____X    '___________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#___\      ?_____\   #_____________P      '_____P   !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\ __________________________________\M    ]P   Q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      @   @(      @ "  (   ("  ,# P # W,  ILKP /_[\ "@H*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 /\     _P  __\     _P#_ /\  /__ /___P $    - (! 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__     /\ _P#_  #__P#___\ ________________/3V&gt;!   "  #  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"    !P   %!"&lt;G5S:       "@   # @," V-" S.0"  0  0DUV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#X    H    0    "&lt;    !  $      #@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/___P#__________________________________@    #___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#_____\    '_______P  /_____________        ____X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P   #____________P        /__^       ?____\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\         '__P       ?____@    !___________P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!__\       '____X     ?__________^         /__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_____X    '___________^        #___\      ?_____\ 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P      '_____P   !________\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\              04   4    -    3454049)3$5024-4 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)^O__R (   @ 8 FW!&gt;8) 0 )   #4 $   ( P0      !0    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4    , B&lt; 0 !!    ]P   QX ____      #___\      /KZ^@ )"0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O+R !(2$@#BXN( (2$A -#0T  R,C( PL+" $! 0 "PL+  4E)2 )^?GP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$ @H*" $A(2 "NKJX 45%1 *6EI0!:6EH G)R&lt; &amp;-C8P"3DY, ;&amp;QL (J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@!U=74 !    #0"   #    -0#!    00L@ ,P )P!        G 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  !     )P    $  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 /_________________________________^     /____   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P    ?_______   _____________\       #____@     '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____________         ___X      !_____P    #___________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?__       !____^     '___________         !\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P       ?____@    !___________X         ___P      '_____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?___________X        /___P     !______P   /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?_____    '________P#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T   #W   #%       @     "   " @     "  (  @   @(  P,#  ,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"FRO  __OP *"@I " @(  _P    #_  #__P    #_ /\ _P  __\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0    T @$  P      __\     _P#_ /\  /__ /___P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0SQ'@H;$:X0                     [  , _O\)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    !           0   "     0   /[___\          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\% %, =0!M &amp;T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20!N &amp;8 ;P!R &amp;T 80!T &amp;D ;P!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*  " /__________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(   "\ @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_________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/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!     AO%IJC$%N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#    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#    R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!      (Z-LA,                                   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P   $UI8W)O&lt;V]F="!7;W)D(#8N,              #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&gt;     @   #@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____  ,   $#   " P  (0,  "(#   C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,  # #   R P  AP,  (T#  "7 P  F@,  +4#  "Z P  R0,  -$#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] ,  %4$  #6#0  UPT   D.   *#@  V2H  'HR    ^??LYOGAW-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]73U=/5T]#3 ,L RP#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G4!  AU 40$       %70, 7@$#70, !56!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, !ET# &amp;,2   (5H%= @!C(   "%:!70  8R    MU 40$X"H  %T  !5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40$W"T  %T  &amp;$ !&amp;( 8Q0 =@$#70  "W4!1 0     70   !D  P 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(#  "' P  B ,  )8#  "7 P  M ,  +4#  #( P  R0,  .&lt;#  #T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0,  #P$  !3!   5 0  %4$  "'!   B 0  )\$  #]!   _@0   ,%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M!0  8 4  &amp;L%  #+!0  S 4  /X%  #_!0  %@8  /0&amp;  #U!@  ^P8  "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K!P  J0&lt;  .&lt;'  #H!P  \P&lt;  "4(  !C"   H0@  -\(  #^  ' (18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@ !P"&amp;+ _X  &lt; AW0#\  ' (2 !_  !P"$@ ?P  &lt; A%@'\  ' (2 !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"$6 ?P  &lt; A( '\  ' (18!_  !P"$@ ?P  &lt; A%@'^  ' (18!_@ !P"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X  &lt; A%@'^  ' (18!_@ !P"$6 ?H  &lt; A%@'Z  ' (18!^@ !P"$6 ?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L A%@'Z  ' (18!^@ !P"$6 ?@  L A%@'Z  ' (18!^@ !P"$6 ?@ 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'Z  ' (18!^@ !P"$6 ?H  &lt; A%@'Z  ' (18!^@ #P"$6 ?H  &lt; A%@'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^  !P"$6 ?@  &lt; A%@'X  ' (18!^  !P"$6 ?H  &lt; A%@'Z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8!^  !P"$6 ?@  &lt; A%@'X  ' (18!^  !P"$6 0           1$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$    0  +-\(  #@"   $@D  !,)   G"0  &lt;0D  $X*  !/"@  @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(*  "N"@  :0L  &amp;X+  "L"P  Z@L  "@,  !L#   J@P  .@,   F#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T  *(-  "C#0  U@T   L.   ,#@  20X  $H.  !L#P  ;0\  (,0 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 CQ   ,,0   !$0  -1$  (81  #,$0  '!(  &amp;(2  "R$@  ^!(  /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L$P  +1,  &amp;H3  #^  ' (18!_@ !P"$6 ?X  &lt; A%@'^  ' (18!_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"$6 ?X  \ A%@'^  ' (18!_@ !P"$6 ?X  &lt; A%@'^  ' (18!_@ #P"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X  &lt; A%@'\  ' (18!_  !P"$6 ?P  &lt; A%@'\  ' (18!_  !P"$6 ?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lt; A%@'\  ' (18!_  !P"$6 ?P  &lt; A%@'\  ' (18!_  !P"$6 ?P 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'\  ' (18!_  !P"$6 ?P  &lt; A%@'\  3 (18!_  !P"$6 ?P !, A%@'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' (18!_@ !P"$6 ?P  &lt; A%@'\  ' (18!_  !P"$6 ?P  &lt; A%@'\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8!_  !P"$6 ?P  &lt; A%@'\  ' (18!_  !P"$6 ?P  &lt; A%@'\  ' (18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  !P"$6 ?P  &lt; A%@$       $1   !$@ M:A,  &amp;L3  "=$P  GA,  +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!%   @A0  ,L5  #,%0  TA4  !H6  !B%@  JA8  !X7   ?%P  *A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7  "^%P  !A@  )H8  ";&amp;   S1@  /48   =&amp;0  11D  'L9  "C&amp;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D   D:   Q&amp;@  61H  ($:  "U&amp;@  W1H   4;   L&amp;P  5AL  'X;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P  L1L  +(;  #'&amp;P  R!L  .&lt;&lt;  #H'   &amp;QT  /X  &lt; A%@'^  ' (1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@ !P"$6 ?X  &lt; A%@'^  / (18!_@ !P"$6 ?X !&lt; A%@'^  ' (18!_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/P  &lt; A%@'\  ' (18!_  !P"$6 ?P  L A%@'^  ' (18!_@ !P"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P  &lt; A%@'\  ' (18!_  !P"$6 ?P  L A%@'\  ' (18!_  !P"$6 ?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lt; A%@'\  ' (18!_  !P"$6 ?P  &lt; A%@'\  ' (18!_  !P"$6 ?P 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'\  ' (18!_  !P"$6 ?P  &lt; A%@'\  ' (18!_  !P"$6 ?P  &lt; A%@'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' (18!_  !P"$6 ?P  &lt; A%@'\  ' (18!_@ !P"$6 ?X  &lt; A%@'^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8!_@ !P"$6 ?X !, A%@'^  ' (18!_@               1$   $2 "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  '!T  #$=   R'0  N!T  +D=  #K'0  [!T   ,&gt;   $'@  [Q\  /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B(   (R   #L@  !B(0  8R$  &amp;TA  "\(0   B(   ,B   U(@  -B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B  "^(@  OR(  /(B  #S(@  "R,  ,\C  #0(P  U2,  !HD   ;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0  *LD  "L)   WB0  -\D   0)0  T"4  -$E   #)@  !"8  !TF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)P  _@ !P"$6 ?X  &lt; A%@'^  ' (18!_@ "P"$6 ?X  &lt; A%@'^  ' (18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@ !P"$6 ?X  &lt; A%@'^  ' (18!_@ &amp;P"$6 ?X  &lt; A%@'^  ' (18!_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"$6 ?X  &lt; A%@'^  3 (18!_@ !P"$6 ?X  &lt; A%@'\  ' (18!_  !P"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X  &lt; A%@'^  ' (18!_@ !P"$6 ?X  &lt; A%@'^  + (18!_@ !P"$6 ?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^  ' (18!_@ !P"$6 ?X  \ A%@'^  ' (18!_@ !P"$6 ?P 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'^  ' (18!_@ !P"$6 ?P  L A%@'^  ' (18!_@ !P"$6 ?X  &lt; A%@'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' (18!_@ #P"$6 ?X  &lt; A%@'^  ' (18!_@ !P"$6 ?X  &lt; A%@'^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8!       !$0   1( +3&lt;G   X)P  :B&lt;  &amp;LG  "8)P  RB@  ,LH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  &amp;RD  !PI   G*0  I2D  *8I  #8*0  V2D  .0I  #9*@  _@ !P"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X  &lt; A%@'^  ' (18!_@ !P"$6 ?X !, A%@'^  ' (18!_@ !P"$6 ?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lt; A%@'^  ' (18!_@ !P"$6 ?P  L A%@'^  ' (18!_@ !P"$6 ?X 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%@'^  ' (18!_@ $P"$6 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$    !$@ 0#@ 3  @  0!+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$ "(  $#Q_P( (@ &amp;3F]R;6%L  (    + %T$ &amp;$)!&amp;(!8Q@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"( 04#R_Z$ (@ 61&amp;5F875L="!087)A9W)A&lt;&amp;@@1F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             &amp; #^3P$ \@ 8  A4:6UE&lt;R Q,@ "  \    6 /Y/ 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8 !E1I;65S*P " !     4 /Y/ 0 2 10  T1O8P   @ 1    &amp;@#^3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@$:  9,971T97(  @ 2  , 70,       #9)P  " #9*@  !P#_____!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?__ 0  (?__ @ $(?__ P  (?__!  $(?__!0  (?__!@ $(?__!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@,  $H+  #-$@  Z1D  , ?  "E)@  V2&lt;     !0    $ (@$   (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 ,@    0 ,@    4  0    8        #  !Z,@  &amp;@   P  WP@  &amp;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;'0  -R&lt;  -DJ   ; !P '0 &gt; !\  0   "$    C    U@H   D+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M)P  $SH4_Q6$$P(5!/&lt; #$IO:&amp;X@1V5L9&amp;UA;B=#.EQ&amp;24Q%4UQ35$%.1$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1%Q!3E-)7$%405Q#3TU-14Y44RY$3T,,2F]H;B!'96QD;6%N(D,Z7$9)3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%=/4DM&lt;051!4%)/4%Q#3TU-14Y44RY$3T,,2F]H;B!'96QD;6%N(D,Z7$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$537%=/4DM&lt;051!4%)/4%Q#3TU-14Y44RY$3T,,2F]H;B!'96QD;6%N(D,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$9)3$537%=/4DM&lt;051!4%)/4%Q#3TU-14Y44RY$3T,,2F]H;B!'96QD;6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D,Z7$9)3$537%=/4DM&lt;051!4%)/4%Q#3TU-14Y44RY$3T/_0$A0($1E&lt;VM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0@-34P0R!0&lt;FEN=&amp;5R $Q05#$Z $1%4TM*151# $A0($1E&lt;VM*970@-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R!0&lt;FEN=&amp;5R            "@, !$0 '  #%@   0 !          $ 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(  0 L 0$ 0 %? 9H!  !\ 0  N &amp;X =&lt;!!  #         $A0($1E&lt;V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70@-34P0R!0&lt;FEN=&amp;5R            "@, !$0 '  #%@   0 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 0 L 0(  0 L 0$ 0 %? 9H!  !\ 0  N &amp;X =&lt;!!  #  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\ 0  / $   &lt;  (  @#P!        .P$  $H %1:0 0  5&amp;EM97,@3F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)O;6%N  P6D $" %-Y;6)O;  +)I !  !!&lt;FEA;  *(I !  !(96QV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$  %1M&lt;R!2;6X (@ $  ,#"1A6#- "           N&lt;^7%QHCE10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T    H    R0    $       0 @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"0C+          ,2F]H;B!'96QD;6%N#$IO:&amp;X@1V5L9&amp;UA;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#0SQ'@H;$:X0                     [  , _O\) 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$    !           0   "     0   /[___\         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y 17 09:30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101; Tue, 17 May 94 09:30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952; Tue, 17 May 94 09:2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05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Tue, 17 May 1994 09:29:4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s306.corp.cirrus.com by sunstorm.corp.cirrus.com with SMTP id AA2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Tue, 17 May 1994 09:29:4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s306.corp.cirrus.com (4.1-Corp/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681; Tue, 17 May 94 09:29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May 94 09:29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g@corp.cirrus.com (John Gel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171629.AA08681@ss306.corp.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ents on 0948dr1.doc -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rus Logic 3100 West Warren Avenue, Fremont, CA  945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510) 249-4953, Fax (510) 249-4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5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X3T10 ATA working 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John G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0948dr2.do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omments I have so far from my review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Harri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.1, page 1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additional connectors in the annex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should not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 defines a register set, a 40-pin connector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 defines a register, command, and protocol set, along with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5,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order described here is not essential, a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eliver data back in the order it was receiv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tel orientation that ATA started with would have ha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word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D DD DD DD DD DD DD   DD DD DD DD DD DD D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14 13 12 11 10 09 08  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x)     --------Byte(0)--------   --------Byte(1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x+1)   --------Byte(2)--------   --------Byte(3)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D DD DD DD DD DD DD   DD DD DD DD DD DD D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14 13 12 11 10 09 08  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x)     --------Byte(1)--------   --------Byte(0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x+1)   --------Byte(3)--------   --------Byte(2)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, page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asked for suggestions on how to defin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abling configurations. One suggestion is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and type of cable (to avoid SCSI-type impedance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), however any connector-based coupler (68 pin drive 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cable) would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2, page 19 Section 4.6,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otes show that on February 23rd, the Working Group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references to 3.3V systems as we had not provide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operating at this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wer Line Designation | Pin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+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5 Volts | +3.3 Volts |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+12 Volts |  +5 Volts  |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Ground  |   Ground   |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 DC Interface Using 3 Pin Pow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How do we specify the pin one orientatio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designed for 3,3V applications may be plugged into a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ccept a drive designed for 5V applications, with 12V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ower.  It is not required that the drive oper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precautions be taken to prevent damage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designed for 5V applications may be plugged into a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ccept a drive designed for 3,3V applications, with 5V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ower.  It is not anticipated that damage could occ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but it is likely to fail in an undetermin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wer Line Designation | Pin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+5 Volts       |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12 Volts        |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Ground        |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 DC Interface Using 3 Pin Pow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How do we specify the pin one orientatio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6,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similar to the previous comment, the working gro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remove references to 3.3V. This would includ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3.3V and the comments differentiating the 5.0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 suggestion for rise and fall (which I had be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. The key concern was when discussing a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, just what is full amplitude. The suggested tex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signal into a well-behaved test circuit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significant overshoot or undersho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SE | Rise time for any signal on AT interface(1)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FALL | Rise time for any signal on AT interface(1)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RISE and tFALL are measured from 0.5V to 2.8V with a re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1k ohm and a capacitive load of 5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SE | Rise time for any signal into test circuit(1)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FALL | Rise time for any signal into test circuit(1)|  5n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-----------------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RISE and tFALL refer to a voltage change 10-90% of the 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mplitude into a resistive load of 1k ohm and a capacitive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       5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        1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  signal u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       50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6,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oading table, DIOR- and DIOW-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ate signals. There should be some reference such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hat these signals are always driven or pulled to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 Floating signals on these critical input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,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able 5, the ground entry is not capitalized. A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, it might look better if SPSYNC: and CSEL wer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4,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A specification started out as a descrip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urned into the description of the interface.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CK- signal is described as optional. For the signal in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the signal can be optional with no ill-effects. For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the host), if the signal is floating, an optional critic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loating, again producing unpredictable results. For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tem-pole signal should be specified as driven or pull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10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refers to the INTRQ signal and the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ng it. The following text seems to be removed. Once upon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were supposed to keep INTRQ asserted on an error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a read operation. Is the consensus of the Working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n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 Some drives may negate INTRQ on a PIO data transfer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on a single sector read or on the last sector of a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11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n't there a consensus that IOCS16- was not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PIO Mode 3 and higher speed PIO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12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paragraph, IORDY is described as floating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egated. In the loading table in Section 4.6, it is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ate output. This paragraph needs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ORDY is not negated, IORDY shall be in a high impeda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 is not in a valid register access or if neither DIO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W- is asserted, IORDY shall be in a high impeda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3, page 30, and Section 6.3.7,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ctions refer to the DRIVE ADDRESS register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Group consensus was to remove this register, leav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vious implementations having used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, variou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editorial comment, the term Vendor Specific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is chapter, while the term Vendor Uniqu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ssary. Should the term Vendor Unique be used, or shoul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e added to the Glossary, or should we leave well enough a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10.9, and Section 8.10.10,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graphs call out the register ordering from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i.e. 23-24-25-26-28, and then suggest that the data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justified. In this context, left, does not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ll people. I suggest the following text. (BTW, the a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istake in th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eld are left justified an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eld are justified to the low address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unused locations are padded with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was not included in this revision. Was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lenary permission first, or should the intention b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the Working Group wishes it and after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, ask for forwa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y 17 18:56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137; Tue, 17 May 94 18:5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130; Tue, 17 May 94 18:55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SAA19292; Tue, 17 May 1994 18:39:1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17 May 1994 17:37:0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 May 17 17:37:0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d93901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SFF-8019 rev 1.1A -- X3T10 94-089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Rev 1.1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vised SFF-8019, aka X3T10 94-089r?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includes the corrected table for Word 1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s noted in my previous message, and has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ver 8GB" marked with a "&gt;"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Rev 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vision of the now famous SFF-8019, aka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089r? document.  While the technical content ha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previous revision, much of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I have not included change bar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tained the original SFF-8019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s that I have modified the definition of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re should be no misunderstanding about w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to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7 April 94 meeting of the ATA Working Group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the SFF Committee "kill" the SFF-8019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F-8019 to an "informational document".  We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ittees working on the sam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esent this at the SFF meeting if requ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ny discussion of the technical conten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TA Wor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evious versions of this proposal have carri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ll of which are inappropriate.  This proposal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rives of ALL sizes.  Therefore, I now call it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ata 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ts get this behind us so that it can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Drive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F-8019 rev 1.1A or X3T10 94-089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entify Drive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efinitions and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are used in this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 MB is used to describe a drive that has 1,032,19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528,482,3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GB is used to describe a drive that has 16,515,07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8,455,716,8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BIOS (Basic Input/Output System)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trictions on the support of disk driv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orporated into many higher leve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restriction limits the capacity of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 software cannot support a disk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4 cylinders, 16 heads and 63 sectors per track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capacity of an ATA disk drive under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owing support of auto-configuration for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ystems.  The auto-configuration capability usually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nd uses the Identify Drive command data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rules for the Identify Driv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acity ATA disk drives and allows BIOS support of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p to 8 GB using Cylinder/Head/Sector (CHS)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is unlikely that BIOS architecture based on CHS address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extented beyond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information that newer BI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can use to determine the true siz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ccess the full capacit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Cylinder, Head and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 and other software that operate an ATA disk driv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, Head and Sector) addressing mode us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s 1, 3, 6 and words 53-58 to ascer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to use and determine the capacity of an 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atibility is achieved if the follow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.  These rules limit the values placed into words 1, 3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3-58.  The rules specified here for CHS addressing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p to 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less than or equal to 528 MB, Identify Data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ylinders) shall not specify a value greater than 1,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greater than 528 MB but less than or equal to 8 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that shall be placed into this wor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in Word 3 a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Word 3      Maximum value in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1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3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4h                 65,535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5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6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7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8h                 32,767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9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A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B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C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D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E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F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10h                 16,383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no restriction on the value of Word 1 for drives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W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3 (Default Heads)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of 8 GB or less, Identify Data word 6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shall not specify a value greater than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drives over 8 GB, there is no restriction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ord except that it shall 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is word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Use of words 53 through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rives that are over 528 MB shall implement words 53-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not over 528 MB may also implement these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fine the addressing for all sectors accessi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Word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3 bit 0 shall be set to 1 at all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in a valid translation mode.  Some dr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s that cannot be supported.  An attemp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one of these unsupported modes shall cause word 5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be set to 0 with words 54-58 cleared to zero unti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Word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4 (Current Cylinders) sha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ll logical cylinders that can b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lation mode.  If an Initialize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t been executed, the contents of this wo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word 1. If an Initialize Drive Parameter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this word is the integer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ser sectors (this value may be in words 60-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sectors per logical cylinder ( [word55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d56] ), but shall not be a value greater than 65,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Wor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5 (Current Heads) is the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16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8 Word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 56 (Current Sectors) i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ast Initialize Drive Parameter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contain a value of between 1 and 255.  If 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rameters command has not been execut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all be the same as 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9 Words 5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57-58 contain a 32-bit valu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[word54] x [word55] x [word56].  If words 60-61,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re not zero, words 57-58 shall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words 60-61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alue is placed into these word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 7- 0 in word 57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15- 8 in word 57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23-16 in word 58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31-24 in word 58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Logical Bloc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TA drives over 528 MB suppor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ing (L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Words 60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ata words 60-61 shall specify the total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vailable in LBA mode at all times.  This valu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greater than the value in words 57-58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words sha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alue is placed into these word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 7- 0 in word 60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15- 8 in word 60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23-16 in word 61 bits 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31-24 in word 61 bits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Orpha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, if any, between the last sector addressable i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last sector addressable in LBA mod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phan" sectors.  A drive may or may not allow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CHS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words 1, 3 and 6 should be selec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phan sectors is minimized.  Normall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sectors should not exceed ( [word55] x [word56] -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ost system can create conditions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orphans sectors by issuing the Initializ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mmand with values other than the values in word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9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5-17-94 04:49:4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SFF-8019 rev 1.1A -- X3T10 94-089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May 23 11:34:3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987; Mon, 23 May 94 11:34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xus.dt.wdc.com ([192.40.1.32]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980; Mon, 23 May 94 11:34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t9.wdc.com by nexus.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040; Mon, 23 May 94 11:3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3 May 94 11:3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orrell@nexus (Devon Worrell (Worrell) x7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31830.AA08040@nexus.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pi@dt.wdc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Reflector established for QIC IDE Tap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ellow ATAP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to notify as many people working on the AT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API specification as possible, that there is now 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Enhanced IDE Streaming Tape specification effort.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one under the auspices of the QIC Interfac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ittee. Please use the idetape reflector for ques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/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Ref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flector is managed by the automated software package Majordom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apable of automatically responding to a wide range of use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dding yourself or deleting yourself from a refl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&lt;list&gt; [&lt;your internet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&lt;list&gt; [&lt;your internet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idetape real_person@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idetape real_person@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idetape</w:t>
        <w:tab/>
        <w:t>{retrieve this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{retrieve list of Majordomo commands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list of the commands Majordomo understands,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jordomo@dt.wdc.com" with the word "help" in the body of the E-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domo does not scan the subject line so make sure you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ody of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Majordomo handles several different lists make sure you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&gt; when you subscribe 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the Ref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ddresses for the public reflectors supported by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tape@dt.wdc.com</w:t>
        <w:tab/>
        <w:tab/>
        <w:t>*** This is the new refle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need to subscribe to send a message via these reflecto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n-member e-mail may need to be approved before it i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e supported reflector lists has an anonymous FTP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vailable at "fission.dt.wdc.com". Presently the follow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sion.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ata/X3T9791D</w:t>
        <w:tab/>
        <w:t>{X3T9 791D ATA 4a ASCII &amp; rt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idetape/Rev_*</w:t>
        <w:tab/>
        <w:t>{QIC 94-46 postscrip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sff/SFF8020r1.2</w:t>
        <w:tab/>
        <w:t>{SFF 8020 r1.2 ATAPI eps &amp; rt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sff/SFF8011r1.2</w:t>
        <w:tab/>
        <w:t>{SFF 8011 r1.2 Local bus timing tex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above list of FTP directories is only an exampl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irectory structure will change as new documents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 truth passes through three stages before it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it is ridiculed, in the second it is oppo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it is regarded as self-ev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_/    _/_/_/_/    _/      _/ | Devon B. Worrell &lt;worrell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  _/  _/      _/  _/      _/  | Senior Princip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      _/  _/_/_/_/    _/  _/  _/   |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 _/  _/       _/ _/_/_/_/_/    | 8105 Irvine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    _/_/_/_/_/  _/      _/     | Irvine, CA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Host Interface &amp; Centr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Technology St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Phone: (714) 932-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 Fax:   (714) 932-7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speaking in an official capacity for my empl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 where prohibited by l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refunds--all sales are 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not include CA Redemption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May 23 11:49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257; Mon, 23 May 94 11:49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250; Mon, 23 May 94 11:49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Mon, 23 May 1994 11:44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Mon, 23 May 1994 11:44:05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3 May 1994 19:2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clusion of Identify drive data in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FF_REFLECTOR@SUN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COEH15LGK8Y5C66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Mon, 23 May 1994 19:4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50441132504991/376759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reful review Western Digital has identified one major iss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"Identify Drive for over 528MB drives" into the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tandar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is simple, as an SFF specification the document meets the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designers to address BIOS compatibility and performance issu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limiting the capacity of ata drives to less than 8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ine as a short term fix however this limitation has no pl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hich will see 8GB IDE array products before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refore Western Digitals opinion that the 8GB limit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within an addendum to the ata-2 standard and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sentially the agreement that I believe we reached at the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working group meeting held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May 23 14:45: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072; Mon, 23 May 94 14:4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065; Mon, 23 May 94 14:4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13684; Mon, 23 May 1994 17:45:1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kalis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31743.tn404181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3 May 94 17:43:4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/1/94 ATA Local Bus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cal Bus Working Group will be meeting at the Adaptec Building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1 June 1994.  The address is 500 Yosemite Drive, 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building is within 1 mile of the Crown Sterling Hot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s are usually h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Adaptec building from Calavaras Blvd ( Hwy. 237 East )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n S. Milpitas Blvd. ( Right if coming from I-880, and left i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own Sterling ).  About 3/4 of a mile down the roa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ight on the corner of S. Milpitas and Yosemite.  Turn right on 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to the first driveway on the left (There will be flag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uilding).  Let security know you are here for the AT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direct you to the Sales Demo meeting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will begin at 9:30 as usual, and usually ends around 3:30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ime to get to the airport for late afternoon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is next meeting will be for reviewing the ATA-2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D rev. 2c was distributed at the ATA meeting in Harrisburg PA me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ay, and there will most likely be a new revision on the SCSI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 you received a copy of the rev. 2C document a few weeks a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BBS, you may have a rev. 2b document labeled 2c. 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2c version to verify that you really have a rev. 2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ative agend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Attendance and Membership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16.6 MB/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ATA-3 Specif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ATA-2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y 24 06:57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988; Tue, 24 May 94 06:57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et-gw-2.pa.de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981; Tue, 24 May 94 06:57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net-gw.pa.dec.com by inet-gw-2.pa.dec.com (5.65/21Mar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738; Tue, 24 May 94 06:52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dvlsi.enet by enet-gw.pa.dec.com (5.65/rmc-22feb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231; Tue, 24 May 94 06:46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nne@advls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41346.AA14231@enet-gw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dvlsi.enet; by decwrl.enet; Tue, 24 May 94 06:5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May 94 06:5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advls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e@advls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ill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the following questions in a couple of weeks ago, an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some responses, I'm still looking for a definit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loading conditions at which the timing specs should be measu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Floyd Rinne, working at Digital in Shrewsbury, MA, and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question about the ATA-2 X3T9.2 948D Revision 2 dated 1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document, several fact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1. (section 10.4) "t7" Addr valid to IOCS16- assertion (mode 3) 3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2. (section 10.4) "t8" Addr valid to IOCS16- negation (mode 3) 3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3. (section 4.6) IOCS16- is an OC (open-collector) dri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1K (min) pullup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ssuming two devices, plus host plus cable, typical load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on a line will be ~100pF. Device cap is given (section 4.6) as 25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able cap (section 4.5) is 35pF. Host cap unspecified, bu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that 100 pF is reasonabl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The total turn-around time from address valid on the bu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receivers, decoder and bus driver must be 30 nS in mode 3 (t7 or t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How is this possible in the case of t8, where only a 1K resis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pulling the load cap high ? Logic delays aside, the rise ti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will exceed 3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Or is there an assumption that the delay times given in section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re to be measured without the cable, host or second driv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in advance for any assistance you can give me; I've alread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ubscription request to the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mail will reach me at: rinne@growl.adv.sh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floydrinn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ephone at (508) 841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x at (508) 841-2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May 24 18:23: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198; Tue, 24 May 94 18:2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158; Tue, 24 May 94 18:2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d29007; 24 May 94 19:2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24 May 94 17:15:4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3 Project Proposals Letter Ballo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May 94 17:07:3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5241921.ad29007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sults of the X3T10 letter ballots on the four A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s.  While these ballots have all passed, we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attempt to resolve the nega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3-PH Letter Ballot Results: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Cirrus Logic, Hewlett Packard, IBM, Quantum, 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spond: AMD, Apple, Compaq, DPT, Future Domain, Harbor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explain the reason why I voted against some of the ATA-3 propos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ove the ATA-3 project as a whole, but do not agree this projec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down into many projects as it stated in the project proposa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 disagreement ar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many project proposals for a single ATA-3 standard create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nd externally.  It is hard to explain to internal engine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is which spec and it become very difficult to trace and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each project.  It also not easy to explain to custom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of spec and standard we are and will endo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diagram shown in the project proposal of the ATA-3 BC, ATA-3 X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PH are integrated piece of standard. It was contained in o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A-2 and I do not see a clear reason to break it down into thre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initial ATA project discussion, my understanding was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represent the way to organize the sections of ATA-X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reak it down int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A-X had a tradition of keep it simple approach and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its effectiveness.  I don not to see a confusion been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approve the ATAPI to be its own project in the comma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com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tend to vote in the negative for all four ATA proposals.  Th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ting in this w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CSI-3 was segmented into multiple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sulted in tremendous confusion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think we should follow tha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TA is simple, cheap and should stay that way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ized interfaces and SCSI commands t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complexity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Breaking it into multiple documents implies a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M (SCSI-3 Architecture Model) which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stop enhancing the protocol, but this vast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structure and feature set is not appropriate. 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API can be added to the existing protocol document if it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t can then be reviewed as a normal process of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ject Propos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votes no on this proposal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AT interface cannot comply to SAM and theref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included under the family of protocols that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Splitting up the AT standard into multiple docume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idea.  It is causing nothing but problems in SCSI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-3 should be entirely contained within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com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llow up to the conversation we had in Newport Beach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afts of the ATA project proposal(s).  I am very concern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lack of specific constraints on the scope, especially in ligh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problems in approving a GPP standard.  I am also convinced that a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allows us to prolong the development of a standard by incre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stuff over time.  I would rather limit the scope of the pro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horize either new projects of modify the scope of an exisiting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 than run the risk of delaying the complet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ide a means to support the AT Attachment protocol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interfaces such as that for the newly-emerging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fic item mentioned is support for ATA on memory card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ure this is needed - do we really want to defin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ATA memory cards independent of those defined by PCMCI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meant by PHYSICAL anyway?  Connectors?  Electrical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just want to separate out the physical elements of the ATA-2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 not say this?  If we want to define physical requiremen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s (e.g. PCI), then say that.  I  am against incorpora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to any of these SD3s, since I think there is a lot of work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which would surely keep the standards in development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ide a means to support the AT Attachment protocol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interfaces such as that for the newly-emerging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cope as the Physical SD3.  In reading this, the Physical S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a subset of the Transport SD3.  I suggest elimin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cope - physical stuff belongs in the physical SD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 a means to support a variety of device types on the AT 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about through the strange dual use of this standar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acket Interface standards.  I have no idea how this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Once again, what is trans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same concerns about the lack of specifics in the scop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3s, but I also have 2 global issues.  First, no where does it st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Interface is to be SAM compliant.  I would argue for making it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(the whole point of SAM is to allow the device command se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lternate physical interconnects without requiring software re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highly desirable goal for any market, but especially for the PC mark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 issue of compliance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re is an inherent conflict between the Block and Pack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regarding disk drives.  It may be unavoidab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development of capabilities for disk drives in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- but I am not convinced of this.  I do not want to suppor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fforts over time in a market which has always been intoler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olutions to a single problem.  We should  limit our scop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is not to be used for disks, or Block is to be limited t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no more improvements) in order to make our work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at many of these issues have been raised in the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 have not been regularly attending due to scheduling conflicts 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solved with the new meeting time).  But I feel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rather than resolved.  Since many of them are issues of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r simple definition, we should (and in the interest of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ust) resolve them now.  For these reasons I would have to vot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osed letter ballot for the current revisions of all 4 SD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(Seagate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ccompanying ATA-3 PH No B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the concept of moving to ATA-3 layered standard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s with the proposals as they are currently cast.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ddress the items outlined below would allow the v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the project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tle page and elsewhere should have the acronym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3-PH) to (ATA-3 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eds do not clearly address the reason for the layering.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and consequently ATA-3 PH is twofold. One i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physical interface alternatives. The second is to allow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s. An increase in complexity is not a need and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A since the simplicity is what differentiates it from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gure incorrectly identifies the packet transport layer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 think it is desirable to keep the ATAPI accronym so I sugg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TA-3 Packet Interface Transport Protocol and deleting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SI-3 Multimedia Command Set and Other SCSI-3 Command 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CSI Like ... Command Set(s). Considerable addition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ermine if it really could be SCSI-3, which I doubt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A-3 Command Sets which may be very close to the basic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2.2 (c) change "on" to "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In 2.2 (d) change "Higher transfers" to "Higher transfer rates" and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ince ATA-3 PH is a specific physical environment, it is not clear what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range of physical environemnts" is and, if can be determi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ning in terms of the scope, "on" should be changed to "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last paragraph in 2.2 should be moved t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 question that X3T10 does have sufficient resources. The work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has so far suffered from sufficient modeling expert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working group meetings. I suggest changing the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.5 to "Press releases will be utilized in an attempt to augment the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ith additional experts in the scope of the ATA-3 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3.7 is currently a misstatement of fact. Delete "for two 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Based upon the frequency of revising the interface standar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 to claim in 3.9 a life of over ten years. I suggest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garding 5.5, ISO/IEC JTC 1 declined to accept the ATA project. X3T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, voted to not pursue an international standard. I suggest changing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 view of the fact that ISO/IEC JTC 1 did not support the pri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, the X3T10 International representative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desirability of ATA projects at future JTC 1/SC 25/WG 4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od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roposed standard is to add tape drives and CD-ROMs to the ATA 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the SCSI-3 commands on to ATA.  There use to be a need for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to support all the peripherals.  SCSI - Plug and Play has wor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anufactures to include SCSI in the basic BIOS.  SCSI devic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CSI can be booted directly with the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CSI cost has been reduced and is only a minor penalty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2 busses fo each device is more than the co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ultimedia requires more than just the CD and Tape,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s are being attached to SCSI, these would hav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iginal premise for ATA3 is being mmet by SCSI, the vend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plaining about supporting 3 SCSI busses, SPI, FCP, and P1394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 another standard to support these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3-XPT Letter Ballot Results: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Cirrus Logic, Hewlett Packard, IBM, Quantum, 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spond: AMD, Apple, Compaq, DPT, Future Domain, Harbor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(Seagate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ccompanying ATA-3 XPT No B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the concept of moving to ATA-3 layered standard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s with the proposals as they are currently cast.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ddress the items outlined below would allow the v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the project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tle page and elsewhere should have the acronym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3-XPT) to (ATA-3 X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eds do not clearly address the reason for the layering.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and consequently ATA-3 XPT is twofold. One i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physical interface alternatives. The second is to allow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s. An increase in complexity is not a need and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A since the simplicity is what differentiates it from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gure incorrectly identifies the packet transport layer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 think it is desirable to keep the ATAPI acronym so I sugg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TA-3 Packet Interface Transport Protocol and deleting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SI-3 Multimedia Command Set and Other SCSI-3 Command 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CSI Like ... Command Set(s). Considerable addition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ermine if it really could be SCSI-3, which I doubt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A-3 Command Sets which may be very close to the basic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cope does not make it clear what is covered by the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utline of what it is to cover should be included.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robably would be to indicate that it rough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??? of the AT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ction 2.2 (b) is incorrect. The scope should not be to support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types, it should be to support ATA-3 Block Devices. This it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the ATAPI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re there any viable examples of 2.2 (c) "broader range of applic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XPT? If there are some, change "on" to "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last paragraph in 2.2 should be moved t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 think there are special terms. Since the ATA is not be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Open Systems Reference Model, I presume that Transp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the the OSI model. Therefore I think "Transpo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port Protocol"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3.7 is currently a misstatement of fact. Delete "for two 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Based upon the frequency of revising the interface standar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 to claim in 3.9 a life of over ten years. I suggest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garding 5.5, ISO/IEC JTC 1 declined to accept the ATA project. X3T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, voted to not pursue an international standard. I suggest changing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 view of the fact that ISO/IEC JTC 1 did not support the pri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, the X3T10 International representative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desirability of ATA projects at future JTC 1/SC 25/WG 4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ode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3-PI Letter Ballot Results: 45:5:0:9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Hewlett Packard, IBM, Quantum, 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spond: AMD, Apple, Compaq, DPT, Future Domain, Harbor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(Seagate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ccompanying ATA-3 PI No B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the concept of moving to ATA-3 layered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accommodating the ATAPI to extend the ATA architecture to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end tape but have specific problems with the proposal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st. Appropriate revisions to address the items outlined bel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vote to be changed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the project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tle page and elsewhere should have the acronym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3-PI) to (ATA-3 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2.1 change "It is expected to that the SCSI-3 command set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new device types." to "It is expected that the basic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block SCSI command sets can be used for these additional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urns out to not be the case, additional ATA-3 Command Se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posed to adapt appropriate SCSI comman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gure incorrectly identifies the packet transport layer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 think it is desirable to keep the ATAPI acronym so I sugg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TA-3 Packet Interface Transport Protocol and deleting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. (It is conceivable that the diagram is misleading and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use the ATA-3 Transport Protocol below through the ATAP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CDROM or Tape Command Set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this and other ATA-3 project proposals replace references such as i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ft ATA standards with references to ATA standards. Likewise in ea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n 2.2 "will" should be used rather than "sh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CSI-3 Multimedia Command Set and Other SCSI-3 Command 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CSI Like ... Command Set(s). Considerable addition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ermine if it really could be SCSI-3, which I doubt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A-3 Command Sets which may be very close to the basic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cope does not make it clear what is covered by the PI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what it is to cover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 Section 2.2 (a) is it only the command block that is packet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Section 2.2 (a) change "e.g. SCSI command sets" to "i.e. SCS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". However some additional work is needed because a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a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Section 2.2 (b) change  "on" to "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last paragraph in 2.2 should be moved to 4.1 and/or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 think there are special terms. "Packet Interface"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3.7 is currently a misstatement of fact. Delete "for two 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Based upon the frequency of revising the interface standar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 to claim in 3.9 a life of over ten years. I suggest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n 5.1 add SCSI-2 and in 5.2 add SCSI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Regarding 5.5, ISO/IEC JTC 1 declined to accept the ATA project. X3T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, voted to not pursue an international standard. I suggest changing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 view of the fact that ISO/IEC JTC 1 did not support the pri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, the X3T10 International representative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desirability of ATA projects at future JTC 1/SC 25/WG 4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ode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3-BC Letter Ballot Results: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Cirrus Logic, Hewlett Packard, IBM, Quantum, 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spond: AMD, Apple, Compaq, DPT, Future Domain, Harbor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(Seagate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ccompanying ATA-3 BC No B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the concept of moving to ATA-3 layered standard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s with the proposals as they are currently cast.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ddress the items outlined below would allow the v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the project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tle page and elsewhere should have the acronym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3-BC) to (ATA-3 B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eds do not clearly address the reason for the layering.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and consequently ATA-3 BC is twofold. One i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physical interface alternatives. The second is to allow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s. An increase in complexity is not a need and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A since the simplicity is what differentiates it from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gure incorrectly identifies the packet transport layer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 think it is desirable to keep the ATAPI acronym so I sugg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TA-3 Packet Interface Transport Protocol and deleting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SI-3 Multimedia Command Set and Other SCSI-3 Command S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CSI Like ... Command Set(s). Considerable addition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ermine if it really could be SCSI-3, which I doubt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A-3 Command Sets which may be very close to the basic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Section 2.2 (a) to "Provide the ATA hard disk command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standard as a complement to the ATA-3 XPT and ATA-3 PH stand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presume this statement includes hard disc removable media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floppy disc drives which utilize a differe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last paragraph in 2.2 should be moved to 4.1 or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3.7 is currently a misstatement of fact. Delete "for two 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ased upon the frequency of revising the interface standar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 to claim in 3.9 a life of over ten years. I suggest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However the command set may have a longer life than the other A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garding 5.5, ISO/IEC JTC 1 declined to accept the ATA project. X3T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, voted to not pursue an international standard. I suggest changing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 view of the fact that ISO/IEC JTC 1 did not support the pri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, the X3T10 International representative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desirability of ATA projects at future JTC 1/SC 25/WG 4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ode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y 25 10:00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704; Wed, 25 May 94 10:0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697; Wed, 25 May 94 10:00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1214; Wed, 25 May 1994 13:00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51259.tn473208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May 94 12:59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utes ATA WG 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ATA Working Group - May 19, 1994        X3T10/94-114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.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3T10/94-114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:    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. Do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ply to: S.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Lamers/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inutes of X3T10 ATA  Working Group May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Remark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and Membership, Introductions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val of Agenda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Distribution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ld Busines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16.6 MB/s Issues [94-045r3] (Hanan/Finch)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dentify Drive for Over 528 MB  [94-089r2] (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Project Proposals Comment Resolution [94-019,94-020,9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,94-022] (Finch)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Comments on ATA-2 [94-115] (Geldman)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eting Schedule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journment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 Finch  convened  the meeting at 9:00  am.   Steve  th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rill of AMP for host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customary, the people attending introduced themselv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attendance list was circulated for attend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stated that the meeting had been authorized by X3T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conducted under the X3 rules.  Ad hoc meetings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actions, but prepare recommendations for approva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task group.  The voting rules for the meeting are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ent  committee, X3T10.  These rules are:   one  vo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; and any participating company member may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utes of this meeting will be posted to the SCSI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SI  Reflector and will be included in the  next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t working group meetings does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ttendance requirements for X3T10 membership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etings are open to any person or company to atte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opinion on the subjects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attende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Olson          3M Company          usmmm5cd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Adaptec             rkalish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  Adaptec             ljlamer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Harris         Adaptec             nharri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AT&amp;T/NCR            john.lohmeyer@ft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electronics    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eldman        Cirrus Logic        johng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        Cirrus Logic       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allam          ENDL                khallam@endl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Allan           ENDL                250-752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 Hu           Future Do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Macare         Future Domain       renem@fdc.mhs.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Cheng         Hitachi Computer    n.chen@hitac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IBM                 colegrov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Wallace        Linfin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McClean        Maxtor              pete_mccle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       Maxtor             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Neer            Mole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Anderson      NEC Technologies    banderson@nec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Jones          Qlogic              sk_jones@q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penter      Qlogic              m_carpenter@q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Quantum Corp        JMCGRATH@QNT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    Seagate Technology  masiewicz@notes.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Seagate Technology  landis@notes.seagate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      Seagate Technology  Gene_Milligan@notes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nch       Silicon Systems   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loisi         Unitrode            Aloisi@ui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Western Digital     t_hanan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 was approved 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 ATA-2 Proposed Working Draft revision 2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/94-115r0 "Comments on ATA-2"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16.6 MB/s Issues [94-045r3] (Hanan/F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stated that his understanding of the PI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as that a device cannot begin deassertion of IORD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R/DIOW is asserted instead of after the address is stabl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he believed that this was not the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was to put `xxx' from Addr Valid to DIOR/D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for IORDY (1-2) and (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stated that his understanding was that a de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validate use of IOCS16- in higher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wants a * next to IOCS16 and t7 removed and the not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optional and shown for reference only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man stated this should be for both mode 3 and mode 4.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th stated that he wants it to be a do not conn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pointed out that the wording should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to the future use of this line fo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 will be added `IOCS16- is shown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.  For other modes this signal is not valid.  The timings 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8 only apply to modes 0,1,2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 Allan requested that the t8 timing indicating IOCS16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so that it is not confused with data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.  Add note on t7 and t8 to table on PIO tim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 5.  The values should be delete also for Mode 4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dentify Drive for Over 528 MB  [94-089r2] (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of what the disposition of SFF-8019 should be vis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 the X3T10 document.  The problem stems from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this is still an SFF document.  Hale withd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rom ATA until the SFF completes its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Project Proposals Comment Resolution [94-019,94-020,94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,94-022] (F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presented the results of the letter bal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project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3-PH Letter Ballot Results: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Cirrus Logic, Hewlett Packard, IBM, Quantum,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spond: AMD, Apple, Compaq, DPT, Future Domain,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3-XPT Letter Ballot Results: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Cirrus Logic, Hewlett Packard, IBM, Quantum,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spond: AMD, Apple, Compaq, DPT, Future Domain,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3-PI Letter Ballot Results: 45:5:0:9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Hewlett Packard, IBM, Quantum, 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spond: AMD, Apple, Compaq, DPT, Future Domain,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3-BC Letter Ballot Results: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Cirrus Logic, Hewlett Packard, IBM, Quantum,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spond: AMD, Apple, Compaq, DPT, Future Domain,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s rais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4, 2, or 1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SCSI-3; SAM compliance; use of SCSI-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division; define transport more clearly; defi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TA-PI specifically state that SCSI Block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ments on ATA-2 [94-115] (Geld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ed to nex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4 at Adaptec in Milpita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9, 1994 at Western Digital in Irvin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94 at Sheraton in Manchester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adjourned at approximately 1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erating under the procedures of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 Secretariat, Computer and Business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(CB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0 Eye Street NW, Suite 200, Washington, DC 20005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202-737-8888 (Press 1 twice) FAX: 202-638-4922 or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28-2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May 25 10:00:3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712; Wed, 25 May 94 10:00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705; Wed, 25 May 94 10:0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1289; Wed, 25 May 1994 13:00:2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51300.tn473222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May 94 13:00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3 LB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3T10/94-120r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.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3T10/94-120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:    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. Do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ply     to:   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L. 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ATA-3 Project Proposals Letter Ballo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3-PH Letter Ballot Results:     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:            Cirrus Logic, Hewlett Packard, IBM, Qua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respond:    AMD, Apple, Compaq, DPT, Futur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bor Electronics, 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explain the reason why I voted against some of the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oposals.  I approve the ATA-3 project as a whol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is project been broken down into many project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project proposals.  The reas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 ar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is many project proposals for a single ATA-3 standar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internally and externally.  It is hard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ngineers which project is which spec and i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difficult to trace and communicate the prog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  It also not easy to explain to customers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pec and standard we are and will endo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e diagram shown in the project proposal of the ATA-3 BC,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XPT, and ATA-3 PH are integrated piece of standar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one standard in ATA-2 and I do not se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break it down into three projects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TA project discussion, my understanding w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locks represent the way to organize the sections of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ocument, rather than to break it down int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TA-X had a tradition of keep it simple approach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has proven its effectiveness.  I don no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een created by this man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 approve the ATAPI to be its own projec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vote in the negative for all four ATA propos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voting in this w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SCSI-3 was segmented into multiple docume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in tremendous confusion in the industr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we should follow tha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ATA is simple, cheap and should stay that way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ized interfaces and SCSI commands t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complexity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Breaking it into multiple documents implies a con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(SCSI-3 Architecture Model) which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stop enhancing the protocol, but this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 of the document structure and feature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tems such as ATAPI can be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ocument if it is deemed needed.  I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as a normal process of improving the exis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ject Propos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otes no on this proposal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AT interface cannot comply to SAM and theref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under the family of protocols that SAM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Splitting up the AT standard into multiple docume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.  It is causing nothing but problems in SCSI-3.  A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irely contained within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llow up to the conversation we had in Newport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urrent drafts of the ATA project proposal(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concerned about the relative lack of specif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pe, especially in light of our recent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a GPP standard.  I am also convinced that a broa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prolong the development of a stand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adding new stuff over time.  I would rath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projects, and authorize either new pro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ope of an exisiting project at a later time th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delaying the complet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 a means to support the AT Attachment protoc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hysical interfaces such as that for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requirements for memory 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fic item mentioned is support for ATA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 am not even sure this is needed - do we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hysical characteristics of ATA memory card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efined by PCMCIA?  And what is meant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 Connectors?  Electrical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just want to separate out the physical elements of the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cument, then why not say this?  If we want to defi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ew interconnects (e.g. PCI), then say th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gainst incorporaing PCI material into any of these SD3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think there is a lot of work needed in that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keep the standards in development for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 a means to support the AT Attachment protoc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hysical interfaces such as that for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requirements for memory 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cope as the Physical SD3.  In reading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D3 appears to be a subset of the Transport SD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eliminating this element of the scope - phys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in the physical SD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 a means to support a variety of device types on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about through the strange dual use of this stand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mmand and Packet Interface standards. 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operates in practice.  Once again, what is trans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same concerns about the lack of specifics 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D3s, but I also have 2 global issues.  First, n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tate whether Packet Interface is to be SAM complia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gue for making it SAM compliant (the whole point of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the device command sets to be used o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terconnects without requiring software rewrit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sirable goal for any market, but especially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).  But at least the issue of complia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is an inherent conflict between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terface standards regarding disk drive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 to continue independent development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rives in two different standards -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of this.  I do not want to support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ver time in a market which has always been intole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lutions to a single problem.  We should  lim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e.g.  Packet is not to be used for disks, or Blo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xisting functions with no more improvemen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our work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many of these issues have been raised in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roup (which I have not been regularly attend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conflicts - that should be resolv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ime).  But I feel they have been defer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 Since many of them are issues of policy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finition, we should (and in the interest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) resolve them now.  For these reason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ote NO on the proposed letter ballo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all 4 SD3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(Seagate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ccompanying ATA-3 PH No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the concept of moving to ATA-3 layer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specific problems with the proposal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st. Appropriate revisions to addres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would allow the vote to be changed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the project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he title page and elsewhere should have the acronym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(ATA3-PH) to (ATA-3 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Needs do not clearly address the reason for the lay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layering and consequently ATA-3 PH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to make it easier to evolv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. The second is to allow alternativ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. An increase in complexity is not a ne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ed with the ATA since the simplicit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s it from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figure incorrectly identifies the packet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and set. I think it is desirable to keep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onym so I suggest using the designation ATA-3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ransport Protocol and deleting "command 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The SCSI-3 Multimedia Command Set and Other SCSI-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hould be changed to SCSI Like ... Command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additional work is required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uld be SCSI-3, which I doubt, or if it should be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Sets which may be very close to the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In 2.2 c change "on" to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In In 2.2 (d) change "Higher transfers" to "Hig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" and "in" to "w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Since ATA-3 PH is a specific physical environmen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what "a broader range of physical environemnts" i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n be determined to have some meaning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, "on" should be changed to "w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The last paragraph in 2.2 should be moved to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I question that X3T10 does have sufficient resourc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PH has so far suffered from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ing experts willing to participate in the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s. I suggest changing the last sentence of 3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releases will be utilized in an attempt to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10 resources with additional experts 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-3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3.7 is currently a misstatement of fact. Delete "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Based upon the frequency of revi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t seems incredulous to claim in 3.9 a lif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years. I suggest over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  Regarding 5.5, ISO/IEC JTC 1 declined to accept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 X3T10, or X3T9.2, voted to not pur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tandard. I suggest changing 5.5 to "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ISO/IEC JTC 1 did not support the pri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proposal, the X3T10 International representa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ested to address the desirability of ATA pro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JTC 1/SC 25/WG 4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rod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e Proposed standard is to add tape drives and CD-RO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 bus, mapping the SCSI-3 commands on to ATA.  Ther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eed for a bootable bus to support all the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- Plug and Play has worked with the BIOS manufa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CSI in the basic BIOS.  SCSI devic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SCSI can be booted directly with the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SCSI cost has been reduced and is only a minor penal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supporting 2 busses fo each device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dvantage of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Multimedia requires more than just the CD and Tape,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s are being attached to SCSI, thes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far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iginal premise for ATA3 is being mmet by SCS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already complaining about supporting 3 SCSI bu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, FCP, and P1394. Do we really want another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3-XPT Letter Ballot Results:    44:6:0:9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:            Cirrus Logic, Hewlett Packard, IBM, Qua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gan (Seagate),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respond:    AMD, Apple, Compaq, DPT, Futur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bor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or, P.E. Logic,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mment: (Same comment as for ATA3-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(Seagate)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ccompanying ATA-3 XPT No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favor of the concept of moving to ATA-3 layer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specific problems with the proposal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st. Appropriate revisions to addres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would allow the vote to be changed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the project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he title page and elsewhere should have the acronym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(ATA3-XPT) to (ATA-3 X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Needs do not clearly address the reason for the lay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layering and consequently ATA-3 XPT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to make it easier to evolv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. The second is to allow alternativ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. An increase in complexity is not a ne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ed with the ATA since the simplicit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s it from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figure incorrectly identifies the packet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and set. I think it is desirable to keep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 so I suggest using the designation ATA-3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ransport Protocol and deleting "command 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The SCSI-3 Multimedia Command Set and Other SCSI-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hould be changed to SCSI Like ... Command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additional work is required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uld be SCSI-3, which I doubt, or if it should be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Sets which may be very close to the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The Scope does not make it clear what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utline of what it is to cover should be inclu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to do this probably would b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oughly corresponds to sections ??? of the AT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Section 2.2 (b) is incorrect. The scope should no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 variety of device types, it should be to support 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lock Devices. This item seems to be confused with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Are there any viable examples of 2.2 c "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" for ATA-3 XPT? If there are some, change "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The last paragraph in 2.2 should be moved to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I think there are special terms. Since the ATA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accordance with the Open Systems Reference Mode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e that Transport does not correspond to the the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 Therefore I think "Transport" or "Transport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3.7 is currently a misstatement of fact. Delete "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Based upon the frequency of revi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t seems incredulous to claim in 3.9 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n  2 06:42: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039; Thu, 2 Jun 94 06:42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server.conner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032; Thu, 2 Jun 94 06:42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nyanMail.conner.com by mailserver.conner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1) id m0q9Ct9-000AUbC; Thu, 2 Jun 94 0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anyanMail.conner.com; Thu, 2 Jun 94 6:42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Jun 94 6:35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+h8+e6Svha@BanyanMail.conn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.Anderson@conn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ne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any has provided and Internet Alias for m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world do not have to spend a day typing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address is Steve.Anderson@conn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n  2 16:58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726; Thu, 2 Jun 94 16:58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719; Thu, 2 Jun 94 16:58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Thu, 2 Jun 1994 16:5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Thu, 02 Jun 1994 16:56:15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Jun 1994 00:5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ne 29th ATA-2 MTG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D2O7RQYI68Y6O9E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Fri, 3 Jun 1994 00:54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51656120604991/391860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ATA-2   M E E T I N G   N O T I C E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ATA-2 Ad-Hoc REVIEW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ne 29 (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ab/>
        <w:t>9:30AM - 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         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8105 irvine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vine CA. 92718-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Tom Hann, 714 932-7472, 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nge County Intern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ses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:     </w:t>
        <w:tab/>
        <w:t>Follow the signs from Orange County International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405 FWY (SOUTH). Take the 405 FWY south 7 m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rvine Center Drive. Exit the FWY and take a left onto Ir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 Drive, which should take you back over the 405 F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cross over the 405 FWY you should see the tall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Rise Western Digital building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just past the building and take a right on PACI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PACIFICA to the next signal and take a right onto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the first right hand entrance after turning onto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Western Digitals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or parking is on your left as you enter the parking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not need a badge, so just ask the guard for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multi purpose room in the first floor cafe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n  8 05:56: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262; Wed, 8 Jun 94 05:56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255; Wed, 8 Jun 94 05:56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11046; Wed, 8 Jun 1994 08:56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080856.tn957867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08 Jun 94 08:56:1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Folks - Please note that I have a new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57-7817   It is a direct dial line - so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voicemail.  The old extension will not wor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have alread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57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n  8 16:08: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26; Wed, 8 Jun 94 16:0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.Novel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316; Wed, 8 Jun 94 16:08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 by ns.Novell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C00443; Wed, 8 Jun 94 17:07:5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env-01Date-Transferred:  8-Jun-1994 15:09:49 -0400; a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env-01Date-Posted: 08-Jun-1994 15:17:59 -0400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v-Mail-Corp.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%dt.wdc.com@ngmhs.IS.Provo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116F62D01610370@-SM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lair_Merrell@Novell.COM (Merrell, B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 Jun 94 15:08:4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B0D3F46D02610370@-SM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my responsibilities at Novell it to defin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perform certification testing for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vices and device drivers in a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e of the issues I deal with and attempt to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fault tolerance.  I would like some feedback from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on ATA devices.  Are ATA devices fault tolera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there any movement to push the interface in that 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s part of our fault tolerance testing, w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of two devices on a channel and watch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 is affected.  For all but one ATA manufactu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, this has an adverse effect on a ATA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the master dies the slave cea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e versa.  I know that an 18 inch cable length almo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devices be housed internal to a system and s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ystem power.  Is this the only configur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evices are used, or are there others as the 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allows?  If not is the power down test valid? (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eeds such as hot-replaceable drives, or b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ere one drive resets and the other doesn'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e one manufacture whose drives don'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ower down test, if power is restored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lave will stop communicating w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its reset.  Why? because the slave is unaware of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n't give the proper handshake to make its presence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appears to me that once the drives are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in software to recover other than by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software reset doesn't se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slave handshake, and the hardware reset is usu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ystem bus reset line.  Is th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?  Would it be possible to redefine the software 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rt address to individually hard reset each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an unrelated topic.  I believe support for 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requirement for all drives that support the ATA-2 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elp eliminate the perpetuation of the need for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r A. M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Inc.   MS PF-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 8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429-5781  FAX: (801) 429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merrell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n  9 10:33:5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778; Thu, 9 Jun 94 10:33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771; Thu, 9 Jun 94 10:33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KAA14094; Thu, 9 Jun 1994 10:18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09 Jun 1994 10:10:5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 Jun 09 10:10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df722ec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sponding to the questions from Blair Merrell of Nov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ATA devices fault tolerant, and if not is there any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sh the interface in that dir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specific discussions about "fault tolerance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 have been to.  My only comment is that if this add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 device (read as ATA disk device), then it probably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at an 18 inch cable length almo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ATA devices be housed internal to a system and s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nected to system power.  Is this the only configur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A devices are used, or are there others as the 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 allows?  If not is the power down test valid? (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ture needs such as hot-replaceable drives, or b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ditions where one drive resets and the other doesn'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s a device interface that is not system dependent (or it is supp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terface that is not system dependent!).  To date, most AT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ly in "IBM" PC type systems, but may appear in other typ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"IBM" PC configuration for ATA does not take into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drives can be powered down and the ATA specification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.  I don't want to say your test is invalid, but it does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ver happen in the typical (and traditional) "IBM"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oftware reset doesn't se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ster/slave handshake, and the hardware reset is usuall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ly to the system bus reset line.  Is th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p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it be possible to redefine the software 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ine a port address to individually hard reset each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mething as basic as the master/slave handshaking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   How the RESET signal is connected to the hos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host adapter and is not part of the ATA specification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t this late date is probab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just now getting around to cleaning up Annex A and B in the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describe this handshaking, but I have heard of n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I have always wanted to get rid of the 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P and PDIAG signals) but I realized along time ago thi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configuration that most people don't consider tha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with respect to this --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o an unrelated topic.  I believe support for 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ould be a requirement for all drives that support the ATA-2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would help eliminate the perpetuation of the need for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-8019 document, which is about to be incorporated into the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that all drives over 528MB support LBA addressing.  Stronger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made LBA mandatory was rejected many months ago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, I don't think it will be possible to sell drives over 528M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at LBA support may never be used) so I expect LBA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fixture" in all ATA drive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that many people never consider is the following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the drive configured as drive 1 (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valid configuration -- there is nothing in the 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ohib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just got the ATA-2 document to be more clear on this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whether we want to modify Annex A and B to explici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lease note that a slave does not receive any sig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know if there is a master driv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has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eliminates all master/slave handshaking proble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rive will detect a slave that doesn't exist or fail to detect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would solve your issues with powering a drive on/off and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sw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suming a good host adap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odifications required to support this configuration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should probably be included in any well written ATA BIOS o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 be able to access the data on the drive 1 when the driv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designing a disk array using ATA drives or using an ATA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bedded (non-PC) application, I would use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358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6-09-94 09:58:5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n  9 22:04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221; Thu, 9 Jun 94 22:04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214; Thu, 9 Jun 94 22:0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21417; Fri, 10 Jun 1994 01:04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100102.tn1037475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Jun 94 01:02:0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ss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- The following document numbers have bee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authors - the authors have failed to prov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ese documents are needed for the mail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48R0  Data Integrity Propos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Han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52R0  Proposed Change to Mode 4 T0 definition and diagra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Han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56R0  DRQ Timing on Last Data Transf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Han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65R2  Master/Slave Handshak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Landi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73R0  Minutes of CAM Working Group- 3/14/9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all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86R0  Minutes of SSP Study Group - 3/9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Sche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/94-089R0  Handling High Capacity Driv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Land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45-8600 ext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n 20 16:23:1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65; Mon, 20 Jun 94 16:23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25; Mon, 20 Jun 94 16:2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37 for ata@dt.wdc.com; Mon, 20 Jun 94 16:22:5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888 for ata@dt.wdc.com; Mon, 20 Jun 94 16:22:5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512; Mon, 20 Jun 94 16:22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0 Jun 94 16:22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202322.AA08512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X SSWG Minutes -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c No: X3T10/94-_____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he ATA-Extensions Special Subject Working Group (SSWG)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June 1, 1994, in Milpitas, CA, at Adap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         Steve Finch,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      Richard Kalish, Adap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corded by: Robbie Shergill, National Se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arry Lamers, Adap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eve Finch opened the meeting at 9:30AM by thanking the host,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meeting and some pertinent ANSI mechanisms. H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ttendee to introduce themselves and also sign the attendan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      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hrd Kalish     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       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      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Newman          Mission Pea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riffith   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Yang       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Davenport     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   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       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loisi         Uni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genda for this meeting was circulated by Steve Finch. It wa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&amp;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Project Proposals - time limit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16.6 MB/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ATA-2 Detailed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cuments distributed in this mee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T10/94-102r0  Minutes of the April 27, 1994, ATA-Ext. SSWG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9  Irvin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-depth review of ATA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our on scope of A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21  Manchester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-depth review of ATA-2; motion to accept as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-3: start planning mee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asked that everything that needs to be added to ATA-2 draf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efore the 6/29 meeting so that the meeting is only editorial.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his best - there is question about when hard cop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Project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offered to formulate responses to comments and put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. Steve Finch and Larry Lamers didn't think tha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took floor and asserted that the issue is too many documents. 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wo documents - one for Phy + protocol and one for commands. 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cussion at Harrisburg airport had shown consensus on this. 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ide-step the SAM compliance and CDB issu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evant to project proposal discussions. He felt, however, that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be compliant to SAM - if the market wants to ship SCSI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A then people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thought that it was more important to give ATA-3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. Clarity issues can be dealt with education. ATA-3 shoul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job of laying the foundation and do things differently from befo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did an informal poll - one person voted for 4 docu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or 2; couple for 1; but lots of people had no strong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aid that he is afraid of SCSI-3 experience where, today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re done while others are not. For this reason, he think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s a good compromise. This is his personal opinion, not as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said that two is just a start, we can go to more docu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said that WD has also asked around, including the Press. Feed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patibility model should be maintained - ie, one 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that's Phy + Reg Set + ATA-2 Cmds. In this set, only the Ph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en as having to change. PI extension is not confusing to peopl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seen for disk command set over PI,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said that it is this type of mixup that has caus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cGrath said that the only reason to do multi-layer standards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o some portions at different times. Is it an asset or a liabi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doesn't have SCSI's size problem so the asset is really not that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iability of confusing the market - specially when our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s less sophisticated than SCSI - is quite substantial. So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ject proposals to eve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teve went around the room to obtain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gill - One or two documents to prevent confusion; but includ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layering needed for wide applications and man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within the unifi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 - One document is much bette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n - OK to unify into one while working on it as long a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the way he wants it; but then wants it broken up into 1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th -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iewicz - Unify into one now and then we can break it into more la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an - 1 or 2. The second one can be a section or separate tha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ATA-3 and the original 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eman - prefer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sh -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 - Expressed concern that number of documents can grow from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s thru PI. Tom clarified that the PI cmd-set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cope of ATA. Joe vo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isi - Don't want to fragment the effort and momentum. Should b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care of the disk drive. Other things should be accomoda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 -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grove - From the standpoint of a user he wants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- ATA-3 should be a logical extension of ATA-2. It should addr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. ATAPI should remain a separat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 -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g -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- one document. Now need to resolve the scope issue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one hour to it on the 2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16.6 MB/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6Mb/s timing mode was approved to be included in the las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FF approved the ID Drive document to be forwarded to ATA-2.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bout how much of this should be informa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TA-2 Detailed Review (Rev 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ecided to review sections 1-6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3.1.11 Reserved: Lengthy discussion. Hale said OK to che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ield for zeroes. Tom didn't agree. Jim didn't wan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to have to check reserved fields. Hale said if the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heck for zero, then how will you define that bit in the fut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defer it 'till ID Drive command is discuss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3.1.13 vendor unique - use VU throughout the document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3.1.7 LBA - remove the word "mode" and remove the ma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3.1.3 CHS - remove the word "mode" and remove the ma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3.2.5 byte ordering - Hale wanted it deleted; Jim wanted it kep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efined. Tom said that the real way to fix it is to rewrite I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interface-specific way. The actual description is incorrect als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ill correct it when rewriting it for ID Dri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4.1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raised the issue that with a given CSEL cable, swapping dev0 and de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problems. So, don't say "order of dev0 .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brought up a bigger problem - first diagram in each fig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one device operation. Tom agreed - but for Mode 4 only;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rst diagram is the way it is generally done. Hale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way to do it would be to stay with diagram 1 and 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drive - this also eliminates all master/slave issues.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suggested that the language should be just not to leave a stub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cable. Along with this note, Steve will add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Newman also wanted the switch and jumper option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unc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4.2.1 connector pin one location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ding to compatible from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devices should utilize connectors tha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bles &amp; conn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FF-8012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4.2.2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4.3 - delete in absence of objection from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Specification - the device connector is not specified in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ctions for 3.5, 2.5 and 1.8 inch drives with sig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4.6 - Wording added to explain what this clau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 reduced to 20 pf for m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st to 'of dev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w rate specification does not recognize the series resistor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A drives.  Tom Hanan to post proposal on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5.2.4 new paragraph added to DASP requiring VOH and VOL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even if LED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5.2.10 INTRQ questions raised by Joe Chen.  He will post hi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5.2.11 Add information on mode 3 &amp; 4 using IOC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5.2.13 PDIAG is a no connect 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 5.2.15.1 - This section is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 - how to handle - raised by Ray Hein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Kalish - DEC issue with 30ns rise time.  Deal with on 6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meeting was adjourned at 3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un 21 11:51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376; Tue, 21 Jun 94 11:5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369; Tue, 21 Jun 94 11:51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Tue, 21 Jun 1994 11:45:5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Tue, 21 Jun 1994 11:45:59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Jun 1994 19:00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eaning Up The 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DSWZ8ZG3M8Y9JYY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Tue, 21 Jun 1994 19:4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95541112604991/423266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ffort to clean up the e-mail reflector list to which you belo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ing each of you to reply to this e-mail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an not reply to this e-mail then send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ormat: (One item per line,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"self")</w:t>
        <w:tab/>
        <w:tab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</w:t>
        <w:tab/>
        <w:tab/>
        <w:tab/>
        <w:t>8105 Irv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</w:t>
        <w:tab/>
        <w:tab/>
        <w:tab/>
        <w:t>Irvine, CA.  92718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</w:t>
        <w:tab/>
        <w:tab/>
        <w:tab/>
        <w:tab/>
        <w:t>714 932-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</w:t>
        <w:tab/>
        <w:tab/>
        <w:tab/>
        <w:tab/>
        <w:t>714 932-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</w:t>
        <w:tab/>
        <w:tab/>
        <w:t>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</w:t>
        <w:tab/>
        <w:tab/>
        <w:tab/>
        <w:t>ATA, ATAPI, SFF, SCSI,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bove format will allow your silent servants to use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contact you when your e-mail bounces. It will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existing lists for bit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ONLY ONE PERSON PER E-MAIL REP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erson per e-mail will cause the entire e-mai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!!! This is not a new way to subscribe to the reflect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reply to this request may result in your accidental remov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f your e-mail occasionally bounc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ight not know that your e-mail bounces since w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or up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n 24 10:50: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088; Fri, 24 Jun 94 10:50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080; Fri, 24 Jun 94 10:50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KAA10296; Fri, 24 Jun 1994 10:37:0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24 Jun 1994 09:06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Jun 24 09:06:1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0ada4a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"Editing Umbrella" gone wild - re. June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ally surprised by the content of changes made at the June 1 me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WG.  Although I was there for the first half of the meeting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for the second half which was supposed to be "Editorial Review". 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several changes were made which are anything but editorial.  I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a "detailed review" of the entire document would be d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t a time.  The goal was to eliminate confusion and clarify w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obustness to the specification.  In addition,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discussed and agree-to items which would be incorporated (e.g. 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). I did not understand that we were going to make real-ti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rom the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apacitance and redefining intent in sect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OL and VOH requirement to DASP in 5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PSYNC description in 5.2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hanges are OK in my opinion, but some are not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echnical changes is to schedule agenda items for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ostings to reflector, allow time for attendees to check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 advance, or report back to their companies and then v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low things down,  but I will not accept call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"Editorial" for the sake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-- John_Masiewicz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335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6-24-94 08:59:1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"Editing Umbrella" gone wild - re. June 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n 24 12:55: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61; Fri, 24 Jun 94 12:5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54; Fri, 24 Jun 94 12:55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MAA06414; Fri, 24 Jun 1994 12:49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4 Jun 94 12:39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Jun 94 13:20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Rev2d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scsi@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72020242604991/286357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finished uploading the ATA-2 Rev 2d proposed draft stand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BBS.  I finally got it done, and I appologize for being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0948DR2D.DOC.  It is a Word for Windows 2.0 documen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on the SCSI BBS  (719-574-0424) in the ATA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has changes noted by change bars, cross thru of deleted te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ring hardcopies with me to the ATA Working Group meeting on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at the Western Digital facility in I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n 24 15:04: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349; Fri, 24 Jun 94 15:04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342; Fri, 24 Jun 94 15:0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Fri, 24 Jun 1994 15:01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Fri, 24 Jun 1994 15:01:4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4 Jun 1994 22:53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 re-post ATA-2 w/o chang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DXALRNLP08YA98G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Fri, 24 Jun 1994 23:0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34105142604991/431878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ost ata-2 (2d) without underscore for new tex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scored new text make the timing diagrams and tables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ave the change bars and overstrike in to help us correlat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at you bring copies of the non-underscored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n 27 08:00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756; Mon, 27 Jun 94 08:0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749; Mon, 27 Jun 94 08:00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HAA16536; Mon, 27 Jun 1994 07:54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7 Jun 94 08:0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n 94 08:5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OPS! 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scsi@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32855172604991/287136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all for both the possible confusion and this extr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notice that the ATA-2 Rev 2d proposed working draft wa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BS, I incorrectly stated the date of the next meeting as June 2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correct, it should have been June 29 at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I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asked to place the ATA-2 Rev2d document on an FTP si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e with me, but I don't have access to FTP.  Sorry, could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(like the owner of the FTP si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been asked to make a version of the document availa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rs and crossouts to indicate changes.  My answer is: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you probably have Word and if you have Word you can easil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bars yourself:  Edit, Select All; Tools, Revision Marks,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WEDNESDAY, JU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n 27 11:05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053; Mon, 27 Jun 94 11:05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046; Mon, 27 Jun 94 11:05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Mon, 27 Jun 1994 11:00:3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Mon, 27 Jun 1994 11:00:39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Jun 1994 18:5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*** URGENT *** new dir to ata wg mt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E194MDFCK8YAHS5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Mon, 27 Jun 1994 18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93001172604991/434436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       U R G E N T   N O T I C E         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et fair has closed one of the access streets to WD on the 2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alternate rout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Tom Hann, 714 932-7472, 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 is the closes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gns from Orange County airport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5 FWY (SOUTH). Take the 405 FWY south 7 m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vine Center Drive. Exit the FWY and take a left onto Ir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rive, which should take you back over the 405 F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W    D I R E C T I O N S    F R O M    F 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Take your left into the right hand most lane, since you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an immediate right after crossing over the 405 FWY.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 have taken a right, you must merge to the left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e so that you can take a left on FORTUNE.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 have taken a left on fortune, you will see th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stern Digital building on the left. Take another left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driveway. As you enter the parking lot the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tors parking will be on your right against the street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n 27 11:23:4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503; Mon, 27 Jun 94 11:23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496; Mon, 27 Jun 94 11:23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Mon, 27 Jun 1994 11:18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Mon, 27 Jun 1994 11:18:48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Jun 1994 19:0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-2 FTP sit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E19R0IVPW8YA5B8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Mon, 27 Jun 1994 19:17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84811172604991/434485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A FTP site is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/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ata ref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d keep all of the ata information on the same server.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nfu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ove the ata-2 (2d) file over to the ftp site today. If I ge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anslate it into a postscrip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TA e-mail should be sent to the ata reflector (ata.dt.wd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send mail even if they have not yet signed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 up send e-mail to majordomo@dt.wdc.com with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n 27 12:49: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309; Mon, 27 Jun 94 12:49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302; Mon, 27 Jun 94 12:49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d18760; 27 Jun 94 12:3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27 Jun 94 10:29:4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Rev 2d is on ncrinf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Jun 94 10:28:06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6271238.ad18760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rg asked that ATA-2 Rev 2d be placed on an ftp sit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placed on the SCSI BBS.  I will upload 0948dr2d.uue (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ord for Windows file) to ncrinfo.ncr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standards/ata2 directory this morning.  Once you 'get'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uudecode on the file to restore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n 27 14:03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007; Mon, 27 Jun 94 14:03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000; Mon, 27 Jun 94 14:0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Mon, 27 Jun 1994 14:00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Mon, 27 Jun 1994 14:00:37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Jun 1994 21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OPS! ATA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E1FC1K6W48Y9UKF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Mon, 27 Jun 1994 22:01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73004172604991/434797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A FTP site is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sion.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/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ata ref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d keep all of the ata information on the same server.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nfu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ove the ata-2 (2d) file over to the ftp site today. If I ge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anslate it into a postscrip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TA e-mail should be sent to the ata reflector (ata@dt.wd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send mail even if they have not yet signed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 up send e-mail to majordomo@dt.wdc.com with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un 28 08:22:4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633; Tue, 28 Jun 94 08:22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ell2.us.del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609; Tue, 28 Jun 94 08:21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mail.us.dell.com (ccmail.us.dell.com [143.166.224.253]) by dell2.us.dell.com (8.6.8.1/8.6.8-DELL2-INTERNET-GATEWAY) with SMTP id FAA02776; Tue, 28 Jun 1994 05:17:4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ccmail.us.d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72823958; Tue, 28 Jun 94 10:19:1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Jun 94 10:19:1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ill Willette" &lt;Bill_Willette@ccmail.us.de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87728.AA772823958@ccmail.us.de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eaning Up The 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 Arboret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9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728-9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512) 728-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_Willette@dell1.us.d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,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ffort to clean up the e-mail reflector list to which you belo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ing each of you to reply to this e-mail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can not reply to this e-mail then send the inform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ormat: (One item per line,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  <w:tab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"self")</w:t>
        <w:tab/>
        <w:tab/>
        <w:t xml:space="preserve">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</w:t>
        <w:tab/>
        <w:tab/>
        <w:tab/>
        <w:t>8105 Irv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</w:t>
        <w:tab/>
        <w:tab/>
        <w:tab/>
        <w:t>Irvine, CA.  92718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</w:t>
        <w:tab/>
        <w:tab/>
        <w:tab/>
        <w:tab/>
        <w:t>714 932-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</w:t>
        <w:tab/>
        <w:tab/>
        <w:tab/>
        <w:tab/>
        <w:t>714 932-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</w:t>
        <w:tab/>
        <w:tab/>
        <w:t xml:space="preserve">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</w:t>
        <w:tab/>
        <w:tab/>
        <w:tab/>
        <w:t>ATA, ATAPI, SFF, SCSI,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bove format will allow your silent servants to use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to contact you when your e-mail bounces. It will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existing lists for bit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ONLY ONE PERSON PER E-MAIL REP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erson per e-mail will cause the entire e-mai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!!! This is not a new way to subscribe to the reflect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reply to this request may result in your accidental remov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f your e-mail occasionally bounc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ight not know that your e-mail bounces since w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or up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un 28 12:50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603; Tue, 28 Jun 94 12:5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mcimai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9596; Tue, 28 Jun 94 12:50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keeper.mcimail.com (5.65/fma-1206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54; Tue, 28 Jun 94 14:51:5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cimail.com by MCIGATEWAY.MCIMail.com id am256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Jun 94 19:4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Jun 94 14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rubin &lt;jrubin_+a_MOLEX-LI_+ljrubin+r%Molex-Lisle-ccMail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ill Willette &lt;Bill_Willette@ccmail.us.de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l Allan &lt;0002501752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Finch &lt;0005723283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on clay &lt;don_clay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ANE LEE &lt;LANE_LEE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k gurkowski &lt;mark_gurkowski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in &lt;sin+_h%A1%WDSIN%Western_Digital_Corporation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ANDERSON &lt;STEVE_ANDERSON+aDEVELOPMENT+aCOLORADO%CONNER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PI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m Hanan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Cleaning Up The 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4940628192943/0005337327PK1EM@mci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your request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Jeff R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Mol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222 Wellingt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Lisle, Il. 6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708-527-4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#:    708-969-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JRUBIN at Molex-Lis-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: ATA,ATAPI,SFF,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n 29 07:59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287; Wed, 29 Jun 94 07:59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280; Wed, 29 Jun 94 07:59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HAA26024 for &lt;ata@dt.wdc.com@relay&gt;; Wed, 29 Jun 1994 07:53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9 Jun 94 08:00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Jun 94 08:41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eaning Up The 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05145192604991/288441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14351 My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tin, CA 92680-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 714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:  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5723283@mcimail.com  (Receive)PLEASE USE THIS ADDRESS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.finch@tus.ssi1.com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:  ATA,ATAPI,SFF,SSA,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n 29 17:31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706; Wed, 29 Jun 94 17:31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ell2.us.del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569; Wed, 29 Jun 94 17:3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mail.us.dell.com (ccmail.us.dell.com [143.166.224.253]) by dell2.us.dell.com (8.6.8.1/8.6.8-DELL2-INTERNET-GATEWAY) with SMTP id OAA21665; Wed, 29 Jun 1994 14:27:1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ccmail.us.d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72942998; Wed, 29 Jun 94 19:23:1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Jun 94 19:23:18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reg Weir" &lt;Greg_Weir@ccmail.us.de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7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297729.AA772942998@ccmail.us.del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Cleaning Up The 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W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 Arboret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9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728-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512) 728-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_Weir@dell1.us.d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,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ffort to clean up the e-mail reflector list to which you belong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each of you to reply to this e-mail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can not reply to this e-mail then send the inform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ormat: (One item per line,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  <w:tab/>
        <w:t>****************************** Name</w:t>
        <w:tab/>
        <w:tab/>
        <w:tab/>
        <w:tab/>
        <w:t>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"self")</w:t>
        <w:tab/>
        <w:tab/>
        <w:t>Western Digital Address1</w:t>
        <w:tab/>
        <w:tab/>
        <w:tab/>
        <w:t xml:space="preserve">8105 Ir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</w:t>
        <w:tab/>
        <w:tab/>
        <w:tab/>
        <w:t>Irvine, CA.  92718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</w:t>
        <w:tab/>
        <w:tab/>
        <w:tab/>
        <w:tab/>
        <w:t>714 932-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</w:t>
        <w:tab/>
        <w:tab/>
        <w:tab/>
        <w:tab/>
        <w:t>714 932-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</w:t>
        <w:tab/>
        <w:tab/>
        <w:t>hanan_t@a1.wdc.com Reflectors</w:t>
        <w:tab/>
        <w:tab/>
        <w:tab/>
        <w:t>ATA, ATAPI, SFF, SCSI,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bove format will allow your silent servants to use automated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you when your e-mail bounces. It will also be used to au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ts for bit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ONLY ONE PERSON PER E-MAIL REP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erson per e-mail will cause the entire e-mail to be ignored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new way to subscribe to the reflect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reply to this request may result in your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from this list if your e-mail occasionally bounc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ight not know that your e-mail bounces since w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up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n 30 07:54:3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09; Thu, 30 Jun 94 07:5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00; Thu, 30 Jun 94 07:54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HAA01127; Thu, 30 Jun 1994 07:48:2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30 Jun 94 07:48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un 94 08:35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posed ATA-2 Working Group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csi@wichitaks.ncr.com" &lt;scsi@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91535103604991/289075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TA Working Group Meeting will be during the X3T10 Plenary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on Thursday, July 21, 1994 from 9:00 AM to 12:00 No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ouncements for the last couple of meetings of the AT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 had indicated that the meetings were for Editing of the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During these meetings, several technical issues were discu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solutions were not accepted as the advertised purpose of the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"editorial" and not technical.  To address these issue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ssues as they occur, this ATA Working Group meeting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meeting and will address changes to the document that a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posed agenda for this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T10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.M. - 12:00 P.M., Jul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  <w:tab/>
        <w:t>ATA-3 Project Proposal Letter Ballets (1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  <w:tab/>
        <w:t>ATA-2 Technical Issues discovered during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</w:t>
        <w:tab/>
        <w:t>ATA-2 Technic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</w:t>
        <w:tab/>
        <w:t>Termination Issues (Ha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Meet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7 (and 28?), 1994, San Jose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5, 1994, Houston, TX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28, 1994, Oklahoma City, OK,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, 1994, Longmont, CO,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0, 1994, Palm Springs, CA,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30, 1994, Irvine, CA,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t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, Chair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 714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1 07:40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848; Fri, 1 Jul 94 07:40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841; Fri, 1 Jul 94 07:4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HAA04549; Fri, 1 Jul 1994 07:35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1 Jul 1994 07:37:0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Jul 01 07:37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13ffdd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movable Med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ollowup on the discussion about the Removable Media comma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 the ATA WG meeting in Irvine on 29 June 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py of ATA Rev 3.0 dated 22 Nov 1991and it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se commands as found in ATA 4.0 and in ATA-2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bate as to when these commands and descriptions appeared in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what I said in Irvine:  I think all of the Removable Med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ssociated errors bits should be reclassified as Vendor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479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7-01-94 07:30:3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movable Med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1 08:13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496; Fri, 1 Jul 94 08:13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491; Fri, 1 Jul 94 08:13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IAA06389; Fri, 1 Jul 1994 08:10:5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1 Jul 1994 07:55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Jul 01 07:55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140435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movable Media Command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2 -- I just found an ATA Rev 2.6 dated 19 Aug 91 with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t would appear that this "junk" as been in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ollowup on the discussion about the Removable Media comma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 the ATA WG meeting in Irvine on 29 June 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py of ATA Rev 3.0 dated 22 Nov 1991and it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se commands as found in ATA 4.0 and in ATA-2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bate as to when these commands and descriptions appeared in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what I said in Irvine:  I think all of the Removable Med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ssociated errors bits should be reclassified as Vendor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48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7-01-94 07:34:1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movable Media Command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1 08:16:0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638; Fri, 1 Jul 94 08:16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622; Fri, 1 Jul 94 08:1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IAA06421; Fri, 1 Jul 1994 08:11:5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1 Jul 1994 07:55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Jul 01 07:55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14043d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Hale_Landis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movable Media Command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3 (and final message in this thead!) -- These command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ATA Rev 2.1 dated 11 June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2 -- I just found an ATA Rev 2.6 dated 19 Aug 91 with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t would appear that this "junk" as been in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ollowup on the discussion about the Removable Media comma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 the ATA WG meeting in Irvine on 29 June 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py of ATA Rev 3.0 dated 22 Nov 1991and it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se commands as found in ATA 4.0 and in ATA-2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bate as to when these commands and descriptions appeared in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what I said in Irvine:  I think all of the Removable Med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ssociated errors bits should be reclassified as Vendor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-- Hale_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487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7-01-94 07:47:1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Hale Landis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movable Media Command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1 17:56: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572; Fri, 1 Jul 94 17:56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565; Fri, 1 Jul 94 17:56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(worf.qntm.com [146.174.250.100]) by hp427u.tus.ssi1.com (8.6.7/8.6.6) with SMTP id RAA08026; Fri, 1 Jul 1994 17:50:1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01036; Fri, 1 Jul 1994 17:55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0758; Fri, 1 Jul 1994 17:54:3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9037011.59716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Jul 1994 17:58:54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posed ATA-2 Work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%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scsi%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Proposed ATA-2 Working Group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at the last meeting in Irvine, but wonder about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ATA-2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seem to be every 2 to 3 weeks - why so of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eem to be spreading them throughput the countr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request of people  or what?  I think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ductive with meetings in San Jose, and it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send engineers to the meetings who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 4 07:25: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023; Mon, 4 Jul 94 07:25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olivea.ATC.Olivetti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016; Mon, 4 Jul 94 07:25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olivea.ATC.Olivetti.Com (5.65/1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07; Mon, 4 Jul 94 07:25:1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conet.Ico.Olivetti.Com by olivea.ATC.Olivetti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03; Mon, 4 Jul 94 07:25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wgpo03.ico.olivetti.com by iconet.Ico.Olivetti.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wpcrd.ico.olivetti.com with Microsof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2E1834E8@gwpcrd.ico.olivetti.com&gt;; Mon, 04 Jul 94 16:12:24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ANCHINI Giovanni &lt;bianchini@gwpcrd.ico.olivet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&lt;ATA@dt.wdc.com&gt;, atapi-owner &lt;atapi-owner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PI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eaning Up The 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04 Jul 94 15:10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1834E8@gwpcrd.ico.olivett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Mai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Bianch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ntalengh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Scarmagno, TO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-125-52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-125-52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chin@iconet.ico.oliv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, ATAPI, SFF, SCSI, 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ul  5 10:45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016; Tue, 5 Jul 94 10:4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ub-img-2.compuserve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009; Tue, 5 Jul 94 10:45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dub-img-2.compuserve.com (8.6.4/5.940406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24041; Tue, 5 Jul 1994 13:45:3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 Jul 94 12:49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JEFFE@fdc.mhs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, SCSI Reflector &lt;scsi@wichitaks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05164928_555063.0_DHL2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- Mail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 5, 1994         9:43am   MAIL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Jeff Epstein                    Viewed Ntfy Urg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ATA Reflec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SI Reflec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ATA-2 Working Group Mee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: Mark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v H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All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Wo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Ep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EPSTEIN - FUTURE DOMAIN CORP. IRVIN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from Quantum complained about the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not all being held in San Jose so more Engineers could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 That's just the point.  Believe it or not, not all Enginee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Silicon Valley!  Spreading out the meeting place loc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Engineers to attend who would not otherwise be abl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Jeff 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mai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effe@fdc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 6 12:19: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540; Wed, 6 Jul 94 12:1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533; Wed, 6 Jul 94 12:1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1895; Wed, 6 Jul 1994 12:18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3098; Wed, 6 Jul 1994 12:16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8625290.23122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Jul 1994 12:22:16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-2 Working Grou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&lt;ata@dt.wdc.com&gt;, JEFFE@fdc.mhs.compuserv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 Reflector" &lt;scsi@WichitaKS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ATA-2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Jeff, is that spreading out standards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locations "to get more engineers involved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What happens is that some people from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therwise would not come to the meeting, come t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  Since they are not familiar with the previous work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there for subsequent meetings, they usu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very well.  The result is a SMALLER core of c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tending all the meetings and doing all the wor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the decisions) - not, in my experience,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at this point does not require any "brainstorming"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low more inpout from other people who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s valuable.  Rather, it requires some detailed, painst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review and discussion - something the new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promote.  For the first stages of ATA-3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ut our first priority is to close out ATA-2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 6 13:15:0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572; Wed, 6 Jul 94 13:15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565; Wed, 6 Jul 94 13:14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LdMn-0002LmC; Wed, 6 Jul 94 16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Wed, 6 Jul 94 16:20:3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Jul 94 19:14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d0l4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seems that the reflectors are once again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purposes.  I guess now would be a good time to air my g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location of ATA meetings.  I have not been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 standards meetings because they are almost never held locally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is that by always holding the meetings in the same lo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pseudo standard which represents LOCAL inductry idea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anufacturers are located in northern california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tandard users must also be present.  This applies to the n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exact wordings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 [Curtis_Stevens@BanNet.PTLTD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 6 14:00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648; Wed, 6 Jul 94 14:00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641; Wed, 6 Jul 94 14:00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Wed, 6 Jul 1994 13:57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Wed, 06 Jul 1994 13:57:36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6 Jul 1994 21:45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Mee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EDZXM3EPQ8WYKHA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Wed, 6 Jul 1994 21:59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63753160704991/450390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nimize reflector e-mail regarding Working Group locations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hat those of you with comments send them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to the plenary meeting in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LY TO THI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  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Reflect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may just print out all of the comments and bring them to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put anything in your e-mail you don't want the worl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at the next meeting then you DO NOT ne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 6 20:29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289; Wed, 6 Jul 94 20:29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282; Wed, 6 Jul 94 20:29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3788; Wed, 6 Jul 1994 20:29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4256; Wed, 6 Jul 1994 20:27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8595827.95338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Jul 1994 20:32:57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tis_stevens@bannet.ptltd.co" &lt;curtis_stevens@bannet.ptltd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the topic of meeting locations as being "political" -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pproved this month in New Hamshire, and like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pproval should be discussed on email first (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New Hamsh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blem is that I do not see how holding one meeting in, say,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ngagement from people at that site.  People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eeting, but if they are not showing now for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very unlikely to follow the meeting to the nex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ything you idscussed last week in Irvine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discussed (and changed) at a subsequent non-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  In order to make sure things are as you want th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avel to all the meetings.  I would suggest in that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ps to San Jose would be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only show for the meeting when it is in their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ewer people will attend every meeting consistently.  A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ttendence level is required in order to close 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a standard (e.g. ATA-2).  As I mentioned, ATA-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but potentially revisiting every item at ever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eople change is NOT a good way to get out of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A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n argument for one site being the centr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sing the standard work.  San Jose is a good choi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ecause it IS the largest concentration of driv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in the country.   If you have to pick one si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one.  The only real drawback is for people ou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BM folks), since the travel is real bad.  The only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ere is to require everyone to travel to a centr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allas or Chicago).  Note that the Fibre Channel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 (they use Den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l  7 10:03:0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704; Thu, 7 Jul 94 10:03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697; Thu, 7 Jul 94 10:0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20456; Thu, 7 Jul 1994 10:03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04830; Thu, 7 Jul 1994 10:01:2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8546991.32330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Jul 1994 10:06:52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Mee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9:5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A Meeting Frequency                 Date:  7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 lot of feedback on the topic of the propose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locations, but nothing on the frequency.  The proposal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3 weeks seems to be very heavy and unneeded for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and probably ATA-3 as well for the time being)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less frequent, but perhaps longer, meetings.  For instanc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 meeting I think we can get more done than in two 1 day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local printers and copiers, we can go through multiple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ewer number of longer meetings will als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membership during the review proces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key to getting ATA-2 to b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l  7 15:10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404; Thu, 7 Jul 94 15:1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385; Thu, 7 Jul 94 15:10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n29523; 7 Jul 94 18:0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7 Jul 94 16:03:1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ccmgate1bb.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73622161 Thu, 07 Jul 94 16:02:4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7 Jul 94 16:02:4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snyder@ccmgate1bb.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077736.AA773622161@ccmgate1bb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 Mee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ribe ata dennis.snyd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11:17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54; Fri, 8 Jul 94 11:17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isc2.sa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47; Fri, 8 Jul 94 11:1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heetah.sam.com by risc2.sam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197; Fri, 8 Jul 94 11:2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heetah.sam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286; Fri, 8 Jul 94 11:1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Jul 94 11:19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@sam.com (Jeff Li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081819.AA01286@cheetah.sa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ribe ata jeff@s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15:14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419; Fri, 8 Jul 94 15:1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412; Fri, 8 Jul 94 15:1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PAA17376; Fri, 8 Jul 1994 15:07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7 Jul 94 07:26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Jul 94 08:09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Meetings and Tom Hanan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scsi@wichitaks.ncr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73905170704991/291769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to receive information, complaints, etc. from people about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nd would prefer all to see these comments.  Please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person and allow possible filtering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it is ANSI policy to distribute meetings geographically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, we have had mostly volunteers to host from the Bay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but recently we have had volunteers from other lo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we have also had a lack of volunteers for the Bay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the tentative schedule has bee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final schedule is what is authorized by X3T10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group although the working group has a very significant vo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Bay Area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, besides Jim McGrath, object to geographic distribution of mee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object to Bay Area only lo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voice over the reflector as this is an AT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opinion goes for geographic distribution.  It helps m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customers through out the country and I always schedule vis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hen traveling to these meetings, killing two stones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(so to 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573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: 714 573-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15:53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311; Fri, 8 Jul 94 15:53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300; Fri, 8 Jul 94 15:5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MOnB-0002LEC; Fri, 8 Jul 94 18:5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Fri, 8 Jul 94 18:53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Jul 94 21:53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GXR5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...no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believe very strongly that there should be a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o the meetings.  Without geographic distribution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ermanently excluded from the standards process.  What I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 Jim McGrath is that he will reject anything t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bay area because he does not want to go elswhe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16:29: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116; Fri, 8 Jul 94 16:2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106; Fri, 8 Jul 94 16:29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(gatekeeper.nsc.com [139.187.71.2]) by hp427u.tus.ssi1.com (8.6.7/8.6.6) with SMTP id QAA17810; Fri, 8 Jul 1994 16:22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883 for scsi@wichitaks.ncr.com@hp427u.tus.ssi1.com; Fri, 8 Jul 94 16:28:4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117 for TFINCHS%A1.VAX2T.mrouter@vax2t.tus.ssi1.com; Fri, 8 Jul 94 16:28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46; Fri, 8 Jul 94 16:28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Jul 94 16:28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082328.AA23346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FINCHS%A1.VAX2T.mrouter@vax2t.tus.ssi1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@dt.wdc.com@hp427u.tus.ssi1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@wichitaks.ncr.com@hp427u.tus.ssi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ATA Meetings and Tom Hanan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e ATA Working Group meetings to be held in the Bay Area and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I think that this will resolve most of the objections -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fact that every second month we're holding 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the ANSI Plenary that is well distribu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bie S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Semiconducto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18:34:0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701; Fri, 8 Jul 94 18:34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4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694; Fri, 8 Jul 94 18:34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Fri, 8 Jul 1994 18:27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Fri, 08 Jul 1994 18:27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9 Jul 1994 01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EH1YTHM2S8YCHBW@wdus04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Sat, 9 Jul 1994 02:2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03728180704991/455705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don't know about the rest of you but I think it is time to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simple, our last few meetings have brou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 lot of material that most assumed would not be add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 So instead of straight forward editorial meetings we were de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ata-2 and it's various technical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we have so many gripes about ata-2 as it stands today le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ing some e-mail so those members who can only participate via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nderstand the issues. Suggestions on how to solve the iss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ts start keeping a list of open technical issues so the group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decisions at the plenary about which items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king group meetings. Once an issue is closed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it was closed will help it stay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ets start taking advantage of the information technology we ha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ring our technical issues and reply's BEFORE the meetings.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nsus is not apparent we can call for straw votes over the refl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plenary and working group meetings. That way we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ntrate our time at the meetings on the unresolved issues instea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hashing the things we agre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e need to move back to requiring issues on the agenda be submitt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oup via the reflector or paper at the meeting. Open section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tems are fine but should be addressed on a AS-TIME-PERMIT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ET YOUR ISSUES ON THE REFLECTOR AT LEAST A WEE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 SO THERE IS TIME FOR THE DUST TO SETTLE BEFORE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WANT ACTION ON AN ITEM YOU MUST ALLOW PEO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review the agenda we should be ruthless in removing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is not yet prepared to resolve. We can share our opin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before the nex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e need to maintain a list of individual editorial and technic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d at each meeting on the ata FTP site and the BBS. The lis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in the published min or sent via e-mail and the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of these SUGGESTIONS is to help us identify and resolv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fter all the purpose of our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reply over the reflector with your own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mprovement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19:57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436; Fri, 8 Jul 94 19:5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429; Fri, 8 Jul 94 19:57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(worf.qntm.com [146.174.250.100]) by hp427u.tus.ssi1.com (8.6.7/8.6.6) with SMTP id TAA18589; Fri, 8 Jul 1994 19:51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04220; Fri, 8 Jul 1994 19:56:4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3203; Fri, 8 Jul 1994 19:55:0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8424972.71359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l 1994 20:04:11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 Meetings and Tom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%dt.wdc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@wichitaks.ncr.com" &lt;scsi%wichitaks.ncr.com@hp427u.tus.ssi1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ATA Meetings and Tom Hanan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Bay Area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will continue to volunteer as a host for meet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Sterling Suites hotel in Milpitas, as we did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local bus activity.  Given that we probably hosted 6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in a row at one point, we are use to it. 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 in volunteering recently since it seemed that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daptec, just a few blocks from the Crown Sterling Su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go at it.  But you can always count on us as an 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even have it in my budg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 8 20:22:0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960; Fri, 8 Jul 94 20:22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953; Fri, 8 Jul 94 20:22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.qntm.com by worf.qntm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04287; Fri, 8 Jul 1994 20:21:5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14710; Fri, 8 Jul 1994 20:20:1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8423464.61659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l 1994 20:27:40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 mee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tis_stevens@bannet.ptltd.co" &lt;curtis_stevens@bannet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ATA mee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at I hear coming from Jim McGrath is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anything that happens outside the bay are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oes not want to go elswhere for the meetings...  --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hearing correctly.  I have more travel budget than sal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the road 50% of the time, and generally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etings.  I assume Steve, Tom, Larry,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imi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m to believe that attending one meeting in your loc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effect on the resulting standard.  My experience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 years of standards work) is that occasional meeting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significant impact on the standard.  (An exception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pany very key to the success of the standard)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eep current with all the issues, and tra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ought was agreed to is not overturned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because someone new is attending that meeting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s a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aving a lot of new people at every meeting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process, since by its nature issues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aised.  Given that ATA-2 is SUPPOSE to be a quick, sligh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-1 (re edit it to make it cleaner; add a couple of features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FF stuff), and that the market needs a standard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lot of the work we have done in SFF during the p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any reason to make the process more complicated tha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(note this is exactly the sort of stuff the SFF peopl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).  Remember that this was supose to have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Larry might argue that the standards process is by it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delay is not a vice.  Here I disagree - we have many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put in the standards process, from public review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ductivity of working groups does not seem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sure "fairness" - it costs u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A-3 is more open ended at this point, I have no firm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topic - efficiency of execution is not important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yet to define it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11 06:52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58; Mon, 11 Jul 94 06:52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51; Mon, 11 Jul 94 06:52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GAA03848; Mon, 11 Jul 1994 06:49:4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11 Jul 1994 06:50:3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 Jul 11 06:50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2123fc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Proposed ATA-2 Work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wrote regarding working group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, they seem to be every 2 to 3 weeks - why so of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rrect in your calculation I would join your inquiry or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, we seem to be spreading them throughput the countr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at the request of people  or what?  I think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productive with meetings in San Jose, and it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nies to send engineers to the meetings who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be able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doubt I would join you on this, the proper way to settle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 you to introduce a motion that all X3T10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San Jose and that you are elected the permanent ho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 I would not object to a friendly amendment that th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e expanded to include Milpitas since the border poli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356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7-11-94 06:26:3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Proposed ATA-2 Work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11 11:47:1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76; Mon, 11 Jul 94 11:47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69; Mon, 11 Jul 94 11:47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f20552; 11 Jul 94 14:4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1 Jul 94 11:45:0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ccmgate1bb.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73952303 Mon, 11 Jul 94 11:45:0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Jul 94 11:45:0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ohmeyer@ccmgate1bb.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117739.AA773952303@ccmgate1bb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@WichitaKS.NCR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lti-Media SCSI-2 Demo Thursday Morning Bedford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t Burnham-Sauter of Global Engineering Docu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at the Bedford, NH X3T10 meetings to demon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 concept that Global is considering: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documents (essentially hypertext).  S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ersions of some of our documents, including SCS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 will take place Thursday morning, July 21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00 am until noon.  Please stop by during that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self.  The product is a Windows (tm)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much like the Window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 is to offer a subscription servi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periodic document updates on CDROM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, I am requesting that the document editor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opies of their mostly-rec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o the meeting next week.  Janet will t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11 12:15:3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842; Mon, 11 Jul 94 12:15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831; Mon, 11 Jul 94 12:15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net!bannet.ptltd.com!curtis_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ptltd.ptltd.com by relay1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lay) id QQwycq24473; Mon, 11 Jul 1994 13:14:4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NOpu-0002KSC; Mon, 11 Jul 94 13:0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Mon, 11 Jul 94 13:08:3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Jul 94 16:09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cmL6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unet!DT.WDC.COM!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ll the issues the standard is attempting to address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then I agree, a single meeting place is fine.  The fac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well understood and the meetings are an attempt to compr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ssues which few people fully understand.  If I can only attend 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 a year I will have a much better understanding of th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will have a chance to listen to and particip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ations/conversations that take place.  This gives someon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a much better chance ti IMPLEMENT the standard in the spir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was written.  I do not think it is necessary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can happen when a part of the standard is m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l 14 15:20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441; Thu, 14 Jul 94 15:20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xtor.com (zeus.maxto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434; Thu, 14 Jul 94 15:2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maxtor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539; Thu, 14 Jul 94 15:21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142221.AA14539@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Thu, 14 Jul 94 15:1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Jul 94 14:2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=Heineman%ENG12%MCO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confusion regarding the I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. 8.11 as specified in revision "C" of the ATA2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may just be edito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ssuing an IDLE command with a non-zer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value,  enables the automatic idle mode time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mer expires the device shall enter Idl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st specifications issuing a IDLE command with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tered the Standb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editorial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2222222222222222222222222222222222222222222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POWER MODE command as defin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termines only STANDBY (00h) or IDLE/ACTIVE (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mprovements in system and drive power manag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OWER MODE command needs to be enhanced to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wer mod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osed change would define a value for each pow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>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</w:t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</w:t>
        <w:tab/>
        <w:tab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</w:t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</w:t>
        <w:tab/>
        <w:tab/>
        <w:t>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303-678-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l 14 17:36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476; Thu, 14 Jul 94 17:36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468; Thu, 14 Jul 94 17:3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2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Thu, 14 Jul 1994 17:36:0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drive.corp.cirrus.com by sunstorm.corp.cirrus.com with SMTP id AA2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); Thu, 14 Jul 1994 17:35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mailpc.cirrus.com by sundrive.corp.cirrus.com (4.1-Cirru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309; Thu, 14 Jul 94 17:3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novmailpc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74232747 Thu, 14 Jul 94 17:39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Jul 94 17:39:0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en@cor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147742.AA774232747@novmailpc.cir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FINCHS%A1.VAX2T.mrouter@vax2t.tus.ssi1.com, ata@dt.wd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c:Mail SMTPLINK 2.0 Undeliver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HOST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FINCHS%A1.VAX2T.mrouter@vax2t.tus.ssi1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@dt.wd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@wichitaks.nc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. S. Shergill" &lt;rss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[2]: ATA Meetings and Tom Hanan's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FINCHS%A1.VAX2T.mrouter@vax2t.tus.ssi1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@dt.wd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@wichitaks.nc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. S. Shergill" &lt;rss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ATA Meetings and Tom Hanan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echo Robbie's comment on ATA meeting location.  Why don'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traw po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Reply Separator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ATA Meetings and Tom Hanan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"R. S. Shergill" &lt;rss@berlioz.nsc.com&gt; at novmai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7/8/94 4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the ATA Working Group meetings to be held in the Bay Area and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I think that this will resolve most of the objections - espec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e fact that every second month we're holding a work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the ANSI Plenary that is well distribu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bbie S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Semiconducto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15 06:38:5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65; Fri, 15 Jul 94 06:38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58; Fri, 15 Jul 94 06:38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10454; Fri, 15 Jul 1994 09:38:4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150938.tn455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Jul 94 09:38:4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ject Proposal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3T10/94-022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ATA Packet Interface (AT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UBMITTED:  March 17, 1994  X3T10 forwar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TYPE:  D - Development of standards withi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pularity of the ATA interface has increa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 has grown outside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irect attachment of small disk driv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s needed to provide a packet interfac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SCSI command descriptor blocks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can be attached to the system via ATA.  Cuurently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tape devices are planning to use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PI  standard maintains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urrent ATA interface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extend its usability to other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PI standard ai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 provide a means to support any devic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 commands through the definition o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 investigate enhancements to provide overlap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ulti-thre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 allow a  shared cable connection with ATA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ed standard will not define the command sets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; those are separat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STABILITY OF PROPOSED STANDA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insure tha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has a compatible growth path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in AT Attachment are provid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in 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PI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PI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olicit continuing participation by th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ment participants through X3T10 procedur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nts through press releases.  Invit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user organizations and invite propos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s that may have a contribution to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Establish functional requirements for ATAPI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repare a draft standard based on proposals sub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formation gather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nsider the results of ATAPI testing a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mmittee through the voluntary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Submit the draft proposed standard to X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- INDIVIDUALS AND ORGANIZATIONS COMPE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puter industry from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large mainframe system manufactur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.  The members of X3T10 have expre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articipate and cooperate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X3T10 which is responsible for developing the draft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for two days bi-month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d hoc groups are called as may be required for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he regular meetings but their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PI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PI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PI testing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committee through the voluntary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icipants in X3T10.  With this method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ne by the organizations of the various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most part been mainly an adjunct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INTERNATIONAL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57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15 06:39:0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73; Fri, 15 Jul 94 06:39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366; Fri, 15 Jul 94 06:39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10484; Fri, 15 Jul 1994 09:39:0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150939.tn455419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Jul 94 09:39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ject Proposal A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3T10/94-019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TA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ATA-3 Physical Interface (ATA3-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UBMITTED:  August 1, 1994  X3T10 forwar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TYPE:  D - Development of standards withi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 AT Attachment has been completed and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 Extensions (ATA-2) is near completion. 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in the past few months that the industry desir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is needed to continue the evolution of the 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development is needed to reduce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the risk of incompatiblitiy and mismatch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hat can occur without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standard maintains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TA-2 interface and migrat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omorrows needs in an evolutionary way.  ATA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primarily a low-cost, effici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ATA-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 reduced complexity by removing unus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 improve compatibility through improved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commands,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 address cable/connector issues related to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higher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 investigate increased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standar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STABILITY OF PROPOSED STANDA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insure tha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has an upward, compatible growth pa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current investments in AT Attachmen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tability in 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-3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olicit continuing participation by th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ment participants through X3T10 procedur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nts through press releases.  Invit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user organizations and invite propos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s that may have a contribution to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-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Establish functional requirements for ATA-3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repare a draft standard based on proposals sub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formation gather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nsider the results of ATA-3 testing a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mmittee through the voluntary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Submit the draft proposed standard to X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- INDIVIDUALS AND ORGANIZATIONS COMPE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puter industry from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large mainframe system manufactur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.  The members of X3T10 have expre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articipate and cooperate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X3T10 which is responsible for developing the draft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for two days bi-month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d hoc groups are called as may be required for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he regular meetings but their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-3 testing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committee through the voluntary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icipants in X3T10.  With this method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ne by the organizations of the various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most part been mainly an adjunct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be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INTERNATIONAL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57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15 10:17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245; Fri, 15 Jul 94 10:1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238; Fri, 15 Jul 94 10:17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917 for ata@dt.wdc.com; Fri, 15 Jul 94 10:17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501 for ata@dt.wdc.com; Fri, 15 Jul 94 10:17:3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.ns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648; Fri, 15 Jul 94 10:17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Jul 94 10:17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151717.AA05648@berlioz.ns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ff_reflector.sun.com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Working Group Minutes -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oc. No. X3T10/94-141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te:    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rojec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Ref. Doc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ply to: S. 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Shergill/Lamers/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Minutes of X3T10 ATA  Working Group 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Remark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and Membership, Introduction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val of Agenda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Distribution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ld Busines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ATA-2 Scope: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Project Proposals Comment Resolution [94-019,94-020,94-021,94-02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ch)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ATA-2 Editing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tion Items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eting Schedul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journment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convened the meeting at 9:00 am.  Steve thanked Tom Han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for host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customary, the people attending introduced themselves. 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list was circulated for attendance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tated that the meeting had been authorized by X3T10 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under the X3 rules.  Ad hoc meetings take no final ac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recommendations for approval by the X3T10 task group.  The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or the meeting are those of the parent committee, X3T10.  Thes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one vote per company; and any participating company member may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s of this meeting will be posted to the X3T10 BBS and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and will be included in the next X3T10 committe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nce at working group meetings does not count toward minimum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X3T10 membership.  Working group meetings are ope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r company to attend and to express their opinion on the subjec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attende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Company           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Adaptec             rkalish@aol.c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  Adaptec            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Orosco       AST                 carlos.orosco@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        Cirrus Logic       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derson      Conner Peripherals  steve.anderson@conn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IBM                 colegrov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Goodfellow     G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       Maxtor             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NationalSemicon     rss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penter      Qlogic              M.carpenter@q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k Davenport      Sams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    Seagate Technology  masiewicz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Seagate Technology  landis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      Seagate Technology 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nch       Silicon Systems   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Western Digital     t_hanan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 was approved 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previou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ble for Drivers and Termination (Ha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Rev 2d with and without change-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TA-2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said that last meeting went beyond the stated pur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with many of the changes. Particularly, capacitance and spindle-sy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had also received same feedback from his people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agreed that the last meeting was advertised as an edi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siewicz also asserted that termination should be left for ATA-3.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neman said why not define it because Mode 4 seems to need it.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that we have discussed it before and agreed that you can do 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Tom agreed with this and asked that this issue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 for the July meeting. This was done, but as an ATA-3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roject Proposals Comment Resolution [94-019,94-020,94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,94-022] (F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Landis restated what he had said at the last meeting. It is hi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that ATA-3 should be the next extension of ATA - should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. Host adapter requirements are different for ATA-2 than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took floor - having talked to a lot of people, he too has he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re very different. But they do co-exist on the same cable so it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for them to agree. So, Tom wants two different documents bu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on between people drafting them. Tom wants people to work under D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else. Joe Chen said that since ATAPI has to share the c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close communications and cooperation tween the two development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level the ATA side doesn't need to care what ATAPI does. Steve F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chair, wants to maintain low-level conformance between ATAPI and A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said that a CD-ROM on the same cable with an ATA-2 disk drive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Larry Lamers that we are essentially hearing silicon,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uys' views. As a silicon guy he understands the desire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. He also understands the system guys' need for software comm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 drive guy is under severe cost pressure and this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guys' desire for a universal interface. They rather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optimized for the disk drive and another for all other devic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so doesn't think other devices will co-exist with the driv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Richard Kalish asked why ATAPI cannot refer to the ATA-3 docu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level. We should coordinate the two so they stay con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doesn't see why they have to agree - drive's needs may be diver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Colegrove said that people are going to demand being able to hang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es on the same cable - one plug should be able to support both.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 said that speed mismatch exists even between ATA and ATA-2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BAs detect the drv bit and use different timing for each. Hale as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at you can't do mode 3 timing on a cable with an old device.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fellow did not agree with this viewpoint - said that there are system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that do this. Robbie Shergill agreed with Hale's assertion; but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n pointed out that CD-ROMs can become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said that he doesn't have a problem with two different document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by Tom, except that ATA-3 will probably pick up an optional cable/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different for higher performance and CD-ROMs will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Orosco said that ATAPI must exist on the IDE cable else it'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, at this point, worked out a proposed ATA-3 scope to t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ary in July. Basically, used Tom's proposal but made the ATA scop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nd added that ATA-3 will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s for ATAPI. Two issues outstanding at this point (when tim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: how to handle redefinition of some register bits when the two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m differenly with their different protocols; and where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command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TA-2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. 2d document was edited in a page-by-page manner. All of the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ast meeting were revisited and struck or re-done if they were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Data Block: changed to use the term "s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definition for "s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change the term ECC throughout to reflect the fa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vend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Byte Ordering: This section will be kept after corrections as wor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ay "other" device instead of "second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Made the cable length spec a maximum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The group decided to remove note 1 from Table 3 because its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st meeting was deemed to be more than edi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Cin and Cout specs to the A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editor's note to a prop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4 DASP-:  The paragraph added at the last meeting was struck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emed to be more than editorial. It will be reconsidered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meeting as a technic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0 INTRQ: Joe Chen wanted the ATA note put back in. This was taken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 ago. Putting it back in now was considered to be a technical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was asked to explain the meaning of that note and the group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5.1 SPSYNC:  Left the change intact. Hale wi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.1 PIO Data Transfers: In first para, change "...compatible with AT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compatible with Modes 0, 1, or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 - remove note 3 from t5, note 4 chang t5 and t7 to t7 and 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.3 tE needs to be added to timing diagram (tD-tGR).  tFmax note 1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F - Swap interface number of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1 para 5 &amp; 6 - revised wording to clarify LBA and CHS sector addr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hanged to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6 - Add phrase Tbits 7-4 are not defined by this standar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to be written as zero.  A future standard may reser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9  Hale Landis suggested that the removable media bits 5 &amp; 3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suggested that the commands in section 8 be made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 Joe Chen suggested changing the CORR bit to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Change to T BSY shall be set within 400 nsec of the the negation of...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to propose revised wording.  He reqeusted that 2 minutes be chec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to driv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is section is poorly defined.  Hale requested a bet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2 Ray Heineman stated that there is a problem with Check Power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nly checks standby mode.  Added power states sh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Us re-written power management descirptions have not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 Delete Tidle timer expirationU in path 1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hanged to 7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 Hale is back to his old ways - he wants to eliminate Table 8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reflected in the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Hale wants to add a column to define what type of protocol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PIO read or write or DMA read or write or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mers to revise project proposals for A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to post document comments to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to make proposal for power managemen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to incorporate changes into AT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94 at Sheraton in Manchester, N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 - September 1, 1994 in Silicon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15  Houston, TX, (Ple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28  Oklahoma City, OK. Host: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9   Longmont, CO. Host: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   Irvine, CA. Host: 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adjourned at approximately 4:3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erating under the procedures of The American National Standard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 Secretariat, Computer and Business Equipment Manufacturers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Eye Street NW, Suite 200, Washington, DC 20005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202-737-8888 (Press 1 twice) FAX: 202-638-4922 or 202-628-2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15 14:58:0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255; Fri, 15 Jul 94 14:58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248; Fri, 15 Jul 94 14:57:5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OAA14387; Fri, 15 Jul 1994 14:45:3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15 Jul 1994 14:08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Jul 15 14:08: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26d09c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*** No Subject *** - but it was ATA Pow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proposed change would define a value for each 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ue  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Fh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h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h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XH 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ust this is a proposal for ATA-3. In any case the proposal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currently specified during idle and standby need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e, and vendor unique.  Is BXH (presumably BXh) 16 values and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served?  I gather these  values refer to the sector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25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7-15-94 06:29:2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*** No Subject *** - but it was ATA Pow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18 08:32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777; Mon, 18 Jul 94 08:32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net-gw-3.pa.de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770; Mon, 18 Jul 94 08:3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eyoti.adv.shr.dec.com by inet-gw-3.pa.dec.com (5.65/27May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420; Mon, 18 Jul 94 08:26:5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eyoti.adv.shr.dec.com (5.65/DEC-Ultrix/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349; Mon, 18 Jul 1994 11:30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181530.AA09349@peyoti.adv.shr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hall@peyoti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SSWG meeting loc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Jul 94 11:30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ll@peyoti.adv.sh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ts: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A SSWG is meeting this Thursday, 9-12 in Manchester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know the exact location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a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18 13:27:0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976; Mon, 18 Jul 94 13:2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xtor.com ([134.6.32.3]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959; Mon, 18 Jul 94 13:26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maxtor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522; Mon, 18 Jul 94 13:2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182029.AA01522@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Mon, 18 Jul 94 13:24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Jul 94 13:20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=Heineman%ENG12%MCO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ck Power Mod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ata@dt.wdc.com@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7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Check Power Mod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posal is to enhance the Chec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rive level we are continually improv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energy star and battery lif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Power Mode command as defin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dentifies either a standby mode (00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/active mode (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a number of requests from user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. 7.3.2.  Power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Power Mode command allows a host to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currently in, going to or leaving Standby, Id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. 8.4.  CHECK 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is in, going to, or recovering from the Stand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or Active mode the device shall set BSY, se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to code (XXh), clear BSY, and generat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de |    Power Mod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0h  |     Standby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80h  |      Idle   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FFh  |     Acti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XX - Power Mod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it would be benifical if this propos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ATA2 specification.  Maxtor currentl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th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18 16:27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972; Mon, 18 Jul 94 16:27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.com (netcom8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847; Mon, 18 Jul 94 16:2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etcom.com (8.6.8.1/SMI-4.1/Ne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AA13751; Mon, 18 Jul 1994 16:27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nman@netcom.com (Duncan Pen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7182327.QAA13751@netcom8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 SSWG meeting loc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Jul 1994 16:26:58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9407181530.AA09349@peyoti.adv.shr.dec.com&gt; from "hall@peyoti.adv.shr.dec.com" at Jul 18, 94 11:30:1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4 PL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2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heraton Tara Wayfarer in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South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3-622-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out we got last nite says it will be in the Pavilion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ould presum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Pe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Jul 25 06:18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149; Mon, 25 Jul 94 06:1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142; Mon, 25 Jul 94 06:1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2182; Mon, 25 Jul 1994 09:18:1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250918.tn129941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Jul 94 09:18:1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PI/ATA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 M E E T I N G   N O T I C E S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ATAPI Study Group Meeting - August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-2 Working Group Meeting - August 31-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8/30-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ab/>
        <w:t>9:30 AM - 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ab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51 River Oak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n Jose, CA 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408) 432-1700 (ask for BLDG 251 Lobby if you are l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  <w:tab/>
        <w:tab/>
        <w:t>Ray Heineman  email: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is chairing the ATA-2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is chairing the ATAPI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man is hosting the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prepared by Larry Lamers - Don't blame Ray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an Jos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s have changed a bit since Maxtor last hosted a mee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.  There are two exits from the airport - the mai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at goes to Coleman A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n exit/entrance from the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onto Guadalupe Parkway. St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North First Street exit off Guadal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(north)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(east)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intersection with Zanker Road;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your left about a 1/4 m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 251 is the one in the center. Come to that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get on Guadalupe Parkway - keep going straight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ass under Highway 101 expressway and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next intersection (North First Str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North First Street exit off Guadalupe Parkway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onto the Highway 101 expressway.  Take the fir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mble Road).  Stay on Trimble until you come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eet and then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Oaks Parkway is the first light (second right) o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eet north of Montague Express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n Francisco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ighway 101 Expressway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237 ea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(south)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(east)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akland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880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ntague we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57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Jul 26 12:16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90; Tue, 26 Jul 94 12:16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77; Tue, 26 Jul 94 12:16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p427u.tus.ssi1.com by relay1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Qxagi01779; Tue, 26 Jul 1994 15:12:4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MAA05254 for &lt;ata@dt.wdc.com@relay&gt;; Tue, 26 Jul 1994 12:06:0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6 Jul 94 12:10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l 94 12:59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uunet!vax2t.tus.ssi1.com!TFINCHS%A1.VAX2T.mr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WG Aug. 31 - Se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uunet!hp427u.tus.ssi1.com!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32959162704991/300499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eting announcement has already been distributed for the AT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Meeting on August 31 and September 1.  Below you will find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da for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-2 working draft document was uploaded to the SCSI BBS tod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it in the ATA file area.  The document is 0948DR2F.DOC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or Windows 2.0 document file.  This is the documen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at the working group meeting.  Document 0848DR2E (Rev 2E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t the Plenary meetings last week.  The differences between 2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F are very sm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In clause 8.11, third paragraph, last sentence, we changed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Mode" to "enter the Standby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able and Figure numbers were updated so that they are now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through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 attempted to find all cross references within the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he references to point at what I believe are the correct cl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-paginated to improv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TA Working Group will focus on the final review of the AT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e Working Group agreed to hear a proposal on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termination to the ATA-2 document.  This is the only propos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nned for the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proposals will be heard if time permits, i.e., after the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-2 document is completed.  The Chair believes that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not be completed, so if new proposals are brou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, they will be distributed and added to the end of the agend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ill not be addressed at the meeting due to time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posals will be carried forward to future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uely believe that ATA-2 is near completion and, with a conc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, we should be able to complete our work very soon.  Once ATA-2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, we can start work on ATA-3 in earn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T10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0 A.M. - 5:00 P.M., August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0 A.M. - 5:00 P.M.,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  <w:tab/>
        <w:t>Termination Issues (Ha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  <w:tab/>
        <w:t>ATA-2 Technic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new subjects will be addressed only if time per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5, 1994, Houston, TX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, 1994, Longmont, CO,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0, 1994, Palm Springs, CA, Western Digital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River Oak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Jose, CA 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08) 432-1700 (ask for BLDG 251 Lobby if you are l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Heineman  email: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27 09:53:0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904; Wed, 27 Jul 94 09:5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892; Wed, 27 Jul 94 09:5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0299; Wed, 27 Jul 1994 12:52:5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271250.tn241934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Jul 94 12:50:2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ject Proposal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3T10/94-022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o edit Header A (Shft-F8,P,H,A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Pa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T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ATA Packet Interface (AT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R:  X3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UBMITTED: 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TYPE:  D - Development of standards within a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pularity of the ATA interface has increa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 has grown outside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irect attachment of small disk driv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s needed to provide a packet interfac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SCSI command descriptor blocks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can be attached to the system via ATA.  Currently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tape devices are planning to use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PI standard maintains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urrent 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PI standard ai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 provide a means to transfer SCSI comman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pack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 investigate enhancements to provide overlap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multi-thre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 facilitate a  shared cable connection with 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via normative references to ATA, ATA-2 and A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 to extend the use of ATA to support devic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AT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ed standard will not define the command sets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; those are separate projects.  The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 does not require compliance with the SCS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Model (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achment standards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STABILITY OF PROPOSED STANDA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ensure tha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has a compatible growth path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in AT Attachment are provid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in 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PI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PI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Solicit continuing participation by th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participants through X3T10 procedur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through press releases.  Invite comments by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ganizations and invite proposals from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have a contribution to a viable ATAP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Establish functional requirements for ATAPI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Prepare a draft proposed standard based on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and other information gather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Consider the results of ATAPI testing a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ittee through the voluntary effo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Submit the draft proposed standard to X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- INDIVIDUALS AND ORGANIZATIONS COMPE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puter industry from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large mainframe system manufactur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.  The members of X3T10 have expre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articipate and cooperate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X3T10 which is responsible for the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bi-monthly. Specific task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alled as may be required for one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PI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PI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PI testing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committee through the voluntary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icipants in X3T10.  With this method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ne by the organizations of the various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most part been mainly an adjunct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ttachment Interface (ATA)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 Extensions (ATA-2)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ttachment -3 (ATA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will be considered for proposal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INTERNATIONAL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27 09:53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919; Wed, 27 Jul 94 09:53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893; Wed, 27 Jul 94 09:5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0397; Wed, 27 Jul 1994 12:52:5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271250.tn24195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Jul 94 12:50:5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Working Group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ATA Working Group - July 21, 1994       X3T10/94-153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.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3T10/94-153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:      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. Do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ply to: S.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Lamers/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inutes of X3T10 ATA  Working Group Jul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Remark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endance and Membership, Introductions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val of Agenda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 Distribution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ld Busines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Project Proposals Comment Resolution [94-019,94-0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nch)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ATA-2 Technical Issues discovered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ATA-2 Technical Review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Termination Issu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Check Power Mode (Heineman)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eting Schedule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journment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convened the meeting at 9:00 am.  Steve thanked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 of DEC for host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customary, the people attending introduced themselv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attendance list was circulated for attend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stated that the meeting had been authorized by X3T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conducted under the X3 rules.  Ad hoc meetings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actions, but prepare recommendations for approva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task group.  The voting rules for the meeting are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ent  committee, X3T10.  These rules are:   one  vo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; and any participating company member may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utes of this meeting will be posted to the SCSI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A  Reflector  and will be included in the  next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t working group meetings does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ttendance requirements for X3T10 membership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etings are open to any person or company to atte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opinion on the subjects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attende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Adaptec             rkalish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  Adaptec             ljlamers@adap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Scherzinger     Amphenol Spect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is Pak          Apple Compu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AT&amp;T/NCR            john.lohmeyer@ft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electronics    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        Cirrus Logic       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Gardner          DE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uckholdt     DP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Allan           ENDL                250-752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Liu          Fujits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Macare         Future Domain       renem@fdc.mhs.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Raymond        Future Do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Cheng         Hitachi Computer    n.chen@hitac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yasu Tsunoda    Hitachi Micro       mtsunoda@hmsi.hitac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           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McFadden      Hond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   IBM                 colegrov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ceible        IB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ffrey Barton     Iomeg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Wallace        Linfin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       Maxtor             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Brown         Oa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penter      Qlogic              m_carpenter@q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        Quantum Corp        JMCGRATH@QNT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    Seagate Technology  masiewicz@notes.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      Seagate Technology  milligan@notes.sea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      Seagate Technology  Gene_Milligan@notes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nch       Silicon Systems   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loisi         Unitrode            Aloisi@ui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Western Digital     t_hanan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can Penman       Zadi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da was approved 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 ATA-2 Proposed Working Draft revision 2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roject Proposals Comment Resolution [94-019,94-022] (F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proposals were reviewed and modified.  Thes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the agreement reached at the prior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o establish two projects, one for ATA-3 disk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.  The working group unanimously agreed that the chai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to replace the previous four ATA-3/ATAPI rel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with these new, revised project proposal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t the appropriate approv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TA-2 Technical Issues discovered during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noted that the phrase `the device sha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mode.' in 8.11 par 3 to `the device shall enter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.  This error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TA-2 Technic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moved and John Masciewicz seconded that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e be recommeded for acceptance as the working d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948D.  Passed 13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ermin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stated that implementation of mode 4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use of series termination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moved and Tom Hanan seconded that the AT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der a proposal for an informative annex for the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 considered at the next Working Group mee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th, 1994 providing that the proposed informative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the ATA reflector prior to August 17, 1994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n hard copy at the meeting on August 30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9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heck Power Mode (Hein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presented a proposal for check 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 - September 1, 1994 in 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4 in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4 in Longmon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94 in Palm Spring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wo day meeting will be in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4 will be at the IBM San Jose fac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4 meeting will be hosted by Adap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adjourned at approximately 12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erating under the procedures of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 Secretariat, Computer and Business Equipm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(CB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0 Eye Street NW, Suite 200, Washington, DC 20005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202-737-8888 (Press 1 twice) FAX: 202-638-4922 or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28-2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Jul 27 09:53: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912; Wed, 27 Jul 94 09:53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905; Wed, 27 Jul 94 09:53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0331; Wed, 27 Jul 1994 12:52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271250.tn241940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7 Jul 94 12:50:3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3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X3T10/94-019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o edit Header A (Shft-F8,P,H,A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ttachment - 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TA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ROPOS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AT Attachment - 3 Interface (ATA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R: 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UBMITTED:  Sept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TYPE:  D - Development of standards within an X3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 AT Attachment has been completed and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 Extensions (ATA-2) is near completion. 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in the past few months that the industry desir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interface.  ATA-3 is needed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COP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standard maintains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TA-2 interface and migrat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omorrow's needs in an evolutionary way.  ATA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be a low-cost, effici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ATA-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 reduced complexity by removing unus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 enhance compatibility through improved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commands,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 investigate increased 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 address issues related to data integrity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 allow ATA and ATA-2 devices to exist on an ATA-3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ACTICE IN AREA OF PROPOSED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project involves evolutionary expansion of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standard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STABILITY OF PROPOSED STANDA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OTENTIAL TECHNOLOGICA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posed project is to ensure tha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has an upward, compatible growth pa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urrent investments in AT Attachmen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tability in the face of technolog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POSED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OCUMENT: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CONCEPTS AND SPECIAL TERM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RELATIONSHIP WITH APPROVED X3 REFERENCE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standard is for use in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PROGRAM OF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of work is planned for the ATA-3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Solicit continuing participation by th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participants through X3T10 procedur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through press releases.  Invite comments by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ganizations and invite proposals from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have a contribution to a viable ATA-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Establish functional requirements for ATA-3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along with downward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Prepare a draft proposed standard based on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and other information gather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Consider the results of ATA-3 testing a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ittee through the voluntary effo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X3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Submit the draft proposed standard to X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- INDIVIDUALS AND ORGANIZATIONS COMPE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hip of X3T10 includes representativ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puter industry from semiconduct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large mainframe system manufactur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.  The members of X3T10 have expre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articipate and cooperate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fficient resources to comple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without delaying work on oth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X3 DEVELOPMENT TECHNICAL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development work be done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X3T10 which is responsible for the AT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FREQUENCY AND DURATION OF M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ittee X3T10 meets bi-monthly. Specific task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alled as may be required for one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gular meetings but their results are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ATE FOR dpANS TO X3 (MILESTONE 10)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USEFUL LIFE OF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standard will have a life of o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EXISTING USER PRACTICES AND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SUPPLIER PRODUC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TA-3 standard will provide an upward grow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the existing practices and invest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ny isolated negative impacts would occur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n-standard evolution o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ND COSTS FOR COMPLIANCE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will consider the results of ATA-3 testing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committee through the voluntary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icipants in X3T10.  With this method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ne by the organizations of the various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most part been mainly an adjunct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egal considerations.  A Call for Pa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Milestone 7 of the S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RELATED STANDARD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ANDARD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ttachment Interface -- Project 79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 Extensions -- Project 948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STUDY GROUP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DOMESTIC STANDARDS EFFORT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/IEC JTC 1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will be considered for proposal to JTC1/SC25/W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ED INTERNATIONAL STANDARDS DEVELOPM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OORDINATING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CLOSE LIAIS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Jul 28 06:31: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289; Thu, 28 Jul 94 06:3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xtor.com (zeus.maxto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282; Thu, 28 Jul 94 06:31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maxtor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415; Thu, 28 Jul 94 06:3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281333.AA10415@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Thu, 28 Jul 94 06:27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Jul 94 06:26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=Heineman%ENG12%MCO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et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 M E E T I N G   N O T I C E S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ATAPI Study Group Meeting (August 30th,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A-2 Working Group Meeting (August 31st &amp;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8/30, 8/31 &amp;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ab/>
        <w:t>9:00 AM - 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ab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51 River Oak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Jose, CA 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08) 432-1700 (ask for BLDG 251 Lobby if you are l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  <w:tab/>
        <w:tab/>
        <w:t>Ray He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is chairing the ATA-2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is chairing the ATAPI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is hosting the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an Jos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its from the airport - the mai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at goes to Coleman A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n exit/entrance from the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onto Guadalupe Parkway. St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North First Street exit off Guadal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(north)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(east)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intersection with Zanker Road;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your left about a 1/4 m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 251 is the one in the center. Come to that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an Francisco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ighway 101 Expressway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237 ea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(south)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(east)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akland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880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ntague we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hoices, the most conven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aton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y 880 &amp; Montague 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y 880 &amp; Hiway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303 678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303 678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Jul 29 15:36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464; Fri, 29 Jul 94 15:3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.cmd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457; Fri, 29 Jul 94 15:3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ate.cmd.com (5.57/UMCP-Hack/05-2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516; Fri, 29 Jul 94 15:29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Jul 94 15:29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m@cmd.com (Sam Chien-shin 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292229.AA05516@gate.cm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g in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70 of ATA-2 (X3T9.2/0948D Revision 2c), minimum 8-bit DIOR-/DI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idth (t2) is listed as 290ns for Mode 2.  However, th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 is only 240ns.  The cycle time is greater tha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recovery time (t2i) is -50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roper minimum recovery time (t2i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454-0800 x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14-459-9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ug  1 09:48: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733; Mon, 1 Aug 94 09:48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726; Mon, 1 Aug 94 09:47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g19438; 1 Aug 94 11:5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 Aug 94 09:54:3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rection to X3T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Reflector List &lt;scsi@WichitaKS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Aug 94 9:56:1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8011157.ag19438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 of the X3T10 minutes incorrectly state that there was no P1285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rrected rev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  IEEE P1285 Status [P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is Pak provide an electronic report (see 94-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Aug  5 23:32:1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962; Fri, 5 Aug 94 23:32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955; Fri, 5 Aug 94 23:32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27398; Fri, 5 Aug 1994 23:30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5 Aug 1994 13:33:5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Aug 05 13:33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427806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ATA WG Aug. 31 - Se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ood we had agreed to finish the ATA-2 review first. Consequent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urge that topics 5.1 and 5.2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24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8-05-94 01:21:5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ATA WG Aug. 31 - Se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un Aug  7 07:55:4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159; Sun, 7 Aug 94 07:55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02.prod.aol.net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150; Sun, 7 Aug 94 07:55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ail02.prod.a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5/16.2) id AA09226; Sun, 7 Aug 1994 10:55:3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merica Onli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071055.tn74226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07 Aug 94 10:55:3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ternate Member Letter Ball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ternate Members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Letter Ballot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 ballots are in progress; one for the ATA-3 projec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ATAPI project proposal.  Principal me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ir letter ballots along with a copy of each projec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ting period closes August 29, 1994 at 12:00 noon.  All bal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 to John Lohmeyer, Chair of X3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on the project proposals should be attached to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t.  Do not post your comments on the reflector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companies vote.  John has requested that 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electronically either via an email to him or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proposals have been posted to the ATA refle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and a copy of the ballots will be in the next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                   TEL: 408-957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pitas Bvld          FAX: 408-95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  95035       EMAIL: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ug  8 13:33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637; Mon, 8 Aug 94 13:3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624; Mon, 8 Aug 94 13:32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tal.unix.portal.com (portal.unix.portal.com [156.151.1.100]) by nova.unix.portal.com (8.6.7/8.6.4) with ESMTP id NAA02283 for &lt;ata@dt.wdc.com&gt;; Mon, 8 Aug 1994 13:23:4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zebra.unix.portal.com (zebra.unix.portal.com [156.151.1.103]) by portal.unix.portal.com (8.6.5/8.6.5) with ESMTP id NAA27861 for &lt;ata@dt.wdc.com&gt;; Mon, 8 Aug 1994 13:23:4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mcbride.UUCP (uucp@localhost) by zebra.unix.portal.com (8.6.4/8.6.4) with UUCP id NAA19937 for ata@dt.wdc.com; Mon, 8 Aug 1994 13:05:2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ta@dt.wdc.com; Mon, 08 Aug 1994 12:18:4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08 Aug 1994 12:1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468459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Mon, 08 Aug 1994 12:1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New_agenda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 Working Group Agenda: Proposed New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Gene Milligan's ISO report to the X3T10 ple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cerning the failed ATA project proposal the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icated that there was no need for international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faces internal to a cabinet. WG 4 decided not to reques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and not reported in the minutes is that John said h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TA unless the ATA working group directed him to. We m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of the plenary and this matter was not raised, and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 right forum to discuss it, prior to X3T10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 want to see ATA as an ISO standard, and the present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 it twice. Once as a New Work Item because there were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 interested and again at the latest meeting of SC25/WG4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not to Fast Track the ANSI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from the plenary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e stated his opposition to sending our standards through ECMA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hibits small companies from participating in the 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roval process.  Tom Hanan raised an ISO 9001 concern that stand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A must be recognized by ISO.  Gene said that ANSI standard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ISO 9001.  John said that ISO 9001 does not prevent the us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is dead wrong in his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al I made to X3T10 and to X3T11 does not involve any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become members of ECMA. Free is definitely not 'prohibitive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's measu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re are over 60 members of X3T10 and 40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1 paying $300/year to ANSI for international representation and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get our standards accepted as work items or for Fast Track.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 $30,000 a year by my calculations and getting so little for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ugnant if not prohib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sts involved in sending ATA to ECMA as an experime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e want to work with ECMA. This is something I am pursu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an alternative and faster way for American interface stand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SO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lks on this reflector want a copy of the proposal as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 distributed, let me know. If there is wide enough respons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it on the refl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: Do the active participants in ATA want to see ATA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SO standard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ertainly need to discuss this sometime so that the ATA working 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direction to John Lohme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 that a maximum time of 1 hour be set aside at the 8/31-9/1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discuss this matter and suggest a specific start time be 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in the morning of 8/31 or 9/1 would be preferred a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have an interest in this subject will either not have time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oth days waiting for the subject or cannot offer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on ATA-2 that a review en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 9 17:06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099; Tue, 9 Aug 94 17:06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net.UUCP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064; Tue, 9 Aug 94 17:0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net!ccmgate1bb.ftcollinsco.NCR.COM!d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ncrhub1.NCR.COM by relay1.UU.NET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Qxcgs12353; Tue, 9 Aug 1994 19:42:5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q17904; 9 Aug 94 17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9 Aug 94 14:50:2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ccmgate1bb.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776465591 Tue, 09 Aug 94 13:53:1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09 Aug 94 13:53:1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7097764.AA776465591@ccmgate1bb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unet!dt.wdc.com!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_agenda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me from your distribution list. Thank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.snyd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10 17:14:0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844; Wed, 10 Aug 94 17:14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837; Wed, 10 Aug 94 17:13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bh18010; 10 Aug 94 14:3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0 Aug 94 12:25:4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Rev 4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Aug 94 12:25:1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8101436.bh18010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pies of ATA Rev 4c are available for download from the SCS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-574-0424) and for anonymous ftp from ncrinfo.ncr.co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editorial changes, but otherwise is techn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A Rev 4a, the last revision distributed to th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'flavors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r4c.ibm 188786 ATA Rev 4c (8-bit ASCII--includes line drawing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r4c.ibz 48107  ATA Rev 4c (ZIP'd 8-bit ASCII--includes line drawing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r4c.txz 47729  ATA Rev 4c (ZIP'd plain 7-bi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r4c.txt 188777 ATA Rev 4c (plain 7-bit ASCII)     [Only flavor on ftp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pies from ANSI should be available soon.  When ordering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X3.221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11 09:06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289; Thu, 11 Aug 94 09:0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3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281; Thu, 11 Aug 94 09:06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e20375; 11 Aug 94 12:0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1 Aug 94 10:05:5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ould there be an ISO ATA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ug 94 10:01:40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2e468459.endl@endl.com&gt;; from "Dal Allan" at Aug 8, 94 12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8111206.ae20375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stay neutral on the issue of whether ATA should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 Frankly, I have no particular reason to suppor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activity.  The real question we should be addr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going through this effort will help sol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indicated that the SC25/WG4 members were quite happ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A standard.  They only need ISO standards when the standard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-to-box connections.  They were not rejecting ATA --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effort when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ISO 9001 requiring usage of ISO standards, I believ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9001 deals with ensuring compliant organizations hav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use them.  I am following up on this point with our ISO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circumstances, why should X3T10 want to pursu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TA standard?  We would be giving up some measur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cument with no identifiable gains.  All the argu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International Program Fee and whether or not ECM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really are not relevant until we can answe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experimental value of sending ATA to ECMA, X3T11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this experiment with one of their documents.  Does X3T10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 second experi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when Dal talks about directing me to sen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MA, he means in my role as a member of a company that is an E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I cannot send it to ECMA as chair of X3T10.  I am not eve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 can send it as John Lohmeyer.  I would have to find out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T&amp;T on ECMA and ask him/her to sent it to EC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hat if the ATA working group does address this topic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identifying why we should pursue an interna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tandard.  Please do not spend a lot of time on the mechanic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here.  I'm sure that the committee officers can find a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learly state t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11 21:12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601; Thu, 11 Aug 94 21:12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594; Thu, 11 Aug 94 21:12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cm19379; 11 Aug 94 14:5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1 Aug 94 12:01:02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ptember '94 X3T10 Me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 Reflector List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Aug 94 12:00:4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8111459.cm19379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'94 Meet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/21/9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9/12 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 CAM Working Group                    |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SA electrical interface WG   | SSA UIG   | 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+==============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OR commands SG|  MMC WG      |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9/13       9   10  11  12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X3T10.1                                |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SCSI-3 WG        |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+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C &amp; RAB Joint Meeting       |            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9/14     9   10  11  12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SI-3 WG                                     | 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9/15      9   10  11  12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TA WG        | X3T10 Plenary                 |  (40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9/16    8   9   10  11  12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3T10 (*) / SFF     |                        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===========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X3T10 meeting runs until Friday, Small Form Factor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3T10 meeting; Otherwise, SFF starts at 8:3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s marked with == are X3T10-authorized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s marked with -- are authorized by other groups 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Map Abbrevi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:              AT Attachment (a.k.a.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:              Common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Edit Sess:    General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:             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F: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               Letter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94:            IEEE High Performance Serial Bus (not an X3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ary:          Full Committe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:              RAID Advisory Board (not an X3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:             Redundant Array of Independ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:              SCSI-3 Controller Commands (R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:              Small Form Factor Industry Group (not an X3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:               Stud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:              Serial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:              Serial Storage Protocol (Protocol for 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:              User Interest Group (not an X3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:               Working Group (same as Ad Hoc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:            Lower Level Interfaces Technical Committee (was X3T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.1:          SSA Task Group of X3T10 (was X3T9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redited Standards Committe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3T10, X3T10.1, and SFF Mee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2-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:     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Hotel Sof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5 N. Sam Houston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7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:  (713) 445-9000  or (800) 231-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713) 445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RATE:      $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 ANSI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DATE:   August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    The hotel is near Houston Intercontinental Air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 for driving directions when you rent your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el shuttle b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TACT:   Bill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illg@bangate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ft Agenda X3T10 Meeting #5                          X3T10/94-006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ton, TX September 15-16, 1994                        August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ttendance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pproval of Minutes - July Meeting Bedford, NH (X3T10/94-150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all for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view of Old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ubgroup and/or Project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   Project Status Summary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   X3T10.1 Task Grou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   SCSI-2 Status {Project 375-M}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   SCSI Common Access Method (CAM) {Project 792-D} [Dal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   AT Attachment (ATA) Status {Project 791-D}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   ATA Extensions (ATA-2) Status {Project 948-D} [F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    SCSI-3 Architecture Model (SAM) Status {Project 994-D} [Mo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    SCSI-3 Parallel Interface (SPI) Status {Project 855-D}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9     SCSI-3 Interlocked Protocol (SIP) Status {Project 856-D} [Pen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0    SCSI-3 Generic Packetized Protocol (GPP) Status {Project 991-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eph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1    SCSI-3 Serial Bus Protocol (SBP) Status {Project 992-D}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2    SCSI-3 Fiber Channel Protocol (FCP) Status {Project 993-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n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3    SCSI-3 Primary Commands (SPC) Status {Project 995-D} [We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4    SCSI-3 Block Commands (SBC) Status {Project 996-D} [Tew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5    SCSI-3 Stream Commands (SSC) Status {Project 997-D} [Lapp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6    SCSI-3 Graphics Commands (SGC) Status {Project 998-D}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7    SCSI-3 Medium Changer Commands (SMC) Status {Project 999-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8    Directly-Addressable Device Interface (DADI) Status {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4-D}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9    SCSI Common Access Method -2 (CAM-2) Status {Project 990-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al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0    SCSI-3 Controller Commands (SCC) Status {Project 1047-D} [Pen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1    Multimedia Command Set (MMC) Status {Project 1048-D} [Har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22    SCSI-3 Fast-20 Parallel Interface (Fast-20) {Project ____-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   Technical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   Resolution of FCP Letter Ballo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   Resolution of SAM Letter Ballo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   Resolution of SBP Letter Ballo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   CAM Forwarding for Second Publ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    X3T10 Procedures [Lam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    Annual Publication of Documents [Milli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    Fast-20 Node Capacitance 20 pF vs. 25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   Resolution of ATA-3 Letter Ballot Comments (94-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   Resolution of ATAPI Letter Ballot Comments (94-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SO [Milli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ais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   X3T11 Liaison Report [Cumm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   SFF Industry Group [Al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   IEEE P1394 [Maraz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   IT8 [Lohme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   IEEE P1285 Status [P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6    PCMCIA Report [Mc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7    AIIM C21 [Po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eview of A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   Authorization of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11 21:55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623; Thu, 11 Aug 94 21:55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529; Thu, 11 Aug 94 21:5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VAA24434; Thu, 11 Aug 1994 21:49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11 Aug 1994 15:47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 Aug 11 15:47:1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4a8047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New_agenda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 sent out a message which mixes up facts and misunderstandings.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misunderstandings of fact or procedures I guess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et the record stra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llowing is from Gene Milligan's ISO report to the X3T10 ple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cerning the failed ATA project proposal the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icated that there was no need for international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faces internal to a cabinet. WG 4 decided not to reques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fact. However it is abbreviated in terms of the  imp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WG 4 has no decision. There seems to be an implication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l's discussion that they rejected fast track for ATA.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ir power to decide. The decision to submit for fast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up to an authorized proposer. Their decision was that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NSI submit it for fas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ly, and not reported in the minutes is that John said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ward ATA unless the ATA working group directed him to. We m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ning of the plenary and this matter was not raised,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en the right forum to discuss it, prior to X3T10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misunderstanding or an omission which can be misinterpreted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hmeyer) has forwarded  ATA and it is being published as an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undoubtedly Dal was referring to something to do with ISO or ECM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O we don't forward but that is close enough. To propose it for a C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roject approval from ISO/IEC JTC 1. We proposed the projec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vote it down but there were not five countries who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its development. So in effect it died for lack of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opposition. The second way we can get an ISO standard voted 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ANSI submit it for fast track. They can do this aft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tandard of a Member Body of ISO or IEC.  If something i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Track it then goes out for a DIS letter ballot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sion at the moment on what happens, according to the procedur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 ballot. It is clear that if all Member Bodies vote Yes withou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is then sold as an ISO/IEC standard. Howeve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and Comments the debate starts. Our past practice and presum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DIS is processed as it would have been if it had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fast track path. The other interpretation of the procedur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s strictly up/down. If the vote passes regardless of commen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exactly the same as the submitted standard. If the vote fail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shed as an ISO/IEC standard. (I think we are better off not see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ruling on this until such time that someone enforces a vo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because there is precedent for continuing with changes to r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S. The pre-ruling, especially without a case at hand has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support of the up/down the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sue was raised long ago, I think at the Newport meeting and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umerous working groups  since that could have discussed i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gree that a technical working group is the correct forum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rdly, I want to see ATA as an ISO standard, and the present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jected it twice. Once as a New Work Item because there wer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ntries interested and again at the latest meeting of SC25/WG4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cided not to Fast Track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the correct way to do that Dal, would be to make a m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that upon publication of the ANSI Standard that we recommen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it to JTC 1 for fast tracking. However in order for the motion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beneficial for you to provide the information 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O/IEC to publish it in spite of the indication by Denmark, Ger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that there was no need for an International Standard. The 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ast Track voting takes place completely asynchronous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 Consequently it would be necessary to have reasons f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have the DIS letter ballot not be voted down. As I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C25/WG4 has not rejected ATA any times let alone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the plenar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e stated his opposition to sending our standards through ECMA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hibits small companies from participating in the 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roval process.  Tom Hanan raised an ISO 9001 concern that stand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A must be recognized by ISO.  Gene said that ANSI standard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ISO 9001.  John said that ISO 9001 does not prevent the us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fact from several accounts. I made a statement close to th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does include it.  It is a presumption however on my part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) companies would not want to pay multiple thousands of dollars to join E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in the meetings in Europe. I omitted an addition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he additional reason is that I am concerned that ISO/IEC JTC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as flaunting the process and react negatively on other proje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em. This is a delicate period in that we are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ssue ruled in our favor regarding Fibre Channe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PPI projects. If we don't we do have numerous members,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s who participate in ECMA, who should be able to influence 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 like France and England to check the box that they will particip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can be by Email and by responding to CD and DIS ballo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eed to do for fast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ne is dead wrong in 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agree. But I am open to hearing where I am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posal I made to X3T10 and to X3T11 does not involve any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ing to become members of ECMA. Free is definitely not 'prohibitive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body'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you don't have to become members. But that is not participating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ip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at Aug 13 23:21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622; Sat, 13 Aug 94 23:21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615; Sat, 13 Aug 94 23:2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tal.unix.portal.com (portal.unix.portal.com [156.151.1.100]) by nova.unix.portal.com (8.6.7/8.6.4) with ESMTP id XAA08295 for &lt;ata@dt.wdc.com&gt;; Sat, 13 Aug 1994 23:21:2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zebra.unix.portal.com (zebra.unix.portal.com [156.151.1.103]) by portal.unix.portal.com (8.6.5/8.6.5) with ESMTP id XAA21119 for &lt;ata@dt.wdc.com&gt;; Sat, 13 Aug 1994 23:21:2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mcbride.UUCP (uucp@localhost) by zebra.unix.portal.com (8.6.4/8.6.4) with UUCP id WAA01546 for ata@dt.wdc.com; Sat, 13 Aug 1994 22:32:5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ta@dt.wdc.com; Sat, 13 Aug 1994 15:27:4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, 13 Aug 1994 15:23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4d47d2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Sat, 13 Aug 1994 15:23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E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storm that descended on my email came as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y plenary when the proposal to work with ECMA was made, a st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supported the idea of processing one of our standards as an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two suitable candidates, ATA and CAM. Gene liked the idea of 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hn demurred on ATA because of a concern there might b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My memory is that there was little interest in doing so with C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TA was the preferred choice if there were no copyright issu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earned later that there are no copyright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ly plenary lasted so long that I went to get something to ea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O/ECMA agenda item and returned after it completed (looks lik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eating lunch on plenary d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condhand reports and the July minutes, I learned that Gene had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s that had been covered in the original proposal and tha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nothing with ATA unless the working group directed him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my email was to find out if this subject of making ATA an 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s worth pursuing, not start a finger-pointing war with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. It's not that long since I was an officer of X3T9.2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 enough without hostilities. That was not the intent, and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such by John and Gene then I apologize for the 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is year I felt it would be a conflict of interest to pursu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method of accelerating the ISO process. That is no long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hence the proposals made in May and June to X3T10 and X3T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 and X3T11 are separate committees with separate memb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officers. The idea of the straw poll in May was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 wanted to participate in forwarding a document to EC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X3T11 is conducting an experiment does not change the po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 in May that favored processing an X3T10 document through ECM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to see how the process migh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reply, John stated correctly that there are two issues her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ix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whether members want ATA to be an ISO standard or not.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ime was requested on the ATA working group age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objected in his email to my wo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.. SC25/WG4 has not rejected ATA any times let alone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has been discussed at WG4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New Work Item which failed for lack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WG4 felt there was no need to have it as an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'rejection' was the wrong word, but the result is still the same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n ATA as an ISO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participants in ATA want ATA as an ISO standard there is n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guing about this subject further. At this time, I have seen n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it will be on the agenda at the end of this mon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whether rocking the boat on processing ISO standards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Obviously, I think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nd Gene both commented about how to use the present system. M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suing an alternative is that the present system has not worke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in the past, so a change is worth trying. I have no veste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CMA, and I don't know if working with ECMA will be any better th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TC1/SC25. I don't see how it could be any wo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even know how ECMA wants to work the issues of a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0 and X3T11, that is a decision for ECMA. Remember, this was a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rial, not a commitment. Both sides have to figure thing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stated in the May proposal there is the potential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meeting opportunities to take action on internation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rticipation in international activities available to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Direct editorial support from the ECMA support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Lower costs for processing of ISO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y I called Gene's comments made in the plenary about the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ad wrong', I stand by them. The May proposal covered the fact that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were not required to join ECMA to participate as ECMA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the United States were to be open to all members of X3T10 and X3T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 from Gene's email of 8/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presumption on my part that small (US) companies would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....participate in the meetings in Eu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from proposal to X3T10 in May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ECMA has European in its name, meetings are not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 Europe and holding meetings in the United States is a co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tion. Many many years ago, during SCSI-1 development there was a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of ISO (then under Dara Hekimi) in Washington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uld be possible for every member to become more involved with 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, if ECMA met once per year with X3T10 (in an odd month) an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3T11 (in an even month). We would need an International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ve to attend the General Assembly meetings in Geneva twi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 from Gene's email of 8/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presumption on my part that small (US) companies would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multiple thousands of dollars to join ECM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from proposal to X3T10 in May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 indicated that ECMA would be interested in supporting our activ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aises the question of why. First, ECMA supports itself by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fees, and there is a strong possibility that more companies will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A if interface activities were included in its scope of ISO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zation. Secondly, I suggested that the direct costs for holding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United States that we can all attend be covered by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cost is estimated to be in the ballpark of $100/member/ye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item as to whether members want to see ATA sent to ISO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only wait to find out if it makes the ATA working group age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tem on the general issues of processing documents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can cover at the next ple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16 10:35: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926; Tue, 16 Aug 94 10:35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o.org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919; Tue, 16 Aug 94 10:35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-node.io.org by io.org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1) id m0qaSPq-000u40C; Tue, 16 Aug 94 13:35 WE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Aug 1994 13:35:20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yles White &lt;myles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ternal 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408161332.D12275-0100000@r-node.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part of the official ATA/ATAPI working group, I've b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 for several months now, following research into the new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common reactions I get from the user communit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ATA/ATAPI v/s SCSI is disappointment over the lack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vi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ppreciate the higher hard drive capacity, the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, the promise of less expensive devices,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and the promise of tape. Plug-and-play is a big featur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the conversation changes quickly when it is revealed that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 will have to remain as in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one in the working group thinking about add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to the ATA/ATAPI standard? If not, is the difficulty techn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or polit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es White       | e-mail: myles@io.org   | Freelanc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Editor  | CIS:    75570,2744     | Event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Computes! | voice:  (416) 465-0852 | Showfes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Canada   | fax:    (416) 778-5492 | (Computer Fes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17 12:17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341; Wed, 17 Aug 94 12:17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334; Wed, 17 Aug 94 12:17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01791; Wed, 17 Aug 1994 12:11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aq8h-000gJTC; Wed, 17 Aug 94 12:5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7 Aug 1994 12:00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17 Aug 1994 12:00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23428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ddress/ph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...  I have moved to Colorado and have new address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ot, CO 80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303-530-2198 (use until 2 Sep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303-530-2580 (use after 2 Sep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landis@sugs.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   Boulder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     303-530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17 21:21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820; Wed, 17 Aug 94 21:21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o.org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813; Wed, 17 Aug 94 21:21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udge.io.org by io.org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1) id m0qayyT-000u4hC; Thu, 18 Aug 94 00:21 WE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Aug 1994 00:19:5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yles White &lt;myles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External 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E706+,fII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408180053.C8338-0100000@nudge.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- as guessed, several folks have provided similar answers --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IDE (ATA/ATAPI) connector can't or isn't desirable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cable length restriction due to th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nd a suspicion that if these things were solved, all you'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ically another flavour of SCSI (I'm oversimplifying)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compatibility--and virtually no cos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ings I've learned about the computer industr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however, is that if there's a need for something (and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an appetite for it), there are scads of bright peopl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a way to do whatever is required. Usually all that's nee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that the "whatever" may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occurred to me that while I may not be able to con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expertise to these discussions (as already demonstrate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correspondence, I am NOT and engineer), I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 philisophic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tone of the replies I've had so far (they've all been gen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itive) and keeping in mind that you folks are busy, I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i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es White       | e-mail: myles@io.org   | Freelanc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Editor  | CIS:    75570,2744     | Event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Computes! | voice:  (416) 465-0852 | Showfes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Canada   | fax:    (416) 778-5492 | (Computer Fes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ug 22 15:14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974; Mon, 22 Aug 94 15:14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965; Mon, 22 Aug 94 15:14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i02458; 22 Aug 94 15:4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22 Aug 94 13:39:42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olume and File Structure Standardizatio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CSI Reflector List &lt;scsi@WichitaKS.NCR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Aug 94 13:40:4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Lynn Barra &lt;lbarra@cbema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8221543.ai02458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n Barra sent me the attached meeting notice for a mee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ing the Volume and File Structure on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VFS MEETING NOTICE -- SEPTEMBER 12, 1994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invite anyone interested in data inter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n removable media to attend an open industry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n future "Volume and File Structure" (VFS)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exploring the interest level and need fo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ational and international VFS standar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ility of forming an ANSI Accredited Technical Committee (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lume an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VFS TC would combine the optical media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sk Group X3B11.1 and the magnetic media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B5 VFS Ad hoc (and possibly the CD-ROM responsibility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ISO).  This VFS TC would also have US TAG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JTC 1 SC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 will address both the requirements for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participation needed for formation of a new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 will be held in Tacoma, WA on September 12, 199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ve Board Room of the Sheraton Tacoma from 1:00 p.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aton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roadwa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, WA 9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6-572-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>206-591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number of rooms are available under the group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ERICAN NATIONAL STANDARDS INSTITUTE" at a rate of $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$85 double plus tax.  Please use this ID and register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Seattle/Tacoma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5 to exit 133 (Cit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705 toward (City Center) downtown, Exit at "A"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Street to "11th" Street, Left onto "11th"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th" Street (2 blocks) to Broadway, Left onto Broadway(2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dividuals or organizations who have an interest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ly affected are invited to participate. 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X3B11.1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im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X3B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 019-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aborato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ustr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, MA 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08-967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508-967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wens@wiis.w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23 16:36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991; Tue, 23 Aug 94 16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863; Tue, 23 Aug 94 16:3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AA26283; Tue, 23 Aug 1994 16:02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4KP-000gJTC; Tue, 23 Aug 94 16:2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23 Aug 1994 16:19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, 23 Aug 1994 16:19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59c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Pione of IBM posted the following message to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I'm sending my follow up to the ATAPI an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.  The text of Tony's message is preceeded by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uld like to touch on the pre-fetch function defini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ek at our meeting.  There are many pre-fetching contro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that aren't real compatible with 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o surprise to me here.  It has been my opinion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and ATAPI were two separate interfaces with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A close investigation of ATAPI would probabl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incompatible with ATA in a lot of area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even more incompatible as ATA evolves to ATA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 that ATA-3 will require some leve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adapter.  We are starting to see this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evices and new ATA PIO Mode 3+ host adapter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intelligence we see today -- the sector pref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hat Tony has commen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wait, the high performance ATA host adapte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up with even more goodies that will mess up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may have started as a cheap way to attach a non-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ly unused second drive plug on a PC's 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nd this may work with an ATA-1 hard disc and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an old style ATA-1 host adapter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folks, systems with ATA-1 host adapters are dinosa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(?) system design today would include an ATA-2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c and a second ATA-1 host adapter for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other ATA-1 style devices).  Two host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propose that we put forth some desig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e-fetching controllers that won't interfere with AT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 This may not be easy.  Most of the folks buil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don't come to the ATA meetings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a copy of the ATA document -- I've talk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).  Plus, what you are talking about her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a CAM effort -- an effort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atper should interface with the host and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ous types of requests.  Indeed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TAPI, since one of the things ATAPI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figure out a cheap way to attac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I don't think ATA, at this time, needs such a eff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may well need such an effort, but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know of one problem where the controller assumes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 and doesn't handle the raw sector format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.  An extra erroneous word gets transferred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 sector requests with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really more of an ATA glob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 (or I hope it doesn't become an 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.  I really believe that we are moving to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TA device per host adapter, especially f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s and especially on higher performanc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ice per host adapter not because that is what ATA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because it solves so many of the existing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overlapped commands, master/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the ATA drive is configured as drive 1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mismatch problems, and others,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letely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is really is an ATA global iss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the second nail in the coffin for ATA (over 52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il).  This could finally make ATA a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, implement, configure and expe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SCSI became an attractive alternative fo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would also spell the end for ATAPI too --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subset when you can have the real thin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oy, I'm sure this is going to stir u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23 19:41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940; Tue, 23 Aug 94 19:4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932; Tue, 23 Aug 94 19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Tue, 23 Aug 1994 19:3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Tue, 23 Aug 1994 19:36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ug 1994 02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ich Rutledge (714) 932-7205 [TEL]" &lt;RUTLEDGE_R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-owner@dt.wdc.com"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G9DR9LXRO8ZEFG3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Wed, 24 Aug 1994 03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03639132804991/541312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our own opinions and outlooks regarding a variety of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IDE/ATA, my outlook is that SFF/X3T10 are char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pecifications/standards that satisfy the reque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often appears that some folks assume their role i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what they can or can not do.  My suggestion is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stomers want and that is more low cost ID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the customers generally like the c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IDE/ATA has long delivered for disk drives.  Le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st is king in the mainstream PC market.  Just look at how suc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has been with their low price strategy.  It should come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to anybody that a need existed to extend IDE's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 Mbyte barrier was long ago overcome on AT bus ESDI controll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BIOS (did we all forget 760 Mbyte ESDI drives that to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8 Mbyte barrier to be broken?).  SCSI adapters have alway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LBA to Int 13 CHS.  This one was easy and hardly a n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ideo brothers deserve special thanks for driving the need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s this has allowed us to free our disk drives from the de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bus.  Once local bus became a mainstream feature in new systems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tty straightforward to exploit it.  We all know that the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 at doing 32 bit PIO transfers, so little surpri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devices that connect IDE to local bus (Appian, Adaptec, CMD,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, PC Tech, others) take advantage of this fact.  Doing 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initiate its own IDE cycle, thus pre-fetch.  Now the chi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o stop pre-fetching.  This is the issue raised by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ne.  Many chips pre-fetch using 512 byte transfer counters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lock size.  This is not the case for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is an implementation detail whereby the local bus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system simply must be ATAPI aware and if so, then pre-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 for either the ATAPI device or for the IDE channel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evice as some LSI chips have programmable features on a devi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them on a channe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either the BIOS or a pre-boot driver at boot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ATAPI AWARENESS.  It goes right along with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ok at IDENTIFY DRIVE date for geometry and data transf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Disabling pre-fetch for ATAPI devices really doesn't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as non disk peripherals have quite low data r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n implementation issue between the BIOS/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here is a failure for the industry to COOPER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mped into the COMPETITIVE phase.  Wouldn't it be ideal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standard register set for IDE bridge controller silicon!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ke got out of the can before it could be controlled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as not repeated for PCI DMA IDE, witness the regis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orked out by Intel/NCR/WD/others in ADVANC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 This should dramatically facilitate low cost, bus ma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nnel IDE data transfers.  Perhaps the LSI device suppli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author a SFF proposal.  My opinion is that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ck of a register level standard is one of the motivat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Enhanced Disk Drive specification which provides a STANDAR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hardware capabilities offered by the system/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issed opportunity was to agree on a standar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&gt;528 Mbyte IDE.  Everybody remember taking a driv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ndor A host adapter and try to run it on a machine that has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host adapter?  Again, another problem that could have been el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upfront cooperation.....which was scuttled at the pre-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11/93 Comdex High Capacity Storage Integration Con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obvious that already completed implementation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...too bad as this would have made the end-users liv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18 months has seen multiple instances of fast paced,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dustry cooperation to allow long term benefit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ug and Pla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API CD-ROMs (SFF-8020 and SFF-8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us Master IDE (SFF 8036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API Tape (QIC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cal Bus IDE Mode 3/1 (SFF 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ocal Bus IDE Mode 4/2 (SFF 8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alculations indicate that 1995 will see IDE overtake SA-450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) as the highest volume peripheral interface as IDE disk + ID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DE tape will outship 3.5" floppy + 5.25" floppy + floppy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ollar and unit volume will continue to draw industry focus t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storage application needs.  Until something com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cheaper and better, it will have a hard tim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PC marketplace.  Look for its capabilitie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PC market is dominated by making the existing th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aper instead of moving to something entirely new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, Enhanced IDE, Super VGA, Intel compatible CP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Centronics defined the "Centronics Parallel Por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60's and have been out of business since the mid '80s...ye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ve after almost 30 years.  IDE evolved from the PC/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 1984, thus it is 10 years into its live.  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oo lives as long as the Centronic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23 22:41:4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378; Tue, 23 Aug 94 22:4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365; Tue, 23 Aug 94 22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rtal.unix.portal.com (portal.unix.portal.com [156.151.1.100]) by nova.unix.portal.com (8.6.7/8.6.4) with ESMTP id WAA24600 for &lt;ata@dt.wdc.com&gt;; Tue, 23 Aug 1994 22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zebra.unix.portal.com (zebra.unix.portal.com [156.151.1.103]) by portal.unix.portal.com (8.6.5/8.6.5) with ESMTP id WAA12113 for &lt;ata@dt.wdc.com&gt;; Tue, 23 Aug 1994 22:41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mcbride.UUCP (uucp@localhost) by zebra.unix.portal.com (8.6.4/8.6.4) with UUCP id WAA16918 for ata@dt.wdc.com; Tue, 23 Aug 1994 22:02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ta@dt.wdc.com; Tue, 23 Aug 1994 21:37:1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23 Aug 1994 17:4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97fd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, 23 Aug 1994 17:4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re Channel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PP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A Ref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know some of you will get 5 copies of this email but the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plan for the 1996 meeting dates. Carl Zeitler proposed d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1 last week, and I agreed to check them out against the overall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onths work well with meeting in the second full week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conflicts which need to be considered. In the month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, the preferred week is indicated by 'x' days and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ed by 'a'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, Carl suggested X3T11 meet the week of 4/15 which happens to b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Although Easter Sunday is not a holiday it is celebrated as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so that prevents meeting the week of April 8. The week of 4/1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lternative, and if X3T10 chose the earlier week in March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even spacing between X3T11 and the likely X3T10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, X3T10 comes immediately after the July 4 weekend, so trav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is not the greatest. Slipping it to a week later brings it with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of the X3T11 meeting. We try to keep 3 weeks between th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those who attend both. Either X3T10 should not sta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so everyone can take Monday flights, or X3T11 should slid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giving is the fourth Thursday of November so that puts X3T11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Flying on Sunday of Thanksgiving is to be avoided. Holding X3T1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earlier or a week later are not very practical choices. Maybe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tart until Tuesday, so everyone can take Monday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knows of more events in 1996 we should be aware of, or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idays shown are incorrect, just let me know. Please send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me at 250-1752@mcimail.com rather than flooding the r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have just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your any preferences for weeks is not much value, as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is a plenary decision. I will accumulate any responses and advi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pective ple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s to host will be welcomed by the chairs of both X3T10 and X3T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est' months disappear fast, Western Digital has volunteered to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 and AMP has volunteered to host in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    *h *h  2  3  4  5  6         New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x  x  x  x  x *h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16 17 18 19 20         Martin Luther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12 13 14 15 16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20 21 22 23 24         President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      25 26 27 28 29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a  a  a  a  a  9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x  x  x  x  x 16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 25 26 27 28 29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31  a  a  a  a  5 ee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e  8  9 10 11 12 13        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  x  x  x  x  x 20  X3T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      28 29 30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x  x  x  x  x 11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13 14 15 16 17 18         Mo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 20 21 22 23 24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     *h *h 28 29 30 31  1         Memori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3  4  5  6  7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x  x  x  x 14 15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 17 18 19 20 21 22         Fa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 24 25 26 27 28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      30  1  2  3 *h *h *h         Ju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 x  x  x  x  x 13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a  a  a  a  a 20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 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  a  a  a 16 17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 19 20 21 22 23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 26 27 28 29 30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  *h *h  3  4  5  6  7         Labo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x  x  x  x  x 14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    29 30  1  2  3  4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x  x  x  x 11 12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21 22 23 24 25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  27 28 29 30 3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x  x  x  x  x  9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11 12 13 14 1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25 26 27 *h *h *h         Thanks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  *h  x  x  x  x  6  7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9 10 11 12 13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       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 30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07:32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934; Wed, 24 Aug 94 07:32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927; Wed, 24 Aug 94 07:32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HAA19202 for &lt;ata@dt.wdc.com@relay&gt;; Wed, 24 Aug 1994 07:33:5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4 Aug 94 07:16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Aug 94 08:05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an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22505142804991/314817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Allan has requested that the ATA working group discuss the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the ATA (ATA-1) standard to ISO using ECMA Fast-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, the ATA working group, have agreed to keep the August 3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 meeting focused on the technical review of ATA-2, I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 on the agenda for the ATA working group meeting on Septemb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uston, Texas.  This will allow for discussion before the X3T10 pl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eets everybodie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ATA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0:21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485; Wed, 24 Aug 94 10:2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478; Wed, 24 Aug 94 10:2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129358868; Wed, 24 Aug 1994 10:21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259168687; Wed, 24 Aug 1994 10:18:0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4398720.44824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Aug 1994 10:17:25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Working Group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9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A Working Group Agenda              Date:  8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seen an agenda, and would lik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items/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e have been requested to provid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the need for the PIO mode of data transf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  This requires that the data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EAD/WRITE (Identify drive, Read buffer, Rea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Write buffer, Write long) have a DMA mod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nsistent with the previous READ DMA/WRI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, this would require new op codes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se commands, which would otherwise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nner as before.  Assignment of op codes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 will be offering two different ways of implemen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ing for ATA drives, and request feedback.  The key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ing is to provide for tag passing and to provide an int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to allow sending subsequent commands down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tivity interfere with IRQs and data transfer from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queued commands.  One recommendation uses regis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by the AT architecture to the Hard Disk in the Di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for both tag passing and interlocking.  The seco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ag command" be sent first (a new op code with the tag in a t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) to both set and interlock and pass a teg value for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l" command.  We would like to brainstorm these concept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drafting a formal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 would like to make sure we follow up on WD's suggestion of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dance to hosts in implementing local bus modes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think this would be valuable, and are willing to work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next week or at other meeting times/locations if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this is an ATA-2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2:57:0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049; Wed, 24 Aug 94 12:57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042; Wed, 24 Aug 94 12:57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146358223; Wed, 24 Aug 1994 12:57:0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56798042; Wed, 24 Aug 1994 12:54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4389365.51283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Aug 1994 13:02:46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efetch, local bu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, "ATAPI" &lt;ATAPI@dc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1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Prefetch, local bus, etc...           Date:  8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er level of concern, there is no industry forum to discus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hardware on the system side of the bus (ATA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).  I would like us to either establish a new group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isting group take on the responsibility o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ip/BIOS/OS issues.  Any 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7:38: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486; Wed, 24 Aug 94 17:3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473; Wed, 24 Aug 94 17:36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3779; Wed, 24 Aug 1994 17:30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Lhk-000gJTC; Wed, 24 Aug 94 11:0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23 Aug 1994 22:22:2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, 23 Aug 1994 22:22:2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aedf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the two identical sentenc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even values of n from 2 to 51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even values of n starting at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7:40: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552; Wed, 24 Aug 94 17:4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490; Wed, 24 Aug 94 17:3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3869; Wed, 24 Aug 1994 17:32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Lhm-000gJTC; Wed, 24 Aug 94 11:0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23 Aug 1994 22:30:0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, 23 Aug 1994 22:30:0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b0aa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5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may have missed something but I thought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ut in some kind of statement warning host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lacing improper loading on the DASP- signal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an cause the master/slave handshaking to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7:41: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572; Wed, 24 Aug 94 17:41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565; Wed, 24 Aug 94 17:41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3950; Wed, 24 Aug 1994 17:34:1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Lho-000gJUC; Wed, 24 Aug 94 11:0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23 Aug 1994 22:40:1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, 23 Aug 1994 22:40:0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b30a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paragraph,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a single device is attached to the interface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Device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xth paragraph, last sentence, the word "Typ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ubing.  It seems to imply that the form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ctors on the media is optional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addressing is optional.  I think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ically"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7:44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635; Wed, 24 Aug 94 17:4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627; Wed, 24 Aug 94 17:43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3814; Wed, 24 Aug 1994 17:31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Lhl-000gJUC; Wed, 24 Aug 94 11:0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23 Aug 1994 22:27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ue, 23 Aug 1994 22:27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b01d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s 4.2 an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t been following all the ATA activ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s I should the last few month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we had a discussion about sections 4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once upon a time and that we were going to move the 2.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" connection info from the annexes into thi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s is a technical thing, but as currently wri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that to be "ATA compatible", a devic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defined in these sections which in the real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3.5" and larg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is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7:56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035; Wed, 24 Aug 94 17:56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028; Wed, 24 Aug 94 17:56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4453; Wed, 24 Aug 1994 17:45:1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QdU-000gJTC; Wed, 24 Aug 94 16:1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24 Aug 1994 15:10:3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24 Aug 1994 15:10:3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b9b2a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... Here it is again... That strange stat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vice 0 does when there is no Device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does not detect DASP- during the res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n Device 0 shall respond to a PIO read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f Device 1 with a value of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vice 0 does not detect DASP- during the res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n Device 0 shall respond to a wri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f the Device 1 Command Block 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s described in section 6.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 6.2.14 is my proposed new section --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7:58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056; Wed, 24 Aug 94 17:58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049; Wed, 24 Aug 94 17:58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4876; Wed, 24 Aug 1994 17:47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SMp-000gJTC; Wed, 24 Aug 94 18:0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24 Aug 1994 16:54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24 Aug 1994 16:54:2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bb384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8 --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ths ago I said I would rewrite what is now sectio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.  I said I would do this in the styl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write of the power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 I'm doing it now.  Expect to see several mess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art of section 8, probably 5-10 comm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my recent complaint that while my new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tuff got into ATA-2, my new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did not get into ATA-2, is true. 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that in my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?  (I'm not sure I am, but here go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8:01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44; Wed, 24 Aug 94 18:01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37; Wed, 24 Aug 94 18:0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4051; Wed, 24 Aug 1994 17:36:0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Lhp-000gJTC; Wed, 24 Aug 94 11:0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24 Aug 1994 00:06:1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24 Aug 1994 00:06:1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ac739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s 6.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3,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ommand, this register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urrent cylin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ommand, this register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urrent LBA bits 16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deleted or replaced.  A poss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letion of media access commands, this regi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reflect the high order bits of the l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letion of media access commands, this regi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reflect LBA bits 16-23 of the last LBA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4,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command, this register is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ylin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command, this register is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BA bits 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deleted or replaced.  A poss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letion of media access commands, this regi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reflect the low order bits of the l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letion of media access commands, this regi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reflect LBA bits 8-15 of the last LBA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Section 6.2.5 be 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register is either 8-bits or 16-b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dth currently selected and/or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ransferred by the current command.  Thi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ly by PIO data trans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6, in the SRST bit description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1 is not required to execute the DASP-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Device 0?  I recommend that this sente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8, in the L=0 descriptions,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mand completion, these bits are update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deleted or replaced.  A poss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media access commands, these bits ma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the last head numbe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8, in the L=1 descriptions,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mand completion, these bits are update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BA bits 24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deleted or replaced.  A poss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media access commands, these bits ma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LBA bits 24-27 of the last LBA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9, I recommend that the descriptions of the 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bits 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 is reserved for use by removable media de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meaning of this bit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.11, the second paragraph is confusing. 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ost need only check this registe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successful which is not true --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this determination.  I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dia access commands, this register shall be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of a command if there is no error ind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.  For media access commands tha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indication in the Status register,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umber of sectors which need to be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omplet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.12, is confusing with respect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command completion.  I recommend tha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dia access commands in CHS mode, this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sector number.  For media access commands in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is register contains bits 0-7 of the starting 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ster is used by some non-media acces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mand specific information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media access commands in CHS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may be updated to reflect the la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.  At the completion of media access commands in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is register may be updated to reflect bits 0-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LBA accessed.  This register is used by some non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commands to pass command specific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8:02: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55; Wed, 24 Aug 94 18:02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47; Wed, 24 Aug 94 18:02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4397; Wed, 24 Aug 1994 17:43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QdT-000gJUC; Wed, 24 Aug 94 16:1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24 Aug 1994 12:29:0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24 Aug 1994 12:29:0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b7553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6.2.13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, its Status register time and of all the 6.2.x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the biggest problem.  It is much less work if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 complete rewrite of this section and also prop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note that I have deleted some of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being valid within 400ns of BSY=0 -- thi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-- an ATA device *MUST* make its status valid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=0 if host software people are going to be 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on fast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proposed rewrite of section 6.2.13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efully -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.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contains the device status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 updated to reflect the current stat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 of any command being execut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SY=0, the other bits in this register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Block register may contain meaning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SY=1, no other bits in this register are valid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 registers contain any meaning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 that implement the Power Management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atus register, and all other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is unpredictable while a device is in the Slee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reads this register when an interrupt is pen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the interrupt acknowledge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+=======+=======+=======+=======+=======+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   |   6   |   5   |   4   |   3   |   2   |   1   |  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SY  | DRDY  |  DWF  |  DSC  |  DRQ  |  CORR |  IDX  |  ER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+=======+=======+=======+=======+=======+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Y (Busy) is set whenever the device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 Registers.  When BSY=1, a read of any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all return the contents of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hall not change the state of the DRQ, CORR or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unless BSY=1, except when the last sector of a PI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transferred by the host the DRQ b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SY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Y bit is set by the devic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in 400 nsec after the negation of RESET- or after SR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thin 400 nsec after a write of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uring data transfer phase of PIO data in command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 or block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uring data transfer phase of PIO data out comman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a sector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uring the data transfer phase of DM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Y bit remains set until the reset activit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, either the BSY bit must be set, or if the BS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, the DRQ bit must be set, until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DY (Device Ready) is set to indicate that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and attempting to execu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des.  Devices that implement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intain DRDY=1 when they are in the Idle and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modes.  When the state of the DRDY bit chan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change again until after the host read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time when DRDY=0 a device must respond as fo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evice shall accept and attempt to execut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IAGNOSTIC and INITIALIZE DEVICE PARAMETE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device should reject all other commands cod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RT bit in the Error register and setting the ERR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before clearing the BSY bit to sig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If a device accepts commands other th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IAGNOSTIC and INITIALIZE DEVICE PARAMET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RDY=0, the results are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F (Device Write Fault) indicates a write fault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internal status or internal conditions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be indicated is vendor specific.  Whe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F bit changes, it shall not change again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ads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SC (Device Seek Complete) is set to indicat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all activities associated with a seek ope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clear this bit at the start of a seek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at the completion of a seek operation. 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rmally consists of only a seek operation, bu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be part of the functions perform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a device does not implement a seek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the status of seek operations, this b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value as the DRDY bit.  When the state of th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hanges, it shall not change again until after the ho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Q (Data Request) indicates that the devic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between the host and the device.  The DRQ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and remains cleared during the execution of no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mands.  During execution of PIO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MA commands, either the BSY bit must be se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Y bit is cleared, the DRQ bit must be set, unt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DRQ bit shall not change during P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uring PIO data transfer commands when the device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he DRQ bit shall be set before the BS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uring PIO data transfer commands when th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he current sector or block and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block to transfer the BSY bit shall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 b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ollowing the transfer of the last sector or block of a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command, the DRQ bit shall be cleared while the BS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ain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Q bit is cleared by a reset and by a hos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 (Corrected Data) indicates that a correctabl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and that the data has been cor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condition does not terminate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that cause the CORR bit to be set 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The CORR may be set and clear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data transfer command, but if it is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 during the execution of a data transfer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et prior to the last time the BSY bit is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e CORR bit is cleared by a reset and by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Command register.  It is recommended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gnore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X (Index)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 (Error) indicates that an error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command and that the content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 valid.  The ERR bit shall remain set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shall remain valid until cleared by a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st write to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that the following new section be added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4 is the "correct" section number.  And I know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ask why this such a mess -- why are t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?  Please refer to the strange little not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existing section 6.2.1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Device 1 is not detected as being present,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Device 1 Status register to 00H (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is No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nge little note is the *ONLY* comment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is condition.  This note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worked as described by the seco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4 Single devic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evice configuration where device 0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host selects device 1, device 0 ma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f the Command Block and Control Block registe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ethods.  These two methods exist becau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ATA standard did not specif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requires that device 0 implemen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Alternate Status register that is used whenev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selected.  The first method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first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vice 1 Error, Status and Alternate status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0H 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write to the Device Control register shall complet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0 was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write to the Command Block register, other tha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shall complete as if device 0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write to the Command command register with a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INITIALIZE DEVICE PARAMETERS or EXECU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command causes the device 1 Error,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tatus registers to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BSY bit is set in the device 1 statu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ABRT bit is set in the device 1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ERR bit is set in the device 1 statu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BSY bit is cleared in the device 1 statu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the nIEN bit in the Device Control Register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Q signal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 EXECUTE DEVICE DIAGNOSTIC command is execu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devi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 INITIALIZE DEVICE PARAMETERS command is execu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 is present and is actually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all have no effect of the device parameters of devi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s note: Why is this you ask?  Becaus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allowed to set the ERR bit in the Status regis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for any reas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read of the Control Block or Command Block register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tus or Alternate Status registers, shall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0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read of the Error, Status or Alternat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in the device 1 copy of these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 status registers will contain 00H following a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1H following an attempt to execute a comma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ECUTE DEVICE DIAGNOSTICS or INITIALIZE DEVIC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write to the Device Control register shall complet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0 was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write to the Command Block register, other tha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shall complete as if device 0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write to the Command command regis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read of the Control Block or Command Block register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tus or Alternate Status registers, shall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0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read of the Status or Alternate status regist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evice configuration where device 1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host selects device 0, device 1 sha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f the Command Block and Control Block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it would if device 0 was presen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 can not determine if device 0 is, or is not,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8:02:4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69; Wed, 24 Aug 94 18:02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56; Wed, 24 Aug 94 18:02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4361; Wed, 24 Aug 1994 17:42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QdS-000gJTC; Wed, 24 Aug 94 16:1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24 Aug 1994 11:50:5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24 Aug 1994 11:50:5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b6c6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Hale's response to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my response to Rick I noticed that he had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and ATAPI reflectors in his message.  So here is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Rick also copied to the same r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eading, I don't disagree with anything you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think the technology needs of futur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igh capacity) hard discs will push the ATA interf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time frame, in directions that will be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probably very incompatible with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hard disc interface is shipping in mass volum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 for a long time.  This has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hanges in the interface at a speed that has b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difficult for any committee (especially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!) to keep up with.  Frankly, I don't hold much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ittees will be 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possible to put ATA-2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to a single host adapter chip and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ing that today.  And host software can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host chip features must be enabled/disab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by-command basis.  I just don't think w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standard" way for this without a committee eff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costly as CAM 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&gt;528MB ATA problem, I think our efforts, whil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, have fallen on deaf ears.  I have not seen a BIO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the MS/IBM extensions or the Phoenix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ipping system.  What I have seen is many BIOS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Windows Fastdisk implementation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due to design flaws or bugs.  I think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il in the ATA coffin because the SCSI host adapte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is problem years ago.  This happened because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provide their own BIOS and in many cases their 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ffectively putting themselves in char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hardware and software.  The ATA device fol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BIOS people to supply the driver supp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ate resulted in any "standard" implementation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n unknown number of implement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be "grandfathered" into any propos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 mess that would be!  That is why I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effort the second nail in the ATA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8:09:1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389; Wed, 24 Aug 94 18:09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130; Wed, 24 Aug 94 18:01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RAA24675; Wed, 24 Aug 1994 17:46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QdV-000gJUC; Wed, 24 Aug 94 16:1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24 Aug 1994 16:01:0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24 Aug 1994 16:01:0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ba705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2, all two sentences of it, are the entir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lation modes in the ATA-2 document.  I think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uch more definition than these two sentenc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the following changes/additions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recommend that the 5th, 6th, 7th and 8th para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.1 be deleted.  Currently section 6.1.1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"addressing modes" with respec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Control Block registers and then in the 5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s to talking about sector addressing --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my recommended rewrite of 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ector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ing of data sectors recorded on the device's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gical sector address.  The mapping of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actual physical location of the dat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A device shall support at least one logical CH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known as the default translation mode.  The de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translation mode following a reset.  A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logical translation modes and the host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DEVICE PARAMETERS command to select the default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any of the other supported CHS mod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is described in the Identify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ion mode may also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S address is made up of three fields:  the secto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number and the cylinder number.  Sector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the maximum value allowed by the current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but can not exceed 255.  Head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the maximum value allowed by the current CH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 can not exceed 15.  Cylinders are numbered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allowed by the current CHS translation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elects a CHS translation mode using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RAMETERS command, the host reque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logical track and the number of heads p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 The device then computes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available in requ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 to logical sectors shall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 sector number as the least significa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the head number as the middle portion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linder number as the most sigifica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may also support the optional LBA mode of address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supports LBA mode indicates this in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formation.  A host shall not attempt to use 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evice indicates the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supports LBA addressing mod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pported by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host may select either CHS address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 or LBA addressing on a command-by-comman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BA bit in the Device/Hea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command must complete in the same addressing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host at command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LBA mode is selected by the host,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Cylinder Low register, Cylinder High register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3-HS0 of the Device/Head register contain an LBA m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BA mode must be supported for all media acces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RMAT TRACK command.  The LBA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register shall be ignored for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gical sectors on the device shall be linearly m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BA addressed sector (sector 0) being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S addressed sector (cylinder 0, head 0, se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the CHS translation mode currently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address of a given logical sector does not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lways true (heads_per_cyl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_per_track are the current translation mod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= ( (cylinder * heads_per_cylinder + he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tors_per_track ) + sector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18:36:5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107; Wed, 24 Aug 94 18:36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039; Wed, 24 Aug 94 18:36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171288610; Wed, 24 Aug 1994 18:36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265578428; Wed, 24 Aug 1994 18:33:4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4368978.77462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Aug 1994 18:43:36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A Rev 2f --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,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ATA Rev 2f -- Section 6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n the sixth paragraph, last sentence, the word "Typ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s distrubing.  It seems to imply that the form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access to sectors on the media is optional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this form of addressing is optional.  I think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"Typically"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e current wording is designed to cover def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ility of surface skewing, both of which are (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) vali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23:30: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62; Wed, 24 Aug 94 23:3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6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57; Wed, 24 Aug 94 23:30:1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07308; Wed, 24 Aug 1994 23:30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Y3g-000gJUC; Thu, 25 Aug 94 00:1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5 Aug 1994 00:16:2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25 Aug 1994 00:16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c1b1d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8 (Part 2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-- part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value in the Sector Count register when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shall determine the time period progra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Timer.  See Tabl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Count        | Correspond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er contents   | Timeout Perio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    (00h)     | Timeout Disabl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- 240 (01h-F0h) | (value * 5) seco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41 - 251 (F1h-FBh) | ((value - 240) * 30) minu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2       (FCh)     | 21 minut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3       (FDh)     | Vendor unique period betw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 and 12 hou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4       (FEh)     | Reserv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5       (FFh)     | 21 minutes 15 secon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3 - Automatic Standby Timer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causes the device to set BS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Mode, clear BSY, and assert INTRQ.  INTRQ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vice may not have fully transitioned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non-zero then the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enabled.  The value in the Sector Count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rmine the time programmed into the Standb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zero then the Standby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- The device does not suppo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IDL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causes the device to set BS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Mode, clear BSY, and assert INTRQ.  INTRQ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vice may not have fully transitioned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- The device does not suppo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  INITIALIZ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Sector Count regist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, and the Device/Head register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eads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nables the host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and the number of heads minus 1, per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HS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mand, the device sets BSY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lears BSY, and generat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head values are not checked for validit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y are invalid, no error will be pos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execute a media access command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with an ID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None.  This command is not allow to fail or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ndition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.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Command Block registers, other than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s, are not chang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nables a host which can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register accesses to check device status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pond as it does to an unrecognized comman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n the Error register, Error in the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Busy in the Status register, and asserting INT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 16-bit host writes to the Device/Head Regis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tains the Command register, so the device se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the intended purpose is only to select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ices may be Busy but not necessarily Ready, e.g.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ay be ready, but not device 1. To check this possi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quence for an 8-bit ho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Read the Status register (wait until Busy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Select the device (write to the Device/Head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Read the Status register (wait until Busy False and Ready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Send the command (write to the Command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16-bit host executes b and d simultaneously,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the device being selected is Not Ready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This command always fails with a Command Ab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.  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A WRITE BUFFER command should immediately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BUFF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e READ BUFFER command enables the ho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evice's sector buffe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device sets BSY, sets up the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d operation, sets DRQ, clears BSY, and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The host then reads up to 512 byte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BUFFER and WRITE BUFFER commands shall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sequential WRITE BUFFER and READ BUFFER command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512 bytes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comm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.   READ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Sector Count register specifie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specify the address of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the address of the sector where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The host must initialize a slave-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xecutes in a similar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OR(S) command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st initializes a slave-DMA channel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ransfers are qualified by DMARQ and ar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-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vice issues only one interrupt per comm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transfer has terminated and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MA transfer phase of a Read DMA comman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ovide status of BSY or DRQ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 of the last sect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coverable error encountered during execution of a REA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ults in the termination of the command. 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Command Block Registers conta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ector where the firs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command is not suppor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ossible are Bad Block, Uncorrectable data error, 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.  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Sector Count register shall not specify a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specify the address of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the address of the sector where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The SET FEATURES subcommand to enab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ndor specific bytes must be executed prior to the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more than 4 vendor specific bytes 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e READ LONG command perform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OR(S) command except that it returns the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ndor specific bytes appended to the dat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ctor.  During a READ LONG command, the dev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determine if there has been a data error. 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ad long oper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the vendor specific bytes shall be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ver bits DD0-7 only (8-bit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ID Not Found Command Abort an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.   READ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Sector Count register specifie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not error, the Cylinder Low,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and Sector Number registers specif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transferred.  These registers are undefin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s indicated at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A successful SET MULTIPLE MOD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a READ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e READ MULTIPLE command perform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OR(S) command.  Interrupts are not genera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ut on the transfer of a block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defined by a SET MULTIPL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is identical to the READ SECTOR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number of sectors defined by a SET MULTI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transferred without intervening interrupts. 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of the transfer is required onl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, not o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unt of sectors to be transferred without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s programmed by the SET MULTIPLE MODE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executed prior to the READ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D MULTIPLE command is issued,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ins the number of sectors (not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lock count)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requested sectors is not evenly di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nt, as many full blocks as possible ar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nal, partial block transfer.  The part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hall be for n sec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Remainder (SECTOR COUNT / block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 MULTIPLE command is attempted before the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has been executed or when READ MULTIP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READ MULTIPLE operation shall be rejec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rrors encountered during READ MULTIP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t the beginning of the block or partial block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Q is still set and the data transfer shall take pla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including transfer of corrupted data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mmand Block Regis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data block which had a sector in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host should retry the transfer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obtain vali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locks or partial blocks are transferr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a correctable data error.  All other error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top after transfer of the block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terrupts are generated when DRQ is se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lock or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Uncorrectable Data Erro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9.   READ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Sector Count register specifie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no error, the Cylinder Low,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and Sector Number registers specif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transferred.  If the comamnd ends with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contain the address of the sector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and the Sector Count regist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remaining to be transfer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reads from 1 to 256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or Count register.  A SECTOR COUN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256 sectors.  The transfer begins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or Numb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not already on the desired track,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Q is always set prior to data transfer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errors that are not retried when no re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host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Uncorrectable Data Erro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0.   READ VERIFY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  The Sector Count regist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specify the address of the last secto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 of the sector where the first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identical to the READ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DRQ is never set, and no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quested sectors have been verified, the device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and generat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verify terminates at the sect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The Command Block Registers conta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ector where the error occurred. 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all contain the number of sectors not y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errors that are not retried when no re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host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Uncorrectable Data Erro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n... zzz...zzz...z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24 23:44: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424; Wed, 24 Aug 94 23:44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cp6.netco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B15157; Wed, 24 Aug 94 23:31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XAA07122; Wed, 24 Aug 1994 23:29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Y3f-000gJTC; Thu, 25 Aug 94 00:1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5 Aug 1994 00:15:5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25 Aug 1994 00:15:5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c1afa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8 (part 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-- part 1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ssued to the device by loading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command block with the need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ing the command code to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in which a command is accepted var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(see table 10) of command accept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d on the fact that to receive a command, BSY=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le's note:  I think all this command class stuff i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f junk, especially Classes 2 and 3. I think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moved and all replaced by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pon receipt of a command, the device sets BSY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sec.  Following BSY=1, the status present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pends on the type of command:  PIO data in, PIO data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n-data transfer or DMA.  See the individ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s and Section 9 for the protocol follow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mand and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ext I would replace the class column in table 1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column (PIO, DMA, non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ceipt of a Class 1 command, the device sets BS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n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ceipt of a Class 2 command, the device sets BS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nsec, sets up the sector buffer for a wri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RQ within 700 usec, and clears BSY within 400 ns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on receipt of a Class 3 command, the device sets BS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nsec, sets up the sector buffer for a wri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RQ within 20 msec, and clears BSY within 400 ns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RQ may be set so quickly on Class 2 and Class 3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transition is too short for BSY=1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le's note:  I have replaced the "class" colum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protocol" column and labeled the "type" column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 column codes represent the command protocol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- A DM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 - A non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- A PIO data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- A PIO data 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- A Vendor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 column codes represent the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Optional -- the implementation of this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anadatory -- all ATA devices must implemen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served for use in future AT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 Reserved for vendor specif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-======================================-Command-=====Parameters Used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|                                  |typ| code  | FR | SC | SN | CY | D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+---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ACKNOWLEDGE MEDIA CHANGE         | O |  DB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BOOT - POST-BOOT                 | O |  DC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BOOT - PRE-BOOT                  | O |  DD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CHECK POWER MODE                 | O |98h E5h|    |  y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DOOR LOCK                        | O |  DE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DOOR UNLOCK                      | O |  DF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DOWNLOAD MICROCODE               | O |  92h  |  y |  y |  y |  y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EXECUTE DEVICE DIAGNOSTIC        | M |  90h  |    |    |    |    |  D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FORMAT TRACK                     | M |  50h  |  * |  y |   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IDENTIFY DEVICE                  | M |  EC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IDLE                             | O |97h E3h|    |  y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IDLE IMMEDIATE                   | O |95h E1h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INITIALIZE DEVICE PARAMETERS     | M |  91h  |    |  y |    |   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NOP                              | O |  00h  |    |    |    |   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READ BUFFER                      | O |  E4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M | READ DMA (w/retry)               | O |  C8h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M | READ DMA (w/o retry)             | O |  C9h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READ LONG (w/retry)              | M |  22 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READ LONG (w/o retry)            | M |  23 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READ MULTIPLE                    | O |  C4h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READ SECTOR(S) (w/retry)         | M |  20 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 | READ SECTOR(S) (w/o retry)       | M |  21 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READ VERIFY SECTOR(S) (w/retry)  | M |  40 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READ VERIFY SECTOR(S) (w/o retry)| M |  41 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RECALIBRATE                      | M |  1x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SEEK                             | M |  7xh  |    |   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SET FEATURES                     | O |  EFh  |  y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SET MULTIPLE MODE                | O |  C6h  |    |  y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SLEEP                            | O |99h E6h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STANDBY                          | O |96h E2h|    |  y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D | STANDBY IMMEDIATE                | O |94h E0h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BUFFER                     | O |  E8h  |    |    |    |    |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M | WRITE DMA (w/retry)              | O |  CAh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M | WRITE DMA (w/o retry)            | O |  CBh  |   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LONG (w/retry)             | M |  32   |  *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LONG (w/o retry)           | M |  33   |  *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MULTIPLE                   | O |  C5h  |  *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SAME                       | O |  E9h  |  y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SECTOR(S) (w/retry)        | M |  30   |  *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SECTOR(S) (w/o retry)      | M |  31   |  *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 | WRITE VERIFY                     | O |  3Ch  |  * |  y |  y |  y |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Vendor specific                  | V |  9Ah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Vendor specific                  | V | C0-C3h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Vendor specific                  | V |  8xh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S | Vendor specific                  | V |F0h-FFh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 | Reserved: all remaining codes    | R |   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CY = Cylinder registers         SC = Sector Count regis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H = Device/Head register       SN = Sector Number regis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FR = Features register (see command descriptions for us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y - the register contains a valid parameter for this comman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For the Device/Head register, y means both the device a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head parameters are use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 - only the device parameter is valid and not the head paramet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* - Addressed to device 0 but both devices execute i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* - Maintained for compatibility (see 6.2.10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0 - Command Codes and Parameters (Part 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description in the following sections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Indicates if the command is manadatory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Indicates which protocol is us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Describes the Command Block register data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Describes the Command Block register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 at the end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Any prerequisite commands or condi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et before the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e description of the commands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Describes the error conditions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le's note: At one of the meeting I suggested that the "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edia" commands be made Vendor Specific.  I have done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hese commands were never properly described and there are f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ery different implementations of these commands.  So wh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hem 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ACKNOWLEDGE MEDIA CHANGE (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reserved for use by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vices.  The implementation of this command 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is comman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mand Abort error.  All other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  BOOT - POST-BOOT (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reserved for use by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vices.  The implementation of this command 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is comman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mand Abort error.  All other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  BOOT - PRE-BOOT (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reserved for use by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vices.  The implementation of this command 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is comman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mand Abort error.  All other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CHECK PO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Sector Count register is set to 0 (00h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going to, in or leaving Standby mode. 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et to 255 (FFh) if the device is in Active o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If the device is in, going to, or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Mode the device shall set BSY, set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0 (00h), clear BSY, and assert INT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in Active or Idle Mode, the device shall set B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tor Count register to 255 (FFh), clear BSY, and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device does not suppo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  DOOR LOCK (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reserved for use by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vices.  The implementation of this command 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is comman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mand Abort error.  All other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   DOOR UNLOCK (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reserved for use by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vices.  The implementation of this command 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is comman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mand Abort error.  All other err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   DOWNLOAD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head bits of the Device/Head register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zero.  The Cylinder High and Low registers sha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e Sector Number and Sector Count regis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a 16-bit sector count value.  The Featu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ub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nables the host to alter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.  The data transferred using the DOWNLOAD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s shall be an integer multiple of th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transfer is determin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 Register and the Sector Coun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Register shall be used to extend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o create a sixteen bit sector count value.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 shall be the most significant eight b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unt register shall be the least significant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in both the Sector Number Register an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shall indicate no data is to be transfer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fer sizes from 0 bytes to 33 553 920 bytes, i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register shall be used to determin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MICROCODE command.  The values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- download is for immediate, tempo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 save downloaded code for immediate and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device does not support this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conditions are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   EXECUTE DEVIC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, except that the device selection bit in the Device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code written to the Error register is a unique 8-bit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1, and not as the single bit flags defined in 7.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fails diagnostics, Device 0 "OR's" 80h with its own statu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into the Error register.  If Device 1 passes diagnostics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1 connected, Device 0 "OR's" 00h with its own status and 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-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1h  | No error detect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2h  | Formatter device err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3h  | Sector buffer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4h  | ECC circuitry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5h  | Controlling microprocessor 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xh  | Device 1 fail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1 - Diagnost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le's note:  The description of this command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rrect (or even made any sense!).  I think I've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shall perform the interna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mplemented by the device.  See also clauses 6.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3.  The DEV bit is ignored.  Both devices, if presen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, it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1 sets BSY within 400 nsec after the EXECU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1 negates PDIAG- within 1 msec after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1 performs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1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riv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rive 1 asserts PDIAG- to indicate that i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rive 1 must clear BSY and assert PDIAG-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from the time that the EXECUTE DEVICE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Driv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teps e), f) and g) may occu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0 is present, it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rive 0 sets BSY within 400 nsec after the EXECU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rive 0 performs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rive 0 waits up to 6 seconds for Driv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rive 0 posts diagnostic results to the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riv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rive 0 must clear BSY within 6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at the EXECUTE DEVICE DIAGNOSTIC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riv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teps e) and f) may occu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None.  All error information is returned a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  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e implementation of the FORMAT TRAC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  It is recommend that system implement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  IDENT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e IDENTIFY DEVICE command enables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 information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is issued, the device sets BSY,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256 words or device identification data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RQ, clears BSY, and generates an interrupt.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the data by reading the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words in the buffer have the arran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defined in Table 12.  All reserved bits or word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.  The F/V column indicates if the word or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xed (F) contents that do not change, variable (V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hange depending on the device state 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device, X for words with vendor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ixed or variable, and R for reserved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-==============================================================+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rd |                                                              |F/V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----------------------------------------------------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| General configuration bit-significant information: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15  0   reserved for non-magnetic devices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14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13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12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11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10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9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8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7  1=removable cartridge device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6  1=fixed device    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5  1=spindle motor control option implemented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4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3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2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1  Vendor specific (obsolete)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0  0=reserved        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| Number of cylinders     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| Reserved      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| Number of heads         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| Vendor specific (obsolete)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| Vendor specific (obsolete)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| Number of sectors per track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-9  | Vendor specific           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-19 | Serial number (20 ASCII characters, 0000h=not specified)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0  | Vendor specific (obsolete)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1  | Buffer size in 512 byte increments (0000h=not specified)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2  | # of vendor specific bytes avail on READ/WRITE LONG cmds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(0000h=not spec'd)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-26 | Firmware revision (8 ASCII characters, 0000h=not specified)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-46 | Model number (40 ASCII characters, 0000h=not specified)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7  | 15-8  Vendor specific     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00h = READ/WRITE MULTIPLE commands not implemented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xxh = Maximum number of sectors that can be transferred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per interrupt on READ AND WRITE MULTIPLE commands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8  | 0000h = cannot perform doubleword I/O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0001h = can perform doubleword I/O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9  | Capabilities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5-13  0=reserved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12  1=Reserved (for advanced PIO mode support)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11  1=IORDY supported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0=IORDY may be supported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10  1=IORDY can be disabled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9  1=LBA supported  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8  1=DMA supported         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 0  Vendor specific    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0  | Reserved      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1  | 15-8  PIO data transfer cycle timing mode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Vendor specific     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2  | 15-8  DMA data transfer cycle timing mode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Vendor specific     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3  | 15-2  Reserved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1  1=the fields reported in words 64-70 are valid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0=the fields reported in words 64-70 are not valid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0  1=the fields reported in words 54-58 are valid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0=the fields reported in words 54-58 may be valid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4  | Number of current cylinders               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5  | Number of current heads                   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6  | Number of current sectors per track       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7-58 | Current capacity in sectors               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9  | 15-9  Reserved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8  1 = Multiple sector setting is valid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xxh = Current setting for number of sectors that can be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transferred per interrupt on R/W multiple command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0-61 | Total number of user addressable sectors (LBA mode only)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2  | 15-8  Single word DMA transfer mode active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Single word DMA transfer modes supported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3  | 15-8  Multiword DMA transfer mode active             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Multiword DMA transfer modes supported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4  | 15-8  Reserved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7-0  Advanced PIO Transfer Modes Supported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5  | Minimum Multiword DMA Transfer Cycle Time Per Word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5-0  Cycle time in nanoseconds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6  | Manufacturer's Recommended Multiword DMA Transfer Cycle Time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5-0  Cycle time in nanoseconds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7  | Minimum PIO Transfer Cycle Time Without Flow Control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5-0  Cycle Time in nanoseconds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8  | Minimum PIO Transfer Cycle Time With IORDY Flow Control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5-0  Cycle Time in nanoseconds                             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9-70 | Reserved (for advanced PIO mode support)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1-127| Reserved      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8-159| Vendor specific                                 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0-255| Reserved                                                     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+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2 - Identify Device Information (Part 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There are currently restriction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BIOSs that make it desireable to 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ose restrictions on some of the paramete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evice command.  These restriction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roposal and must be address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comple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le's note:  As you may recall I asked that each wo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bed in sections 8.10.x -- I have done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. Word 1: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-addressable cylinder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. Word 2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. Word 3: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-addressable heads in the defaul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4. Word 4: Vend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5. Word 5: Vend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6. Word 6: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-addressable sectors per trac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7. Words 7-9: Vend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8. Words 10-19: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eld are right justified and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9. Word 20: Vend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0. Word 21: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vice buffer in 512-byte inc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H =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H =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2H =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1. Word 22: Vendor specific bytes on READ/WRITE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this field are set to a value other tha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use this information is via the S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hat enables more than 4 byt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2. Word 23-26: Firm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eld are left justified an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3.        Words 27-46: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eld are left justified and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4.        Word 47: READ/WRITE MULTIP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7-0 of this word define the maximum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the device supports for READ/WRIT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supports the READ/WRITE MULTIPLE and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, these bits contain a non-zero val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 not support the READ/WRITE MULTIPLE and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, these bits sha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5.        Word 48: Double Word I/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not used by ATA-2 devices and sha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6.        Word 49: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6.1.      IORD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1 of word 49 is used to help determine whethe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ORDY.  If this bit is set to one, th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ORDY operation.  If this bit is zero, the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ORDY.  This insure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supports PIO Mode 3, then this bit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6.2.      IORDY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0 of word 49 is used to indicate a device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the use of IORDY.  If this bit is set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vice supports the disabling of I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6.3.      LB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9 of word 49 is used to indicate if the device supports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dressing.  If this bit is set, words 60-61 mus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6.4.      DM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9 of word 49 is used to indicate if the devic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DM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7.        Word 50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8.        Word 51: PIO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O transfer timing for each ATA device falls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unique parametric timing specifications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vice timing category, compare the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igure 5 with the contents of this fiel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its 15-8 should fall into one of the mod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categories specified in figure 5, and if it doe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shall be used 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backwards compatibility with BIOSs written bef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was defined for advanced modes, a device reports in Word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original PIO mode (i.e.  PIO mode 0, 1, or 2)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9.        Word 52: Single Word DMA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transfer timing for each ATA device falls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unique parametric timing specifications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vice timing category, compare the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igure 6 with the contents of this fiel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its 15-8 should fall into one of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igure 6 (i.e. 0, 1, or 2), and if it doe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 shall be used to serve as the defaul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word shall be ignored if Words 62 or 6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0.         Word 53: Field Valid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53, bit 0 defines whether the fields contained in words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8 are guaranteed to be valid.  If this b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ntained in words 54 through 58 may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53, bit 1 will be set if any of the fields reporte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through 70 are valid.  This bit will be reset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words 64-70 are not valid.  Any devic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 3 or above, or supports Multiword DMA Mode 1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bit 1 of word 53 and support the field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64 through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1.        Word 54: Number of current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-addressable cylind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2.        Word 55: Number of current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-addressable heads in the cur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3.        Word 56: Number of current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-addressable sectors per trac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4.        Word 57-58: Current capacity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pacity in sectors excludes all secto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urposes.  The number of sector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shall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current cylinders) * (Number of current heads) *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sectors per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5.        Word 59: Multiple sect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8 is set, then bits 7-0 reflec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transfer on a READ/WRITE MULTIPL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7 bits 7-0 are zero then word 59 bits 8-0 sha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6.        Word 60-61: Total number of user addressab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supports LBA Mode, these words refl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 addressable sectors.  This valu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evice geometry.  If the devic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mode, these words sha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7.        Word 62: Single word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identifies by bit all of the M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.g. if Mode 0 is supported, bit 0 is set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contains a single bit set to indicate whi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8.        Word 63: Multiword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identifies by bit all of the M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.g. if Mode 0 is supported, bit 0 is set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contains a single bit set to indicate whi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29.        Word 64: Flow Control PIO Transfer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7 through 0 of word 64 of the Identify Devi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efined as the Advanced PIO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eld.  This field is bit significant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y be set in this field by the device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IO Modes that it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its, bits 7 through 2 are Reserved for futu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Modes.  Bit 0, if set, indicates that the device supports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. Bit 1, if set, indicates that the device supports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backwards compatibility with BIOSs written bef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was defined for advanced modes, a device reports in Word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original PIO mode (i.e.  PIO mode 0, 1, or 2)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0.        Word 65: Minimum Multiword DMA Transfer Cycle Time P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5 of the parameter information of the IDENT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fined as the Minimum Multiword DMA Transf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Word.  This field defines, in nanosecond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 that the device can support when performing Mult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s on a per w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supported, bit 1 of word 53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which supports Multiword DMA Mode 1 or abo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ield, and the value in word 65 shall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inimum cycle time reported by the fastest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1 of word 53 is set because a device supports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64-70 other than this field and the devic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the device shall return a value of zer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1.        Word 66: Manufacturer's Recommended Multiword DMA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6 of the parameter information of the IDENT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fined as the Manufacturer's Recommended Mult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 Cycle Time.  This field defines, in nano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ycle time per word during a single sector ho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a multiple sector READ DMA or WRITE DM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locations on the media under nomi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runs at a faster cycle rate by operating at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less than this value, the device may negate DMA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.  The rate at which DMARQ is negate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roughput despite the faster cycled rate.  Trans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does not ensure that flow control will not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higher performance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supported, bit 1 of word 53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which supports Multiword DMA Mode 1 or abo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ield, and the value in word 66 shall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in word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1 of word 53 is set because a device supports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64-70 other than this field and the devic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the device shall return a value of zer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2.        Word 67: Minimum PIO Transfer Cycle Time Withou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7 of the parameter information of the IDENT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fined as the Minimum PIO Transfer Withou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ycle Time.  This field defines, in nano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ycle time that, if used by the host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data integrity during the transfer withou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may support this field, and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Bit 1 of word 53 sha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which supports PIO Mode 3 or above mus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value in word 67 shall not be less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word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1 of word 53 is set because a device supports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64-70 other than this field and the devic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the device shall return a value of zer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3.        Word 68: Minimum PIO Transfer Cycle Time With I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8 of the parameter information of the IDENTIF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fined as the Minimum PIO Transfer With IORD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ycle Time.  This field defines, in nano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ycle time that the device can support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s while utilizing IORDY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may support this field, and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Bit 1 of word 53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which supports PIO Mode 3 or above mus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value in word 68 shall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IO mode report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1 of word 53 is set because a device supports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64-70 other than this field and the devic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the device shall return a value of zer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4.  Words 69-70: Reserved for future PI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69 and 70 are reserved for future advanced PI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's note:  It is intended that this field be used for fu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ternative flow control mechanism, currently being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IO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5.  Words 71-127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69 and 70 are reserved for future advanced PI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6.  Words 128-159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37.  Words 160-255: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07:06: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94; Thu, 25 Aug 94 07:06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4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387; Thu, 25 Aug 94 07:06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GAA13270; Thu, 25 Aug 1994 06:58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fBH-000gJTC; Thu, 25 Aug 94 07:4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5 Aug 1994 07:54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25 Aug 1994 07:53:5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c865b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Satish Kholay"      &lt;kholay_s@vl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please send meeting notice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h Kholay at VLSI, kholay_s@vlsi.com, needs a copy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's meeting notice.  I can't seem to put my curs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Would someone please send him a copy for me?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e will probably get 25 of them but that's OK.  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ssed up until recently and he missed the no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07:30: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860; Thu, 25 Aug 94 07:30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zeus.maxtor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853; Thu, 25 Aug 94 07:30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zeus.maxtor.com (8.6.9/8.6.9) with SMTP id HAA21068 for &lt;ata@dt.wdc.com&gt;; Thu, 25 Aug 1994 07:31:1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=Heineman%ENG12%MCO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8251431.HAA21068@zeus.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Thu, 25 Aug 94 07:23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ug 94 07:23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2 Meet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 M E E T I N G   N O T I C E S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ATAPI Study Group Meeting (August 30th,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A-2 Working Group Meeting (August 31st &amp;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8/30, 8/31 &amp;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ab/>
        <w:t>9:00 AM - 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  <w:tab/>
        <w:tab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51 River Oak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Jose, CA 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08) 432-1700 (ask for BLDG 251 Lobby if you are l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  <w:tab/>
        <w:tab/>
        <w:t>Ray He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inch is chairing the ATA-2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is chairing the ATAPI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is hosting the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an Jos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its from the airport - the mai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at goes to Coleman A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n exit/entrance from the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onto Guadalupe Parkway. St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North First Street exit off Guadal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(north)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(east)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intersection with Zanker Road;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your left about a 1/4 m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 251 is the one in the center. Come to that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an Francisco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ighway 101 Expressway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237 ea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(south)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(east)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akland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880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ntague we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t North First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at River Oaks Park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hoices, the most conven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aton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y 880 &amp; Montague 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y 880 &amp; Hiway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303 678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303 678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07:45: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244; Thu, 25 Aug 94 07:4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zeus.maxtor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237; Thu, 25 Aug 94 07:45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njose3.maxtor.com ([134.6.34.200]) by zeus.maxtor.com (8.6.9/8.6.9) with SMTP id HAA21748 for &lt;ata@dt.wdc.com&gt;; Thu, 25 Aug 1994 07:49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y=Heineman%ENG12%MCO@sanjose3.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8251449.HAA21748@zeus.maxto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anjose3.maxtor.com with VINES ; Thu, 25 Aug 94 07:4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ug 94 07:41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2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couple of paragraph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8.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 to be two paragraphs which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command is issued to a drive which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leted command in progress, the driv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pond to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se para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09:22:0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360; Thu, 25 Aug 94 09:22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353; Thu, 25 Aug 94 09:22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0077; Thu, 25 Aug 1994 09:21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3065; Thu, 25 Aug 1994 10:20:3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620.AA2306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Landis@CMS.gr.hp.com (Hale 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iandavies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18427; Tue, 23 Aug 1994 16:50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991; Tue, 23 Aug 94 16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863; Tue, 23 Aug 94 16:3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QAA26283; Tue, 23 Aug 1994 16:02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Smail3.1.28.1 #3) id m0qd4KP-000gJTC; Tue, 23 Aug 94 16:2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6:19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6:19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59c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ione of IBM posted the following message to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I'm sending my follow up to the ATAPI an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.  The text of Tony's message is preceeded by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uld like to touch on the pre-fetch function defini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ek at our meeting.  There are many pre-fetching contro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that aren't real compatible with 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o surprise to me here.  It has been my opinion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and ATAPI were two separate interfaces with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A close investigation of ATAPI would probabl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incompatible with ATA in a lot of area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even more incompatible as ATA evolves to ATA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 that ATA-3 will require some leve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adapter.  We are starting to see this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evices and new ATA PIO Mode 3+ host adapter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intelligence we see today -- the sector pref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hat Tony has commen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wait, the high performance ATA host adapte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up with even more goodies that will mess up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may have started as a cheap way to attach a non-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ly unused second drive plug on a PC's 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nd this may work with an ATA-1 hard disc and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an old style ATA-1 host adapter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folks, systems with ATA-1 host adapters are dinosa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(?) system design today would include an ATA-2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c and a second ATA-1 host adapter for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other ATA-1 style devices).  Two host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propose that we put forth some desig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e-fetching controllers that won't interfere with AT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 This may not be easy.  Most of the folks buil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don't come to the ATA meetings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a copy of the ATA document -- I've talk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).  Plus, what you are talking about her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a CAM effort -- an effort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atper should interface with the host and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ous types of requests.  Indeed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TAPI, since one of the things ATAPI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figure out a cheap way to attac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I don't think ATA, at this time, needs such a eff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may well need such an effort, but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know of one problem where the controller assumes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 and doesn't handle the raw sector format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.  An extra erroneous word gets transferred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 sector requests with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really more of an ATA glob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 (or I hope it doesn't become an 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.  I really believe that we are moving to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TA device per host adapter, especially f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s and especially on higher performanc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ice per host adapter not because that is what ATA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because it solves so many of the existing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overlapped commands, master/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the ATA drive is configured as drive 1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mismatch problems, and others,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letely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is really is an ATA global iss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the second nail in the coffin for ATA (over 52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il).  This could finally make ATA a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, implement, configure and expe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SCSI became an attractive alternative fo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would also spell the end for ATAPI too --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subset when you can have the real thin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oy, I'm sure this is going to stir u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10:5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555; Thu, 25 Aug 94 10:1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547; Thu, 25 Aug 94 10:1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4330; Thu, 25 Aug 1994 10:10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6935; Thu, 25 Aug 1994 11:09:2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09.AA2693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Landis@CMS.gr.hp.com (Hale 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johnmoor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18427; Tue, 23 Aug 1994 16:50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991; Tue, 23 Aug 94 16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863; Tue, 23 Aug 94 16:3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QAA26283; Tue, 23 Aug 1994 16:02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Smail3.1.28.1 #3) id m0qd4KP-000gJTC; Tue, 23 Aug 94 16:2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6:19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6:19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59c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ione of IBM posted the following message to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I'm sending my follow up to the ATAPI an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.  The text of Tony's message is preceeded by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uld like to touch on the pre-fetch function defini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ek at our meeting.  There are many pre-fetching contro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that aren't real compatible with 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o surprise to me here.  It has been my opinion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and ATAPI were two separate interfaces with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A close investigation of ATAPI would probabl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incompatible with ATA in a lot of area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even more incompatible as ATA evolves to ATA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 that ATA-3 will require some leve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adapter.  We are starting to see this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evices and new ATA PIO Mode 3+ host adapter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intelligence we see today -- the sector pref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hat Tony has commen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wait, the high performance ATA host adapte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up with even more goodies that will mess up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may have started as a cheap way to attach a non-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ly unused second drive plug on a PC's 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nd this may work with an ATA-1 hard disc and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an old style ATA-1 host adapter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folks, systems with ATA-1 host adapters are dinosa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(?) system design today would include an ATA-2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c and a second ATA-1 host adapter for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other ATA-1 style devices).  Two host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propose that we put forth some desig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e-fetching controllers that won't interfere with AT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 This may not be easy.  Most of the folks buil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don't come to the ATA meetings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a copy of the ATA document -- I've talk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).  Plus, what you are talking about her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a CAM effort -- an effort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atper should interface with the host and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ous types of requests.  Indeed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TAPI, since one of the things ATAPI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figure out a cheap way to attac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I don't think ATA, at this time, needs such a eff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may well need such an effort, but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know of one problem where the controller assumes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 and doesn't handle the raw sector format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.  An extra erroneous word gets transferred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 sector requests with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really more of an ATA glob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 (or I hope it doesn't become an 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.  I really believe that we are moving to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TA device per host adapter, especially f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s and especially on higher performanc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ice per host adapter not because that is what ATA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because it solves so many of the existing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overlapped commands, master/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the ATA drive is configured as drive 1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mismatch problems, and others,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letely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is really is an ATA global iss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the second nail in the coffin for ATA (over 52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il).  This could finally make ATA a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, implement, configure and expe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SCSI became an attractive alternative fo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would also spell the end for ATAPI too --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subset when you can have the real thin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oy, I'm sure this is going to stir u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5: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13; Thu, 25 Aug 94 10:5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01; Thu, 25 Aug 94 10:55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763; Thu, 25 Aug 1994 10:55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815; Thu, 25 Aug 1994 11:53:4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3.AA2981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Landis@CMS.gr.hp.com (Hale 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CHADTHOM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1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18427; Tue, 23 Aug 1994 16:50:3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991; Tue, 23 Aug 94 16:36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863; Tue, 23 Aug 94 16:3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QAA26283; Tue, 23 Aug 1994 16:02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Smail3.1.28.1 #3) id m0qd4KP-000gJTC; Tue, 23 Aug 94 16:2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6:19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6:19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59c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ione of IBM posted the following message to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I'm sending my follow up to the ATAPI an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.  The text of Tony's message is preceeded by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uld like to touch on the pre-fetch function defini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ek at our meeting.  There are many pre-fetching contro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that aren't real compatible with 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o surprise to me here.  It has been my opinion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and ATAPI were two separate interfaces with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A close investigation of ATAPI would probabl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incompatible with ATA in a lot of area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even more incompatible as ATA evolves to ATA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 that ATA-3 will require some leve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adapter.  We are starting to see this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evices and new ATA PIO Mode 3+ host adapter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intelligence we see today -- the sector pref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hat Tony has commen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wait, the high performance ATA host adapte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up with even more goodies that will mess up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may have started as a cheap way to attach a non-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ly unused second drive plug on a PC's 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nd this may work with an ATA-1 hard disc and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an old style ATA-1 host adapter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folks, systems with ATA-1 host adapters are dinosa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(?) system design today would include an ATA-2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c and a second ATA-1 host adapter for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other ATA-1 style devices).  Two host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propose that we put forth some desig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e-fetching controllers that won't interfere with AT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 This may not be easy.  Most of the folks buil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don't come to the ATA meetings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a copy of the ATA document -- I've talk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).  Plus, what you are talking about her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a CAM effort -- an effort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atper should interface with the host and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ous types of requests.  Indeed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TAPI, since one of the things ATAPI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figure out a cheap way to attac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I don't think ATA, at this time, needs such a eff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may well need such an effort, but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know of one problem where the controller assumes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 and doesn't handle the raw sector format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.  An extra erroneous word gets transferred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 sector requests with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really more of an ATA glob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 (or I hope it doesn't become an 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.  I really believe that we are moving to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TA device per host adapter, especially f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s and especially on higher performanc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ice per host adapter not because that is what ATA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because it solves so many of the existing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overlapped commands, master/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the ATA drive is configured as drive 1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mismatch problems, and others,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letely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is really is an ATA global iss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the second nail in the coffin for ATA (over 52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il).  This could finally make ATA a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, implement, configure and expe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SCSI became an attractive alternative fo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would also spell the end for ATAPI too --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subset when you can have the real thin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oy, I'm sure this is going to stir u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5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40; Thu, 25 Aug 94 10:55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33; Thu, 25 Aug 94 10:55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806; Thu, 25 Aug 1994 10:55:4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850; Thu, 25 Aug 1994 11:54:2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4.AA29850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Landis@CMS.gr.hp.com (Hale 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pi-owner@dt.wdc.com Tue 23 Aug 1994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johnmoor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pi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18942; Tue, 23 Aug 1994 17:02:4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7003; Tue, 23 Aug 94 16:37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863; Tue, 23 Aug 94 16:3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QAA26283; Tue, 23 Aug 1994 16:02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Smail3.1.28.1 #3) id m0qd4KP-000gJTC; Tue, 23 Aug 94 16:2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6:19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6:19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59c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pi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ione of IBM posted the following message to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I'm sending my follow up to the ATAPI an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.  The text of Tony's message is preceeded by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uld like to touch on the pre-fetch function defini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ek at our meeting.  There are many pre-fetching contro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that aren't real compatible with 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o surprise to me here.  It has been my opinion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and ATAPI were two separate interfaces with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A close investigation of ATAPI would probabl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incompatible with ATA in a lot of area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even more incompatible as ATA evolves to ATA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 that ATA-3 will require some leve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adapter.  We are starting to see this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evices and new ATA PIO Mode 3+ host adapter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intelligence we see today -- the sector pref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hat Tony has commen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wait, the high performance ATA host adapte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up with even more goodies that will mess up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may have started as a cheap way to attach a non-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ly unused second drive plug on a PC's 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nd this may work with an ATA-1 hard disc and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an old style ATA-1 host adapter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folks, systems with ATA-1 host adapters are dinosa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(?) system design today would include an ATA-2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c and a second ATA-1 host adapter for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other ATA-1 style devices).  Two host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propose that we put forth some desig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e-fetching controllers that won't interfere with AT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 This may not be easy.  Most of the folks buil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don't come to the ATA meetings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a copy of the ATA document -- I've talk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).  Plus, what you are talking about her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a CAM effort -- an effort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atper should interface with the host and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ous types of requests.  Indeed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TAPI, since one of the things ATAPI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figure out a cheap way to attac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I don't think ATA, at this time, needs such a eff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may well need such an effort, but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know of one problem where the controller assumes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 and doesn't handle the raw sector format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.  An extra erroneous word gets transferred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 sector requests with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really more of an ATA glob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 (or I hope it doesn't become an 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.  I really believe that we are moving to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TA device per host adapter, especially f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s and especially on higher performanc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ice per host adapter not because that is what ATA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because it solves so many of the existing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overlapped commands, master/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the ATA drive is configured as drive 1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mismatch problems, and others,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letely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is really is an ATA global iss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the second nail in the coffin for ATA (over 52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il).  This could finally make ATA a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, implement, configure and expe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SCSI became an attractive alternative fo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would also spell the end for ATAPI too --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subset when you can have the real thin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oy, I'm sure this is going to stir u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6: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11; Thu, 25 Aug 94 10:56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03; Thu, 25 Aug 94 10:56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860; Thu, 25 Aug 1994 10:56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880; Thu, 25 Aug 1994 11:54:4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4.AA29880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Rutledg@CMS.gr.hp.com (Rich Rut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ug 94 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CHADTHOM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25602; Tue, 23 Aug 1994 19:53:1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40; Tue, 23 Aug 94 19:4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32; Tue, 23 Aug 94 19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with SMTP-MR; Tue, 23 Aug 1994 19:3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r-Received: by mta WDUS04; Relayed; Tue, 23 Aug 1994 19:36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ug 1994 02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ich Rutledge (714) 932-7205 [TEL]" &lt;RUTLEDGE_R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-owner@dt.wdc.com"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1HG9DR9LXRO8ZEFG3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-Date: Wed, 24 Aug 1994 03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400-Mts-Identifier: [;03639132804991/541312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our own opinions and outlooks regarding a variety of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IDE/ATA, my outlook is that SFF/X3T10 are char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pecifications/standards that satisfy the reque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often appears that some folks assume their role i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what they can or can not do.  My suggestion is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stomers want and that is more low cost ID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the customers generally like the c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IDE/ATA has long delivered for disk drives.  Le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st is king in the mainstream PC market.  Just look at how suc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has been with their low price strategy.  It should come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to anybody that a need existed to extend IDE's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 Mbyte barrier was long ago overcome on AT bus ESDI controll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BIOS (did we all forget 760 Mbyte ESDI drives that to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8 Mbyte barrier to be broken?).  SCSI adapters have alway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LBA to Int 13 CHS.  This one was easy and hardly a n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ideo brothers deserve special thanks for driving the need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s this has allowed us to free our disk drives from the de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bus.  Once local bus became a mainstream feature in new systems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tty straightforward to exploit it.  We all know that the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 at doing 32 bit PIO transfers, so little surpri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devices that connect IDE to local bus (Appian, Adaptec, CMD,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, PC Tech, others) take advantage of this fact.  Doing 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initiate its own IDE cycle, thus pre-fetch.  Now the chi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o stop pre-fetching.  This is the issue raised by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ne.  Many chips pre-fetch using 512 byte transfer counters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lock size.  This is not the case for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is an implementation detail whereby the local bus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system simply must be ATAPI aware and if so, then pre-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 for either the ATAPI device or for the IDE channel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evice as some LSI chips have programmable features on a devi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them on a channe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either the BIOS or a pre-boot driver at boot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ATAPI AWARENESS.  It goes right along with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ok at IDENTIFY DRIVE date for geometry and data transf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Disabling pre-fetch for ATAPI devices really doesn't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as non disk peripherals have quite low data r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n implementation issue between the BIOS/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here is a failure for the industry to COOPER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mped into the COMPETITIVE phase.  Wouldn't it be ideal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standard register set for IDE bridge controller silicon!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ke got out of the can before it could be controlled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as not repeated for PCI DMA IDE, witness the regis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orked out by Intel/NCR/WD/others in ADVANC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 This should dramatically facilitate low cost, bus ma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nnel IDE data transfers.  Perhaps the LSI device suppli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author a SFF proposal.  My opinion is that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ck of a register level standard is one of the motivat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Enhanced Disk Drive specification which provides a STANDAR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hardware capabilities offered by the system/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issed opportunity was to agree on a standar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&gt;528 Mbyte IDE.  Everybody remember taking a driv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ndor A host adapter and try to run it on a machine that has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host adapter?  Again, another problem that could have been el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upfront cooperation.....which was scuttled at the pre-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11/93 Comdex High Capacity Storage Integration Con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obvious that already completed implementation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...too bad as this would have made the end-users liv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18 months has seen multiple instances of fast paced,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dustry cooperation to allow long term benefit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ug and Pla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API CD-ROMs (SFF-8020 and SFF-8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us Master IDE (SFF 8036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API Tape (QIC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cal Bus IDE Mode 3/1 (SFF 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ocal Bus IDE Mode 4/2 (SFF 8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alculations indicate that 1995 will see IDE overtake SA-450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) as the highest volume peripheral interface as IDE disk + ID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DE tape will outship 3.5" floppy + 5.25" floppy + floppy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ollar and unit volume will continue to draw industry focus t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storage application needs.  Until something com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cheaper and better, it will have a hard tim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PC marketplace.  Look for its capabilitie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PC market is dominated by making the existing th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aper instead of moving to something entirely new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, Enhanced IDE, Super VGA, Intel compatible CP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Centronics defined the "Centronics Parallel Por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60's and have been out of business since the mid '80s...ye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ve after almost 30 years.  IDE evolved from the PC/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 1984, thus it is 10 years into its live.  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oo lives as long as the Centronic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5:5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62; Thu, 25 Aug 94 10:55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55; Thu, 25 Aug 94 10:55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821; Thu, 25 Aug 1994 10:55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859; Thu, 25 Aug 1994 11:54:27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4.AA29859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Landis@CMS.gr.hp.com (Hale La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pi-owner@dt.wdc.com Tue 23 Aug 1994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CHADTHOM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pi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18942; Tue, 23 Aug 1994 17:02:4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7003; Tue, 23 Aug 94 16:37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06863; Tue, 23 Aug 94 16:35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QAA26283; Tue, 23 Aug 1994 16:02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Smail3.1.28.1 #3) id m0qd4KP-000gJTC; Tue, 23 Aug 94 16:28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6:19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6:19:1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59c2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"ATAPI Reflector"   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pi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Pione of IBM posted the following message to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I'm sending my follow up to the ATAPI and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.  The text of Tony's message is preceeded by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uld like to touch on the pre-fetch function defini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ek at our meeting.  There are many pre-fetching control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 that aren't real compatible with ATAP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no surprise to me here.  It has been my opinion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 and ATAPI were two separate interfaces with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A close investigation of ATAPI would probabl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very incompatible with ATA in a lot of area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even more incompatible as ATA evolves to ATA-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 that ATA-3 will require some leve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adapter.  We are starting to see this to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 devices and new ATA PIO Mode 3+ host adapters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intelligence we see today -- the sector pref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hat Tony has commen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wait, the high performance ATA host adapte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up with even more goodies that will mess up A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may have started as a cheap way to attach a non-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ly unused second drive plug on a PC's 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nd this may work with an ATA-1 hard disc and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 an old style ATA-1 host adapter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folks, systems with ATA-1 host adapters are dinosa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(?) system design today would include an ATA-2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disc and a second ATA-1 host adapter for the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other ATA-1 style devices).  Two host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propose that we put forth some desig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e-fetching controllers that won't interfere with AT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 This may not be easy.  Most of the folks buil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don't come to the ATA meetings (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a copy of the ATA document -- I've talk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).  Plus, what you are talking about her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a CAM effort -- an effort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atper should interface with the host and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various types of requests.  Indeed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TAPI, since one of the things ATAPI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figure out a cheap way to attac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I don't think ATA, at this time, needs such a eff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3 may well need such an effort, but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know of one problem where the controller assumes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xfers and doesn't handle the raw sector format we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.  An extra erroneous word gets transferred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 sector requests with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really more of an ATA glob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 (or I hope it doesn't become an 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).  I really believe that we are moving to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TA device per host adapter, especially fo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s and especially on higher performanc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ice per host adapter not because that is what ATA-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because it solves so many of the existing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overlapped commands, master/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the ATA drive is configured as drive 1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mismatch problems, and others, while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letely AT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is really is an ATA global iss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the second nail in the coffin for ATA (over 52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il).  This could finally make ATA a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, implement, configure and expens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SCSI became an attractive alternative fo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would also spell the end for ATAPI too -- w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subset when you can have the real thin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h boy, I'm sure this is going to stir up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6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38; Thu, 25 Aug 94 10:5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30; Thu, 25 Aug 94 10:56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887; Thu, 25 Aug 1994 10:56:3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905; Thu, 25 Aug 1994 11:55:0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5.AA2990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Rutledg@CMS.gr.hp.com (Rich Rut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ug 94 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pi-owner@dt.wdc.com Tue 23 Aug 1994 2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johnmoor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pi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26136; Tue, 23 Aug 1994 20:03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52; Tue, 23 Aug 94 19:42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32; Tue, 23 Aug 94 19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with SMTP-MR; Tue, 23 Aug 1994 19:3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r-Received: by mta WDUS04; Relayed; Tue, 23 Aug 1994 19:36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ug 1994 02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ich Rutledge (714) 932-7205 [TEL]" &lt;RUTLEDGE_R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-owner@dt.wdc.com"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1HG9DR9LXRO8ZEFG3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-Date: Wed, 24 Aug 1994 03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400-Mts-Identifier: [;03639132804991/541312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pi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our own opinions and outlooks regarding a variety of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IDE/ATA, my outlook is that SFF/X3T10 are char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pecifications/standards that satisfy the reque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often appears that some folks assume their role i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what they can or can not do.  My suggestion is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stomers want and that is more low cost ID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the customers generally like the c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IDE/ATA has long delivered for disk drives.  Le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st is king in the mainstream PC market.  Just look at how suc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has been with their low price strategy.  It should come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to anybody that a need existed to extend IDE's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 Mbyte barrier was long ago overcome on AT bus ESDI controll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BIOS (did we all forget 760 Mbyte ESDI drives that to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8 Mbyte barrier to be broken?).  SCSI adapters have alway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LBA to Int 13 CHS.  This one was easy and hardly a n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ideo brothers deserve special thanks for driving the need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s this has allowed us to free our disk drives from the de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bus.  Once local bus became a mainstream feature in new systems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tty straightforward to exploit it.  We all know that the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 at doing 32 bit PIO transfers, so little surpri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devices that connect IDE to local bus (Appian, Adaptec, CMD,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, PC Tech, others) take advantage of this fact.  Doing 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initiate its own IDE cycle, thus pre-fetch.  Now the chi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o stop pre-fetching.  This is the issue raised by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ne.  Many chips pre-fetch using 512 byte transfer counters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lock size.  This is not the case for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is an implementation detail whereby the local bus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system simply must be ATAPI aware and if so, then pre-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 for either the ATAPI device or for the IDE channel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evice as some LSI chips have programmable features on a devi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them on a channe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either the BIOS or a pre-boot driver at boot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ATAPI AWARENESS.  It goes right along with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ok at IDENTIFY DRIVE date for geometry and data transf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Disabling pre-fetch for ATAPI devices really doesn't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as non disk peripherals have quite low data r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n implementation issue between the BIOS/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here is a failure for the industry to COOPER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mped into the COMPETITIVE phase.  Wouldn't it be ideal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standard register set for IDE bridge controller silicon!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ke got out of the can before it could be controlled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as not repeated for PCI DMA IDE, witness the regis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orked out by Intel/NCR/WD/others in ADVANC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 This should dramatically facilitate low cost, bus ma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nnel IDE data transfers.  Perhaps the LSI device suppli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author a SFF proposal.  My opinion is that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ck of a register level standard is one of the motivat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Enhanced Disk Drive specification which provides a STANDAR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hardware capabilities offered by the system/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issed opportunity was to agree on a standar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&gt;528 Mbyte IDE.  Everybody remember taking a driv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ndor A host adapter and try to run it on a machine that has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host adapter?  Again, another problem that could have been el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upfront cooperation.....which was scuttled at the pre-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11/93 Comdex High Capacity Storage Integration Con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obvious that already completed implementation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...too bad as this would have made the end-users liv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18 months has seen multiple instances of fast paced,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dustry cooperation to allow long term benefit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ug and Pla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API CD-ROMs (SFF-8020 and SFF-8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us Master IDE (SFF 8036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API Tape (QIC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cal Bus IDE Mode 3/1 (SFF 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ocal Bus IDE Mode 4/2 (SFF 8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alculations indicate that 1995 will see IDE overtake SA-450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) as the highest volume peripheral interface as IDE disk + ID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DE tape will outship 3.5" floppy + 5.25" floppy + floppy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ollar and unit volume will continue to draw industry focus t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storage application needs.  Until something com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cheaper and better, it will have a hard tim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PC marketplace.  Look for its capabilitie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PC market is dominated by making the existing th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aper instead of moving to something entirely new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, Enhanced IDE, Super VGA, Intel compatible CP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Centronics defined the "Centronics Parallel Por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60's and have been out of business since the mid '80s...ye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ve after almost 30 years.  IDE evolved from the PC/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 1984, thus it is 10 years into its live.  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oo lives as long as the Centronic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6:0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84; Thu, 25 Aug 94 10:56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675; Thu, 25 Aug 94 10:56:0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843; Thu, 25 Aug 1994 10:56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868; Thu, 25 Aug 1994 11:54:3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4.AA29868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Rutledg@CMS.gr.hp.com (Rich Rut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ug 94 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johnmoor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25602; Tue, 23 Aug 1994 19:53:1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40; Tue, 23 Aug 94 19:4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32; Tue, 23 Aug 94 19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with SMTP-MR; Tue, 23 Aug 1994 19:3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r-Received: by mta WDUS04; Relayed; Tue, 23 Aug 1994 19:36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ug 1994 02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ich Rutledge (714) 932-7205 [TEL]" &lt;RUTLEDGE_R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-owner@dt.wdc.com"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1HG9DR9LXRO8ZEFG3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-Date: Wed, 24 Aug 1994 03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400-Mts-Identifier: [;03639132804991/541312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our own opinions and outlooks regarding a variety of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IDE/ATA, my outlook is that SFF/X3T10 are char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pecifications/standards that satisfy the reque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often appears that some folks assume their role i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what they can or can not do.  My suggestion is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stomers want and that is more low cost ID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the customers generally like the c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IDE/ATA has long delivered for disk drives.  Le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st is king in the mainstream PC market.  Just look at how suc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has been with their low price strategy.  It should come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to anybody that a need existed to extend IDE's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 Mbyte barrier was long ago overcome on AT bus ESDI controll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BIOS (did we all forget 760 Mbyte ESDI drives that to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8 Mbyte barrier to be broken?).  SCSI adapters have alway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LBA to Int 13 CHS.  This one was easy and hardly a n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ideo brothers deserve special thanks for driving the need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s this has allowed us to free our disk drives from the de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bus.  Once local bus became a mainstream feature in new systems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tty straightforward to exploit it.  We all know that the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 at doing 32 bit PIO transfers, so little surpri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devices that connect IDE to local bus (Appian, Adaptec, CMD,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, PC Tech, others) take advantage of this fact.  Doing 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initiate its own IDE cycle, thus pre-fetch.  Now the chi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o stop pre-fetching.  This is the issue raised by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ne.  Many chips pre-fetch using 512 byte transfer counters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lock size.  This is not the case for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is an implementation detail whereby the local bus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system simply must be ATAPI aware and if so, then pre-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 for either the ATAPI device or for the IDE channel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evice as some LSI chips have programmable features on a devi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them on a channe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either the BIOS or a pre-boot driver at boot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ATAPI AWARENESS.  It goes right along with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ok at IDENTIFY DRIVE date for geometry and data transf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Disabling pre-fetch for ATAPI devices really doesn't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as non disk peripherals have quite low data r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n implementation issue between the BIOS/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here is a failure for the industry to COOPER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mped into the COMPETITIVE phase.  Wouldn't it be ideal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standard register set for IDE bridge controller silicon!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ke got out of the can before it could be controlled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as not repeated for PCI DMA IDE, witness the regis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orked out by Intel/NCR/WD/others in ADVANC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 This should dramatically facilitate low cost, bus ma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nnel IDE data transfers.  Perhaps the LSI device suppli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author a SFF proposal.  My opinion is that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ck of a register level standard is one of the motivat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Enhanced Disk Drive specification which provides a STANDAR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hardware capabilities offered by the system/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issed opportunity was to agree on a standar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&gt;528 Mbyte IDE.  Everybody remember taking a driv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ndor A host adapter and try to run it on a machine that has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host adapter?  Again, another problem that could have been el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upfront cooperation.....which was scuttled at the pre-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11/93 Comdex High Capacity Storage Integration Con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obvious that already completed implementation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...too bad as this would have made the end-users liv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18 months has seen multiple instances of fast paced,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dustry cooperation to allow long term benefit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ug and Pla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API CD-ROMs (SFF-8020 and SFF-8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us Master IDE (SFF 8036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API Tape (QIC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cal Bus IDE Mode 3/1 (SFF 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ocal Bus IDE Mode 4/2 (SFF 8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alculations indicate that 1995 will see IDE overtake SA-450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) as the highest volume peripheral interface as IDE disk + ID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DE tape will outship 3.5" floppy + 5.25" floppy + floppy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ollar and unit volume will continue to draw industry focus t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storage application needs.  Until something com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cheaper and better, it will have a hard tim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PC marketplace.  Look for its capabilitie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PC market is dominated by making the existing th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aper instead of moving to something entirely new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, Enhanced IDE, Super VGA, Intel compatible CP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Centronics defined the "Centronics Parallel Por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60's and have been out of business since the mid '80s...ye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ve after almost 30 years.  IDE evolved from the PC/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 1984, thus it is 10 years into its live.  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oo lives as long as the Centronic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0:56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82; Thu, 25 Aug 94 10:56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774; Thu, 25 Aug 94 10:5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8914; Thu, 25 Aug 1994 10:56:4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29923; Thu, 25 Aug 1994 11:55:18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755.AA29923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Rutledg@CMS.gr.hp.com (Rich Rut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ug 94 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pi-owner@dt.wdc.com Tue 23 Aug 1994 2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CHADTHOM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pi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26136; Tue, 23 Aug 1994 20:03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52; Tue, 23 Aug 94 19:42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32; Tue, 23 Aug 94 19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with SMTP-MR; Tue, 23 Aug 1994 19:3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r-Received: by mta WDUS04; Relayed; Tue, 23 Aug 1994 19:36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ug 1994 02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ich Rutledge (714) 932-7205 [TEL]" &lt;RUTLEDGE_R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-owner@dt.wdc.com"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1HG9DR9LXRO8ZEFG3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-Date: Wed, 24 Aug 1994 03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400-Mts-Identifier: [;03639132804991/541312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pi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our own opinions and outlooks regarding a variety of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IDE/ATA, my outlook is that SFF/X3T10 are char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pecifications/standards that satisfy the reque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often appears that some folks assume their role i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what they can or can not do.  My suggestion is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stomers want and that is more low cost ID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the customers generally like the c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IDE/ATA has long delivered for disk drives.  Le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st is king in the mainstream PC market.  Just look at how suc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has been with their low price strategy.  It should come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to anybody that a need existed to extend IDE's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 Mbyte barrier was long ago overcome on AT bus ESDI controll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BIOS (did we all forget 760 Mbyte ESDI drives that to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8 Mbyte barrier to be broken?).  SCSI adapters have alway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LBA to Int 13 CHS.  This one was easy and hardly a n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ideo brothers deserve special thanks for driving the need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s this has allowed us to free our disk drives from the de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bus.  Once local bus became a mainstream feature in new systems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tty straightforward to exploit it.  We all know that the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 at doing 32 bit PIO transfers, so little surpri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devices that connect IDE to local bus (Appian, Adaptec, CMD,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, PC Tech, others) take advantage of this fact.  Doing 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initiate its own IDE cycle, thus pre-fetch.  Now the chi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o stop pre-fetching.  This is the issue raised by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ne.  Many chips pre-fetch using 512 byte transfer counters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lock size.  This is not the case for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is an implementation detail whereby the local bus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system simply must be ATAPI aware and if so, then pre-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 for either the ATAPI device or for the IDE channel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evice as some LSI chips have programmable features on a devi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them on a channe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either the BIOS or a pre-boot driver at boot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ATAPI AWARENESS.  It goes right along with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ok at IDENTIFY DRIVE date for geometry and data transf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Disabling pre-fetch for ATAPI devices really doesn't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as non disk peripherals have quite low data r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n implementation issue between the BIOS/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here is a failure for the industry to COOPER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mped into the COMPETITIVE phase.  Wouldn't it be ideal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standard register set for IDE bridge controller silicon!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ke got out of the can before it could be controlled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as not repeated for PCI DMA IDE, witness the regis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orked out by Intel/NCR/WD/others in ADVANC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 This should dramatically facilitate low cost, bus ma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nnel IDE data transfers.  Perhaps the LSI device suppli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author a SFF proposal.  My opinion is that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ck of a register level standard is one of the motivat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Enhanced Disk Drive specification which provides a STANDAR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hardware capabilities offered by the system/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issed opportunity was to agree on a standar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&gt;528 Mbyte IDE.  Everybody remember taking a driv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ndor A host adapter and try to run it on a machine that has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host adapter?  Again, another problem that could have been el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upfront cooperation.....which was scuttled at the pre-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11/93 Comdex High Capacity Storage Integration Con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obvious that already completed implementation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...too bad as this would have made the end-users liv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18 months has seen multiple instances of fast paced,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dustry cooperation to allow long term benefit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ug and Pla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API CD-ROMs (SFF-8020 and SFF-8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us Master IDE (SFF 8036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API Tape (QIC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cal Bus IDE Mode 3/1 (SFF 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ocal Bus IDE Mode 4/2 (SFF 8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alculations indicate that 1995 will see IDE overtake SA-450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) as the highest volume peripheral interface as IDE disk + ID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DE tape will outship 3.5" floppy + 5.25" floppy + floppy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ollar and unit volume will continue to draw industry focus t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storage application needs.  Until something com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cheaper and better, it will have a hard tim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PC marketplace.  Look for its capabilitie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PC market is dominated by making the existing th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aper instead of moving to something entirely new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, Enhanced IDE, Super VGA, Intel compatible CP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Centronics defined the "Centronics Parallel Por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60's and have been out of business since the mid '80s...ye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ve after almost 30 years.  IDE evolved from the PC/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 1984, thus it is 10 years into its live.  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oo lives as long as the Centronic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1:03: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109; Thu, 25 Aug 94 11:03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097; Thu, 25 Aug 94 11:03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29358; Thu, 25 Aug 1994 11:03:0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00525; Thu, 25 Aug 1994 12:01:41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801.AA0052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Rutledg@CMS.gr.hp.com (Rich Rut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Aug 94 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,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iandavies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25602; Tue, 23 Aug 1994 19:53:1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40; Tue, 23 Aug 94 19:41:5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0932; Tue, 23 Aug 94 19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with SMTP-MR; Tue, 23 Aug 1994 19:36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r-Received: by mta WDUS04; Relayed; Tue, 23 Aug 1994 19:36:30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4 Aug 1994 02:5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ich Rutledge (714) 932-7205 [TEL]" &lt;RUTLEDGE_R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IO Mode 3+ ATA Host Adapters and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"ata-owner@dt.wdc.com"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01HG9DR9LXRO8ZEFG3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sting-Date: Wed, 24 Aug 1994 03:3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400-Mts-Identifier: [;03639132804991/541312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have our own opinions and outlooks regarding a variety of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s to IDE/ATA, my outlook is that SFF/X3T10 are char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pecifications/standards that satisfy the reque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It often appears that some folks assume their role i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s what they can or can not do.  My suggestion is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stomers want and that is more low cost ID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the customers generally like the c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IDE/ATA has long delivered for disk drives.  Le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st is king in the mainstream PC market.  Just look at how suc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has been with their low price strategy.  It should come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to anybody that a need existed to extend IDE's capabili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 Mbyte barrier was long ago overcome on AT bus ESDI controll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BIOS (did we all forget 760 Mbyte ESDI drives that to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8 Mbyte barrier to be broken?).  SCSI adapters have alway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LBA to Int 13 CHS.  This one was easy and hardly a n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video brothers deserve special thanks for driving the needs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s this has allowed us to free our disk drives from the dem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bus.  Once local bus became a mainstream feature in new systems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tty straightforward to exploit it.  We all know that the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 at doing 32 bit PIO transfers, so little surpri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devices that connect IDE to local bus (Appian, Adaptec, CMD,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, PC Tech, others) take advantage of this fact.  Doing so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initiate its own IDE cycle, thus pre-fetch.  Now the chi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n to stop pre-fetching.  This is the issue raised by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ne.  Many chips pre-fetch using 512 byte transfer counters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lock size.  This is not the case for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is an implementation detail whereby the local bus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system simply must be ATAPI aware and if so, then pre-fet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 for either the ATAPI device or for the IDE channel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evice as some LSI chips have programmable features on a devic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them on a channe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either the BIOS or a pre-boot driver at boot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ATAPI AWARENESS.  It goes right along with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ok at IDENTIFY DRIVE date for geometry and data transf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Disabling pre-fetch for ATAPI devices really doesn't d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as non disk peripherals have quite low data r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n implementation issue between the BIOS/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here is a failure for the industry to COOPER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mped into the COMPETITIVE phase.  Wouldn't it be ideal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standard register set for IDE bridge controller silicon!  A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ke got out of the can before it could be controlled. 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as not repeated for PCI DMA IDE, witness the regis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orked out by Intel/NCR/WD/others in ADVANC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 This should dramatically facilitate low cost, bus ma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nnel IDE data transfers.  Perhaps the LSI device suppli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gether and author a SFF proposal.  My opinion is that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ck of a register level standard is one of the motivat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Enhanced Disk Drive specification which provides a STANDAR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hardware capabilities offered by the system/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issed opportunity was to agree on a standar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&gt;528 Mbyte IDE.  Everybody remember taking a driv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ndor A host adapter and try to run it on a machine that has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host adapter?  Again, another problem that could have been elin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upfront cooperation.....which was scuttled at the pre-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11/93 Comdex High Capacity Storage Integration Con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obvious that already completed implementation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...too bad as this would have made the end-users liv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18 months has seen multiple instances of fast paced,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industry cooperation to allow long term benefit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ug and Pla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API CD-ROMs (SFF-8020 and SFF-8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us Master IDE (SFF 8036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API Tape (QIC 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cal Bus IDE Mode 3/1 (SFF 8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ocal Bus IDE Mode 4/2 (SFF 80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alculations indicate that 1995 will see IDE overtake SA-450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) as the highest volume peripheral interface as IDE disk + ID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DE tape will outship 3.5" floppy + 5.25" floppy + floppy t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dollar and unit volume will continue to draw industry focus t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storage application needs.  Until something com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cheaper and better, it will have a hard tim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 PC marketplace.  Look for its capabilitie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as the PC market is dominated by making the existing th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aper instead of moving to something entirely new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, Enhanced IDE, Super VGA, Intel compatible CP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Centronics defined the "Centronics Parallel Por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60's and have been out of business since the mid '80s...ye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live after almost 30 years.  IDE evolved from the PC/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 1984, thus it is 10 years into its live.  Tim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oo lives as long as the Centronic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2:07:5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890; Thu, 25 Aug 94 12:07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883; Thu, 25 Aug 94 12:0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04295; Thu, 25 Aug 1994 12:07:5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02279; Thu, 25 Aug 1994 13:06:2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906.AA02279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llan@CMS.gr.hp.com (Dal Al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iandavies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01179; Tue, 23 Aug 1994 22:55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78; Tue, 23 Aug 94 22:4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65; Tue, 23 Aug 94 22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portal.unix.portal.com (portal.unix.portal.com [156.151.1.100]) by nova.unix.portal.com (8.6.7/8.6.4) with ESMTP id WAA24600 for &lt;ata@dt.wdc.com&gt;; Tue, 23 Aug 1994 22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zebra.unix.portal.com (zebra.unix.portal.com [156.151.1.103]) by portal.unix.portal.com (8.6.5/8.6.5) with ESMTP id WAA12113 for &lt;ata@dt.wdc.com&gt;; Tue, 23 Aug 1994 22:41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jmcbride.UUCP (uucp@localhost) by zebra.unix.portal.com (8.6.4/8.6.4) with UUCP id WAA16918 for ata@dt.wdc.com; Tue, 23 Aug 1994 22:02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for ata@dt.wdc.com; Tue, 23 Aug 1994 21:37:1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7:4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97fd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7:4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re Channel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PP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A Ref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know some of you will get 5 copies of this email but the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plan for the 1996 meeting dates. Carl Zeitler proposed d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1 last week, and I agreed to check them out against the overall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onths work well with meeting in the second full week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conflicts which need to be considered. In the month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, the preferred week is indicated by 'x' days and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ed by 'a'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, Carl suggested X3T11 meet the week of 4/15 which happens to b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Although Easter Sunday is not a holiday it is celebrated as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so that prevents meeting the week of April 8. The week of 4/1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lternative, and if X3T10 chose the earlier week in March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even spacing between X3T11 and the likely X3T10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, X3T10 comes immediately after the July 4 weekend, so trav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is not the greatest. Slipping it to a week later brings it with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of the X3T11 meeting. We try to keep 3 weeks between th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those who attend both. Either X3T10 should not sta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so everyone can take Monday flights, or X3T11 should slid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giving is the fourth Thursday of November so that puts X3T11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Flying on Sunday of Thanksgiving is to be avoided. Holding X3T1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earlier or a week later are not very practical choices. Maybe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tart until Tuesday, so everyone can take Monday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knows of more events in 1996 we should be aware of, or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idays shown are incorrect, just let me know. Please send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me at 250-1752@mcimail.com rather than flooding the r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have just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your any preferences for weeks is not much value, as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is a plenary decision. I will accumulate any responses and advi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pective ple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s to host will be welcomed by the chairs of both X3T10 and X3T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est' months disappear fast, Western Digital has volunteered to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 and AMP has volunteered to host in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    *h *h  2  3  4  5  6         New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x  x  x  x  x *h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16 17 18 19 20         Martin Luther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12 13 14 15 16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20 21 22 23 24         President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      25 26 27 28 29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a  a  a  a  a  9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x  x  x  x  x 16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 25 26 27 28 29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31  a  a  a  a  5 ee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e  8  9 10 11 12 13        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  x  x  x  x  x 20  X3T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      28 29 30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x  x  x  x  x 11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13 14 15 16 17 18         Mo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 20 21 22 23 24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     *h *h 28 29 30 31  1         Memori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3  4  5  6  7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x  x  x  x 14 15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 17 18 19 20 21 22         Fa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 24 25 26 27 28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      30  1  2  3 *h *h *h         Ju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 x  x  x  x  x 13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a  a  a  a  a 20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 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  a  a  a 16 17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 19 20 21 22 23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 26 27 28 29 30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  *h *h  3  4  5  6  7         Labo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x  x  x  x  x 14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    29 30  1  2  3  4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x  x  x  x 11 12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21 22 23 24 25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  27 28 29 30 3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x  x  x  x  x  9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11 12 13 14 1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25 26 27 *h *h *h         Thanks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  *h  x  x  x  x  6  7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9 10 11 12 13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       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 30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2:08: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916; Thu, 25 Aug 94 12:0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909; Thu, 25 Aug 94 12:08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04318; Thu, 25 Aug 1994 12:08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02295; Thu, 25 Aug 1994 13:06:4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906.AA0229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llan@CMS.gr.hp.com (Dal Al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CHADTHOM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01179; Tue, 23 Aug 1994 22:55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78; Tue, 23 Aug 94 22:4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65; Tue, 23 Aug 94 22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portal.unix.portal.com (portal.unix.portal.com [156.151.1.100]) by nova.unix.portal.com (8.6.7/8.6.4) with ESMTP id WAA24600 for &lt;ata@dt.wdc.com&gt;; Tue, 23 Aug 1994 22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zebra.unix.portal.com (zebra.unix.portal.com [156.151.1.103]) by portal.unix.portal.com (8.6.5/8.6.5) with ESMTP id WAA12113 for &lt;ata@dt.wdc.com&gt;; Tue, 23 Aug 1994 22:41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jmcbride.UUCP (uucp@localhost) by zebra.unix.portal.com (8.6.4/8.6.4) with UUCP id WAA16918 for ata@dt.wdc.com; Tue, 23 Aug 1994 22:02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for ata@dt.wdc.com; Tue, 23 Aug 1994 21:37:1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7:4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97fd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7:4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re Channel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PP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A Ref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know some of you will get 5 copies of this email but the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plan for the 1996 meeting dates. Carl Zeitler proposed d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1 last week, and I agreed to check them out against the overall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onths work well with meeting in the second full week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conflicts which need to be considered. In the month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, the preferred week is indicated by 'x' days and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ed by 'a'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, Carl suggested X3T11 meet the week of 4/15 which happens to b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Although Easter Sunday is not a holiday it is celebrated as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so that prevents meeting the week of April 8. The week of 4/1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lternative, and if X3T10 chose the earlier week in March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even spacing between X3T11 and the likely X3T10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, X3T10 comes immediately after the July 4 weekend, so trav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is not the greatest. Slipping it to a week later brings it with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of the X3T11 meeting. We try to keep 3 weeks between th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those who attend both. Either X3T10 should not sta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so everyone can take Monday flights, or X3T11 should slid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giving is the fourth Thursday of November so that puts X3T11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Flying on Sunday of Thanksgiving is to be avoided. Holding X3T1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earlier or a week later are not very practical choices. Maybe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tart until Tuesday, so everyone can take Monday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knows of more events in 1996 we should be aware of, or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idays shown are incorrect, just let me know. Please send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me at 250-1752@mcimail.com rather than flooding the r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have just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your any preferences for weeks is not much value, as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is a plenary decision. I will accumulate any responses and advi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pective ple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s to host will be welcomed by the chairs of both X3T10 and X3T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est' months disappear fast, Western Digital has volunteered to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 and AMP has volunteered to host in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    *h *h  2  3  4  5  6         New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x  x  x  x  x *h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16 17 18 19 20         Martin Luther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12 13 14 15 16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20 21 22 23 24         President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      25 26 27 28 29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a  a  a  a  a  9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x  x  x  x  x 16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 25 26 27 28 29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31  a  a  a  a  5 ee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e  8  9 10 11 12 13        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  x  x  x  x  x 20  X3T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      28 29 30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x  x  x  x  x 11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13 14 15 16 17 18         Mo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 20 21 22 23 24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     *h *h 28 29 30 31  1         Memori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3  4  5  6  7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x  x  x  x 14 15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 17 18 19 20 21 22         Fa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 24 25 26 27 28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      30  1  2  3 *h *h *h         Ju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 x  x  x  x  x 13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a  a  a  a  a 20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 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  a  a  a 16 17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 19 20 21 22 23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 26 27 28 29 30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  *h *h  3  4  5  6  7         Labo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x  x  x  x  x 14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    29 30  1  2  3  4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x  x  x  x 11 12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21 22 23 24 25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  27 28 29 30 3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x  x  x  x  x  9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11 12 13 14 1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25 26 27 *h *h *h         Thanks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  *h  x  x  x  x  6  7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9 10 11 12 13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       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 30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2:08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905; Thu, 25 Aug 94 12:08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895; Thu, 25 Aug 94 12:08:0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04309; Thu, 25 Aug 1994 12:08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02289; Thu, 25 Aug 1994 13:06:3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906.AA02289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llan@CMS.gr.hp.com (Dal Al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johnmoor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01179; Tue, 23 Aug 1994 22:55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78; Tue, 23 Aug 94 22:4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65; Tue, 23 Aug 94 22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portal.unix.portal.com (portal.unix.portal.com [156.151.1.100]) by nova.unix.portal.com (8.6.7/8.6.4) with ESMTP id WAA24600 for &lt;ata@dt.wdc.com&gt;; Tue, 23 Aug 1994 22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zebra.unix.portal.com (zebra.unix.portal.com [156.151.1.103]) by portal.unix.portal.com (8.6.5/8.6.5) with ESMTP id WAA12113 for &lt;ata@dt.wdc.com&gt;; Tue, 23 Aug 1994 22:41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jmcbride.UUCP (uucp@localhost) by zebra.unix.portal.com (8.6.4/8.6.4) with UUCP id WAA16918 for ata@dt.wdc.com; Tue, 23 Aug 1994 22:02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for ata@dt.wdc.com; Tue, 23 Aug 1994 21:37:1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7:4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97fd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7:4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re Channel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PP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A Ref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know some of you will get 5 copies of this email but the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plan for the 1996 meeting dates. Carl Zeitler proposed d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T11 last week, and I agreed to check them out against the overall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onths work well with meeting in the second full week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conflicts which need to be considered. In the month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, the preferred week is indicated by 'x' days and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ed by 'a'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, Carl suggested X3T11 meet the week of 4/15 which happens to b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Although Easter Sunday is not a holiday it is celebrated as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so that prevents meeting the week of April 8. The week of 4/1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lternative, and if X3T10 chose the earlier week in March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even spacing between X3T11 and the likely X3T10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, X3T10 comes immediately after the July 4 weekend, so trav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is not the greatest. Slipping it to a week later brings it with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of the X3T11 meeting. We try to keep 3 weeks between th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those who attend both. Either X3T10 should not sta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so everyone can take Monday flights, or X3T11 should slid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giving is the fourth Thursday of November so that puts X3T11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Flying on Sunday of Thanksgiving is to be avoided. Holding X3T1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earlier or a week later are not very practical choices. Maybe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tart until Tuesday, so everyone can take Monday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knows of more events in 1996 we should be aware of, or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idays shown are incorrect, just let me know. Please send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me at 250-1752@mcimail.com rather than flooding the r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have just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me your any preferences for weeks is not much value, as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is a plenary decision. I will accumulate any responses and advi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pective ple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s to host will be welcomed by the chairs of both X3T10 and X3T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est' months disappear fast, Western Digital has volunteered to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 and AMP has volunteered to host in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    *h *h  2  3  4  5  6         New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x  x  x  x  x *h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16 17 18 19 20         Martin Luther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12 13 14 15 16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*h 20 21 22 23 24         President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      25 26 27 28 29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a  a  a  a  a  9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x  x  x  x  x 16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4 25 26 27 28 29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31  a  a  a  a  5 ee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e  8  9 10 11 12 13        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  x  x  x  x  x 20  X3T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      28 29 30  1  2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x  x  x  x  x 11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m 13 14 15 16 17 18         Mo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 20 21 22 23 24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     *h *h 28 29 30 31  1         Memori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3  4  5  6  7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x  x  x  x 14 15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 17 18 19 20 21 22         Father'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3 24 25 26 27 28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      30  1  2  3 *h *h *h         Ju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h  x  x  x  x  x 13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a  a  a  a  a 20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1 22 23 24 25 26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     28 29 30 31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x  x  x  x  9 10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  a  a  a 16 17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 19 20 21 22 23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 26 27 28 29 30 *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  *h *h  3  4  5  6  7         Labo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x  x  x  x  x 14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    29 30  1  2  3  4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x  x  x  x 11 12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21 22 23 24 25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   27 28 29 30 3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x  x  x  x  x  9  X3T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11 12 13 14 1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18 19 20 21 2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25 26 27 *h *h *h         Thanks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   *h  x  x  x  x  6  7  X3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9 10 11 12 13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16 17 18 19 20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2 23 24 25 26 27 28        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9 30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2:23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487; Thu, 25 Aug 94 12:23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NET.IB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436; Thu, 25 Aug 94 12:23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923.AA01436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OROLAB6 by VNET.IBM.COM (IBM VM SMTP V2R2) with BSMTP id 60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, 25 Aug 94 15:22:0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Aug 94 15:19:3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ndra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llan@cms.gr.hp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n you please remove me from your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------------------------&lt;Forwarded Note&gt;------------------------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t.wdc.com by vnet.IBM.COM (IBM VM SMTP V2R2) with T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, 25 Aug 94 15:17:0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916; Thu, 25 Aug 94 12:08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909; Thu, 25 Aug 94 12:08:0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grla.gr.hp.com by 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6.108.7/15.5+IOS 3.13) id AA04318; Thu, 25 Aug 1994 12:08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ms.gr.hp.com by hpgrla.gr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8.193.4/15.5+ECS 3.3) id AA02295; Thu, 25 Aug 1994 13:06:4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251906.AA02295@hpgrla.gr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llan@CMS.gr.hp.com (Dal Al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3 Aug 94 1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riginal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ta-owner@dt.wdc.com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Envelope-To: CHADTHOM@CMS.GR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Path: &lt;ata-owner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relay.hp.com ([15.255.152.2]) by cms.lvld.hp.com (SMTPSRV); Tue 23 Aug 1994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fission.dt.wdc.com by relay.hp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(1.37.109.8/15.5+ECS 3.3) id AA01179; Tue, 23 Aug 1994 22:55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78; Tue, 23 Aug 94 22:41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d AA14365; Tue, 23 Aug 94 22:4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portal.unix.portal.com (portal.unix.portal.com [156.151.1.100]) by nova.unix.portal.com (8.6.7/8.6.4) with ESMT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24600 for &lt;ata@dt.wdc.com&gt;; Tue, 23 Aug 1994 22:41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zebra.unix.portal.com (zebra.unix.portal.com [156.151.1.103]) by portal.unix.portal.com (8.6.5/8.6.5) with ESMT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12113 for &lt;ata@dt.wdc.com&gt;; Tue, 23 Aug 1994 22:41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from jmcbride.UUCP (uucp@localhost) by zebra.unix.portal.com (8.6.4/8.6.4) with UUCP id WAA16918 for ata@dt.wdc.com; 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ug 1994 22:02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from endl by netmail.com (UUPC/extended 1.12j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for ata@dt.wdc.com; Tue, 23 Aug 1994 21:37:1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eived:  by endl.com (UUPC/extended 1.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Tue, 23 Aug 1994 17:44:4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-Id: &lt;2e5a97fd.end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  Tue, 23 Aug 1994 17:44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Dal Allan" &lt;dal@end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 1996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AT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re Channel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PP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I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some of you will get 5 copies of this email but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plan for the 1996 meeting dates. Carl Zeitler proposed d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1 last week, and I agreed to check them out against the overal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onths work well with meeting in the second full week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flicts which need to be considered. In the month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the preferred week is indicated by 'x' days and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ed by 'a'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, Carl suggested X3T11 meet the week of 4/15 which happens to b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though Easter Sunday is not a holiday it is celebrated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so that prevents meeting the week of April 8. The week of 4/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, and if X3T10 chose the earlier week in Mar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even spacing between X3T11 and the likely X3T10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, X3T10 comes immediately after the July 4 weekend, so tra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not the greatest. Slipping it to a week later brings it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the X3T11 meeting. We try to keep 3 weeks between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ose who attend both. Either X3T10 should not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so everyone can take Monday flights, or X3T11 should slid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is the fourth Thursday of November so that puts X3T11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Flying on Sunday of Thanksgiving is to be avoided. Holding X3T1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earlier or a week later are not very practical choices. Maybe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tart until Tuesday, so everyone can take Monda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of more events in 1996 we should be aware of, or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s shown are incorrect, just let me know. Please se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 at 250-1752@mcimail.com rather than flooding the r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have ju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your any preferences for weeks is not much value,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s a plenary decision. I will accumulate any responses and advi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ective pl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to host will be welcomed by the chairs of both X3T10 and X3T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' months disappear fast, Western Digital has volunteered to h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 and AMP has volunteered to host in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   *h *h  2  3  4  5  6        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x  x  x  x  x *h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 *h 16 17 18 19 20         Martin Luth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22 23 24 25 26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  28 29 30 31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x  x  x  x  9 10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12 13 14 15 16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 *h 20 21 22 23 24         Presid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25 26 27 28 29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a  a  a  a  a  9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x  x  x  x  x 16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  31  a  a  a  a  5 ee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  8  9 10 11 12 13      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x  x  x  x  x 20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22 23 24 25 26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 28 29 3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x  x  x  x  x 11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13 14 15 16 17 18        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20 21 22 23 24 *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   *h *h 28 29 30 31  1        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x  x  x  x 14 15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17 18 19 20 21 22      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    30  1  2  3 *h *h *h         Ju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  x  x  x  x  x 13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a  a  a  a  a 20  X3T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22 23 24 25 26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    28 29 30 31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x  x  x  x  9 10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  a  a  a 16 17  X3T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19 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26 27 28 29 30 *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  *h *h  3  4  5  6  7      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x  x  x  x  x 14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23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    29 30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x  x  x  x 11 12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21 22 23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 27 28 29 30 31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x  x  x  x  x  9 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25 26 27 *h *h *h        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   *h  x  x  x  x  6  7  X3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23 24 25 26 27 28   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--------------------&lt;End of Forwarded Note&gt;---------------------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2:28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574; Thu, 25 Aug 94 12:2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566; Thu, 25 Aug 94 12:28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25297; Thu, 25 Aug 1994 12:06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jo8-000gJUC; Thu, 25 Aug 94 12:4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5 Aug 1994 12:49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25 Aug 1994 12:49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ccb8e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8 (part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-- part 3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.  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the command is executed in CHS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High, Cylinder Low and the head portion of Device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zero.  The Sector Number register shall be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in LBA addressing mode, the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Low, the head portion of the Device/Head an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 sha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moves the read/write heads to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Upon receipt of the command, the device sets BSY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k operation to cylinder zero.  The device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complete before updating status, clearing B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implement power management may not perform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 current power state is Idle o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cannot reach cylinder 0, a Track 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rror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2.  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High, Cylinder Low, hea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register and the Sector Number registe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number in CHS or LBA mode to whic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the read/wri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Same as the inpu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nitiates a seek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ylinder and head that contains the target log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If the device supports the indication of s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eek complete by clearing and setting the DSC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, then the device shall set DSC=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operation is started and shall not set DSC=1 until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completed.  The device may clear BSY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before the see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implement power management may not perform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 current power state is Idle o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command is issued to the device while BSY=0 but DS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ets BSY=1, waits for the seek to comple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 ID Not Found and Comm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3.   S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ale's note:  Oh, come on now, we all know that S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ally isn't optional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Feature register contains a subcommand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 14.  Some subcommands use othe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ector Count register to pas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See the sub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used by the host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which affect the execution of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shown in tabl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h | Enable 8-bit data transfers (see 6.2.5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h | Enable write cache *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h | Set transfer mode based on value in Sector Count regis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h | Disable retry *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4h | Length of vendor specific bytes on READ LONG/WRITE LONG cmd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h | Set cache segments to Sector Count register value 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h | Disable read look-ahead featu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6h | Disable reverting to power on defaults (see 8.23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h | Disable ECC *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1h | Disable 8-bit data transfers (see 6.2.5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2h | Disable write cache *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8h | Enable ECC *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h | Enable retries *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h | Enable read look-ahead featur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h | Set maximum prefetch using Sector Count register value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h | 4 bytes of vendor specific byts on READ LONG/WRITE LONG cmd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Ch | Enable reverting to power on defaults (see 8.23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*These feature definitions are vendor specif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4 - Set Features regi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not contained in Table 14 are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ower on, or after a hardware reset, the default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represented by values greater than 80h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6h allows settings of greater than 80h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ince power on to remain at the same sett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choose the transfer mechanism by Set Trans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in the Sector Count register.  The upp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 the type of transfer and the low order 3 bit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 Default Transfer Mode                               00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efault Transfer Mode, Disable IORDY                00000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Flow Control Transfer Mode x                        00001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DMA Mode x                                  00010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word DMA Mode x                                    00100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                                        01000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n" is a valid mode number for the associa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's note:  It is intended that the reserved value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specification of an alternat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supports this specification, and receiv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and with a Set Transfer Mode parameter an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value of "00000 000", it shall set its default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.  If the value is "00000 001" an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sabling of IORDY, then the device shall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O transfer mode and disable I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endor specification for the default mod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reporting support for Multi Word DMA Transfer Mode 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Multi Word DMA Transfer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IORDY is mandatory when PIO Mode 3 is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e command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is is not supported or is invalid, the devic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ed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4.   SET MULTI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Sector Count register contains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use on all following READ/WRIT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nables the device to perform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LTIPLE operations and establishes the block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Count register is loaded with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lock.  Devices shall support block sizes of 2, 4, 8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f their buffer size is at least 8,192 byt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other block sizes.  Upon receipt of th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s BSY=1 and checks the Sector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contains a valid value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supported, the value is loaded for all subsequ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nd WRITE MULTIPLE commands and execu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contains 0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READ AND WRITE MULTIPLE 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ower on, or after a hardware reset, the default mod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MULTIPLE disabled.  If Disable Default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register then the mode remains the same as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prior to a software reset, otherwise it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device does not support the READ/WRI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MULTIPLE MODE commands or if a block c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 Aborted Command error is posted, and R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MULTIPLE 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5.  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the only way to cause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l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device to set BSY, prepare to ente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ear BSY and assert INTRQ.  The host shall rea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order to clear the interrupt and allow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leep mode.  In Sleep mode the interface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hall not attempt to access the Command Bloc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vice is in Sl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host systems may not read the Statu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interrupt, a device may automatically deassert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Sleep mode after a vendor specified time peri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cover from Sleep Mode is with a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shall not power on in Sleep Mode nor remain in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llowing a res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- The device does not suppo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6.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value in the Sector Count register when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shall determine the time period progra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Timer.  See Table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 Count        | Correspond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er contents   | Timeout Perio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    (00h)     | Timeout Disabl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- 240 (01h-F0h) | (value * 5) seco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41 - 251 (F1h-FBh) | ((value - 240) * 30) minu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2       (FCh)     | 21 minut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3       (FDh)     | Vendor unique period betw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 and 12 hou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4       (FEh)     | Reserv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55       (FFh)     | 21 minutes 15 secon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?? - Automatic Standby Timer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causes the device to set BS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Mode, clear BSY, and assert INTRQ.  INTRQ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vice may not have fully transitioned 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non-zero then the Stand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enabled.  The value in the Sector Count regi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rmine the time programmed into the Standb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Count register is zero then the Standby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device does not suppo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7.   STANDB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 - Power Management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Non-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causes the device to set BS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by Mode, clear BSY, and assert INTRQ.  INTRQ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vice may not have fully transitioned 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- The device does not suppo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8. 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nables the hos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sector in the the device's sector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ssued, the device sets BSY, sets up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a write operation, sets DRQ, clears BSY,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o write 512 bytes of data.  Once the host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the device sets BSY, save the buffer data, clears 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BUFFER and WRITE BUFFER commands shall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vice such that sequential WRITE BUFFE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mmands access the same 512 bytes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comm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9.   W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Sector Count regist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specify the address of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the address of the sector where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The host must initialize a slave-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in a similar manner to WRITE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st initializes a slave-DMA channel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ransfers are qualified by DMARQ and ar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-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vice issues only one interrupt per comm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transfer has terminated and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a Write DMA command, the de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tus of BSY or DRQ until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 of the last sect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coverable error encountered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MA command results in the termination of the comman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, the Command Block Regis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 of the sector address of the sect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Command Abort if the command is not suppor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ossible are Bad Block, Uncorrectable data error, 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0.  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Sector Count register shall not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specify the address of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the address of the sector where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The SET FEATURES subcommand to enab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ndor specific bytes must be executed prior to the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more than 4 vendor specific bytes 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similar to the WRITE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cept that it writes the data and the vend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supplied by the host; the device does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bytes itself.  Only single sector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the vendor specific bytes shall be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ver bits DD0-7 only (8-bit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ID Not Found Command Abort an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2:29:1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582; Thu, 25 Aug 94 12:29:1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567; Thu, 25 Aug 94 12:28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25424; Thu, 25 Aug 1994 12:08:1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joA-000gJTC; Thu, 25 Aug 94 12:4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5 Aug 1994 12:49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25 Aug 1994 12:49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ccba5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Section 8 (part 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-- part 4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1.   WRITE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Sector Count regist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not error, the Cylinder Low,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and Sector Number registers specif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transferred.  These registers are undefin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s indicated at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A successful SET MULTIPLE MOD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a READ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similar to the WRITE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nterrupts are not generated on every sector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block which contains the number of sect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 MULTIP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is identical to the WRITE SECTOR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number of sectors defined by the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are transferred without intervening interrupts. 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of the transfer is required onl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, not o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unt of sectors to be transferred without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s programmed by the SET MULTIPLE MODE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executed prior to the WRITE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RITE MULTIPLE command is issued, the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ins the number of sectors (not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lock count)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requested sectors is not evenly di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nt, as many full blocks as possible ar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nal, partial block transfer.  The part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for n sec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Remainder (SECTOR COUNT / block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MULTIPLE command is attempted befor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 command has been executed or when WRI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isabled, the Write Multiple oper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with an Aborted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rrors encountered during WRITE MULTIP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fter the attempted device write of the block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red.  The Write command ends with the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even if it was in the middle of a block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not transferred in the event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mmand Block Regis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data block which had a sector in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host should retry the transfer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obtain vali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generated when DRQ is set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Uncorrectable Data Erro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2.   WRIT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Feature register contains a sub command cod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or DDH.  If the Feature register contains 22H,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Cylinder High, Device/Head and Sector Number specif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HS or LBA sector address to be written.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specifies the number of sectors to be writte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transferred by the host). 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ins code DDH, the Cylinder High, Cylinder Low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evice/Head, Sector Number and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no error, the Cylinder Low,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and Sector Number registers specif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written.  If the comamnd ends with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contain the address of the sector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and the Sector Count regist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remaining to be transfer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executes in a similar mann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(S) except that only one sector of data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ector are written to the media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RITE SAME command allows for initialization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medium to the specified data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atures register is 22h, the device shall write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ium specified by the Sector Count, Sect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Low, Cylinder High and Device/Head regis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gister contains DDh, the device shall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ssibl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sues an interrupt to indicate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Any error encountered during execution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If the Feature register contains a value other than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Dh, the command shall be rejected with an abor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Other errors possible are Bad Block, Uncorrec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D Not Found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3.   WRITE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Mana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Sector Count register specifie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no error, the Cylinder Low,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and Sector Number registers specif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transferred.  If the comamnd ends with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contain the address of the sector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and the Sector Count regist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remaining to be transfer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writes from 1 to 256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or Count register.  A SECTOR COUN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25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not already on the desired track,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errors that are not retried when no re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host is vendo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Uncorrectable Data Erro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4.   WRITE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PIO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- The Cylinder Low, Cylinder High, Device/Head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y the the starting CHS or LBA sector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Sector Count register specifies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- If no error, the Cylinder Low, Cylind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Head and Sector Number registers specify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 transferred.  If the comamnd ends with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contain the address of the sector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and the Sector Count regist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remaining to be transfer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This command is similar to the WRITE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each sector is verifi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.  The verify operation is a read withou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eck for data errors.  Any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peration are posted.  Multiple sector WRIT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rite all the requested sectors and then ver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ectors before generating the fina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 Bad Block, Uncorrectable Data Error,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rt and Address Mark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Aug 25 19:35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354; Thu, 25 Aug 94 19:35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346; Thu, 25 Aug 94 19:35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TAA10257; Thu, 25 Aug 1994 19:28:4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dqj6-000gJTC; Thu, 25 Aug 94 20:0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25 Aug 1994 20:13:0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Thu, 25 Aug 1994 20:13:0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5d3393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 -- Annex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it.  The control of your e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shortly after receiving this messsage!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happy to heard thi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version of Annexes A and B. These Ann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der discussion for awhile now and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94-065-r2 dated 24 April 94, is w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A-2 Rev 2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94-065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/Slav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94-065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Augus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Hale La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vision since 94-065-r2 (and ATA-2 rev 2f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ying to make this whole mess easy to underst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have done that with this version.  I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hat a host allow up to 2 minutes for DRDY=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ussion started by Conner at our previous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review this carefully --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I could have make a mistake (yep, it can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nnex A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A Diagnostic and reset considerations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ex describes the algorithm and timing relationsh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0 and 1 during the processing of power on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, software resets, and the EXECUTE DEVIC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ASP- is asserted by Device 1 and received by Devic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on or hardware reset to indicate the presenc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all other times it is asserted by Device 0 or Devic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en a devi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DIAG- is asserted by Device 1 and detected by Device 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Device 1 to indicate to Device 0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diagnostics and is ready to accept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(BSY bit is cleared).  This does no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s ready, only that it can accept commands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main asserted until the next reset occurs or 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IAGNOSTIC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Power on and hardware resets -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asserts RESET- for a minimum of 25 u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vice 0 sets BSY within 400 nsec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vice 0 negates DASP- within 1 msec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vice 0 samples for at least 450 msec for DASP-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ed from Device 1. This sampling starts 1 ms after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vice 0 performs hardware initialization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vice 0 may revert to its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If Device 0 detected that DASP- was asserted dur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, then Device 0 waits up to 31 seconds for Devic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PDIAG-.  If PDIAG- is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0 sets bit 7=0 in the Error Register, else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bit 7=1 in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SP- assertion was not detected in step d), Device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=0 in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0 must remember if Device 1 was detect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ause this information is need in order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set or EXECUTE DEVICE DIAGNOSTIC comm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evice 0 posts diagnostic results to bits 6-0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Devic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0 must clear BSY within 31 second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Devic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teps i) and j) may occur at the same time. 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ime is specified for DRDY=1 to occur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o allow up to 2 minutes for DRDY=1.  See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Power on and hardware resets -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asserts RESET- for a minimum of 25 u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vice 1 sets BSY within 400 nsec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vice 1 negates DASP- within 1 msec after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vice 1 negates PDIAG- before asserting DAS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vice 1 asserts DASP- within 400 msecs after RESET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vice 1 performs hardware initialization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Device 1 may revert to its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evice 1 posts diagnostic results 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Devic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Device 1 passed its diagnostics without error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, Device 1 asserts PDIAG-.  If those diagnostics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1 does not assert PDIAG- and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1 must clear BSY, and optionally assert PDIA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seconds from the time RESET-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Devic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teps i), j) and k) may occur at the same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ximum time is specified for DRDY=1 to occur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o allow up to 2 minutes for DRDY=1.  See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Device 1 negates DASP- after the first command i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es DASP- if no command is received within 31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- ___/  \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  ____/                    \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  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--------&gt;|&lt;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for device 0    Minim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31 seconds.    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for device 1    No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30 seconds.   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- BSY and DRDY timing for power on and hardwar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 Software reset -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sets SRST=1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vice 0 sets BSY within 400 nsec after detecting that SRS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vice 0 performs hardware initialization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vice 0 may revert to its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vice 0 posts diagnostic results 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vice 0 waits for the host to set SR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If Device 0 detected that Device 1 is pres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power on or hardware reset sequence, then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up to 31 seconds from the time that SRST=0 for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ert PDIAG-.  If PDIAG- is asserted within 31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0 sets bit 7=0 in the Error Register, else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bit 7=1 in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vice 1 was not detected during the most recent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rdware reset sequence, then Device 0 sets bit 7=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evic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0 must clear BSY within 31 second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host sets SR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Devic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teps h) and i) may occur at the same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ximum time is specified for DRDY=1 to occur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o allow up to 2 minutes for DRDY=1.  See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Software reset -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 sets SRST=1 in the Devi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vice 1 set BSY within 400 nsec afte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S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vice 1 negates PDIAG- within 1 msec after det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S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vice 1 perform hardware initialization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vice 1 may revert to its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vice 1 posts diagnostic results 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Device 1 waits for the host to set SR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evic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Device 1 passed its diagnostics without error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, Device 1 asserts PDIAG-.  If those diagnostics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1 does not assert PDIAG- and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1 must clear BSY, optionally assert PDIA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seconds from the time the host sets SR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Devic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teps h), i) and j) may occur at the same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ximum time is specified for DRDY=1 to occur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o allow up to 2 minutes for DRDY=1.  See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ST ___/  \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                 \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-----------&gt;|&lt;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for device 0    Minim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31 seconds.    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for device 1    No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30 seconds.   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 BSY and DRDY timing for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EXECUTE DEVICE DIAGNOSTIC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.1 EXECUTE DEVICE DIAGNOSTIC command execution -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vice 0 sets BSY within 400 nsec after the EXECU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vice 0 performs hardware initialization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vice 0 resets the Command Block regis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vice 0 posts diagnostic results to bits 6-0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Device 0 detected that Device 1 is pres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power on or hardware reset sequence, then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up to 6 seconds from the time that the EXECU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 was received for Device 1 to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DIAG- is asserted within 6 seconds, Device 0 sets bit 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rror Register, else Device 0 sets bit 7=1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vice 1 was not detected during the most recent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rdware reset sequence, then Device 0 sets bit 7=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vice 0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0 must clear BSY within 6 second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XECUTE DEVICE DIAGNOSTIC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Device 0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teps f) and g) may occur at the same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ximum time is specified for DRDY=1 to occur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o allow up to 2 minutes for DRDY=1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.2 EXECUTE DEVICE DIAGNOSTIC command execution -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vice 1 sets BSY within 400 nsec after the EXECU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vice 1 negates PDIAG- within 1 msec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vice 1 performs hardware initialization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vice 1 resets the Command Block register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vice 1 posts diagnostic results to 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vice 1 clears BSY when ready to accept comman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RD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If Device 1 passed its diagnostics without error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, Device 1 asserts PDIAG-.  If those diagnostics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1 does not assert PDIAG- and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vice 1 must clear BSY and assert PDIAG-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from the time RESET-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evice 1 sets DRDY when ready to accept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teps f), g) and h) may occur at the same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ximum time is specified for DRDY=1 to occur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 to allow up to 2 minutes for DRDY=1.  See Figur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Y  ___/                  \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Y 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---------------&gt;|&lt;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for device 0    Minimu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6 seconds.    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for device 1    No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5 seconds.   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- BSY and DRDY timing for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Annex A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nnex B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B. Diagnostic and reset considerations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sta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Power on and hardware reset (RESET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P- is read by Device 0 to determine if Device 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 Device 0 will read PDIAG-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valid to clear BSY and whether Device 1 has pow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 without error, otherwise Device 0 clears BSY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accept commands.  Device 0 may assert DASP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evic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 Device 0 will read PDIAG-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valid to clear BSY and whether Device 1 h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rrors, otherwise Device 0 will simply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SY.  DASP- is asserted by Device 0 (and Device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in order to indicate devic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. Device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vice 1 is present, Device 0 will read PDIAG-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valid to clear BSY and if Device 1 passed 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DEVICE DIAGNOSTIC command, otherwise Device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its diagnostics and then clear BSY.  DASP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by Device 0 (and Device 1 if it is present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vi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.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above cases:  Power on, RESET-, software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DEVICE DIAGNOSTIC command the Device 0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vice 1 |    PDIAG-  |  Device 0 |  Err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resent? |  Asserted? |  Passed   | 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Yes     |    Yes    |    0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Yes     |    No     |    0x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No      |    Yes    |    8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Yes    |    No      |    No     |    8x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o     | (not read) |    Yes    |    0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o     | (not read) |    No     |    0x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ndicates the appropriate Diagnostic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, RESET-, software reset, or device diagnostic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4 - Reset Error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5. Power on or hardware rese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following algrorithms, the notation 1*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1 status register copy that Drive 0 keeps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 1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5.1. Algorithm for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wer on or hardware reset is detected by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automatically do the following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up the hardware to report both Device 0 and Device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Device 0 Status register to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Device 1* Status register to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vice must determine if it is Device 0 or Device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at least two different ways:  by jump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SEL signal.  This algorithm is for Devi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up PDIAG- and D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up PDIAG- as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lease DASP- and set up DASP- as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nitor DASP- for 450 msec or until DASP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f DASP- is asserted within 450 msec, note that Devic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nd set up the hardware so it reports Device 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emember the Device 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DASP- is not asserted within 450 msec, note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s not present and set up the hardware so it re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0 and 1* status registers and remember that Devic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Set up DASP- as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Assert DAS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4 must complete within 450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 any remaining time critical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tarting the spin up of the devi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ll the hardware initialization and diagnost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get the device read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Device 1 was detected in 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nitor PDIAG- for 31 seconds or until PDIAG-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PDIAG- is asserted within 31 seconds, set bit 7=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PDIAG- is not asserted within 31 seconds, set bit 7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st Device 0's initialization and diagnostic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Device 0 completed all initialization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set bits 6-0 of the Error regis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Device 0 failed any initialization or diagnostic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0 of the Error register to a value of 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typ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t the status register to 00h and set Drive 1*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8 must complete within 3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inish initialization and optionally finish spi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ost Ready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tatus register to 40h or if spin up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tatus register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egate DAS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not previously done, wait for spin up to complete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5.2. Algorithm for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wer on or hardware reset is detected by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automatically do the following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up the hardware to report both Device 0 and Device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Device 0 Status register to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Device 1* Status register to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vice must determine if it is Device 0 or Device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at least two different ways:  by jump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SEL signal.  This algorithm is for 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up PDIAG- and D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egate the PDIAG-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up PDIAG- as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ssert the DASP-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up DASP- as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up the hardware so it reports Device 1 stat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4 must complete within 400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 any remaining time critical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tarting the spin up of the devi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ll the hardware initialization and diagnost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get the device read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ost Device 1's initialization and diagnostic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Device 1 completed all initialization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Set the Error register to 1 and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Device 1 failed any initialization or diagnostic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register to a value of 2 or grea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ailure and do not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et the status register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7 must complete with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nish initialization and optionally finish spi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ost Ready status:  Set the Status register to 40h or if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s also complete set the Status register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not previously done, wait for spin up to complete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Negate DASP- when the Command register is written or aft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6 Software Rese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6.1 Algorithm for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RST=1 is detected by the device'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set 80h in the Status register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is no Device 1, the hardware should set the Device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 to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3 must happen within 1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sert DAS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nish all the hardware initialization nee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 reset including al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it for SR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set the Command Bloc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Device 1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nitor PDIAG- for 31 seconds or until PDIAG-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PDIAG- is asserted within 31 seconds, set bit 7=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PDIAG- is not asserted within 31 seconds, set bit 7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ost Device 0's initialization and diagnostic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Device 0 completed all initialization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set bits 6-0 of the Error register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Device 0 failed any initialization or diagnostic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0 of the Error register to a value of 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typ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s 7-9 must complete within 3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et the Status register to 50h and set Drive 1*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6.2 Algorithm for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RST=1 is detected by the device'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set 80h in the Status register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gate the PDIAG-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3 must complete within 1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sert DAS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nish all the hardware initialization nee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 reset including al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it for SR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set the Command Bloc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ost Device 1's initialization and diagnostic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Device 1 completed all initialization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set bits 6-0 of the Error register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Device 1 failed any initialization or diagnostic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0 of the Error register to a value of 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type of failure and do not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s 7-9 must complete with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et the Status register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7.  EXECUTE DEVICE DIAGNOSTIC Comm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7.1. Algorithm for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ECUTE DEVICE DIAGNOSTIC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set 80h in the Status register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hardware should set 80h in the Device 1*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3 must complete within 1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sert DAS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 all the device diagnostics and no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ish all the hardware initialization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ready to receive any type of comman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Device 1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nitor PDIAG- for 6 seconds or until PDIAG- is as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PDIAG- is asserted within 6 seconds, set bit 7=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PDIAG- is not asserted within 6 seconds, set bit 7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ost Device 0's initialization and diagnostic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Device 0 completed all initialization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set bits 6-0 of the Error register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Device 0 failed any initialization or diagnostic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0 of the Error register to a value of 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typ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s 1-8 must complete within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et the Status register to 50h and set Drive 1*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ssert INT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7.2. Algorithm for 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ECUTE DEVICE DIAGNOSTIC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rdware should set 80h in the Status register with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gate the PDIAG-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-3 must complete within 1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sert DAS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 all the device diagnostics and no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nish all the hardware initialization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ready to receive any type of comman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 the Sector Count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 the Sector Number register to 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Cylinder Low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t the Cylinder High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et the Device/Head register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st Device 1's initialization and diagnostic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Device 1 completed all initialization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set bits 6-0 of the Error register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Device 1 failed any initialization or diagnostic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0 of the Error register to a value of 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type of failure and do not assert PDIAG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s 1-7 must complete withi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t the Status register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Annex B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94-065-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at Aug 27 17:25: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903; Sat, 27 Aug 94 17:25:2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dus03.wd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857; Sat, 27 Aug 94 17:24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with SMTP-MR; Sat, 27 Aug 1994 17:16:4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-Received: by mta WDUS04; Relayed; Sat, 27 Aug 1994 17:16:49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ecipient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-Recipients: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8 Aug 1994 01:12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om Hanan (714)932-7472" &lt;HANAN_T@A1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lti-threding (Proposal) R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PI@dt.wdc.com,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HGEU52WK9W8ZEW5G@wdus03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Date: Sun, 28 Aug 1994 01:16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0-Mts-Identifier: [;94617172804991/549070@WD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-Type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-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al is intended to provide a basis for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TA and ATAPI protocols needed to support Multi-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to provide Multi-threading extensions to ATA and ATAPI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iven by system manufactures desire to allow inexpensive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hard disk drives, ATAPI CD-ROM and ATAPI tape de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single low cost 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al has been put forward by Western Digital in an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dustry wide compatibility issues related to the specif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high performance Multi threading on ATA host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intent of the editor of this document to publish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SFF extension to the existing ATA-2 and SFF ATAPI 1.2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the intent of the editor to work closely with the edi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PI protocol and ATA-3 documents to incorporat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proposal within their respecti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 regarding the technical content of this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ted on the ATA / SFF ATAPI ref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 regarding editorial or administrativ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docu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5 Irvine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 CA  92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    714 932-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714 932-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hanan_t@a1.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hope I get more e-mail on the technical content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ither the format or the politics of which s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which X3T10 document. Let's get the compatibilit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before we decide where the information should g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       Data      Data          Cmd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+--+   +--+--+   +--+--+--+    +--+--+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L|IC|o o|RS|TD|o o|RS|TD|RL|    |SL|IC|o o|RS|TD|R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+--+   +--+--+   +--+--+--+    +--+--+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0|R1|B1 |B0|In|B1 |B0|In|B0     |B0|R1|B1 |B0|In|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0|  |   |D1|  |   |D1|  |D0     |s0|  |   |D1|  |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   |IA|  |   |IA|  |R1     |  |  |   |Ia|  |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  <w:tab/>
        <w:t>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                                 Poll                    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+--+                            +--+--+             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L|IC|RL| o o o o o o o o o o o o o o|SL|RL|o o o o o o o o o |SL|RL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+--+                            +--+--+             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0|R1|B0                             |B0|B0                   |B0|B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1|  |D0                             |s1|D0                   |s1|D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C0                             |  |C0                   |R1|C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</w:t>
        <w:tab/>
        <w:t>Shared IRQ (ATA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                          Data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+--+                  +--+--+--+     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|IC|RL| o o o o o o o o o|SL|TD|RL| o o o o|SL|TD|RL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+--+--+                  +--+--+--+     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0|R1|B0                   |B0|In|B0         |B0|In|B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0|  |D0                   |s0|  |D0         |s0|  |D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R0                   |D1|  |R0         |D1|  |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0                   |A1|  |C0         |A1|  |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agged Queing (ATAP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(1)    Cmd(2)             Data(2)               Dat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--+   +--+--+--+        +--+--+--+      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L|IC|o o|SL|IC|RL| o o o o|SL|TD|RL| o o o o |SL|TD|R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--+   +--+--+--+        +--+--+--+      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0|R1|B0 |B0|R1|B0         |B0|In|B0          |B0|In|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1|  |D0 |s1|  |D0         |s1|A0|D0          |s1|A0|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1|  |R1 |t2|  |R0         |D1|  |R0          |D1|  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t|  |C0 |tt|  |C0         |T2|  |C1          |T1|  |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A1|  |            |A1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+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Y  | DRDY | DRQ  || New Cmd        | Change DR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+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 |   0  |   0  || Ignore New Cmd |       O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 |   1  |   0  || Accept New Cmd |       O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 |   1  |   1  || Abort Cur Cmd  | ????????????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|      || Accept New Cmd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=BSY,  D=DRQ, s=DRV, R=DRDY, C=DSC or POST, A=ATTN(IDX,Status:bit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=HIRQ Asserted, In=HIRQ Negated, t(n) or T(N)=Tag, tt or TT= Tag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et Taskfile, IC= Issue Command, RS= Read Status, TD=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d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d IRQ protocol is designed to allow more than one devi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DE cable to process commands and data concurrently.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al the function of several bits within the task fi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. Specifically the function and behavior of DRDY, DSC and 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hared IRQ Signal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Issue New Cmd  + Release + Sel  + Xfer Data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+     IC        +    RL   +  SL  +    TD      + ICo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     h   +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   _/a+               +XXXXX_________________________/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   __/b               e\_______/j      +            +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__ c           +         +__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___/A0\______________________/A2\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__       ___+         +   ___m        p___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   ______/  \_____/  d\____________/   \________/ 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____     _________________n_______o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    __________/    \____XXXXX            XXXXXXXX_______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+         +      +n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___________/\/\______________________/\/\/\/\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+        i+      +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__#__________________#_____#_______________________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         +      n________p   +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ile ___/                \_______________/        \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+    ____j       +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  _______________________/g \_\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+   __________l  +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  ______________________/f     +   \________________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e) Issue Cmd to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j) Releas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l) Selec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-q) Transfer Device 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a-d) Iss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IC-Issue Command phase of a transfer is started by s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o which the command will be sent. If the previous phase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to the same device the host may not need to Release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gain in order to issue it another tagged que command. Devic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For backward compatibility the host must disable the asse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s using nIEN after selecting the device to which it in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command. nIEN may already be disabling the interupt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hase was also an IC to the same device. Writing to nI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selected shall prevent all devices on the c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ing interupts to the host. Disabling interupts is necci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interupts from non selected device from confusing hos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are issuing commmands. Note that disabling interupt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ata and atapi commands requires atapi devices supporting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to have hardware accelerated command packet DRQ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intends to issue an ATAPI Tagged command to the devic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set up the tt-Tag Type and Tn-Tag number in the ta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ing the A0 ATAPI Packet command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fter the host has disabled interupts it can issue a share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selected peripheral. Once the command has been issu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normally until BSY and DRQ are de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When BSY and DRQ are both deasserted the selected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host system that it is releasing controll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e) Releas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system has no other commands for that device or th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DY bit indicates that the device is not ready for another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hould poll the other devices on the cable before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s using nIEN. This is necissary to detect other device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epting commands or devices which have pending interup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which are disabled because of nIEN. If no ther devices on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ervicing then the host system can enable host interup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N and wait for an interupt. The host system may also wish to laun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thread to allow it to poll the devices on the cable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issue more commands to the devices befo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from a device o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ables task file becomes invalid from the 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uses nIEN to disable host interupts until nIEN is used to re-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nterupts or the device is selected using the ATA-3 A2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and. (See j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f-g) Reques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able is Released, I.E. the host is not issuing a comman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s are enabled, and no device has been selected to proc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, any device on the cable may assert ATTN:IDX and as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 signal to the host to request attention from the ho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ssertion of ATTN in the status register is independant of 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eceed the assertion of the interup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i-j) Identify Device requesting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iept of an interupt the host system must use the DRV bit to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s in the cable to determine which device is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IRQ mode selected using the Set Features comm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 signal asserted by the device may be iether a 1-2us puls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egated by a read to the devices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j-n) SL -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configured for Shared IRQ must be selected to enable thei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interupt processing. This is true for command term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interupts. In both cases the device will assert ATT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lected by the host using the ATA-3 A2 Device Selec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ost has determined which device requires attenti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isable host interupts from the devices on the cable using 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eing the ATA-3 Select Dev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n-q)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occures as defigned by the protocol for the non A2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to the device. The Transfer data phase in comple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gain releases the cable by de-asserting BSY and D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ew ATA-3 Comm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commands have been defigned to support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Select Device (A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host to assign control of the 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vice. The device is considered to have been selected only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nd is issued to the device, the device de-asserts B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borting the A2 command. Devices aborting the A2 comm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shared IRQ protocol and may need to be reset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function according to the traditional I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sue yet to be resolved is how long the host syste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wait for BSY to be de-asserted when the host issues an A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vice command. Because nIEN has been set to disabl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can not be generated by the device to indica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processing the Select Device command. Sinc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hared IRQ devices will not hardware accelerate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and, the host system must poll for the de-assertion of B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degradation of host performance it is recommen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poll for 50us after which it should generate a timer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control to the driver not more than 500us latter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to use a timer driven polling sequence for up to 3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 the host should reset the devices on the cable assu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trophic command failure has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Se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hared IRQ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hared IRQ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are used to enable and disable the share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within the devices on the cable. These command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OS drivers to identify devices compatible with the share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and configure them for maximum performance. The dev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or accept these commands to identify it's compatibil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shipped with Shared IRQ protocol enabled may lock up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S drivers which are not designed to utilize this featur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abort an active command because DRDY remains = 0.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hich issue an SRST as a result of a DRDY time-out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rives shipped with Shared IRQ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CI-Open Collector IRQ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OCI-Open Collector IRQ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are used to enable and disable the open collector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within the devices on the cable. These command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BIOS or adapter drivers to identify device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collector protocol and configure the host and peripher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erformance. The device will abort or accept thes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's compatibility with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New Bit &amp; Sig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D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DY has been changed so that it can be used to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is ready to accept another command into it's command Qu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is functionality the peripheral no longer abor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en it receives a new command with DRDY=1. When the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s full then it must indicate this condition to the host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sserting DRDY. Commands received while DRDY=0 shall b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al. Note that de-asserting DRDY may prevent the ho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ng a command by issuing another command before the fir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DSC (PO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has been changed so that it can be used to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has completed the command for which it is reporting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agged ATAPI commands the DSC bit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g to identify which command in the que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IDX (ATT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X has been changed so that it can be used to indic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are asserting HIRQ. This bit mimics the peripheral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bit and is unaffected by the state of nIEN. Note that this b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oll the peripherals without the us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agged Queuing (ATAPI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ged queuing protocol for ATAPI is design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to process multiple commands concurrently. To ach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the function of several TAG fields within the ATAPI task fi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fined. Specifically the function and behavior of Tag and Ta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SIMPLE QUEUE TAG commands are used, the peripheral may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 any order that is deemed desi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RDERED QUEUE TAG commands are used, the peripheral sha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e order received with respect to other comma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DERED QUEUE TAGs. All commands received with a SIMPLE QUEU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ior to a command received with an ORDERED QUEUE TAG type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before that command with the ORDERED QUEUE TAG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received with a SIMPLE QUEUE TAG Type afte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with an ORDERED QUEUE TAG Type, regardless of init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executed after that command with the ORDERED QUEUE TAG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received with a HEAD OF QUEUE TAG type is placed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, to be executed next.  A command received with a HEAD OF QUEU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hall be executed prior to any queued I/O process.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ceived with HEAD OF QUEUE TAG type are executed in a last-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ou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received without a queue tag type, while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I/O commands in the command queue, shall be aborted with a T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API peripheral that supports shared IRQ, but not tagged queu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use DRDY to accept one tagged command at a time. All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Shared IRQ shall return the tag issued to the peripher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ical sequences for tagged que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API command using tagged queuing uses the following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xecution. The host system selects the device and monitors D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device is ready to accept another command (DRDY=1)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s up the task file for the command including the Tag and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elds. Note the Tag and Tag Type fields are specified as 0 fo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ATAPI commands. Once the Task file is configured the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status register again to verify that the peripheral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a command. If DRDY=1 then the host writes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 issue the tagged command. The host is then free to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eued commands to this peripheral or select another dev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borting Tag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ay abort a specific tagged command in the peripherals q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a new command to the peripheral with the tag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be aborted. The new command is placed into the q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defined by the new tag type. Note that the tag typ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tch the origina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can abort tagged commands using the existing abort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with the additional requirement that the peripheral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ed command with the command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(1)    Cmd(2)            Data(2)              Dat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--+   +--+--+--+        +--+--+--+      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T|IC|o o|ST|IC|DC| o o o o|SL|TD|DC| o o o o |SL|TD|D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--+   +--+--+--+        +--+--+--+         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0|R1|B0 |B0|R1|B0         |B0|In|B0          |B0|In|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1|  |D0 |s1|  |D0         |s1|A0|D0          |s1|A0|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1|  |R1 |t2|  |R0         |D1|  |R0          |D1|  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t|  |C0 |tt|  |C0         |A1|  |C0          |A1|  |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T2|  |            |T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SL|D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B0|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s1|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D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T1|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ample of Tag Qu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execution of five queued Commands is describ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how tagged queuing operates.  The five command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le below.  At the time the Commands are first being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actuator is in position to access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 in order received by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-============-============-==========-============-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mmand |  Queue tag |  Queue tag |  Logical |   Transfer |  Stat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message  |    value   |   block  |    length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|            |  address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+------------+------------+----------+---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1h    |   10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2h    |      100 |        1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ORDERED  |     03h    |    1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4h    |   10 000 |        1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5h    |    2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um order would require that those blocks close to the act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e the first blocks accessed, followed by those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the actuator position.  However, the command with queue tag 0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rdered command, so that all simple Command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must be executed before, while all simp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fter the ordered command must be executed after th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arget supports an optimizing algorithm the actual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executed could be as shown in the 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s in order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-============-============-==========-============-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mmand |  Queue tag |  Queue tag |  Logical |   Transfer |  Stat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message  |    value   |   block  |    length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|            |  address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+------------+------------+----------+---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1h    |   10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2h    |      100 |        1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ORDERED  |     03h    |    1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5h    |    2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4h    |   10 000 |        1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th queue tag values 01h and 02h are execu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ince the actuator is already in position to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h.  Command 02h must be executed before Command 04h or 05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ed Command 03h was transmitted after Commands 01h and 0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Commands 04h and 05h.  Command 03h is then execu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02h.  The Commands 04h and 05h are execu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Command 03h.  Command 05h is executed before Command 0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ctuator is in position to access block 2 000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Command 03h.  Command 04h is executed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the operation of the HEAD OF QUEUE TAG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at a new Command, identified by a HEAD OF QUEUE TA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queue tag of 08h, is transmitted to the target while th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03h is being executed.  The Command 03h continues execu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EAD OF QUEUE TAG Command is placed in the queue fo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 subsequent Commands.  In this case, the queue fo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rdered Command 03h was executed would appear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ied by HEAD OF QUEUE TA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-============-============-==========-============-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mmand |  Queue tag |  Queue tag |  Logical |   Transfer |  Stat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message  |    value   |   block  |    length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|            |  address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+------------+------------+----------+---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D   |   ORDERED  |     03h    |    1 000 |    1 000   |Execu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HEAD OF QUE|     08h    |        0 |        8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5h    |    2 000 |    1 000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AD   |    SIMPLE  |     04h    |   10 000 |        1   |  Queu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maximum performance gains using tagged queuing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implementation of the queuing algorithms in the targe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ost systems should allow a maximum number of simp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with a minimum number of ord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/    _/ _/_/_/  _/_/_/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_/ _/ _/   _/ _/       Tom 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/_/_/_/ _/   _/ _/        Ph.  714 932-7472,  Fax. 714 932-7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 _/ _/_/_/  _/_/_/     E-Mail hanan_t@a1.W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END 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ug 29 13:26:3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52; Mon, 29 Aug 94 13:26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44; Mon, 29 Aug 94 13:26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28439; Mon, 29 Aug 1994 13:19:0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9 Aug 1994 10:05:4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 Aug 29 10:05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1eb37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Prefetch, local bu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a higher level of concern, there is no industry forum to discus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ating to hardware on the system side of the bus (ATA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t it).  I would like us to either establish a new group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n existing group take on the responsibility o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tem chip/BIOS/OS issues.  Any ta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there is (are). If you literally meant ATA then the ho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would be various IEEE groups (projects). They hav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n JTC 1/SC 26. If you actually meant SFF then the group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ke EISA, PCI, VITA, PCMCIA etc. IEEE has a boot standard but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ily that BIOS writers don't participate (although I have no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ly is true). OS in the sense of UNIX is dealt with by IEEE and langu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and perhaps 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696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8-29-94 06:28:1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Prefetch, local bu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ug 29 13:28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61; Mon, 29 Aug 94 13:28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353; Mon, 29 Aug 94 13:28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28669; Mon, 29 Aug 1994 13:22:3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9 Aug 1994 10:05:5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 Aug 29 10:05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1eb40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ATA Working Group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cGrath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) We have been requested to provid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eliminating the need for the PIO mode of data transf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n the future.  This requires that the data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ther than READ/WRITE (Identify drive, Read buffer, Rea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ormat, Write buffer, Write long) have a DMA mod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o be consistent with the previous READ DMA/WRI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mplementations, this would require new op codes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versions of these commands, which would otherwise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same manner as before.  Assignment of op codes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lternative would be to eliminate or not use some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urth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)  I would like to make sure we follow up on WD's suggestion of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uidance to hosts in implementing local bus mod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 do think this would be valuable, and are willing to work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either next week or at other meeting times/locations if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elieve this is an ATA-2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greed that the period has gone down on ATA-2 except f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refore this is a clear ATA-3 topic and should be completed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ibutors are able to. I say clear, not really knowing the sco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t should be contributed to IEEE but let's not worry about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70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8-29-94 06:40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ATA Working Group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Aug 29 13:37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585; Mon, 29 Aug 94 13:37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578; Mon, 29 Aug 94 13:3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29032; Mon, 29 Aug 1994 13:27:1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29 Aug 1994 10:06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 Aug 29 10:06:0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1eb4b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ATA Rev 2F -- Section 6.2.13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 single device configuration where device 1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vice and the host selects device 0, device 1 sha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sses of the Command Block and Control Block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me way it would if device 0 was presen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vice 1 can not determine if device 0 is, or is not,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construed that this is part of the second, non recommend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readers who don't want to be conta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ommended methods and consequently don't read them. I suggest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device 0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not use "must" in your proposals. Please globally change "mu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71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8-29-94 07:07:2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ATA Rev 2F -- Section 6.2.13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30 12:54:4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432; Tue, 30 Aug 94 12:54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link-gw.apple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413; Tue, 30 Aug 94 12:5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link-gw.apple.com (921113.SGI.UNSUPPORTED_PROTOTYPE/7-Oct-1993-e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316; Tue, 30 Aug 94 12:53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Aug 94 19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ANG1@AppleLink.Apple.COM (Matsushita/Panasonic, C Yang,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uplicate Copy recei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ATAPI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78276403.6108386@AppleLink.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Ref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day, I am still receiving one (only one, used to be a few !)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each file. It seems somebody has the same problem as I have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ing solve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30 16:32: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256; Tue, 30 Aug 94 16:32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240; Tue, 30 Aug 94 16:32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QAA27397; Tue, 30 Aug 1994 16:07:2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30 Aug 1994 12:46:5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 Aug 30 12:46:5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36282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ATA-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Finch and John Lo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ver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ents on X3T10 948D Rev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not find sufficient time to completely review the subjec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 thought it would be most productive for me to rely up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and comments on prior material and to focus on those por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TA earlier. Consequently my comments are in two major por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rtion addresses the comments I made on ATA. The second portion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gard to the comments I made many moons ago on X3T9.2 791D Rev 4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of those comments using the old numbers (omit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olved in ATA-2 if not in ATA)to still be an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in order of occurrence in the document the com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page ii(now 4) docum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 conventions the statement for "Names" seems to be from and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not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 think the 31 seconds in the second paragraph of page 9 (now 5.2.4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fourth paragraph) is in error. I believe it should b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lecting the issue as to whether or not BIOS implementation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a long time). (Added comment: My recollection was that Drive 1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s to set it and another 30 sec to reset it. Consequently Drive 0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31 seconds for it to be negated (0.4S +30S +0.6S [committee slack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On page 18 (now 35 sec 6.2.13) the state of the DRDY bit after an err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tus Register is read is not clearly stated. The Englis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e DRDY bit which was One before the error remains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n is changed to zero after the Status Register is r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The DSC bit is nearly 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(In 7.1 Reset response) It is not clear to me that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DASP- be asserted for 30 seconds. I believe it sh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for at least 450 msec and until PDIAG- is asserted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The last paragraph (of the note in) of 9.13 (now 8.14)stat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ffering a solution. In fact the NOP is the solution for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 paragraph needs to be turned around to state this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believe it is the PCMCIA case for which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Section 9.15 (now 8.16) needs to be more clearly stat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data transfers cease upon error. A possibility is "..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tion of data transfer after transfer of the sector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ior to the sector with the detected error. The sector in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The drive ...". A similar change should be made in 9.18 (now 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The statement at the end of 10.1.1 (now 9.1.1) that transfer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at the option of the host appears to be in conflict with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section 9 (now 8.19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In Annex A the first three key bullets (now the second a), b) c))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iming assumptions. I would replace "The timing assumes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he diagnostic and reset architecture requires the following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In A.1.1 add "is" before negated in the third line. Change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0 waits up to 1 msec then samples ...". (Added comment: tP in Figu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. There is no need for Device 0 to wait beyond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0 is guaranteed to be not driving the line. It makes no differ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1 is detected early. The time constraint falls on allow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AG to be neg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There is no requirement that PDIAG- be deasserted by drive 1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DASP-. Consequently change the first line of A.1.2.1 to "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PDIAG- within 1 msec." (The change has now been partially mad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It is important that the deassertion of PDIAG be boun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roblem in Figure 9. Please clean up Figure 9 to include the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P within 1 ms by Devic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A.1.1.2 and A1.2.2 Should be changed to "After up to 1 msec, Drive 0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In the seventh line of A.1.2.1 and the third line of A.2.2.1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statement is "Drive 1 asserts PDIAG- to indicate that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agnostic routines (within 30 seconds from the trailing edge of RESET-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you for making the change but the trailing edge was mi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Change "A.2.1A.2.1" "A.2.1". Also either change the "(within 31 second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(within 30 seconds)" or delete it. (Added comment: Part on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part two. Please note that I am assuming a software reset does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 until after a hardware reset has already established dr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not. It may be desirable to treat it the same as a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fer the 31 seconds perhaps. If you stick with 31 secon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gure 9 to reflect that BSY may extend out to tS for drive 0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1 needs to account for the single drive being drive 1 unless w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second sentence of 6.2.8 change contents bits to contents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8.9 change systme to system. This suggests a spell checker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gure 9 is confusing in that there is an implication that all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ower half are from Device 1. However tR applies to device 0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should be drawn in the top half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y isnt the note in item (e) of all the A.3. sections in direc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.1.(g), and Figure 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arding A.2 isnt there a problem that BIOSs dont wait 31 second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 D.2 why is ATA (X3.221) called out rather than ATA-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nex D is titled Informative but uses Normative shall language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If it is made Normative be sure to label i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n D.3.8 at first blush the requirement to not resample SELATA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unreasonable. Please insert the phrase Because RESET po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initial state of SELATA- ahead of the device shall not r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OOR LOCK and DOOR UNLOCK commands do not seem to include any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ifies the last line of D.4.1. and D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n E.1 change sectors in the first two instances to 512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n the first full paragraph of E.1 replace , and these with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t the end of the first full paragraph of E.1 and elsewhere the term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is was defined just above to be 512 MB. The Annex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Should the third full paragraph of E.1 add the phrase as well as by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In the last paragraph of E.1 replace specification with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In the first paragraph of E.2 replace mode to use and determine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Change the first sentence of the second paragraph of E.2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ex are defined to facilitate compatibility. Delete the last sent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dundant to E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The last sentence of E.3.2 seems to be a nonsequi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Annex E should be identified as N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In Annex F replace provide information on which command with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In the notes of Table 18 what does it mean for a command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uniqu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In Annex F the meaning of Reserved is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note in Table 19 is inside out. The commands appear onc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s. It appears the note was from when it was intend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rt and then that concept was partially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In Section 2 replace X3T9.2/93-791D with X3.221. But why is it a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? Doesnt ATA-2 replace ATA? Are we making conflict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tive? I think I would make it an informati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The change to 3.1.11 Reserved is a technical change, is i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3T10 vote (albeit perhaps only on SCSI), and I am in 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Please delete the Editor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In 4.2.1 the part numbers are for the cable. The part numbers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came from the Wren II AT specification and we used the term m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at the customer attached to the drive (the center of the uni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Regarding the Editors note about feeling uneasy, this is the way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TA and is the way ESDI was. If you guys, not me, go along with 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finish ATA in ECMA, you may need to deal with it there. Certain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ISO/IEC to complain - although there are ways around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A SFF callout, which exists, would be better but technic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blem with ANSI and certainly ISO/IEC. At this point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ditor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In 7.3.6 change Figure ? to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I think it makes good marketing sense in most segments to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wer modes. But I dont see why I have to for the ATA drive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Boulder Dam. Why did they become mandatory? In ATA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In 8.7 add a phrase that DOWNLOAD MICROCODE is extrem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Is the Editors note below Table 12 referring to Annex 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? Are they teed up somewhere? If they have not been t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r if they have been designated for ATA-3 then we should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The stuff on page 72 should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Is Figure 11 and 12 misplaced? Were they intended to be in Section 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E.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T1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24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8-30-94 12:10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ATA-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Aug 30 17:33: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563; Tue, 30 Aug 94 17:33:1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556; Tue, 30 Aug 94 17:33:1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263893188; Tue, 30 Aug 1994 17:33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32862997; Tue, 30 Aug 1994 17:29:5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3854403.11608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Aug 1994 17:38:44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 Command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, "ATAPI"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5:1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 Command Queuing                    Date:  8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WD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proposal once lightly and have thre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am withholding comment on the low level sig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verlapped commands (I have to try out more scene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But on the issue of tagged command queuing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gged command queuing must be offered on AT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API.  Indeed, it is probably more important fo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itute queuing than, say, tape drives.  Theref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, I propose that it be passed in register 03F3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device control block of registers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y all ATA/ATAPI devices.  Most of the regis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used for the floppy disk, with a few f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3F2h and 03F4h 8 bit registers are used, 03F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y knowledge.  03F3h thus becomes an 8 bi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ta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would remove all provisions for tag types in ATA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head of queue, ordered commands).  All queued comman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imple commands.  Based on our SCSI experi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simplify the device implementation.  And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little use for head of queue (which real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analysis to insure quick execution of the comma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commands (which are better handled by simply not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t the drive to begin with).  Note that all of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ght shift in complexity from the drive to the driver (i.e.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own ordered commands), but that is probably the right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Aug 31 06:33:5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205; Wed, 31 Aug 94 06:33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198; Wed, 31 Aug 94 06:33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GAA16865; Wed, 31 Aug 1994 06:30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31 Aug 1994 06:17:5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Wed Aug 31 06:17:5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458d0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AT Command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Jim's suggestion of not having different queue tag types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code complexity be kept at a minimum to retain 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48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8-31-94 06:06:5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AT Command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Sep  1 07:13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67; Thu, 1 Sep 94 07:1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48; Thu, 1 Sep 94 07:10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GAA06354; Thu, 1 Sep 1994 06:45:2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, 01 Sep 1994 06:32:4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 Sep 01 06:32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5add0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Forwarding of Comments I received on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2nd line in Annex E, "E. Identify Drive Data Requirements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E: Identify Device ..." to be consistent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y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) At the end of the first full paragraph of E.1 and elsewhere the term 5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used. This was defined just above to be 512 MB. The Annex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rst, a definition of MB should be made, as most use 2^20, but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DOS is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MB in line 4 is wrong in either base. In 10^6 it would be 528MB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^20, it would be 504MB (528,482,304/1,048,576). This is the numb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reated a single partition disk with FDISK. I believe that Ha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*16*64*512/2^20 to get this number, however you can only achiev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 in the AT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his definition, he appears to be consistent with using 10^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B does not have enough resolution to determine what base is being us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6=8.46GB, or 2^20=8.26GB). This is probably not mater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it is not subsequently used as a cross ov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the originator - and I agree (GEM)) recommend that a base be defin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^6 or 2^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sistently used. 2^20 has the advantage of producing rou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quires translation for those accustomed to using 10^6 bas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lso in this paragraph ( third full paragraph of E.1 ),  "Identify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Identify Device" to be consistent with 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6.2.13 Status Register, under BSY b), and c), various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ital letters. However, Read, Read Verify, and Write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read or write command defined in ATA, shouldn't the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(S) and WRITE SECTOR(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ctions 6.2.13, 9.1, and 9.2 need a lot of clarification. 6.2.13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us bits will be reset upon reading, when in fact non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e use do this. In general the status remains until the nex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regardless of the number of times that the status regi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3 BSY c) requires BSY to be toggled between sectors for multi-sect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nowhere in this text is there a read command corol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9.1 describes inter-sector BS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is no minimum time requirement for BSY to be set (which is OK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implementors try to poll on BSY instead of using interrupt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Since this is not a latched status bit, on fast drives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nano-seconds before the next DRQ is set, and therefore never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olling routing. A warning should be placed in the text (6.2.1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and 9.2) indicating that you can not rely on this bit for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9.2.1 shows BSY=1 after command issue (although not described in 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hips have an auto-write feature which goes right into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aising BSY. This notation should be removed from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6.2.13 -CORR   I know that I (I is the originator not GEM) mentio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, but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63 sector/track (which most over 400 MB are) re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cause an fallacious error (possibly uncorrectable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tanding bug in DOS. This status bit should be made vendor specifi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. It has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EM) have forwarded these comments since they were E-Mailed to 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229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9-01-94 06:25:0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Forwarding of Comments I received on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Sep  1 10:46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415; Thu, 1 Sep 94 10:4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hub1.NCR.COM (h192-127-251-16.NCR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408; Thu, 1 Sep 94 10:46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crcolo by ncrhub1.NCR.COM id ai15058; 1 Sep 94 12:5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crcolo.FtCollinsCO.NCR.com; 1 Sep 94 10:47:40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3 &amp; ATAPI Project Proposal Letter Ballo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, ATAPI Reflector &lt;atapi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 Sep 94 10:49:14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Lohmeyer &lt;jlohmeye@ncr-mpd.ftcollinsco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9409011250.ai15058@ncrhub1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Ballot results on the ATA-3 and ATAPI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-3 Project Proposal (X3T10/94-019 r4) passed: 5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 ballot from Peter Brown of Oak Technolog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that the initial proposal offere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would be more useful to peop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ducts adhering to the specifications. I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reason that the proposal was change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rphan ATAPI.  I object to this tac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ganizations failed to return their bal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, CMD, Compaq, Fujitsu, Harbor Electronics, Hita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inity Micro, Maxoptix, Qlogic, and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PI Project Proposal (X3T10/94-022 r4) passed: 47-3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We are obligated to attempt to resolve th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 ballots from Scott Smyers of Apple, Peter B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, and Bob Snively of Sun Microsyste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TAPI is primarily intended to be a "low-c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D-ROM and tape devices. 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"overlapped commands us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tocol."  This scope will have a direct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time, the availability, a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maintain ATAPI as a "low-cost",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.  We would request to remove item 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cope from the project proposal, dated July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oted NO on the ATAPI proposal. I will change my N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yes if either the scope statement explicit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API may be used for hard disk drives or if 2.2.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2.2.d is ambiguous it could be easily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than traditional ATA devices" excludes ATAPI H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 and 4.2 points-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standard ev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" in the case that HDD is specifically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. The scope of the document sh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ility of ATAPI H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ret that I must vote no on the project propo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Packet Interface as the proposal is presently word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 described in the following paragraph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would be changed to a yes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ntence of the claus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pplication for the proposed standar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SCSI-3 Architectural Model (SA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e ATAPI definitio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that is compatible with standar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drivers. At the same time,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implementations integrate a lar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terfaces defined by SAM.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sentence should be rewritte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posed standard shall define servic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ose visible to the applicatio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CSI-3 Architectural Model (SAM). An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internally implement those service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mply with the S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ganizations failed to return their bal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, CMD, Compaq, Fujitsu, Harbor Electronics, Hita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inity Micro, Maxoptix, Qlogic, and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ohmeyer                      E-Mail:  John.Lohmeyer@FtCollinsCO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Microelectronics                Voice:  719-573-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Aeroplaza Dr.                    Fax:  719-597-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Spgs, CO 80916              SCSI BBS:  719-574-0424 300-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13:21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964; Fri, 2 Sep 94 13:21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954; Fri, 2 Sep 94 13:21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213887279; Fri, 2 Sep 1994 13:21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98567083; Fri, 2 Sep 1994 13:18:0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3610313.67566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Sep 1994 13:26:20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1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A Working Group Meeting             Date:  9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TA working group meeting, hosted by Quant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September 27 and 28, Tuesday a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 9:30 am to 6 pm on Tuesday, 9 am to 4 pm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   Crown Sterling Suites Hotel, 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: Complete review of ATA-2 (we are now up to 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any ATA-3 items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13:41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453; Fri, 2 Sep 94 13:41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6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316; Fri, 2 Sep 94 13:41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08539; Fri, 2 Sep 1994 13:28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get2-000gJTC; Fri, 2 Sep 94 14:0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2 Sep 1994 14:10:2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, 02 Sep 1994 14:10:2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76a8c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PI Reflector"    &lt;atapi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F Reflector"      &lt;sff_reflector@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Phone number corr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hat I really don't need four phone bill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three is enough for now, so... one of the numb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osted will never be my phone number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ddress/phone info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e L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wot, CO 80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landis@sugs.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just checked air fares from Denver to Hous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 Sep 94 ATA and SFF meetings.  They want about 0.5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come for that trip!  I will not be at the Houston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other air fare war starts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ere will be another ATA WG meeting later in S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.  If so, I will be there.  (What is this I hear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get to section 7 on Thursd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13:54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727; Fri, 2 Sep 94 13:5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p427u.tus.ssi1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8718; Fri, 2 Sep 94 13:54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ax2t.tus.ssi1.com (vax2t.tus.ssi1.com [146.252.23.2]) by hp427u.tus.ssi1.com (8.6.7/8.6.6) with SMTP id NAA16547 for &lt;ata@dt.wdc.com@relay&gt;; Fri, 2 Sep 1994 13:55:4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vax2t.tus.ssi1.com via MESSAGE-ROUTER ; 2 Sep 94 13:46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Sep 94 14:41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ve Finch" &lt;TFINCHS%A1.VAX2T.mrouter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Rev 2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@dt.wdc.com" &lt;ata@dt.wdc.com@hp427u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"43141220904991/320181@VAX2T"@vax2t.tus.ssi1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rning I uploaded Revision 2g of the ATA-2 proposed standa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now available on the X3T10 BBS.  I placed two files t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48DR2G.DOC is in Word For Windows 6.0 format; 0948DR2G.ZIP is a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15:47: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423; Fri, 2 Sep 94 15:47:2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416; Fri, 2 Sep 94 15:47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AA07971; Fri, 2 Sep 1994 15:30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2 Sep 1994 13:17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Sep 02 13:17:1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75e1b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Action Item - Policy and Procedure for Timel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T10 Standards Development Policy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k of X3T10 projects and resources are directed toward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This industry is characterized by dynamic growth,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xponential performance growth rates, fierce compe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duct life cycles. As a key and central asp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customers demand standards. Timeliness is par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t makes little difference whether the standards be de jure 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 as long as they ar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has been tweaking at the margins of the X3 proces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major overhaul to adjust to the dynamics of our indust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us to align our process with the facts of the industr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e must maintain the safeguards of due process that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X3. The following Policy and Procedure is defined to achie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policy of X3T10 to: focus standards development with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X3T10; control the development schedule to achieve timely pub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ide regular updates of adopted standards which nee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dvancements in the industry. It is also the policy of X3T10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in the general provisions of the X3 Polici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cedures are in accordance with the X3-SD2. They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hich facilitate timely, proactive standards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i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osal for a new project may be made by any participant of X3T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can take any form that the proposer thinks will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ing the committee that it is a worthy project. Preliminary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its of the project should include both E-Mail and Plenary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jority of the membership does not object to the initial propos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shall authorize a study effort to assess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rd, to generate a schedule for the development and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velop working papers. Although the study effort in terms of ad h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roup meetings will require regular re-authorizat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participants to stop development work unless an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roposal is rejected by the OMC and/or X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tudy effort has developed a new project proposal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3 SD-3, X3T10 should take a forwarding action on the new projec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ANS should not be forwarded ahead of the approval of the new pro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jority of the membership does object to the initial proposal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ents are free, but not necessarily encouraged to seek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osal or to adjust the proposal to better fit the views of X3T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r can also move the adoption of the proposal for a new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formidable odds against its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special circumstances for the automatic initi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tudy programs as outlined later in these procedures.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is a pivotal aspect of the regular publi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ir shall appoint subject to approval by a simple majority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for each new project for which the Chair has authorized a stud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hich has been approved by X3. The project leader may or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ditor. The project leader shall be responsible for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 including schedule adherence, key issues, and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t each ple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editor shall be responsible for maintenanc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agreements of X3T10. As a part of that responsibility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all make available at each meeting a listing of specific item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ocument covered by a numbered individual proposal [e.g.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proposal X3T10/99-8357]) accepted but not ye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ocument Accep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revised or new document is moved for acceptance, the projec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r if there is no project editor, shall identify the techn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wly included in the revision to be accepted. The ident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 of a listing of item document numbers which ar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This requirement is facilitated by the fact tha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not authorized to make technical changes without submit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as would any other participant. For technical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ed verbally through a meeting motion rather than an item pap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hall be identified by reference to the meeting minutes doc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king document acceptance is not final action, only a simpl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ocument Stab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significant expense involved to test a standard. Since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falls on a voluntary membership, it is important that X3T10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by providing guidance as to the stability of a dpANS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quirement that this be indicated ahead of a forwarding vo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, X3T10 should take a vote to stabilize when they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NS ready for testing by implementors. Since the goal is prompt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a stabilization period is to prepare for publ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esting is carried out. The required vote for stabiliz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membership (this includes 2/3 of those voting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the following special vot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rrection of a technical error shown by inspection or tes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a technical error - simpl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rrection of an editorial error - no vo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clusion of a previously accepted item which is on the Edito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tems but not yet edited into the document - no vo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sion of a previously accepted item which is not on the Edito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tems but not yet edited into the document - simpl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nclusion of a new item - majority of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nclusion of better wording - simpl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hange from stabilized to unstabilized - majority of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itiation of a New Study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section is to facilitate agreement to publis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yet account for the need for evolutionary enhancemen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riods in the processing of a dpANS which are subject to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: Stabilized Period; Public Review; and X3 Letter Ballot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iods shall be interpreted as commencing with X3T10 forward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 of the standard to the 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uring the stabilization period a new item receives a simple major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ajority of the membership, a follow up vote shall be taken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effort for a dpANS - (n+1). The study effort is authoriz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. Any other subsequent items which receive a simple majority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membership are automatically assigned to the study for dp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. Note that study may be a full fledged development effort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resources. For dpANS - (n+1) studies,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publication should be targeted early in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blems develop such that X3T10 destabilizes a project, any dpANS -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then eligible for consideration in dpANS -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that arise in the Public Review and X3 letter ballo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ly to items arising during the stabiliz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rrection of a technical error shown by inspection or tes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a technical error - simple majority determines if dp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for correction or if an errata should be published with the 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rrection of an editorial error - no vo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clusion of a previously accepted item which is on the Edito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tems but left out of the document - automatic new study eff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clusion on the dpANS-(n+1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sion of a previously accepted item which is not on the Edito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tems but not yet edited into the document - automatic new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r automatic inclusion on the dpANS-(n+1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nclusion of a new item - treated as a new proposal for dpANS-(n+1) or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nclusion of better wording - simple majority providing it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blic review or a new X3 ballot. Otherwise subject to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ecall of the dpANS for any reason except (1) - majority of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Revis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T10 shall provide on a forward looking basis a mean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of the revision level of compliant standar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10 shall also by a majority of the membership determine whi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deemed appropriate for reporting. There is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head of stabilization to be required for report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t stabilization and forwarding shall as a minimum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st. For standards which become subject to the dpANS-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he reporting shall accommodate a distinction of revision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ries. In the case of layered standards, the physica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provision may not be appropriate at that layer, however an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ndard shall provide provision for the reporting of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s without the facility. This provision is includ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regula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ublic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urther facilitate the timely publication of standards, X3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oactively seek wide dissemination of  proposals, issues,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during the formal and essentially too late Public Revi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evelop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ir shall request volunteers to provide at least a X3T10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If appropriate, additional volunteers should be sough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 on a dpANS-(n+1) basis. If volunteers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should be given to purchasing the service by a special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fee. Admission to meetings, mailings, and reflecto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ll that comply with X3T10 and Internet rules. In addition al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ocuments shall be made available via an FTP sight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has provided that service. At the option of X3T10 a BB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r in lieu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eleases announcing new X3T10 projects shall includ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t least the X3T10 principal reflector and/or BB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outinely included in new project pres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X3T10 Policie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Adoption by a majority of the membership with immediate effectivit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retroactively) and subject to amendment or cancella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ed by X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bstantive change - majority of the membership with immediate eff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therwise specified) and subject to subsequent ratification by X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rrection of an editorial error - no vo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clusion of better wording - simpl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iscontinuance of the Policy and/or Procedure for any reas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al by X3 - majority of the membership with immediate eff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35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9-02-94 12:48:5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Action Item - Policy and Procedure for Timel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17:51:4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018; Fri, 2 Sep 94 17:51:4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ub-img-2.compuserve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011; Fri, 2 Sep 94 17:51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dub-img-2.compuserve.com (8.6.4/5.940406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UAA12950; Fri, 2 Sep 1994 20:50:3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 Sep 94 20:46:2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t Mercer - SyQuest Technology &lt;74754.1370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rev. 2g field refer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3004625_74754.1370_FHU105-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Steve 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8.8    EXECUTE DEVICE DIAGNOSTI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nostic code written to the Error register is a unique 8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in table 11, and not as the single bit flags defined in 7.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ieve the reference to 7.2.9 is ASCII rather than a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 field referencing section 6.2.8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20:11: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889; Fri, 2 Sep 94 20:11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882; Fri, 2 Sep 94 20:11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274711883; Fri, 2 Sep 1994 20:11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47121686; Fri, 2 Sep 1994 20:08:0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3585709.48284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Sep 1994 20:21:14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rev 2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8:0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A-2 rev 2g                          Date:  9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wnloaded it to my Mac and tried to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the Mac (rev 5.1a) but a lo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 was totally screwed up.  Anyone el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2 20:21: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081; Fri, 2 Sep 94 20:21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074; Fri, 2 Sep 94 20:21:2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275132485; Fri, 2 Sep 1994 20:21:2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53032288; Fri, 2 Sep 1994 20:18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3585107.84470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Sep 1994 20:28:36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Command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                              Time:  8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EMO         ATA Command Queuing                   Date:  9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for unuded registers for ATA command queu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that some ATA tape drives are using address 03F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input, although I would like some confirm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why has not anyone asked to reserve th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A document?).  In the control block range, I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F0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2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3    tap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4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5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6    hard disk (bits 7-3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7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worse came to worse we have bits 7-3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gister, which gives us 5 bits or 32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Sep  6 07:07:4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984; Tue, 6 Sep 94 07:07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616; Tue, 6 Sep 94 06:52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GAA01205; Tue, 6 Sep 1994 06:45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06 Sep 1994 06:35:4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 Sep 06 06:35:4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c4602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Gene Milligan" &lt;Gene_Milligan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Forwarding of Com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ddressing on this I conluded Jim did not send it to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So I am forwarding thhe following to the ATA 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ene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mcgrath @ qntm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9/02/94 09:25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warding of Com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3588673.67738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Sep 1994 19:32:32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warding of Com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Gene Milligan" &lt;Gene_Milligan@notes.seagat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SI" &lt;SCSI@WICHITAKS.NC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Forwarding of Comments I received on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2)  First, a definition of MB should be made, as most use 2^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ome use 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(even DOS is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ATA-2 should define such terms as megabyte, but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6.  I believe this is consistent with what we decided in SCSI (where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times) and is consistent with all drive capacity spec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(no one advertizes their drive using 2^20 simply becaus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, and thus less marketable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) 6.2.13 -CORR   I know that I (I is the originator not GEM)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ce before, but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matted with 63 sector/track (which most over 400 MB are) re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us will cause an fallacious error (possibly uncorrectable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ng-standing bug in DOS. This status bit should be made vendor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DX. It has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nt over CORR, but think we ended up leaving it in.  I do not re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ais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ssage tra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GATE1 Version 8, IGATE2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inbound\19240000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Milligan -- Gene_Milligan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566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9-06-94 06:33:3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Gene Milligan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Re: Forwarding of Com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ue Sep  6 14:54:3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965; Tue, 6 Sep 94 14:54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rrus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958; Tue, 6 Sep 94 14:54:2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storm.corp.cirrus.com (sunstorm1) by cirrus.com with SMTP id AA2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@dt.wdc.com&gt;); Tue, 6 Sep 1994 14:53:3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corp.cirrus.com (nova2.corp.cirrus.com) by sunstorm.corp.cirrus.com with SMTP id AA2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ATA%dt.wdc.com@sunstorm.corp.cirrus.com&gt;); Tue, 6 Sep 1994 14:53:3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env-01Date-Transferred:  6-Sep-1994 14:52:52 -0700; at nova.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env-01Date-Posted: 06-Sep-1994 14:57:20 -0400; at fs2.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: Ur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-Content-Type: MULTIPART; 1-S;  $----Novell--Attachment----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 Sep 94 14:56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en@cor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 ("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Annex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B06D672E016E2276@-SM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chen@cor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B16D672E026E2276@-SM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(36 lines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viewed in details on the annex A, Diag and reset consider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tandpoint (informative).  The review includes new items from H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this section is better be in the main text rather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informative."  The reasons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avoid any conflict in the main text and annex.  There wer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/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A-1 in this area.  Pull them together can minimize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nex A describes major portion of the ATA protocol, including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handshake.  It should not be treated as "informative" as it st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annex and Hale's modified version are in good shape a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. 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to pull it in with a few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ad annex B, diag and reset considerations from devic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t "necessary."  There are many duplications with annex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this annex can be substituted by annex A.  This is only my fe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people feel.  Any tho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oseph Chen, 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oportional Fon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Cou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$----Novell--Attachment---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VL-Content-Typ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-Content-Type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-Content-Charset: X-IBM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-Content-Filename: ATTRIBS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VL-Content-Transfer-Encoding: X-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777 ATTRIBS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0F5Y;VYD(%!A8VME9"!!='1R:6)U=&amp;5S`([]""\M"@``````0F5Y;VYD(%!R;W!R:65T87)Y($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=&amp;$:`````!$```````0`!``S`0``````````````````````````5&amp;5X=+$$"@H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Y(0$#`+$$&amp;@$!``$````9``$``0`!`+$$````````8/\```````"\`@``````````35,@4V%N&lt;R!3</w:t>
      </w:r>
    </w:p>
    <w:p>
      <w:pPr>
        <w:pStyle w:val="PreformattedText"/>
        <w:bidi w:val="0"/>
        <w:spacing w:before="0" w:after="0"/>
        <w:jc w:val="left"/>
        <w:rPr/>
      </w:pPr>
      <w:r>
        <w:rPr/>
        <w:t>Y97)I9@```````````````````````````(```0`!``$``0`"`%@``0!9`*\``0"P``(!`0`#`3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`0`]`3T!`0`^`9H!`0";`&gt;P!`0#M`&gt;T!`0#N`4D"`0!*`JH"`0"K`K\"`0#``L`"`0#!`AP#`0`=</w:t>
      </w:r>
    </w:p>
    <w:p>
      <w:pPr>
        <w:pStyle w:val="PreformattedText"/>
        <w:bidi w:val="0"/>
        <w:spacing w:before="0" w:after="0"/>
        <w:jc w:val="left"/>
        <w:rPr/>
      </w:pPr>
      <w:r>
        <w:rPr/>
        <w:t>Y`U`#`0!1`U$#`0!2`ZX#`0"O`P8$`0`'!&amp;0$`0!E!(P$`0"-!(T$`0".!(X$`0"/!+`$`0"Q!+$$</w:t>
      </w:r>
    </w:p>
    <w:p>
      <w:pPr>
        <w:pStyle w:val="PreformattedText"/>
        <w:bidi w:val="0"/>
        <w:spacing w:before="0" w:after="0"/>
        <w:jc w:val="left"/>
        <w:rPr/>
      </w:pPr>
      <w:r>
        <w:rPr/>
        <w:t>Y`0"R!+($````````````````9``!:`$!T`(!.`0!H`4!"`&lt;!&lt;`@!V`D!0`L!J`P!$`X!&gt;`\!X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(2!(!L!-4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$----Novell--Attachment----$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05:46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434; Wed, 7 Sep 94 05:46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NET.IB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427; Wed, 7 Sep 94 05:46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71246.AA23427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CRVMPC2 by VNET.IBM.COM (IBM VM SMTP V2R2) with BSMTP id 93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, 07 Sep 94 08:46:3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7 Sep 94 08:46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pion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e Chen's note about AT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gree with Joe that merging the Annex A with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document would lead to greater clarity. There is a lot of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that is required by ATA, but isn't even touched on in the ma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08:01:3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888; Wed, 7 Sep 94 08:01:3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3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881; Wed, 7 Sep 94 08:01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IAA18656; Wed, 7 Sep 1994 08:01:4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iO9g-000gJUC; Wed, 7 Sep 94 08:39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07 Sep 1994 08:41:4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07 Sep 1994 08:41:4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db50a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nnex A and B --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e folks that say Annex A should b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 of the document -- probably into the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gree that Annex B is a little redundant and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09:37:5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957; Wed, 7 Sep 94 09:37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ub-img-1.compuserve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950; Wed, 7 Sep 94 09:37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dub-img-1.compuserve.com (8.6.4/5.940406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14946; Wed, 7 Sep 1994 12:37:5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 Sep 94 12:34:2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 Newman &lt;71246.1573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nex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7163422_71246.1573_CHL5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background info on the Annex A/B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's Annex A and B both describe the Master/Slav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y were developed, both were sum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roup. Instead of picking one for inclusion in the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cided that they both be included because the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rom two different directions. Annex A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general format. Annex B was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would have to implement the protocol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Annex A portion with the intent of show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ired. Because of this it contains informatio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in the main body of the document. I would vot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back into the document eith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into the main document or by adding more detai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 have with standards (and a lo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 is the lack of examples (I understand that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a standard). Annex A and B are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" portion of ATA standard for Master/Sl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Newman, Mission Peak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10:40: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464; Wed, 7 Sep 94 10:4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rl-img-2.compuserve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457; Wed, 7 Sep 94 10:40:2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arl-img-2.compuserve.com (8.6.4/5.940406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AA04686; Wed, 7 Sep 1994 13:40:1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 Sep 94 13:39:0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JEFFE@fdc.mhs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Spec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7173904_555063.0_EHF23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- Mail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 7, 1994   10:25am   MAIL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Jeff Epstein                    Viewed Ntfy Urg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ATA Reflec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ATA-2 Spec, com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Committe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-2 Spec, Anne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at the spec with its's separate Annex A is in the correct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t should not be merged into the main body of the spec. 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way is because the main body is a 'spec' and the annex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ATA-2 spec in the same way we all treat an IC chip 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anufacturer tells you how it works in the spec and provides ap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it.  The ATA-2 annexes describe proper/preferr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y talk about host and driv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13:08:3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610; Wed, 7 Sep 94 13:08:3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6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597; Wed, 7 Sep 94 13:07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AA08123; Wed, 7 Sep 1994 12:58:4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iSvE-000gJTC; Wed, 7 Sep 94 13:44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07 Sep 1994 10:03:3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07 Sep 1994 10:03:3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dc836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BSY after Command re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and ATA-2 allow a device up to 400ns to set BS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 is written by the host.  This is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over from the MFM controller days.  I wonder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ange this?  Here i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was asked by one of the BIOS developer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 really fast systems they have had to put a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allow the device time to set BSY aft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mmand register.  Without this delay the the BI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no change (no BSY, no DRQ) in the Status regist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(probably less than 400ns) aft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hardware person, but from a software standpoint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SY (or DRQ) set in the Status register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he delay between the time my software wri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reads the Status register.  I als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rdware needs time to react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dea how hard it is to time sub-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is in most systems?  Generally you do it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 of instructions that really don't do anyth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 register) because most systems don't inclu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 anything better than millisecond (micro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 lucky) resolution.  So you might code a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system today only to find it doesn't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model system tomorrow because of some subt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we could change ATA-2 to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st writes the Command register, the de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BSY bit in the Status register such that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s the Status register using the fastest PI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device, the BSY bit shall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the old 400ns value.  Note that this same 4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in the reset descriptions but I'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resets -- they are a "special" c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ts of ATA test software (much of it I have writ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the problem the BIOS people see on an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n my opinion, if everyone's hardware shipping to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above requirement, then lets change ATA-2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all you hardware designers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13:51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599; Wed, 7 Sep 94 13:51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592; Wed, 7 Sep 94 13:50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iTxC-0002TuC; Wed, 7 Sep 94 16:5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Wed, 7 Sep 94 16:50:5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7 Sep 94 19:50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iSWP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BSY after Command re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agree with Hale on this one.  I think 400ns is way too lo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create my sub-microsecond delays by doing dummy OUT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into my problem obviously because a drive was waiting the full 400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status.  I have been told by several drive manufactur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es should now be responding in the 20-30ns range.  As a BIO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ave to continue to support the 400ns number for quit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compatibility, but it would be a welcome push for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this number to, say, 20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ply - Original Message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 and ATA-2 allow a device up to 400ns to set BS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 is written by the host.  This is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over from the MFM controller days.  I wonder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ange this?  Here i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was asked by one of the BIOS developer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 really fast systems they have had to put a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allow the device time to set BSY aft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mmand register.  Without this delay the the BI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no change (no BSY, no DRQ) in the Status regist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(probably less than 400ns) aft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hardware person, but from a software standpoint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SY (or DRQ) set in the Status register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he delay between the time my software wri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reads the Status register.  I als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rdware needs time to react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dea how hard it is to time sub-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is in most systems?  Generally you do it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 of instructions that really don't do anyth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 register) because most systems don't inclu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 anything better than millisecond (micro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 lucky) resolution.  So you might code a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system today only to find it doesn't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model system tomorrow because of some subt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we could change ATA-2 to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st writes the Command register, the de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BSY bit in the Status register such that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s the Status register using the fastest PI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device, the BSY bit shall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the old 400ns value.  Note that this same 4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in the reset descriptions but I'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resets -- they are a "special" c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ts of ATA test software (much of it I have writ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the problem the BIOS people see on an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n my opinion, if everyone's hardware shipping to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above requirement, then lets change ATA-2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all you hardware designers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15:04:1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305; Wed, 7 Sep 94 15:04:1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6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298; Wed, 7 Sep 94 15:0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OAA25647; Wed, 7 Sep 1994 14:58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iUsz-000gJTC; Wed, 7 Sep 94 15:50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07 Sep 1994 15:09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Wed, 07 Sep 1994 15:09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6e0fcf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TA Rev 2f/2g Annex 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pointed out by Gene Milligan and perhaps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512MB in Annex E is *incorrect* -- the *corr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528MB.  The correct values are in the final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SFF-8019 document, version 2.0, dated 23 May 9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that Annex E was created just prior to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FF-8019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sure Annex E is correct, I will review i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SFF-8019 rev 2.0 in infinite detail before the 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t the end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efining what a megabyte is, I guess we should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never felt that should really be necessary!  A m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of something!  If we define what megabyte is,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 we must also define what a megahertz is?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uck?  And then what about kilo?  Must we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as 1,000 bytes?  And kilohertz too?  If I ever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endor that started all this mega is 2^20 crap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I'll do!  However, you should a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f your favorite dictionary and tell them that a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000,000 and that if they want to define mega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like megabyte as 2^20, they should show it as "sla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ccepted meaning for the prefix mega!  Get th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15:23:0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644; Wed, 7 Sep 94 15:23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dub-img-1.compuserve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616; Wed, 7 Sep 94 15:23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dub-img-1.compuserve.com (8.6.4/5.940406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SAA07435; Wed, 7 Sep 1994 18:22:5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 Sep 94 18:07:4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JEFFE@fdc.mhs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Reflector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SY after Command Re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7220742_555063.0_EHF68-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- Mail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 7, 1994    3:00pm   MAIL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Jeff Epstein                    Viewed Ntfy Urg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ATA Reflec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BSY after Command Reg Writt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Committe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SY Bit Set after Command Re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Hale's proposal.  Lets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Epstein,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Wed Sep  7 15:52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48; Wed, 7 Sep 94 15:52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38; Wed, 7 Sep 94 15:52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iVr5-0002TwC; Wed, 7 Sep 94 18:5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Wed, 7 Sep 94 18:53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7 Sep 94 21:52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4FYP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BSY after Command Re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like to nail this down a little bit more tight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s purposal.  Hales purposal gives a Standard Mode drive 600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!  There is no reason that the status can't be set simp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gate delays.  I really would like to see the wording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ns to 40ns, or maybe even 20ns.  180ns for mode 3, or even 120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4 is still a very long time.  There is no excuse for a statu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ply - Original Message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&lt;JEFFE@fdc.mhs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- Mail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 7, 1994    3:00pm   MAIL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Jeff Epstein                    Viewed Ntfy Urg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ATA Reflec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BSY after Command Reg Writt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TA Committe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SY Bit Set after Command Re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Hale's proposal.  Lets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Epstein,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 and ATA-2 allow a device up to 400ns to set BS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 is written by the host.  This is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over from the MFM controller days.  I wonder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ange this?  Here i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was asked by one of the BIOS developer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 really fast systems they have had to put a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allow the device time to set BSY aft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mmand register.  Without this delay the the BI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no change (no BSY, no DRQ) in the Status regist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(probably less than 400ns) aft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hardware person, but from a software standpoint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SY (or DRQ) set in the Status register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he delay between the time my software wri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reads the Status register.  I als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rdware needs time to react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dea how hard it is to time sub-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is in most systems?  Generally you do it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 of instructions that really don't do anyth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 register) because most systems don't inclu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 anything better than millisecond (micro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 lucky) resolution.  So you might code a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system today only to find it doesn't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model system tomorrow because of some subt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we could change ATA-2 to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st writes the Command register, the de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BSY bit in the Status register such that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s the Status register using the fastest PI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device, the BSY bit shall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the old 400ns value.  Note that this same 4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in the reset descriptions but I'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resets -- they are a "special" c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ts of ATA test software (much of it I have writ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the problem the BIOS people see on an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n my opinion, if everyone's hardware shipping to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above requirement, then lets change ATA-2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all you hardware designers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Sep  8 15:40:0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752; Thu, 8 Sep 94 15:40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722; Thu, 8 Sep 94 15:40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931 for ata@dt.wdc.com; Thu, 8 Sep 94 15:39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260 for ata@dt.wdc.com; Thu, 8 Sep 94 15:39:5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4910; Thu, 8 Sep 94 15:3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8 Sep 94 15:3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82230.AA24910@berlio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landis@sugs.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BSY after Command re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do we want to achieve? Better performance by removing/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elay; or elimination of any artificial BIOS delay today and for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objective is much more desirable, but I don't think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. In addition, the BIOS software is going to have to keep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0ns limit for quite a while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y pessimism is that I am not convinced that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ence today can support the suggested 20-40 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. The strobe signals are often time synchronized to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clock signal and there may be some silicon out the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nchronized strobes to write the non-data task-file regis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n I can easily see such a silicon taking 100-200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n setting BSY bit with today's technology and clock rate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we can improve the performance of the BIOS software by 200 n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Is that worth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some quick thoughts - just to present a "hardware guy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t. (Since you asked, H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bie S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Thu Sep  8 16:36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200; Thu, 8 Sep 94 16:36:4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tekeeper.ns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192; Thu, 8 Sep 94 16:3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sc.nsc.com by gatekeeper.nsc.com (5.65/fma-120691)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177 for ata@dt.wdc.com; Thu, 8 Sep 94 16:36:3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erlioz.nsc.com by nsc.nsc.com (5.65/1.34)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450 for ata@dt.wdc.com; Thu, 8 Sep 94 16:36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ach.nsc.com by berlioz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076; Thu, 8 Sep 94 16:2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8 Sep 94 16:24:3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s@berlioz.nsc.com (R. S. Sher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82324.AA26076@berlio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 Ad-hoc Working Group Minutes - 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ff_reflecto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Standards Committ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X3, Information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 No.   X3T10/94-____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Sept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. Doc.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:  S. 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Membership of X3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Shergill/F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inutes of X3T10 ATA Ad-hoc Working Group Aug 31-Sep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ing Remar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endance and Membership, Int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proval of Ag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cument Distribu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ld Busin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Termination Issues (Hana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ATA-2 Technical Re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ew Busin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Multi-threading (Ha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eeting Schedu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journ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Finch convened the meeting at 9:00 am.  Steve thanked Ray Hein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tor for host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customary, the people attending introduced themselves. 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ce list was circulated for attendance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tated that the meeting had been authorized by X3T10 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under the X3 rules.  Ad hoc meetings take no final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pare recommendations for approval by the X3T10 task gro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ng rules for the meeting are those of the parent committee, X3T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ules are:  one vote per company; and any participat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ay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s of this meeting will be posted to the X3T10 BBS and the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and will be included in the next X3T10 committe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tendance and Membership,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nce at working group meetings does not count towar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nce requirements for X3T10 membership.  Working group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n to any person or company to attend and to express their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s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attende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Company              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 Harris            Adapt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alish       Adaptec                rkalis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J. Lamers   Adaptec                   ljla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hen              Cirrus Logic           chen@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s Syrimis     Cirrus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e Lee               Conner Peripher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Epstein     Future Doma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Raymond     Future Doma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olegrove    IBM                colegrove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Pione                 IB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ineman     Maxtor                     ray_heineman@max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Roberts               Max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Newman             Mission Peak Desig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Griffith          National Semicondu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e Shergill          National Semiconductor  rss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 Allred              Nexcom Te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Schuh             Nexcom Te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Brown            Oak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Verinski    Oak Technolog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Yang     Panason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rpenter           Qlogic                      M.carpenter@q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bod Falakfarsa      Quant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McGrath    Quantu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Powlison    Quant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          Seagate Technology      masiewicz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e Land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nch    Silicon Systems         5723283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 Hashimoto      Toshiba Americ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n Worrell    Western Digi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an              Western Digital           t_hanan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t all attendees were present for both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pproval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5.1 was struck because Hanan did not put his propos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or at least two weeks prior to this meeting as was agreed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eting. Tom was asked by Steve to bring this in as an ATA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6.1 was added for the second day, if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da was approved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cum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Working Draft, Rev 2f  - Finch, 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Items for ATA agenda - McGrath, Qua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WD Command Queuing Proposal - McGrath, Qua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's Comments - La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l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tem removed from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TA-2 Technical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 draft revision 2f was reviewed in a section-by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Rest of this section is intended to be a comple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greed upon. Please refer to the Working Draft revision 2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accurate descrip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Page will be deleted when the document is finalized (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Gene Milli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, Steve will explicitly say "bit xxx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, Steve will change 'x' to 'r' for all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lossary item - Command acceptance: a command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whenever the host writes to the cmd reg. and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has its BSY bit set to 0. An exception exis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iagnostics cmd. (see description of execute diag 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lossary Item - Drive Selection: a drive is selected when the 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 the Drive/Head register is equal to the device number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by means of a dev0/dev1 jumper or switch or use of the C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d here from section 6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2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Newman said that the byte ordering appears reversed - others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.Tom Hanan wanted a note added - this is not the order i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reed, Hanan wrote the note and it was added. Tom Newman wa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actual byte ordering on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y-2:  Tom Newman reported back. His results showed that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s reverse of what the document currently contains.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ue to the difference in byte-ordering between the act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t the interface and the way Identify Data is re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change this section to address only the byte ordering f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-bit data transfers - not the byte-ordering related to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Device data. Also worked out an advisory note saying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ll swap bytes. Voted on the note's inclusion: For: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: 4. The note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"n from 2 to 512" to "n starting at 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2: changed "will" to "shall" and also stressed "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4.2 and 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soften the language to say that the connector shown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of several connectors. Agreed that we will completel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chemes in A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, second line, description, changed "Rise" to "F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4  D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graph, second sentence: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ack the language from rev 2d concerning the requir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current limit on the LED load. (John Masiewicz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5.2.6 and 5.2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fter the last sentence "The device shall not act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fter it is latch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ny Pione and Devon Worrell had pointed out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0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Chen wanted to add back the option of clearing INTRQ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data block transfer - except for the la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Hale didn't like this option because i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ocking is lost. Tom Newman pointed out that there are oth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lock. Jim mcGrath pointed out that the hardwar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day require a dead-time to be inserted in order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ock. The group voted on the concept behind Joe's proposal -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(cirrus, conner, toshiba), 14 against. Joe was asked to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the plenary meeting if he wants to pursue thi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1  IOCS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ulle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cGrath: should it be "not valid" or "not asserted"? He wan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not asserted". Others disagreed. The group agreed unanim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is not valid" to "shall not be used by the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ssue raised was whether an editor's note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OCS16's switching at mode 3 or higher speed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Vote - 5 for, 6 against.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5 second para, last sentence: changed "made by...." to "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5.2 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Hanan brought up the issue that some people want to use CS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vices electronically -  so we should specify that the c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ly at the time of reset. Added the sentence: "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aintain CSEL at a stable level for at least 31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ssertion of Reset-". Also changed the terms "grounded" and "op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egated" and "asserted" in the two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changed the title to Device Addressing Considerations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ection 6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3, first sentence: deleted everything after Device/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see clause 6.2.8) because the other methods are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lection. Robbie Shergill asked that the last sentence of par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leted because it is not consistant with figure 1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up the issue of whether a single drive can exist a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m Hanan claimed that some people are implementing syste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drive only. Steve Finch asserted that this cannot be d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ng the spec. This issue was not resolved and the sent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a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agraph was moved to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table 7: Issue was raised whether "not used"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rved"? After a lengthy discussion the group decided no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Address register entry was replaced with a note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it 7 has to be kept high impedance and the rest of the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/6.2.4/6.2.8/6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th asked that Cyl/Head/Sector Number updating requireme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because the auto-increment circuitry is costly and th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no real purpose. Hale and Hanan agreed with this.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ing to state that the updating is only required for medi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s that end in an error. Added an editor's note stat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ended with the CSH updated prior to this spec, but this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ording as suggested by Hale in 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 Devic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its 7-3 reserved. Voted on making bit 3 reserved: 12 in favor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Devic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this section. Added a note to table 7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 Device/Hea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con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its 7 and 5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"binary encoded"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the L bit to sector address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the DEV bit to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bit: Ray Heineman wanted to eliminate this bit because Forma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ade vendor specific and it is the only command that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Hale wanted to retain it because he may need to use it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ma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: make it reserved? For: 10, opposed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 and MCR bits: Hale wanted to remove the description only and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or removable media and the implementation is vendor-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Chen disagreed - these bits have been in ATA-1 and some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- in favor of Hale's alternate wording: 12, against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 Sector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Hale's alternate description which says essentially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CNT=0 doesn't mean that the command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reference to Format Track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 Sector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Hale's altern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hen proposed making bits 2, 4 and 5 vendor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 bit: McGrath wanted to make it "reserved" altogether. Cole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retain it because his users monitor this bi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degradation. Shergill asserted that it is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catble error" that varies from vendor to vendor so just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. This was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F bit: Hale doesn't mind making this vendor specific, but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portion that this bit should stay set 'till the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Voted to accept Hale's wording. 13 for, 3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bit:  Agreed to accept Hale's recommendation and make i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DY bit because BIOSes generally look for this state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McGrath asked for, and all agreed, that a note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ATA-3 this bit will be reclaimed. Additionally, this bit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to Bi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Hale's introductory statements for this register were am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Milligan had commented that the clearing of error bit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efined and this causes the hosts to never know what to bel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n agreed and suggested that the ERR bit and the Err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quired to hold their state until the next comman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on the follow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nce this bit is set, the device shall not clear this bi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command block registers, except the data re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specific bits in the Status register, until a new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y the device, the SRST bit is set to one, or RESET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of Gene's comments was also accepted - it should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SY=1 state can be very short so the host sw should no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p next considered Hale's proposals pertaining to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Hale recommends that DRQ, ERR and CORR bits be chang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SY=1. chen suggested that just BSY and DRQ's relationshi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vered here and ERR and CORR bits should not be covered. F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that the better way to specify this is that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egisters or bits that the device can change while BSY=0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: DRDY, DWF, bit 4, CORR, IDX in the status regis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. This change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ngthy discussion took place on the issue of BSY's stat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. In the end, the group agreed to Hale's fiv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en BSY must be set but changed the language. Sum total of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from 400ns max after command acceptance and unti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, if DRQ is not set then BSY must be. The list has been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equiremnts for the events when the device must set BSY. Rob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gill raised the point that the device should also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SY at any other times - which was the original inten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ATA-1. This was agreed to and Steve will add a sent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DY bit: accepted Hale's re-wording with few changes: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that it stays stable 'till status is read. A discussion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concerning whether DRDY=1 means that the device is ready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- given our new definition of command acceptance. This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 bit: Dan Colegrove rewrote the paragraph in response to Ge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f this morning. It specified the list of bits and re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change once ERR bit is set and until the nex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new business items were addressed as the technical review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d within the allo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e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/15: Houston, TX.  Host: Com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/27-28: Milpitas, CA. Host: Quantum  (was previously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e held at Longm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10: Palm Springs, CA.  Host: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adjourned at approximately 4:00 PM on Sept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perating under the procedures of The American Nation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 Secretariat, Computer and Business Equipment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(CB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Eye Street NW, Suite 200, Washington, DC 20005-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202-737-8888 (Press 1 tw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-638-4922 or 202-628-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09:46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404; Fri, 9 Sep 94 09:46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6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142; Fri, 9 Sep 94 09:37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JAA24648; Fri, 9 Sep 1994 09:28:2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j8QP-000gJTC; Fri, 9 Sep 94 10:03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9 Sep 1994 10:05:5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, 09 Sep 1994 10:05:5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706bc4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teve Timm"         &lt;stevetim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Please clarify ATA LB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you are the right person at MS to s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know the person(s) with the answer(s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am copying the ATA reflec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ending this because Richard Hoehnle of Seagate tell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says that drives &gt;528MB will not be supported unl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BIOS supports LBA.  If this is true, 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is could all be a mis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one else said but I would still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from 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*NO* requirement for LBA support in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OS in order to support &gt;528MB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SCSI host adapter BIOSes that support dri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MB for many years now.  Why is it a requirement for 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28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the tradtional BIOS supports only CH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In order to support LBA style addressing at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terface, the BIOS must support the MS/IBM Exten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the BIOS people doing tha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see (in some cases), is BIOS support for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(cylinders &lt; 1024, heads &gt; 16 at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like the SCSI people have been doing for ye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 support for the Phoenix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ppear that if anything settles out over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t will be this:  BIOS will support CHS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, unfortunately, not all implementat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all the above is someone misinterpretation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ollowing observations.  Please note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eagate anymore so the following is just Hale L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st year's "Big Disk" conference at Comdex,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and Western Digital, was widely attended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ere put forth, the conference was at best,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disk drive vendors did agree to the Identify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FF-8019, now part of ATA-2), but I have seen *NO*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NO*, agreements on the software side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pushing their Enhancements specification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, but I see no common agreem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head-off total failure of ATA drives over 528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place, someone in the software area had bett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oon and get some industry agreement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&gt;528MB ATA drives.  If you don't think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 suggest you star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bm.pc.hardware.storage news group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specification/standard/agreement should spell-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ich BIOS calls are required and exactly h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is computed and returned by those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ftware specification don't do all this. 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&gt;528MB drives are to be widely support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IBM Extensions and/or Phoenix Enhancement call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dator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everyone in the disk drive industry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an give towards finding a solution for the &gt;528MB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10:57: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056; Fri, 9 Sep 94 10:57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046; Fri, 9 Sep 94 10:56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KAA26036; Fri, 9 Sep 1994 10:38:2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9 Sep 1994 09:21:2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Sep 09 09:21: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ichard Hoehnle" &lt;Richard_Hoehnl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706153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Richard Hoehnle" &lt;Richard_Hoehnl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le and Jim have argued the case for 10^6 notation in Annex E, w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Base 10 numbering is nowhere to be found in an ATA disk drive.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 bytes) are not Base 10, clusters are not Base 10, registers are no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ddresses are not Base 10, software does not allocate space in Ba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nly place Base 10 is used is in marketing hype to exploi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riv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tandards document is a tool for the engineer and seldom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don't add confusion for the engineer by requiring him(her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e 10 to Base 2 to understand the crossover points being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Megabyte=2^20 has been well understood by most engineers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System/360, circa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marketing has to explain to the end user why the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drive just prematurely ran out of space due to BASE 2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oehnle -- Richard_Hoehnle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93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9-09-94 08:54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Richard Hoehnle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13:52:4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33; Fri, 9 Sep 94 13:52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mail2.microsoft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026; Fri, 9 Sep 94 13:52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etmail2.microsoft.com (5.65/25-e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805; Fri, 9 Sep 94 13:53:4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092053.AA11805@netmail2.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etmail2 using fxenixd 1.0 Fri, 09 Sep 94 13:53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Message-Id:  AB834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Conversation-Id:  AB834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Timm (SYS) &lt;stevetim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andis@sugs.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 6 Sep 94 13:55:3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ease clarify ATA LB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courages vendors to support LB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point out.  A single addressing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 However, today we support BIOS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, and D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DE drive is visible in the real mode the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ize of the drive to what is seen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n bypass the 528MB limit either by implementing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/Phoenix EDD or by providing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hat our protect mode driver understa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geometry translation scheme then you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isk parameter tables (to inform 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nd INT 13 geometry) in the format defined by MS, 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and Compaq (Actually compaq invented it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just publish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 Timm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ATA Reflector"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 clarify ATA LB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day, September 09, 1994 10:0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you are the right person at MS to s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know the person(s) with the answer(s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am copying the ATA reflec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ending this because Richard Hoehnle of Seagate tell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says that drives &gt;528MB will not be supported unl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BIOS supports LBA.  If this is true, 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is could all be a mis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one else said but I would still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from 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*NO* requirement for LBA support in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OS in order to support &gt;528MB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SCSI host adapter BIOSes that support dri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MB for many years now.  Why is it a requirement for AT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28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the tradtional BIOS supports only CH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In order to support LBA style addressing at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terface, the BIOS must support the MS/IBM Exten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the BIOS people doing tha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see (in some cases), is BIOS support for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(cylinders &lt; 1024, heads &gt; 16 at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like the SCSI people have been doing for ye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 support for the Phoenix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ppear that if anything settles out over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t will be this:  BIOS will support CHS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more, unfortunately, not all implementat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all the above is someone misinterpretation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ollowing observations.  Please note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eagate anymore so the following is just Hale L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st year's "Big Disk" conference at Comdex,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and Western Digital, was widely attended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ere put forth, the conference was at best,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disk drive vendors did agree to the Identify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FF-8019, now part of ATA-2), but I have seen *NO*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NO*, agreements on the software side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pushing their Enhancements specification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, but I see no common agreem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head-off total failure of ATA drives over 528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place, someone in the software area had bett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oon and get some industry agreement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&gt;528MB ATA drives.  If you don't think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 suggest you star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bm.pc.hardware.storage news group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specification/standard/agreement should spell-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ich BIOS calls are required and exactly h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is computed and returned by those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ftware specification don't do all this. 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&gt;528MB drives are to be widely support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IBM Extensions and/or Phoenix Enhancement call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dator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everyone in the disk drive industry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an give towards finding a solution for the &gt;528MB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15:26:4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224; Fri, 9 Sep 94 15:2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217; Fri, 9 Sep 94 15:26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jEOv-0002UcC; Fri, 9 Sep 94 18:2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Fri, 9 Sep 94 18:26:4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9 Sep 94 21:26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U2CQ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andis@Sugs.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, SCSI@WichitaKS.N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gt;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just received a second E-Mail stating that BIOS in genera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drives &gt;528MB and that no consistent methods are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problem.  You are also attempting to propagate the the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BA is required to access a drive with &gt;1024 cylinders.  I am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-Mail as information on the Phoenix NuBIO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oenix has already made available to its customers the IN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designed by Microsoft and IBM.  These extens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the Chicago group a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hoenix supports the Enhanced Drive Parameter Tabl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mplemented by Compaq and documented in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Guide.  Chicago, Windows NT and OS/2 are docu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full access to drives with more than 1024 cylin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Drive Parameter Table is present.  This table contain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reported by the drive (PHYSICAL GEOMETRY) and the geomet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IOS (LOGICAL GEOMETRY).  This means that at least Phoenix,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BM are shipping BIOS that works with large drives.  I have seen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vendors that appear to support this capabil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hoenix does NOT require LBA to support drive with more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 (or greater than 528MB).  We perform CHS translation on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eometries and translation techniques which place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ctors that LBA would have used.  This means that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ransparent to other software which may access the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hoenix is concerned, INT 13 Fn's 0-19 will remain inta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.4GB barrier is reached sometime next year.  The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ing shipped and operate on drives regardless of their "LB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The BIOS automatically translates if a driv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A.  I expect that at least 1 version of DOS which uses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place by the time &gt;8.4GB media becomes available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non-DOS OS software only uses INT 13 for booting the mach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at least one OS to be realeased shortly will install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record which uses INT 13 extensions if they are present and I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16:27:5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641; Fri, 9 Sep 94 16:27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f.qntm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626; Fri, 9 Sep 94 16:27:4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il (mail.qntm.com) by worf.qntm.com with E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98393248; Fri, 9 Sep 1994 16:27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qm_smtpgw.qntm.com (qm_smtpgw) by mai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11/16.2) id AA020853038; Fri, 9 Sep 1994 16:23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n1432994346.63801@qm_smtpgw.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Sep 1994 16:37:44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" &lt;ATA@dt.wd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chard Hoehnle" &lt;Richard_Hoehnl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ail*Link SMTP/QM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to:   RE&gt;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disaggre.  SCSI is base 10, even though it als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512 byte sectors as well.  The key here is that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e prefixes kilo- and mega- mean 1,000 and 1,000,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ric system - which has been around a lo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16:57:3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44; Fri, 9 Sep 94 16:57:3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37; Fri, 9 Sep 94 16:57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jFom-0002QwC; Fri, 9 Sep 94 19:5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Fri, 9 Sep 94 19:57:3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9 Sep 94 22:57:3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gNDQ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Re: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agree with Hale and Jim on this one.  Our BIOS uses a 1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and has from day one.  Users understand this represent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6.22 says a drive has 549,257,182 bytes free, it is very easy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549MB free.  As far as the specification is concerned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ybody that only works in incrmenets og MEGABYTES, everything I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t the BYTE level.  The 2^20 MEGABYTE uses 20 bits, this bound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useless as far as I am concerned (speaking as a programme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^24 has some meaning, I have an intimate relationship with 2^16 and 2^3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resent real "boundaries" when it comes to addressing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is using MEGABYTE (MB) simply as a short form of notation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which represents meaningful boundaries.  My understand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at ATA uses a 1 million byte MB, if that assumption is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ctually is no real concensus, then I would strongly push for 1MB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, the 1MB unit is going to be useless because the 1GB uni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over.  Lets handle this one now and fix on 1GB = 1,0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efixes are well understood by a large population to have a ba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ply - Original Message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"Jim McGrath" &lt;jmcgrath@qnt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to:   RE&gt;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disaggre.  SCSI is base 10, even though it als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512 byte sectors as well.  The key here is that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e prefixes kilo- and mega- mean 1,000 and 1,000,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ric system - which has been around a lo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20:42:1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468; Fri, 9 Sep 94 20:42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1461; Fri, 9 Sep 94 20:42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eagat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UAA03516; Fri, 9 Sep 1994 20:33:0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notes.seagat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9 Sep 1994 15:57:1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Fri Sep 09 15:57:1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70be1a.seagate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eag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BSY after Command Reg is written - San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Hale's posting (BSY after Command reg is writte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, let's stop talking about BUSY timeouts of zero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s! You CANNOT ever use this because the system will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ose numbers anyway.  This is because in PIO mode 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I/O read and write recovery time of 70 nS.  In other words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gin a read within 70 nS of the trailing edge of write will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timing protocol.  Even in PIO mode 4, this number is 25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There should be no argument on this.  Why even consider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which cannot possibly be used (or even tested) on an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condly, You CANNOT change a hard specification and caus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current-technology devices to become non-compliant. 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n-backward compatible changes, save it for ATA-3, and let u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K, moving to the gray area between 70 nS and 25 nS.  Most curr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and many still in development and qualification, I'm sure)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operate in PIO mode 3 according to the SFF 8011 specific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specification is the de-facto definition of FAST ATA.  In that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PIO mode 3, with the 70 nS reco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n ATA-1 (modes 0-2) the minimum I/O R/W time for 8-bit reads was 29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another 100 nS minimum recovery time. Mode 0 is 600 nS cyc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400 nS BUSY time is very reasonable there.  We have been 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now that the hosts continue to do all 8-bit non-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lder modes.  This is to prevent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In fact, some committee members have argued that you MUST d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 the slow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oving on to the argument that faster modes should have faster time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se of the faster modes directly implies that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 at the PCI or other local bus. (yes, there are s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g into the ISA bus, but they can't take advantage of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yway) These PCI or local bus controllers employ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8-bit ATA transfers to the 32-bit busses when do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  In this operation, the host must perform some type of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ut there know haw fast a Pentium can do an I/O rea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?  I'm guessing, that when all the machine cycles are add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considered, that it's more an 100 nS.  Let's be realistic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put an unusable spec onto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'm really curious about the comment that "timing loops" are needed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400 nS.  I would also like someone to tell me how many 8-bit  I/O 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(with instruction prefetches, etc) can be accomplished in 400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it's only a few instructions.  Remember, the host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mediately, and if the device has responded, it don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400 nS to start reading, so there is no performance issu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about is a few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 totally agree with Robbie's (Nat'l Semi) comments ab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In our designs, we do have some overhead.  Even if you onl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et the read decoded and propagate the status out,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We also employ some synchronization logic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/DRQ relationship is synchronous with each other, as required by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head can typically be one or two clocks.  Believe m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devices out in the world with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erformanc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mware overhea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s are 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faster than the system can actually use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proposals to change fundamental ATA ti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should be made in ATA-3 working groups, not 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-- John_Masiewicz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04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9-09-94 01:30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BSY after Command Reg is written - San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Fri Sep  9 22:34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010; Fri, 9 Sep 94 22:34:0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2-b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885; Fri, 9 Sep 94 22:33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WAA06666; Fri, 9 Sep 1994 22:28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jKfA-000gJTC; Fri, 9 Sep 94 23:0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, 09 Sep 1994 23:09:4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ri, 09 Sep 1994 23:09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712377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Re: &gt;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9 Sep 94 21:26:41 PDT, curtis_stevens@bannet.ptltd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received a second E-Mail stating that BIOS in gener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support drives &gt;528MB and that no consistent methods are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and it is what I was trying to say and it *is*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in the market place.  I have my own (very st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pinions about what is *really* happening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:  I think &gt;528MB may well do permanent damage to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market due to the lack of a comm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ingle clea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are also attempting to propagate the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LBA is required to access a drive with &gt;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 not say that I thought LBA was required. If fac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rgued that LBA is *not* required.  I was asking 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a statement that was attributed to MS that im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as requiring LBA for &gt;528MB.  I think Steve Timm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 and states that LBA is desired but *not*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gt;528MB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what Phoenix is doing, I think it is great.  Too b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 SFF or ANSI document so the whole world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 And I agree about the 8GB boundary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one will probably get specified and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ffects both ATA *and* SCSI.  I'm very su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vendors will not let *both* the ATA and SCSI marke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the lack of specifications/standards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apacity is related to the amount of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single platter.  A single platter driv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and smallest capacity drive in the market. 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300MB per platter range today with every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 per platter is not too many years away.  This mean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ntry level" system will some day have a 1GB drive, be it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SI or whatever.  I sure hope we have our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e time this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Sat Sep 10 14:01: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204; Sat, 10 Sep 94 14:01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197; Sat, 10 Sep 94 14:00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jZXU-0002QwC; Sat, 10 Sep 94 17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Sat, 10 Sep 94 17:01:0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0 Sep 94 20:00:5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2uVQ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BSY after Command Reg is written - San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sage Text is  6137(&gt; 6K), So it is kept in the First Attachmen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ason this is coming up now is because I recently had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failure which we traced to the BUSY status not being s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as issued.  I insert a couple dummy 8 bit OUT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and the problem went away.  This would be OK except some chip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program a faster I/O timing, I have seen 8, 10, 12 &amp; 16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I and Local Bus are a reality which changes some of the rul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assumptions on timing.  66mhz PCI is now a reality, thi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time of 15ns, even on an 8 bit read!  Drives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quite that fast, but they shoul be able to reasonably b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ns number.  PIO Mode 5 is not far away, if I am not mistak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have a cycle time of less the 100ns (90ns?).  I thin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crous to have a 400ns response time in the spec. when even ATA-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 running at 12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ply - Original Message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"John Masiewicz" &lt;John_Masiewicz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ponse to Hale's posting (BSY after Command reg is writte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, let's stop talking about BUSY timeouts of zero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! You CANNOT ever use this because the system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ose numbers anyway.  This is because in PIO mode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I/O read and write recovery time of 70 nS.  In other word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gin a read within 70 nS of the trailing edge of writ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timing protocol.  Even in PIO mode 4, this number is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There should be no argument on this.  Why even consider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which cannot possibly be used (or even tested) on an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condly, You CANNOT change a hard specification and caus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current-technology devices to become non-complia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n-backward compatible changes, save it for ATA-3, and let u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K, moving to the gray area between 70 nS and 25 nS. 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and many still in development and qualification, I'm sure)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operate in PIO mode 3 according to the SFF 8011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at specification is the de-facto definition of FAST ATA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PIO mode 3, with the 70 nS reco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n ATA-1 (modes 0-2) the minimum I/O R/W time for 8-bit reads was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bout another 100 nS minimum recovery time. Mode 0 is 600 nS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400 nS BUSY time is very reasonable there.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time now that the hosts continue to do all 8-bit non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lder modes.  This is to prevent compatibility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n fact, some committee members have argued that you M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 the slow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Moving on to the argument that faster modes should hav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use of the faster modes directly implies that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hip at the PCI or other local bus. (yes,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g into the ISA bus, but they can't take advantage of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yway) These PCI or local bus controllers employ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8-bit ATA transfers to the 32-bit busses when do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.  In this operation, the host must perform some type of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ut there know haw fast a Pentium can do an I/O rea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?  I'm guessing, that when all the machine cycles are add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considered, that it's more an 100 nS.  Let's be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put an unusable spec onto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I'm really curious about the comment that "timing loops"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400 nS.  I would also like someone to tell me how many 8-bit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(with instruction prefetches, etc) can be accomplished in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me that it's only a few instructions.  Remember, the ho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mmediately, and if the device has responded, it don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ait 400 nS to start reading, so there is no performance is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about is a few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 totally agree with Robbie's (Nat'l Semi) comments ab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 In our designs, we do have some overhead.  Even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get the read decoded and propagate the status out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We also employ some synchronization logic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/DRQ relationship is synchronous with each other, a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head can typically be one or two clocks.  Believe m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devices out in the world with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erformanc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mware overhea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s are 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faster than the system can actually use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proposals to change fundamental ATA ti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should be made in ATA-3 working groups, not A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siewicz -- John_Masiewicz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  -   920 Disc Drive   -   Scotts Valley, CA 9506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hone 408-438-6550   -   Email Problems postmaster@notes.sea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BBS 408-438-8771  Fax 408-438-8137  Voice 408-438-8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GATE Version 8 message trace and attach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sgFileName: m:\mgate\outbound\104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rg Date:    09-09-94 01:30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:        John Masiewicz@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o:          ata @ dt.wdc.com @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ubject:     BSY after Command Reg is written - San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ttach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09:58: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218; Mon, 12 Sep 94 09:58:1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11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211; Mon, 12 Sep 94 09:58:0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JAA05464; Mon, 12 Sep 1994 09:57:2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:Mail by aspi.adv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 AA779389029 Mon, 12 Sep 94 09:57: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Mon, 12 Sep 94 09:57: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ham, Al" &lt;alpham@advan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8127793.AA779389029@aspi.advans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idiculous comparing computer terms to standard 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etric) system.  Computer terms are very much arbitrary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one, 1K was (and still is) 1024.  A byte is 8-bit, a ni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4.  If MB is define as 1,000,000 then how does one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t look up in a dictionary and tell people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 and Kilo mean.  Just try to look up the word "nibb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at to computer engineer what it mea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will mean what it is defined.  So be consistent.  Is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imes KB ?  Then if KB is 1024 then MB must be 20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 Ph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11:01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841; Mon, 12 Sep 94 11:01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638; Mon, 12 Sep 94 10:53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KAA17041; Mon, 12 Sep 1994 10:27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kEyS-000gJTC; Mon, 12 Sep 94 11:1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12 Sep 1994 11:16:5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Mon, 12 Sep 1994 11:16:5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7470e8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Steve Timm"         &lt;stevetim@microsoft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question about LB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other question about LBA usage on drives &gt;528MB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copied the ATA Reflector again.  And yes, I'll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am "nit picking" but there is so much misinformat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bout this that I want to get the fact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BIOS:  a BIOS that reports to its caller tha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28MB has &lt;1024 cylinders and &gt;16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using LBA mode *alone* at the ATA interface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528MB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questions that lead up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it not true that the partition records created by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proper starting and ending CHS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is not true that those starting and ending CH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cylinder 1023 or less just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INT 13 calls are lim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Is it not true that if a drive is &gt;528MB, the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ust contain translated CHS starting and ending lo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s it not true that FDISK depends on the BIO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ize (INT 13 AH=08) and that the only way the BI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ize of a drive &gt;528MB is my using a translated C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S/IBM exten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s it not true that even if the BIOS supports the MS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the BIOS must still use translated values for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answer to questions 1-5 are "true", then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 that the BIOS must support CHS translation?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BIOS in question could be the system BIOS or an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upplied on an adapter card or via 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d then is it not also true that LBA is not a *basic*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 of drives &gt;528MB?  Isn't using LBA just a "nice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uces a little software overhead in a BIOS or driv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?  Isn't the support of translated CHS the *basic*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for drives &gt;528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your respond Friday you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However, today we support BIOS translation, LBA, and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not be more correct to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we support BIOS translation and DM Driver (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 translation).  If the drive supports LBA addre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overhead can be eliminated on each 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more clear that it is the translated CH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requirement in order to support &gt;528M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11:30: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562; Mon, 12 Sep 94 11:30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2514; Mon, 12 Sep 94 11:28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obe.shell.portal.com (jobe.shell.portal.com [156.151.3.4]) by nova.unix.portal.com (8.6.7/8.6.5) with ESMTP id LAA00793; Mon, 12 Sep 1994 11:28:4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bberg@localhost) by jobe.shell.portal.com (8.6.4/8.6.5) id LAA22425; Mon, 12 Sep 1994 11:28:3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Sep 1994 11:28:3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 A Berg &lt;bberg@shell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9121828.LAA22425@jobe.shell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pham@adv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you regarding all this business about 10^6 vs. 2^2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best to use "k" for 1000 and "K" for 1024. 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and "M".  In addition, how many times have we all seen bi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mbigously stated?  I use "b" for bit and "B" for byt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rest of the world does not necessarily follow m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come to use "bit" and "Byte", e.g., Mbit and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s has been pointed out, marketeering has caused "mega"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, and I can live with that I guess.  However, sinc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ave ambiguities, the bottom line should be to at leas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biguities.  This can best be done with footnotes and/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standards, marketing blur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what I have outlined in the first paragraph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otnote or some accompanying text which ELIMINATES AMBI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, i.e., allow for no assumptions about what is stated.  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A. Berg           E-mail: bberg@bs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g Software Design     Voice: 408.741.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88              FAX: 408.741.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toga, CA 95070 USA   Focus: software consulting: SCSI, opt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11:49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025; Mon, 12 Sep 94 11:49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td.ptltd.com (spock_red.ptltd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018; Mon, 12 Sep 94 11:49:2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tlnor3.ptltd.com by ptltd.ptltd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1) id m0qkGRB-0002UnC; Mon, 12 Sep 94 14:4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tlnor3.ptltd.com; Mon, 12 Sep 94 14:49:1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Sep 94 17:49:1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E706+c88RiA@ptlnor3.ptl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urtis_stevens@bannet.ptl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Re: 10^6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Sn: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cognito-Format: VERSION=1.71 ENCRYP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tually use a similiar notation, but I think we should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computer terms is very dependent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tecture.  Have worked on machines with 36 bit words and 9 bit by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also seen Mega Byte defined as 1000K (1,024,000) as well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needs to be cleared up with a definition of terms, a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definition of a megabyte should be 1,000,000.  I also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should be 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E.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ply - Original Message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Brian A Berg &lt;bberg@shell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you regarding all this business about 10^6 vs. 2^2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best to use "k" for 1000 and "K" for 1024. 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and "M".  In addition, how many times have we all seen bi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mbigously stated?  I use "b" for bit and "B" for byt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rest of the world does not necessarily follow m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come to use "bit" and "Byte", e.g., Mbit and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s has been pointed out, marketeering has caused "mega"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, and I can live with that I guess.  However, sinc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ave ambiguities, the bottom line should be to at leas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biguities.  This can best be done with footnotes and/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standards, marketing blur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what I have outlined in the first paragraph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otnote or some accompanying text which ELIMINATES AMBI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, i.e., allow for no assumptions about what is stated.  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A. Berg           E-mail: bberg@bs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g Software Design     Voice: 408.741.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88              FAX: 408.741.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ratoga, CA 95070 USA   Focus: software consulting: SCSI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13:37:0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297; Mon, 12 Sep 94 13:37:0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va.unix.portal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290; Mon, 12 Sep 94 13:37:0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obo.corp.portal.com (hobo.online.portal.com [156.151.5.5]) by nova.unix.portal.com (8.6.7/8.6.5) with ESMTP id NAA10725 for &lt;ata@dt.wdc.com&gt;; Mon, 12 Sep 1994 13:37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NEMATSU-SANYO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pccop@localhost) by hobo.corp.portal.com (8.6.4/1.63) id NAA16068 for ata@dt.wdc.com; Mon, 12 Sep 1994 13:36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TAPI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Sep 94 13:36:5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121336.4.15843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rigi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ACQUIRING A COPY OF THE MEETING MINUTES OF THE LAST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ELD AUGUST 30, 1994 AND ALSO ACCESSING INFORMATION FROM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I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13:48: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576; Mon, 12 Sep 94 13:48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lpitas.adaptec.com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5569; Mon, 12 Sep 94 13:48:1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ng.adaptec.com ([162.62.20.6]) by milpitas.adapte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7923; Mon, 12 Sep 94 13:45:1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olodeck by eng.adapte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6496; Mon, 12 Sep 94 13:46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Sep 94 13:46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roysh@eng.adaptec.com (Roy Shenfield x2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9122046.AA06496@eng.adapt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TA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10^6 vs. 2^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reading the mail regarding the 10^6 vs. 2 ^20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referred as the 10^6 notation as 1 MB decimal, and the 2^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 MB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ich is chosen to represent capacity,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several of the DOS utilities report memory and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ary format (FDISK, MEM). Chkdsk of course reports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(xxx,xxx,xxx), so there's inconsistency there.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binary notation for free and total disk space, and an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selected directory file total. I suspect m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port capacity also do in an in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burned by this at a previous company where we were upping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drive from (decimal notation) 1 GB to 1.2 GB (this was a SCSI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.2 GB number was very critical for a potential customer. When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to our system test people and they were going to run DO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 reported the drive had 1.14 GB (binary notation). Think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ail to meet the customer requirement, they stopped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units to the customer, and caused a major fire drill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alf until we got them straight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ever is decided should be done with some thought to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as a defacto standard or maybe a defacto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Sh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ior Staff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lroysh@eng.adapte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ta-owner  Mon Sep 12 16:28:5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ta-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580; Mon, 12 Sep 94 16:28:5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tcomsv.netcom.com (uucp5.netcom.com) by dt.wdc.com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573; Mon, 12 Sep 94 16:28:4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re.UUCP by netcomsv.netcom.com with UUCP (8.6.4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PAA04978; Mon, 12 Sep 1994 15:57:2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gs by tware.tware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3) id m0qkJqP-000gJTC; Mon, 12 Sep 94 16:27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by sugs.tware.com (UUPC/extended 1.11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, 12 Sep 1994 16:29:1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Mon, 12 Sep 1994 16:29:1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e74ba1d.sug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Hale Landis" &lt;landis@sugs.twa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TA Reflector"      &lt;ata@dt.wd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another 2 cents on kilo/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ta-owner@dt.w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not forget that kilo, mega, nano, micro, etc are all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fixes that predate the computer industry b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entire* world understands that kilo means 1,000 (kil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hertz, etc).  It is only *some* people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hat use kilo to mean 1024 and then only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ts and bytes.  This was *never* the proper us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Same goes for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ose that say we should put some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r into a note that says kilo is 1,000 and m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(and giga is 1,000,000,000).  However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document ever gets to ISO, they will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not needed -- everyone knows what kilo and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en they are reading an ISO document (or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ANSI document since the US uses the same I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Landis             Niwot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s@sugs.tware.com    303-548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