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T ver 3.0 New Features and Changes  (from ver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 FROM v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changes described below were made in order to ex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ported (and verified) BUGs form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Printer support in Sked Search was not reliable.  Someti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ings would be printed, and there was no way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ing right across the perforation between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Sun tracking errors on some computers (seems to have on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's and 486's - ?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Inadvertently entering a band other than 144 or 432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ause Sked Search to crash.  (Note: ZTCF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 an invalid entry on this it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ome of you may have had problems when entering new ske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 If the cursor was in a field which was to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the Notes field) when you hit &lt;Return&gt;, the edi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fail to properly add the sked or accept any m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If the computer clock was not on UTC, ZT would not alway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ime correct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TILITY - EM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istical analysis program is now bundled with Z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layze logs and/or specific EME paths for statistics involving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. spatial polariztion offset and Max N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Z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T configuration utility has been modified slightly. 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cessary to enter both the grid square and your lat /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  You may enter it either way you prefer.  Also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has been added to allow you to set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inted on each page when using a printer with the Sk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and another new item to set the default frequenc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ds made using the new "Auto-Sked" feature in Sk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in ZT 3.00              1                 M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KE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possible to print the entire sked list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d editor.  To do so, make certain the printer is read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&lt;Alt&gt;-P.  The printout will contain either the note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d moon data, based on the current selectio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SK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skeds ZT can handle has been increased from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0.  This should suffice even for EME exp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NOTES ON THE SKE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see the total number of skeds (actually, the total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of data) displayed at the bottom left of the Edito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you use the up arrow key to scroll up the list or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d, the line you are currently editing will be highlighted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mall change: when entering data, if you fill up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aximum length, a beep will sound for each additional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REALTIME TRACK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irely new realtime tracking mode has been added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screen realtime mode is still there and will continu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in future releases - but a graphical screen has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prefer it.  Press &lt;F7&gt; to toggle between the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creens for tracking.  Due to the amount of calcul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performed in graphics mode it will be sluggish on slow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ers (I recommend a 386 or 486 with math coprocessor for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EXEC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used to execute other programs from within Z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  In previous versions, ZT remained in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XEC'd program was limited to whatever memory was lef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ttom 640K.  As the size of ZT continues to grow,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adequate.  Beginning with this release, ZT will swap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elf to expanded memory (EMS) if available, otherwis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.  In either case, only a small kernel of ZT is lef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while the EXEC'd program is running, le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your entire conventional memory area for the EXEC'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in ZT 3.00              2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 CONDITIONS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function allows you to see what EME conditions will b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ture months.  It can be accessed through the Utilities menu (F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).  It will give condensed data on the screen, and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can be detailed quickly.  It also has commands for print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r a whole year.  See the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equest of several users, I have updated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More data is now available on most stations, including equi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hone number.  This change has made it necessary to sever all 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ZT_DIR.DAT and the DIR.SKD file (from the SKD program)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npredictability of data in the latter.  The only file which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e converted to replace the ZT directory is W4ZD's EME.D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the ZTCVTDIR utility has been changed accordingly.  Also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nless you delete the ZT3_DIR.DAT file before running ZTCVT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be overwritten, but only updated with data from the EME.D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at has a newer date stamp on it.   Several other enhanc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lso made possible by this change.  From the realtime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pressing F9 will bring up directory data for stn2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n2 tracking is active).  The F10,2 "directory maintenance"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worked, and background checking is done on eve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see that both grid and Lat/Lon data is in the record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ither is found to be missing it is automatically calcul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reens in ZT now support a mouse.  You can use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ew stn2 (left button) or stn1 (right button) loca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when in graphics realtime mode (there is also a "reset" butt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ner which can be clicked to reset either stn2 or stn1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values.  The mouse can also be used in the EME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(F10, item 7), Sked Search, and Z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AT-SHE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 line cheat-sheet is now available in either of the real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To use this feature, press &lt;F2&gt; and then enter the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you have with any non-alphabetic and non-numeric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it (for example "=F6" or "?F6").  A list of th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your specification will pop up.  You can scroll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more than one "page"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in ZT 3.00              3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DATE/TI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display will now show the correct East or West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the time has been advanced.  Note that the new way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ZT is operating in true realtime mode (ZT time matches DO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ime) is that the clock display dims when not truly in real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Also the sequence display changes color to denote Ea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sequence (on systems which support color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SKED SEARCH &amp; ENTR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a stn2 from the directory (by callsign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d Search now gives you a way to quickly enter a sked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when you find a time you want.  You should see the ZT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der "SKED SEARCH" for details, but simply put if you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SKED is ACTIVE" message in the upper-left corner of the 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creen, you can scroll down (or up) the list of ti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ne you want by pressing &lt;Return&gt; or with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Press &lt;Return&gt; or click the button again to enter the 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frequency (set by ZTCFG.EXE) or ent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  This is much simpler than going into the Ske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o enter a new sk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enhancement to Sked Search is improved communic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ed List/Editor.  If for some reason you do go from Sk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ked Editor, any changes you make in the Editor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flected in the Sked Search screen when you retur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old &lt;Alt&gt;+&lt;H&gt; HELP system is still there, a new and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 has been added.  Press &lt;Shift&gt;+&lt;F1&gt; from almost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to access it.  You can also select a topic from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&gt;+&lt;H&gt; HELP screens and enter the detailed HELP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AND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 command has been added to realtime tracking.  Type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(?) to see a list of skeds that are being run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must keep a current copy of the SCHED.SKD file in the 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is to work.  See the documentation for detat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pabilities of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N POSITION PRINT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use ZT to make standard moon printouts.  Printou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notes of any skeds you have made.  This feature is optio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in ZT 3.00              4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