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Meter IF Load/Attenua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D. Mascaro, WA3JUF  19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Transverter transmit mixers require 1 to 10 mW of IF power. When the low level stage of a 10 watt transceiver can not be tapped into, then a suitable 50 ohm load and attenuator can be used.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flanged mounted 50 ohm load of 10-30 watts is used to dissipate the power. Then a small value variable cap couples off a small amount of power. A fixed value attenuator will provide the required attenuation and 50 ohm match to drive the transmit mixer. The circuit below will provide &gt;35 dB of attenuation at 144 MHz. Additional fixed attenuation can be accomplished with 1/8w chip resistors at the mixer port.</w:t>
      </w:r>
    </w:p>
    <w:p>
      <w:pPr>
        <w:pStyle w:val="PlainText"/>
        <w:ind w:right="-478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circuit should be built into a metal enclosure. Even so, it is still possible to work a strong station on the IF frequency. Good coaxial relays should be used for switching and the 144 MHz station GaAsFET preamp must be turned off during transverter operation.</w:t>
      </w:r>
    </w:p>
    <w:p>
      <w:pPr>
        <w:pStyle w:val="PlainText"/>
        <w:rPr>
          <w:rFonts w:eastAsia="MS Mincho;ＭＳ 明朝"/>
        </w:rPr>
      </w:pPr>
      <w:r>
        <w:rPr/>
        <w:object w:dxaOrig="7682" w:dyaOrig="6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7pt;height:295.4pt" filled="f" o:ole="">
            <v:imagedata r:id="rId3" o:title=""/>
          </v:shape>
          <o:OLEObject Type="Embed" ProgID="" ShapeID="ole_rId2" DrawAspect="Content" ObjectID="_1041591519" r:id="rId2"/>
        </w:objec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21:53:00Z</dcterms:created>
  <dc:creator>W3KM</dc:creator>
  <dc:description/>
  <dc:language>en-US</dc:language>
  <cp:lastModifiedBy>W3KM</cp:lastModifiedBy>
  <dcterms:modified xsi:type="dcterms:W3CDTF">2014-12-25T16:13:00Z</dcterms:modified>
  <cp:revision>7</cp:revision>
  <dc:subject/>
  <dc:title>        2 Meter IF Load/Attenuator</dc:title>
</cp:coreProperties>
</file>