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u w:val="single"/>
        </w:rPr>
        <w:t>DIGITAL STEP ATTENU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is is a digital step attenuator using the Hittite HMC307QS16G attenuator IC.  This Hittite IC can supply attenuation from 0 to 31 dB in 1-dB increments with a frequency range of DC to 4 GHz..</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one drawback of the IC is that it requires voltages of 0 and -5 volts for attenuator switching.  A voltage of 0 volts on a control pin turns that attenuator stage off, and a voltage of -5 volts on the pin turns the attenuator stage on.  Fortunately, Hittite supplied a sample circuit to achieve this with TTL or CMOS IC's using 0 and +5 volt levels (see the Hittite data she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is circuit uses five HMC307 IC's in series for a total possible attenuation of 155 dB.  I designed a circuit with an 8-bit control word and one latching bit.  The schematic shows a 9-pin connector in the lower right with pins numbered 1 through 9.  The first five pins supply bits 1 through 5 for a given attenuator.  Bit 1 is the LSB (1 dB) and bit 5 is the MSB (16 dB) (see the Hittite data sheet).  The next three pins (6 through 8) choose which attenuator will be used by latching the data to one of the 74HCT574 IC's.  The last pin (9) is used to latch the data. To set a particular attenuator, keep pin 9 low while loading the data to pins 1 through 8 and then bring pin 9 high and then low again.  Note the values of pins 6 through 8 must be in the range of binary 000 through 100 for this circ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For example, putting "10010001" on pins 1 through 8 and latching it will set the second attenuator from the left on the schematic to an attenuation level of 9 dB.  The other attenuators are unaffected once set and must be addressed individu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I built a controller using a Microchip PIC 16F876.  I used the serial port on this microcontroller to communicate with the RS-232 serial port of a personal computer.  The microcontroller loads the desired data to pins 1 to 8 on one of its 8-bit ports; a pin on another port is used as the lat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3, Zack W9SZ</w:t>
      </w:r>
    </w:p>
    <w:p>
      <w:pPr>
        <w:pStyle w:val="Normal"/>
        <w:rPr>
          <w:rFonts w:ascii="Times New Roman" w:hAnsi="Times New Roman" w:eastAsia="Times New Roman" w:cs="Times New Roman"/>
        </w:rPr>
      </w:pPr>
      <w:r>
        <w:rPr>
          <w:rFonts w:eastAsia="Times New Roman" w:cs="Times New Roman"/>
        </w:rPr>
        <w:t>w9sz@prairienet.org</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