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TUTORIAL ON Z-TRACK's  "MAX NR"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asked about the "Max NR" figure generated in Z-TR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users of the program.  Most of the questions were just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"Huh ???" , indicating that I really goofed.  Max NR,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,  had never been used in any  moon-tracking softwar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of Z-TRACK.   I developed it as a new indic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 the  "Spatial Polarization Offset"  so often seen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 I firmly believe it is a much more meaningful an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indicator of polarization conditions.   So, here goe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shot at removing the shroud of mystery from the Max NR index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a go (or two, or...)  at explaining this  verball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ind of success I was hoping for.  MAYBE I can do bette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wn (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1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few people will argue these days that the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 incoming  signal  with  respect  to the  polar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 antenna  makes a tremendous  difference in  how w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can be heard.   A signal  perfectly  aligned in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receiving  antenna system will suffer no loss of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polarization mis-alignment.  A signal arriving perpend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 polarization plane of the antenna  (90 degrees to it)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er  the greatest loss - How much  depends on many  facto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 typical modern yagi it is  generally taken as between 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dB.   In between these extremes  the loss varies logarith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cosine of the  angle  (by angle I mean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 between the  polarization plane of the incoming sig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f the antenna).  A formula for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(dB) =  20 log(cos  = the angle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assumes a  perfect yagi  with no  unwanted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of the opposite polarization.  It is VERY close up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8 or 20 dB point,  but  beyond  that needs a correc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result down to a realistic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well and good  for two  antennas of like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ward each other along the Earth's surface.   But w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antennas of like  polarization  pointing  off into space?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 becomes a little more complicated.   In my own crud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try to help you  visualize  what I mean.   Suppose you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round ball  sitting in  front of you.   If you took two sa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agis and  planted one on the  very top of the ball  (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ign the  elements so they are  parallel to the 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  directly below the antenna)  so that it is  pointing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 from you  toward a  distant  wall,  and the other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ball (elements  parallel to the  surface  of the  b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the same distant wall, You will have the  basi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ualization.    Both  antennas are  horizontally  polariz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e surface of the ball (simulated Earth),  right? 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back and sight along the boom of each yagi, toward that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 visualize a signal  leaving each antenna and trav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he wall (simulated moon),you will see that the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s of the two signals  hitting the wall are actually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 of  sync with  each  other.   This  difference is what w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atial" Polarization Offset!  Gee Whi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metry involved on an  EME path is a little more 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ith elevation angles and so on.   The point of referenc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ch  calculations is  generally the  Earth's polar axis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 discussion of the mechanics involved is beyond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iscourse (and is a fantastic way to get a headache)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basic formula used to calculate a spatial polarizato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tenna with respect to the Earth's polar 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2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n L * cos E - cos L * cos A * sin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ATN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s L * sin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L = Latitude of station           {footnote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zimuth of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= Elavation of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larizatio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tial polarization offset (read 'difference') between an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is simply P1 - P2, but keeping it within a range of -9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90 takes additional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ON TO THE REAL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time we have been accustomed to seeing a  "Polariz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"Spatial Polarization Offset"  figure in  moon-track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track the moon  for two stations.   This figure is in degr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some programs  keeping it within a range of -90 to +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thers allow it to approach 180.  Along with this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have also tried to include a  "Polarization Loss" fig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, with 0 dB indicating a polarization offset of 0 (or 180)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5 dB or more indicating a polarization offset of 90 de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 take a rocket scientist to  figure out that th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the case.  We've all made some fine EME QSOs wh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us to  expect 20+ dB loss of signal based on polarization! 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e deal here?   The problem is that programs like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affects of Faraday  rotation.   The fact is tha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aday rotation in the ionosphere signals can arrive at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at ANY polarization, reguardless of the spatial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 between the two stations.    Given that consid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hing  we're  confronted  with is the  argument tha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atial polarization business should be  disreguard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 Faraday is going to modify  the  polarization any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 we "make our skeds blindly and take our chan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- and this is a B-I-G but - the ionosphere has anothe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 property that should make us re-think the situation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, a signal  polarization which rotates in a given direction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 through  the  ionosphere on its way to the moon will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mount in the same direction (from the observer's view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eturn  trip.   You can  visualize it this way:   Supp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standing  behind the reflector on your EME antenna and s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 boom to the moon.   Further  suppose for a mome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see the  polarization plane of the signal leaving your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raveling to the  moon and back  again to the antenna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 out a  burst of RF and  observed  that the  polarization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ed  45  degrees to the right  (clockwise) on the way o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n, your first  assumption  would probably be that the sign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 in the  opposite direction (from your perspective) on it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, thus  "un-twisting" itself and arriving perfectly in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 on your antenna.   But the ionosphere doesn't se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3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.   In fact the  polarization  plane will rotate b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n the same direction  (clockwise) from your vantage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turn trip - thus making it now  90 degrees  out of 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ant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at?   Consider this:  If you add a second  station whos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r enough  away  from  yours so  that the  spatial  polar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between  the two  of you is 45 degrees, something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o take shape.   Suppose you  transmit and the Farada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larization plane of your signal to rotate 45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the  time  it  reaches  the  other  station.   It started o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degrees (the spatial polarization of your antenna) and was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degrees clockwise, so it arrives at his antenna perfectly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(his spatial  polarization is 45  degrees greater than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).   Sounds  like the  Faraday is  doing us a  big f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?  WRONG!   Now suppose the  other  station  transmit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's back to you  (having heard your signal very well by virt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ect polarization alignment).   The polarization pla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starts out at 45 degrees  (his spatial polarizatio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 rotated 45 degrees  clockwise  on its way to you,  ma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zation of the signal  90 degrees in  "spatial" terms.   Yi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antenna is  still at 0 degrees "spatial" polarization,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is coming in at  90 degrees!   Unless you're a  BIG G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won't be  able to  hear him.   Good grief, one-way propag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THE ABOVE SITUATION IS AVOID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,  there  is a way  to  figure out what times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yield  frustrating one-way  conditions in advance.  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example above...   If the spatial offset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were 0 deegrees,  then  Station A  transmitting to 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would  result in a clockwise twisting of  45 degrees,  arriving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 out of alignment with his antenna.  On the return tri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 same  relationship  holds.   If  the  Spatial  offset wer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, then  station A  transmitting to  station B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gnal at 45 degrees  "spatial polarization"  being receiv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with a  polarization of 90 degrees,  for a  difference of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  On the return trip,  90 degrees starting from his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wisted  clockwise to  135 degrees  (135 degrees is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-45 degrees.   It  should  always be  kept in a  range of  +/-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by adding or  subtracting  180  degrees  as  necessary.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is  physically the same as 0 degrees), which is an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degrees with reguard to your antenna.   In  either of the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l will be  mis-aligned by  the same  amount (45 degree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tations.  There will be a resulting loss of 3 dB, bu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reciprocal (and 3 dB isn't as bad as 20+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 (and probably should)  sit here  and go  through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ombiantions of "spatial offset" and  Faraday  ro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-O-N-G time.  I'm not going to, but I would  like to bring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oint before going on.  If one works away at this problem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 (I've been  fretting  away at it for 5 years now),  on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 to think  in terms of "windows of opportunity". 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4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 45 degree spatial  offset again...  The  absolut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chieved (under normal circumstances)  in this ca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aday of 0 degrees or 90 degrees.   This would  indeed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rocal path with 3 dB loss  of signal at both ends.  BUT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aday changes by only  15 degrees in either  direction,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alingment  at one  station will become  30 degrees (1.24 dB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 the other station  60 degrees  (6 dB).   Notice  how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l  falls off at one end of the path for very small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ailing  Faraday - thus a  small  "window of opportunity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rocal  conditions,  what with  Faraday being such a 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.   On the other  hand, consider either of the perfect ca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either  spatial 0, Faraday 0    or  spatial 90, Faraday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 these  circumstances the path is reciprocal with 0 dB lo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nd.   If the Faraday  changes 15 degrees in eithe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iprocity will remain, and the signal will drop by only 0.3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both  stations.    Indeed,  the  Faraday  must  shift 4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way or the other  before the  signal  drops to  -3 dB 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it is still reciprocal.   Hence a greater "window of opport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is  that one-way  conditions are much mo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ccur when the  spatial  offset is in the  vicinity of 4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rops to  nearly 0 when  the  offset is 0 or 90  degrees.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ed over the past few years  clearly shows that  statis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ces of  completing  an  EME QSO drop  off sharply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  approaches  45 degrees,  especially for the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who just don't have the signal to spare. Many have  clear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ted in  the past few  years by careful consideration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zation issu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WAY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 the spatial  offset in degrees is all  right u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but it can become a nuiscance.  I couldn't help thin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e really  wanted to  know was how  non-reciprocal a give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get at a particular time.   The spatial offset inform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, but I would find myself wanting to know more.  When wor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d times,  I often wondered  about the actual non-reciproc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come into play. Hmm, the offset is 38.2 degrees, the cos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2 is ahhh...  and the log of that is ummm.....    Blast and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ew false starts (not to mention sleepless nights) I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Max NR" figure.   This  gives a good  approxi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ciprocity that is  likely to be  encountered  based o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.   The name  is somewhat  of a misnomer, since Max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lways  give the  absolute  maximum non-reciprocit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or a given time.   It gives  a precise  maximum 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s of 0, 45,  or 90 degrees.   At other offsets it giv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 approximation  of  typical  non-reciprocity  valu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observed on EME.  Spatial offsets near 45 degree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Max NR figures, as offsets in that range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cause severe one-wa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5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ust bear in  mind that  this is  neither a  worst-case n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-case indication.  However, it is  a very good  indic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non-reciprocities seen on EME and correlates quite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 logs  analyzed  to  date.   What the  Max NR  does is 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and user-friendly way of weeding out tim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ly  proven  to have the lowest chance for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GOOD "F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devised the new Max NR index, I needed  to see how w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 fit with  observed EME  results,  compared to  other 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nalyzed several EME logs for percentage of QSOs vs spati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Max NR.   The  graphs  of  QSOs vs. spatial  offset  show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cipated  dip around 45 degrees (+/- a fair bit), but it wa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dramatic, all  things  considered.   I next plotted the QSOs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NR and  found an  amazing  correlation.   I was not prep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 All of the  logs checked showed 90 percent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SOs  occurred when the  Max NR  was  less than 3 dB!   It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  curve with a very sharp  drop for low but  increa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x NR,  leveling out as it  approached 25 dB.  There wa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"anomaly" at  25 dB,  caused by the method used to r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limit)  Max NR  indices that  soar above  that point. 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 previous  comment  about  the  equation  for  dB  loss nee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 factor above  18 or 20 dB?   I am very please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attempt at reproducing the graphs in text form 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log):    [These  are  lacking in  resolution - it's t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 graphics on an 80x25 text screen!!!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 QSOs VS SPATI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-|*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80-|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70-|******* **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-|*************   **                                 * *    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50-|********************                       * 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40-|**********************      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30-|*********************** **          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|****************************   ** 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10-|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0-|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0     10     20     30     40     50     60     70     80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 (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6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 QSOs VS MAX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800-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700-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-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500-|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400-|*****                                       round-off ano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300-|********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-|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100-|**************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0-|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0    2    4    6    8   10   12   14   16   18   20   22  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NR (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 introduced  the  concept  of  "Max NR" , here is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on what I have used it for.  When making skeds I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st stations I want to run with,  scheduling th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NR is at its lowest (typically less than 1 dB).  Then I mo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essively larger  stations,  accepting somewhat poorer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ze of the station increases.   If you make  many ske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hat it is not  possible to schedule  them all at "ide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!   Generally speaking,  I try to keep the Max NR on all sk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3 dB.  I rarely suffer the "one-way blues" any more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 happen on  rare  occasions.   (For every rule,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Offset (and hence Max NR) varies drastically from 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s the  declination of the  moon  changes.   Hint: if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time with low Max NR on a given day, try a few days l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.   Sometimes, you have to give up...  During the recent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dition to KC6, I ran a statistical analysis of the path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H to KC6 and found that the  lowest  Max NR for the enti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n window during that month was 12.6 dB!  Arghh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- QSOs NEAR 25 dB MAX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scussion on the  subject of  one-way EME condition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omplete (or fair) without some comments about why som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s are indeed possible at 45 degrees spatial offset (or 25 dB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).   You will have noticed that while the graphs above show a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number of  EME QSOs in this  region,  it certainly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zero.  There are at least 3 reasons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most obvious exception is when the two st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power and combined antenna gain to overcome very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.  It's certainly possible to give up many dB and  st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uper-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7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before, a situation exists when the  spati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45 degrees and the  Faraday is 0 or 90 degrees (and very s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reciprocal conditions but 3 dB loss of  signal at both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SO.   Sometimes  the  Faraday is  indeed  stable 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 complete QSOs in this case  (assuming both stations can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3 dB lo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ception is that it is possible for the  po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ignal  passing  through the  ionosphere to become diff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tical.  In this case weak signals may be heard at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-antenna  polarizations,  but not  without some sacrif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strength.  Depending on the size of the two sta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nature of the  polarization  diffusion,  some QSOs are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 in this  case  reguardless  of the  spatial  polar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.  From observations made over a period of time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conditions  occur  more  frequently  at times  of high  s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e whole point is that it is less likely to complete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s  when  the  spatial offset  is near 45 degrees  (and Max N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) than when the offset is  closer to 0 or 90 degrees  (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Max NR is low).    Therefore, a careful  considera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zation issue when scheduling EME activities can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the chances for success (by weeding out times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 chance  for  success),  but  will  never  offe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of anything.  While working on the Max NR concept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Z-TRACK, many controlled tests were run with stations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tial polarization offsets.  It was found that QSOs c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requently  and with less effort  when  the  offset  was 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nd  of the scale  than when  it was  approaching 4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QSOs were made in the  worst-case 45 degree  condition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very case involved  significantly  weaker signals a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ends of the QSO than when the offset was more favo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ver-Foxcroft, ME 0442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7)  965-8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1bug@min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www.mint.net/~n1bu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is equation was developed by C.H Hustig and was tak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"Spatial  Polarization  and  Faraday  Rotation"  by 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tis, KL7WE.    This  article  appeared in PROCEED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nd CONFERENCE of the CSVHF SOCIETY (Lincoln, NE  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RACK MaxNR Index              8               MM Software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