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9 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O Box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ver-Foxcroft, ME 04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7) 965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-mail: n1bug@min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http://www.mint.net/~n1bu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NOTIC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 REPRESENTS A CONSIDERABLE AMOUNT OF TIME RESEARC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.  IT ALSO REPRESENTS MANY HOURS RUNNING TE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THEORY USED IN THE CALCULTIONS  FOR POLA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 ZT IS NOT INTENDED TO BE FREE SOFTWARE. 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MAKE BACKUP COPIES FOR YOUR OWN  PERSO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DISTRIBUTE THE PROGRAM OR ANY 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ONLY REGISTERED USERS WILL BE ELIGIBLE 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WITH ZT,  AND ONLY SUGGESTIONS  FROM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SERIOUSLY CONSIDERED FOR FUTURE VERSION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WILL BE ELIGIBLE FOR FUTURE  VERSI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CE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 ANALYZER IS AN INTEGRAL PART OF  ZT DISTRIBUTION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SAME RESTRICTIONS.  NO PART OF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S ACCOMPANYING DOCUMENTATION MAY BE DISTRIBU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EXCEPT BY MM SOFTWARE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warrants the physical diskette(s) in this pack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ree of defects for a period of 90 days from the date of purchas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 fails within  the warranty period,  return it to M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for a promp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specifically disclaims all other warranties,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 or implied,  including  but not  limited to suitabilit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purpose.   MM Software Systems  shall not be 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  resulting  from  the  use  of  or  inability to  use this  produ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ncidental, consequential and other damages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xception:  MM Software Systems will refund the purchase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(only) should it fail to perform on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i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 Analyzer is a utility designed to accompany Z-TRACK. 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EME logs to deterimine the relationship between spatial p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zation effects and EME QSOs,  calculates EME Path spatial polariza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,  and provides a simple  graphic demonstration of how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tial  polarization offsets can lead to one-way conditions when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with Faraday rotation is considered.   As this is a utility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 I have not spent as much time  documenting its features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MM Software Systems products; however, I believe thi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 to explain its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find the following  files included in the Z-TRACK distri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EXE       - the EME Analyz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DOC       - the documentaion file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_CFG.DAT   - the A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BUG.ATF    - a sample log analys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J77ALL.ASF  -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36ALL.ASF  - | sample EME path statisitcal analysi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28LO.ASF  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28HI.ASF   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EME Analyzer, just type AN at the DOS prompt.  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roductory graphics screen.  Press &lt;Return&gt; to enter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ill fin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 OR FIX A NEW EM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PRIOR LOG ANALYS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PATH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PRIOR STATISTIC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ISSING GRID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TIAL POLARITY/FARADAY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LOG ANALYZER (GO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e Up and Down  arrow deys to  highlight your choice and the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to  select that option.   Each of the main meny op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1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E OR FIX A NEW EM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select this option  for one of two reasons.   The most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analyze an EME log for polarity vs. QSO statistics.   Howe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also select  this simply  because it has the capability to loo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quares for the stations you've worked and enter them into your 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if they are not already there (hence the "fix" part of its nam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ant AN to fill in missing grid squares in your log, or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alyze a log that  does not contain grid squares, then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one of the following files in the current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.DTA     from W4ZD's 2m E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.SKD     from the AF9Y/W9HLY SK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3_DIR.DAT from Z-TRACK version 3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  option from the  main menu, AN presents you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that asks  for  details on how your EME log is set up an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ot you want missing grids added to it.   AN is only able to 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that use a straight  ASCII file format  with spaces as field deli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s (all lines in the  file have exactly the same number of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m), such as those generated by ZT (LOG.ZT) or PCFile+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use of this part of AN can result in  SEVERE DAMAGE TO YOUR 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(S)!   ALWAYS MAKE A BACKUP COPY OF ALL LOG FILES BEFO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ON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 can analyze your log, you need to set it up properly.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r correct latitude and longitude is entered.   (Be prep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ly this information in Degrees, Minutes, Seconds format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need to be particularly accurate).    Or, you can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quare and the lat/lon will be  calcualtated  for you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impler for most users of the program.  Then specify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to be analyzed.   Now  go through  the other option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AN where on each line to find the data it needs in your log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know  this information,  you can use a simple ASCII editor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  Once you get it set up for a particular file format, the da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the AN_CFG.DAT  file and  will not need to be re-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perations of the same file.  On option N, select the 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ost closely resembles how you enter the month in your log.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sks whether AN has permission to add missing grid squares to your 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; if you enter YES or ASK here, you need to be absolutely cer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of other items is correct,  else log will be SEVERELY DAMAG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tem (R) is where you  tell AN  which of the 3 support file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for it to use.  For all of these setup options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uide you with on-scree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if your log does not contain grid squares, then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the starting  column as  0 and the  field length as 0 for the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2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 everything set up, you can press &lt;Return&gt;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analysis  process.  At this point you will be asked whether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 setup changes for future use; in most cases you should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While AN is working on your log, you will see its prog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on the screen.   This is just for your amu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finishes its scan, you will be asked to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, or &lt;Return&gt; if you wish to view the results of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.   In any case,  the results  have been  saved to a file an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at a later time without re-scanning the log.  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 GRAPHS" below for more information on the graph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PRIOR LOG ANALYS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option allows you to graph the result from any  prio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operation done by AN.  You will be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og analysis  files for graphing  (the filename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of the  corresponding EME log,  minus the extension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BUG file is a sample provided with AN  and is the results of a sca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E log containing over 1200 RANDOM EME QSOs.   Type then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want to  graph , and  press &lt;Return&gt;.    See the section on "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" below for more information on the graphs generated.   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ave the extension ".ATF" for (A)nalyzer (T)otal (F)ile,  but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be concerned with this as AN adds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PATH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 option  will  allow  you to  calculate a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is of the EME path between any two  grid  squares  for a 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iod.  You will be asked to supply some information.  First,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the destination grid square (4 or 6 characters).  Your locatiom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_CFG.DAT file) will be used as the other location.    Next tel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date in YYYY MM DD format when prompted for it.  Next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days to be included in the statistic; you should select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statistic include one complete lunar cycle,  if that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esire.  The next two questions deal with minimum  and maximum lu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ination to be included in the statistics.    Restricting the decl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on to a specific  range can  yield interesting  results,  and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question of why certain areas of the world are easier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high declination and others at  lower declination.   Lastl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supply a filename for this statistic, which will be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future use.   Select a name of your choice (up to 8 charac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 NOT include  an extension  (the ".ASF" extension for  (A)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tatistics (F)ile will be add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N is calculating (which can take a while on XT or 286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ven 386's  wihout a math coprocessor)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screen to watch.  You will not be required to do anything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culation  is complete,  you will be  presented  with the 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the  results.   See the  section on  "AN GRAPHS"  below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graph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3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PRIOR STATISTIC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 allows you to view the results of any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tatistic calculated.    You will be shown a list of avail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aphing and asked to select one.   The following files are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amples with AN:  PJ77ALL, PM36ALL, JO28LO, JO28HI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"AN GRAPHS"  below for more information on the graph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ISSING GRID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 option will  print a summary of the actions taken by A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ME log scan as  reguards missing grid squares.   Please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 ready and type the  name of the desired  report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you for it (as usual, you will be shown a list of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).  The information in the report should be self-explanator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a  list of all the  stations in  your log that had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 squares  to start with,  and will  tell you  which ones  (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you specified in the setup prior to scanning the 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dded to your log and where it f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TIAL POLARITY/FARADAY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etty tough to explain the theory behind the fact that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 of spatial  polarization offset  and Faraday rota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 to big  trouble with one-way EME conditions, and that some spa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s are more  likely to cause trouble than others  (TRUST me when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it's tough to explain.... I've tried!).   This routine  graph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es what can (and often does)  happen for some  common spa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Faraday situations.   I recommend  playing with it  and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XNR.DOC" file included in the ZT package  for more background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.  As the MAXNR.DOC file explains, nothing is an absolute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s to the ionosphere, but statistically speaking.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so, it is difficult to visualize the polariztion plan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mensional representation of a three-dimension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LOG ANALYZER (GO TO 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4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graphs generated by EME Analyz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three graphs are produced.   One shows QSOs (for logs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of common window  (for path analysis)  vs. spatial polar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degrees.   Another shows the same information for the "MAXN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index used by Z-TRACK.   The third  shows  QSOs or 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vs.  declination.   When you first enter the graphs scree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ee all three  graphs displayed,  each of them quite smal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nlarge any of them by pressing  &lt;F1&gt; / &lt;F2&gt; / &lt;F3&gt; ,  or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graphs  have  two curves on them.   The brown one i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hile  the  yellow  one is a  smoothed  average of the data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d average is easier to read and interpret in most cases. 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graphs come with AN 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Graph Prior Log Analysis F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 N1BUG is the results of a scan of over 1200 random EME QS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by the  author.   It shows the expected dip in QSOs near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  spatial offset.   The fact that there  is no pronou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at 90 degrees is most likely attributable to the fac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sets that  high are  very rare  between  Maine and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activity centers in Europe or North America.  On the MAXN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ph,  note the very  sharp peak near 0 dB, which is typical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Graph Prior Statistics F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  PJ77ALL  is a good example of an EME path that is terr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for the smaller stations.  While the recent ill-fated KC6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dition  never  made it on the  air,  they would  have be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ghtmare to work from here!  This is a statistic calcul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ire month;  and as you can see,  it is almost entire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st-case scenario with spatial offsets near 45 degre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high MAXNR.  Ho Hum, sometimes you can't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  PM36ALL is a good example of an excellent path.  Agai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r one month of  common window.   This one shows predomin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tial offsets around 80 degrees and very low MAXNR. 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s JO28LO / JO28HI are good examples of a (more typical)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varies drastically depending on the  declination.   JO28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r declinations below 0 degrees  and shows very poor spa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and MAXNR.   JO28HI is for  declinations above 0 degre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more  well-rounded.   There are still some bad tim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 presence of some good  conditions with  offsets nea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ear 90 degrees.  With a path that varies this much (and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)  it becomes a matter of  selecting a specific date/tim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5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