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574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709"/>
        <w:gridCol w:w="1134"/>
        <w:gridCol w:w="3260"/>
        <w:gridCol w:w="4395"/>
        <w:gridCol w:w="1275"/>
        <w:gridCol w:w="1464"/>
        <w:gridCol w:w="1938"/>
        <w:gridCol w:w="582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308" w:right="11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Позы вной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,имя ,отчество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sz w:val="20"/>
              </w:rPr>
              <w:t>Адрес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ывший позывной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рождения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егория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Чебаков Василий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3 г.Мариуполь,ул.Звенигородская 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3IA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.01.192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T8I 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альцев Владимир Александ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0 г.Мариуполь,пр Ленина 99,кв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-06-5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.02.195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Y8I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озявкин Анатолий Леонид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7 г.Мариуполь, ул. Киевская, д.45/1 кв.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 RA6PBG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-82-7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3.194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X8I 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Юрьев Анатолий Юр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0,ул.Новоросийская 100,кв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AK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A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олстокоров Владимир Пет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6 г.Мариуполь,ул.Азовстальская 7,кв.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4IHL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2-32-08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.22-58-9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.03.194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A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мака Владимир Анато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2 г.Мариуполь, ул. Итальянская, д.58 кв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4-30-5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.04.6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A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аревский Владимир Александ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----- ул.Гастелло,д.67,кв.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R3IWW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A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олошенко Александр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9 г.Мариуполь,пр.Металлургов 133-а,кв.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AD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ind w:right="1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ind w:right="1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8.12.1950                             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ind w:right="1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A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рюк Геннадий Пет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2 г.Мариуполь, ул. Менделеева, д.27 кв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RS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AF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борин Лев Пет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0 г.Мариуполь,ул.Лунника 1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 UB5IBS</w:t>
            </w:r>
          </w:p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EZ5IHK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3-08-8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4.02.193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A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орбанев Виктор Фед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2 г.Мариуполь, ул.Баумана, д.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3IAG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A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урбердиев Александр Олег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1 г.Мариуполь,ул.Воинов Освободителей 14,кв.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-79-7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10.197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A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Андрийчук Виталий Леонт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9 г.Мариуполь, ул.Артема д.142 кв.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тел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дом</w:t>
            </w:r>
            <w:r>
              <w:rPr>
                <w:sz w:val="20"/>
                <w:lang w:val="en-US"/>
              </w:rPr>
              <w:t>. 34-32-6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A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урков Леонид Никиф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1 г.Мариуполь,пер.Шлаковый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авченко Владимир Леонид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7 г.Мариуполь,ул.50 лет СССР,д.53,кв.1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2-55-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7.12.195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A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улова Лариса Зиновье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9 г.Мариуполь, пр. Металлургов, д.123А кв.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SK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еч</w:t>
            </w:r>
            <w:r>
              <w:rPr>
                <w:sz w:val="20"/>
                <w:lang w:val="en-US"/>
              </w:rPr>
              <w:t>.33-44-88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.23-22-7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05.193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A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оздняков Николай Васи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1901 посюПриморское,ул.Шмидта,9-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H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A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одгорный Владимир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061  Володарский р-н,с.Новогригорьевка,ул.Набережная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.09.195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A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оловань Николай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061 Володарский район, с.Заря, ул.Победы, д.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L7AYW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A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Андрицова Людмила Генадье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7 г.Мариуполь, аб/ящ 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тел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дом</w:t>
            </w:r>
            <w:r>
              <w:rPr>
                <w:sz w:val="20"/>
                <w:lang w:val="en-US"/>
              </w:rPr>
              <w:t>. 24-01-5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09.195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R3I A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стычук Юрий Васи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6 г.Мариуполь,ул.Азовстальская 15,кв.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.22-75-3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6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A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Аврамов Василий Дмитри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2 г.Мариуполь, ул.60 лет СССР, д.12 кв.1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A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рямов Николай Михай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</w:rPr>
              <w:t>87600г.Новоазовск, ул. Щербакова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.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A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еливеров Виталий Пав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4 г.Мариуполь, ул. 9-ой Авиадивизии, д.34 кв.1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A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рухачев Виталий Валенти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4 г.Мариуполь,пр.Строителей 193,кв.5А (???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A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ономарев Алексей Леонид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2 ул.Таганрогская,1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en-US"/>
              </w:rPr>
              <w:t>IAW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ьяченко Анатолий Васи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9 г.Мариуполь ул.Тульская 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.03.193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A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орюнов Александр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4 г.Мариуполь, ул. 9-ой Авиадивизии, д.30 кв.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A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убенко Владимир Алекс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8 г.Мариуполь, ул.Зелинского, д.17 кв.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A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сько Олег Валер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4 г.Мариуполь,ул.9-Авиадивизии,28,кв.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52-57-1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T8I 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урлака Владимир Викт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9 г.Мариуполь, б-р Шевченко, д.73 кв.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3IAZ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.07.5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R8I 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жевелов Валентин Саве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7 г.Мариуполь,ул.50лет СССР,д.55,кв1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BC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олошко Григорий Ег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9 г.Мариуполь, аб.ящ. 20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x UB5IBF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ел.дом. 23-16-6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05.194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B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ерсяной Александр Леонид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2 г.Мариуполь,ул.Солнечная 7,кв.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8.08.197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en-US"/>
              </w:rPr>
              <w:t>IB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оброшенский Борис Борис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ул. Зелинского 96/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1.01.4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B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ерсяной Леонид Пет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2 г.Мариуполь,ул.Солнечная 7,кв.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9.11.195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B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мирнов Денис Серг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4 пос.Горький ул.Ленская 85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B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Лебедько Николай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6 Комсомольский б-р,д.4,кв.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3-72-9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2.11.5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урницкий Владимир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</w:rPr>
              <w:t>с.Приморское, ул. Школьная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BF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тников Виктор Владими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0 г.Мариуполь,ул.Апатова 121,кв.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3-15-0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.05.195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5I B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ипов Валерий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5 г.Мариуполь,ул.Заворуева 7-А,кв.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x UB5IBG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ел. раб. 22-68-04   дом.38-82-1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.04.194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B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хонов Валерий Геннади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4 г.Мариуполь,пр.Строителей 35,кв 17 (???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4IBG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B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уровцев Владимир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660 с.Безыменное ул.Сельскохозяйственная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B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тов Александр Васи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9 г.Мариуполь, ул. Пашковского, д.65 кв.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-31-0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7.12.5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B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воздиков Николай Алекс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4 г.Мариуполь,б-р Шевченко 299,кв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B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инц Алексей Юр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0 г.Мариуполь,пр.Металлургов 113,кв.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BK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4I B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фанов Николай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3901 г.Сартана, ул. Октябрьская, д.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x RB4IBL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1.02.4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B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ельников Владимир Пет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87514 г. Мариуполь ул. Урицкого</w:t>
            </w:r>
            <w:r>
              <w:rPr>
                <w:sz w:val="20"/>
                <w:lang w:val="en-US"/>
              </w:rPr>
              <w:t xml:space="preserve"> 83/23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.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2-45-7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5.02.195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B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ородкин Николай Александ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0 г.Мариуполь, ул.Олимпийская, д.6 кв.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x UB5IJQ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дом. 24-77-92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22-77-9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.05.5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B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атулин Сергей Васи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</w:rPr>
              <w:t>87600 г.Новоазовск, ул. Гагарина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B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иколаенко Александр Григор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8 г.Мариуполь,пр.Строителей 113,кв.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3-72-7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6.01.5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B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Андрицов Василий Васи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7 г.Мариуполь, аб/ящ 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x UB3IBP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ел.дом. 24-01-5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.06.195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BQ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арась Роман Григор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7 г.Мариуполь, ул. Куприна, д.17 кв.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.  39-32-71</w:t>
            </w:r>
          </w:p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9-30-7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2.07.197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B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именко Николай Васи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</w:rPr>
              <w:t>87660 с.Безыменное, ул. Пушкина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.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B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Ануфриев Евгений Серг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8 г.Мариуполь, ул.Сеченова д.47 кв.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B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ордиенко Александр Владими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7 Володарский район, аб.ящ. 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3IBT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6.10.195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B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кловский Владимир Леонид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2106 Першотравневый р-н,с.Ильичевское,ул.Садовая,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B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естечкин Константин Геннади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9 г.Мариуполь,пр.Металлургов 123-А,кв.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BW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иленко Константин Серг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0г.Мариуполь,у.К.Либкнехта 65,кв.1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8IB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B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ирконос Виктор Алекс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0 г.Мариуполь, ул. Олимпийская, д.65 кв.1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4.72.5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.08.194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X8I 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авосудов Олег Вячеслав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6 г.Мариуполь,пр.Победы 92,кв.93,а\я1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HC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3-51-5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1.-8.195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аталин Валерий Викт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3 г.Мариуполь,ул.Февральская 46,кв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SW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4-66-21</w:t>
            </w:r>
          </w:p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Р.39-71-0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9.06.194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C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опов Алексей Владими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0 г.Мариуполь,ул.Черноморская 20,кв.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C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убан Виктор Фед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2160 Першотравневый р-н,с.Портовское,ул.Свердлова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1-7-02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код мангуш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2.06.195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C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арущак Андрей Александ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2141 Володарский р-н,с Малиновка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ул.Школьная д.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олодарский тлф 9-17-6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.02.197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C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олетаев Владимир Михай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7 г.Мариуполь,ул.Куприна 65,кв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5"/>
              <w:keepNext w:val="false"/>
              <w:spacing w:before="100" w:after="100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US</w:t>
            </w:r>
            <w:r>
              <w:rPr/>
              <w:t>8</w:t>
            </w:r>
            <w:r>
              <w:rPr>
                <w:lang w:val="en-US"/>
              </w:rPr>
              <w:t>ICE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улиш Валерий Григор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87541 г. Мариуполь ул.Азовстальская д.47 кв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Д</w:t>
            </w:r>
            <w:r>
              <w:rPr>
                <w:lang w:val="en-US"/>
              </w:rPr>
              <w:t>.23-25-16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.33-92-6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4.06.196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CF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уторов Николай Геннад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7 г.Мариуполь, ул. Зелинского 102-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  <w:lang w:val="en-US"/>
              </w:rPr>
              <w:t>e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UB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ICF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Р.52-69-1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C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усаков Федор Валенти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642 Новоазовский р-н,с.Виноградное  ул.Гагарина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5.04.195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8I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3-28-6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13</w:t>
            </w:r>
            <w:r>
              <w:rPr/>
              <w:t>.05.194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C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Лапчинский Сергей Игор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8 г.Мариуполь,пр.Ленина 104,кв.1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3ICI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8IC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C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вистюр Федор Пав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5 ул. Фонтанная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5.12.2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C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ндратюк Александр Алекс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0 лет СССР 31-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2-10-8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7.09.5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C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здрачев Максим Алексан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5 г.Мариуполь ул.Гурьевская,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9.07.8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C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ондаренко Виктор Анато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2141 Першетравневый р-н,с.Ялта,ул.Ленина 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C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атилов Сергей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9 г.Мариуполь, пр. Металлургов, д.98 кв.1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4IA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-71-98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6.03.197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C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очаров Валерий Анато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7 г.Мариуполь, ул.9 Мая д.18 кв.1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3ICP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4-24-5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05.06.6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C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арахулах Виктор Харлампи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5 г.Мариуполь,ул.Лавицкого 5,кв.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7-28-8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C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айдук Валерий Вилли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0 г.Мариуполь, пр. Победы, д.133 кв.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3ICS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24-54-4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10.4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8IC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илипенко Эдуард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2 ул. Солнечная 5/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2-07-4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4.07.7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C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арусейченкоДенисПет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.Мариполь б.Шевченко 242/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1.02.198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CW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еменько Виктор Григор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400  пос.Мангуш ,ул.Титова 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97-2-11-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5.10.195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C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рищук Михаил Марты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5 г.Мариуполь ул.Кутузова 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2.11.195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C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аликов Леонид Владими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6 ул. Зелинского 39-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4-63-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6.07.195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C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Литвиненко Виктор Вячеслав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Ул. Владимирская д.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2-02-6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8.04.194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виков Игорь Ю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шотравневый р-н,с.Белосарайка,ул.Азовская 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UD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05.04.194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T8I 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улов Геннадий Михай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9 г.Мариуполь, пр. Металлургов, д.123А кв.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SI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еч</w:t>
            </w:r>
            <w:r>
              <w:rPr>
                <w:lang w:val="en-US"/>
              </w:rPr>
              <w:t>. 33-44-8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3.02.193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X8I 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Лукин Дмитрий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7 г.Мариуполь,пр.Строителей 140,кв.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JY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2-11-4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.05.193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D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вятовец Александр Александ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660 с.Безыменное пер.Комсомольский 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R5I D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оисеев Игорь Александ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7 г.Мариуполь,ул.Олимпийская 193,кв.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4-36-0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4.12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D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фременко Аркадий Станислав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0 г.Мариуполь, ул. Азовстальская, д.170 кв.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3IDB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D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ак Александр Григор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2105 Новоазовский р-н,с.Приморское,ул.Школьная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.09.194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8ID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логубов Геннадий Пав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с.Каменск ул.Коминтерна д.7 кв.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4-22-02-ком</w:t>
            </w:r>
          </w:p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-3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8.09.195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D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кташ Виктор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1501 пос.Сартана, ул. 1-го Мая, д.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D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анабаш Валерий Викт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. Строителей 23-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08.195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DE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етрусев Константин Владими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2 г.Мариуполь ул.Урицкого д.102,кв.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5-03-73          33-82-8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8.10.198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DF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нин Валерий Алекс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2, ул 60 лет СССР 12-1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2-20-1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8.03.4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D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Байталжи Геннадий Игор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4 ул.Зелинского 1-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.09.196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D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опов Алексей Александ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9 г.Мариуполь б-р Шевченко д.79 кв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4-47-1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9.07.198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D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илюханов Владимир Вячеслав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Ул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Ушакова</w:t>
            </w:r>
            <w:r>
              <w:rPr>
                <w:sz w:val="20"/>
                <w:lang w:val="en-US"/>
              </w:rPr>
              <w:t xml:space="preserve"> 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.02.196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D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Адаманова Надежда Николае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9 г.Мариуполь, аб/ящ 21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DL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R3I D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Андреев Игорь Рэ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0 г.Мариуполь,ул.Азовстальская 160,кв.1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D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узьменко Александр Серг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4 пер. Головина 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2-60-8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.10.195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D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Щепин Владимир Васи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  <w:lang w:val="en-US"/>
              </w:rPr>
              <w:t xml:space="preserve">87529 </w:t>
            </w:r>
            <w:r>
              <w:rPr>
                <w:sz w:val="20"/>
              </w:rPr>
              <w:t>ул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Орджоникидзе</w:t>
            </w:r>
            <w:r>
              <w:rPr>
                <w:sz w:val="20"/>
                <w:lang w:val="en-US"/>
              </w:rPr>
              <w:t xml:space="preserve"> 3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3-10-5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5.04.195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8ID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мковский Александр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4 ул.Сеченова 65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8-43-22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Р.34-91-6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4.04.195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D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здрачев Александр Васи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5 г.Мариуполь ул.Гурьевская  д.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.22-11-11</w:t>
            </w:r>
          </w:p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2-11-1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0.03.196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DQ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абаровский Александр Васи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600 г.Новоазовск, ул. 50 лет СССР, д.36 кв.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8I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Лящевский Валентин Юзеф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.Мариуполь ул. Заворуева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.12.193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8ID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угак Александр Борис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ортовское ул.Октябрьская 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2.05.195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R3I D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Андреев Игорь Рэм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0 г.Мариуполь, ул.Азовстальская, д.160 кв.1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3ID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R8ID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аевский Виктор Борис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9 г.Мариуполь, ул.Азовстальская, 63, кв.1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I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3-79-3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2.12.195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R6I D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ахальчук Виталий Пет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1 а.я 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OD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7-01-1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8.03.5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R9I D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орзенко Иван Яковл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1 а.я 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JD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4-76-4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1.05.196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D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иненко Иван Васил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7 г.Мариуполь,ул.Черноморская 19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SW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8ID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оздняков Александр Викт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  <w:lang w:val="en-US"/>
              </w:rPr>
              <w:t xml:space="preserve">87551 </w:t>
            </w:r>
            <w:r>
              <w:rPr>
                <w:sz w:val="20"/>
              </w:rPr>
              <w:t>Ул. Белорусская  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04 01..194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D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злов Александр Михай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1 г.Мариуполь, б-ар Комсомольский, д.54 кв.1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4IJZ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8IE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урдюмов Валерий Геннад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6  г.Мариуполь , пер. Токарева д.10 кв. 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3-46-6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4.01.198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5I E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ахаревич Евгений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6 г.Мариуполь,ул.Олимпийская 165,кв.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E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Фролов Александр Александ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4 г.Мариуполь,пр.Металлургов 184-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EG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8-53-94</w:t>
            </w:r>
          </w:p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р.39-29-4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0.06.194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E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урик Виталий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8 г.Мариуполь,ул.Белякова,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4IEL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E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Черный Николай Александ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3 г.Мариуполь,26-й квартал,д.7,кв.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ех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UD6AEN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38-65-9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.04.4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8IE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ойко Алексей Стеф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.Ленина 85-б кв.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-73-9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06.194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8I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лобыстов Александр Ег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4 г.Мариуполь ул. Лавицкого 14-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Ex. UR5IS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-49-5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.10.195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EQ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нстантинов Василий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7 г.Мариуполь, пр. Строителей, д.144 кв.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4IEQ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8IE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ануйлов Виталий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.Ленина 111-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0.04.197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4I E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устовит Сергей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1 г.Мариуполь,ул.Волгоградская 8,кв.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E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оуба Владимир Анто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6 г.Мариуполь,б-р.50лет Октября,4,кв.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EY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</w:rPr>
              <w:t>раб</w:t>
            </w:r>
            <w:r>
              <w:rPr>
                <w:sz w:val="20"/>
                <w:lang w:val="en-US"/>
              </w:rPr>
              <w:t>. 22-65-8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.07.5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T8I 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изола Сергей Юр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5 г.Мариуполь,ул.Авиационная 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2-60-8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.12.195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T8I F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Чудинов Виталий Степ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2 г.Мариуполь,ул.Апатова 94,кв.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S8IFY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-93-15</w:t>
            </w:r>
          </w:p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.22-61-7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.12.194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F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авриленко Александр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4 г.Мариуполь, ул. Гранитная, д.152 кв.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UL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.37-13-7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0.05.195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UY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F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Фомин Игорь Алекс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7 г.Мариуполь, а.\я 2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O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24-43-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11.195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US8IFA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жков Владимир Валери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604 пр.Ильича 52-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8-24-5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9.07.197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F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олошенко Александр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9 г.Мариуполь, пр. Металлургов, д.133А кв.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AD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8IFF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зумов Юрий Пет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.Строителей 53-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.10.195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F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рапивин Валентин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7 г.Мариуполь, ул. 50 лет СССР, д.55 кв.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3IFG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4I F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тляров Валерий Викт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9 г.Мариуполь,пр.Победы 101,кв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260" w:hanging="260"/>
              <w:jc w:val="center"/>
              <w:rPr>
                <w:lang w:val="en-US"/>
              </w:rPr>
            </w:pPr>
            <w:r>
              <w:rPr/>
              <w:t>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F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пицкий Василий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2 г.Мариуполь,ул.Трудовая,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FK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.10.194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F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Фомин Олег Игор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7 г.Мариуполь,ул.Олимпийская,185,кв.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3IFL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lang w:val="en-US"/>
              </w:rPr>
              <w:t>23-56-9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3.05.7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8IF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урилов Вадим Александ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8IF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уденко Сергей Фед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ежевая д.4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3-21-1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7.07.194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8IF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ахаров Роман Борис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0 Азовстальская 164-165, Мюда-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8.12.197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8IF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уликов Валерий Степ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.Победы 78-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4-93-5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.04.194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FQ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ерасимов Леонид Андр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8 г.Мариуполь, аб. ящ. 28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x RB5IFQ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ел. дом. 34-30-04    дом.т 2-28, 52-51-17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р 33-45-1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.09.5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F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маглюк Аркадий Васи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4 г.Мариуполь,пр.Нахимова,120,кв.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R4I FW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ромов Андрей Дмитри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1 г.Мариуполь, ул. Покрышкина, д.12 кв.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4IFW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8-83-1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 xml:space="preserve">22.03.1957                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ут Виктор Пет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5 г.Мариуполь, ул. Митрополитская, д.60 кв.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ex UB5IGC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ел.дом. 34-84-9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.10.194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G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атрин Григорий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0 г.Мариуполь, пр. Строителей, д.19/16 кв.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GB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6IG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утылкин Геннадий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6 г.Мариуполь ул.Авиадивизии д.16,кв.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.06.195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G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иколаенко Николай Серг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9 г.Мариуполь,пр.Металлургов 129,кв.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GP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.39-49-4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8.12.194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G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именко Анатолий Григор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0 г.Мариуполь, аб.ящ. 29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GS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5I G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ондаренко Иван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87550 г.Мариуполь, ул.Азовстальская д.158-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 кв.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 RB5IGX</w:t>
            </w:r>
          </w:p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FUN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дом</w:t>
            </w:r>
            <w:r>
              <w:rPr>
                <w:sz w:val="20"/>
                <w:lang w:val="en-US"/>
              </w:rPr>
              <w:t>. 24-34-3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09.194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H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аборовский Николай Михай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5 г.Мариуполь, пр. Металлургов, д.204А кв.2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3IHB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H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Лысенко Александр Евгени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600 Новоазовск,ул.Речная,2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HG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-26-0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.08.195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H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еменкевич Виктор Пав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87549 б.Шевченко 62-57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  <w:lang w:val="en-US"/>
              </w:rPr>
              <w:t>e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B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IHR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7.06.193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H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очко Николай Артем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4 г.Мариуполь, пр.Металлургов, д.166 кв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x UB5IHZ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ел.дом. 38-35-4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5.04.5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T</w:t>
            </w: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en-US"/>
              </w:rPr>
              <w:t>I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идоров Владимир Константи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400 Пгт.Мангуш ул. Парижской коммуны 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so RV1CC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7-2-13-6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1.196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T8I 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втютов Валерий Евгени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424 г.Мариуполь,пр.Металургов 197,кв.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S8IQL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8-15-5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3.02.193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I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егушина Ирина Ивано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2 г.Мариуполь,ул.Николаевская 80,кв.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3IIL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en-US"/>
              </w:rPr>
              <w:t>. 33-87-5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08.6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IQ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опков Владимир Фед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4 г.Мариуполь,пр.Ильича 52,кв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4IIQ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8-38-19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.37-98-5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93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I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жков Валерий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87504 г.Мариуполь,пр.Ильича 52,кв.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IT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8-24-57</w:t>
            </w:r>
          </w:p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р.39-31-1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8.01.194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IW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Лысенко Юрий Алекс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5 г.Мариуполь,ул.Заворуева 9,кв.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4IIW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R4I I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лько Анатолий Васи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4 г.Мариуполь, пос.Горького, ул. Шаумяна, д.16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4IIN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R4II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маненко Николай Дмитри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9 г.Мариуполь б-р Комсомольский д.74.кв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-62-1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.02.5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Y5I 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ерасименко Леонид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2 г.Мариуполь, ул.Варганова, д.2 кв.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x UB5ICB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ел. дом. 34-50-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.12.193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J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ончар Валерий Демья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1 г.Мариуполь, ул.Маркелова, д.1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J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J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ичипорчук Валерий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7 г.Мариуполь,ул.Киевская 43,кв.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JI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J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риценко Николай Васи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2 г.Мариуполь, ул. Теннисная, д.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x RB4IJL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дом</w:t>
            </w:r>
            <w:r>
              <w:rPr>
                <w:sz w:val="20"/>
                <w:lang w:val="en-US"/>
              </w:rPr>
              <w:t>. 24-35-8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  <w:lang w:val="en-US"/>
              </w:rPr>
              <w:t>30.05.194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Иванов Виктор Юр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2 г.Мариуполь, ул. Семенишина, д.10 кв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4IK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K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аткова Елена Валерье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2 г.Мариуполь, ул. Строительная, д.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x UR3IKA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4-42-3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.03.198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K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алаганский Валерий Вита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0 г.Мариуполь,пр.Нахимова 90,кв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KB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2-19-7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K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ино Владимир Владими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0 п.Украина,ул.Ровная ,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4IKD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K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равченко Сергей Александ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5 г.Мариуполь, ул. Артема, д.49 кв.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K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K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емченко Руслан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3 г.Мариуполь,25-й квартал,д.6,кв.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K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дышевский Виталий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3 г.Мариуполь,25-й квартал,д.6,кв.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xRB5IK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б. 22-77-5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.08.195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R5I K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ордиенко Ирина Ивано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9 г.Мариуполь, аб.ящ. 20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K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8.08.196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R5I K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ордиенко Дмитрий Васи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9 г.Мариуполь,аб.ящ.20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x UB5IKN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тел.раб. 22-72-22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д.23-66-1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6.09.195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K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ренюк Николай Васи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9 г.Мариуполь, ул. Азовстальская, д.73 кв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K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атохин Виктор Владими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0 г.Мариуполь,пр.Ленина 99,кв.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4-00-3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.10.195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K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инский Николай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3 г.Мариуполь, ул. Краснофлотская, д.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x RB5IKP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9.03.193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R</w:t>
            </w: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IK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рнуха Андрей Евгеньевич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640 Новоазовский р-н. с.Лебединское ул.Молодежная 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Ex.UB4IKS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-87-5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3.05.19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8IK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Ильяшенко Александр Анатольевич            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1 пер.Степной 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Р.22-64-8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.06.5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L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одопригора Виктор Мих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2 г.Мариуполь, ул.9-й Авиадивизии 6,кв21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9, ул Артема 152/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Р.39-28-3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8.11.5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L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одопригора Виктор Викт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2 г.Мариуполь,ул.9-й Авиадивизии 6,кв.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3.07.8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R5I L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ачиков Александр Геннади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5 г.Мариуполь,пр.Ильича 135,кв.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L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ирошниченко Владимир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4 г.Мариуполь,ул.Киевская 3/2 кв.1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4IL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L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дайвода Виктор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642 Новоазовский р-н,пос.Виноградное,ул.Маяковского 9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LU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L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Алехин Александр Геннади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0 г.Мариуполь,ул.Черноморская 18,кв.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атков Валерий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2 г.Мариуполь, ул. Строительная, д.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x UB5IFC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4-42-3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5.08.195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T8I 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сько Валерий Пав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4 г.Мариуполь,ул.9-й Авиадивизии 28,кв.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N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2-57-1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Y8I 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авченко Сергей Викт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2141 Володарский рн.,с.Малинов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3II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раб</w:t>
            </w:r>
            <w:r>
              <w:rPr>
                <w:lang w:val="en-US"/>
              </w:rPr>
              <w:t>.9-10-6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1.01.196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M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аевский Андрей Александ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6 г.Мариуполь,ул.Азовстальская 30,кв.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дом</w:t>
            </w:r>
            <w:r>
              <w:rPr>
                <w:sz w:val="20"/>
                <w:lang w:val="en-US"/>
              </w:rPr>
              <w:t>. 22-45-7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06.197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M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алинин Юрий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7 г.Мариуполь, ул. 50 лет СССР, д.44 кв.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MB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8,05,6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MF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оловченко Леонид Алекс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8 г.Мариуполь, ул.Зелинского, д.30 кв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F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р.39-35-9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.04.194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MQ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еркутан Владимир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2 г.Мариуполь,ул.урицкого 104,кв.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MQ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M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урчиненко Владимир Александ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2121 пгт. Ялта ул.Куйбышева 1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R8I 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оспелов Сергей Владими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9 г.Мариуполь,ул.Артема 148,кв.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NY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T8I 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инин Владимир Алекс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5 г.Мариуполь,ул.Харлампиевская 39,кв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S8IQN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рлицкий Игорь Викт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0 г.Мариуполь,пр.Металлургов 88,кв.1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4-00-7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2.04.194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N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робченко Николай Григор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5 г.Мариуполь, ул. Зои Космодемьянской, д.1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N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NF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тепура Сергей Викт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632 пос.Седово,ул.Калинина,105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N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инокуров Андрей Владими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0 г.Мариуполь, ул.Ровная 43-А,кв.65 (аб.ящ. 275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N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N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Адаманов Николай Борис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9 г.Мариуполь, аб/ящ 21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NI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N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орона Анатолий Владими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7 г.Мариуполь,ул.Олимпийская 169,кв.155 (аб.ящ. 23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4INU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4-00-56</w:t>
            </w:r>
          </w:p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р.22-25-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.02.195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6INW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евченко Николай Васи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7554 ул.Самолетная 8-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52-55-0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.04.195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NW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едан Леонид Михай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5 г.Мариуполь,пр.Нахимова 174,кв.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NW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N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оспелов Роман Серг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9 г.Мариуполь,ул.Артема 148,кв.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2-80-4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2.10.197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N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ондаренко Владимир Евген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9 г.Мариуполь, ул.Артема, д.148 кв 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4INZ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2-75-9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lang w:val="en-US"/>
              </w:rPr>
              <w:t xml:space="preserve">10.03.1947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T5I 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анджи Сергей Владими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7 г.Мариуполь ул.50л.СССР д.53 кв.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BO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3-44-7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4.10.194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T4I 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валь Валентин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400  пгг Мангуш, ул. Калинина, д.14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UD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T8I 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вчаренко Николай Михай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5 г.Мариуполь,ул.Азовстальская 158-Б,кв.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RJ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</w:rPr>
              <w:t>дом</w:t>
            </w:r>
            <w:r>
              <w:rPr>
                <w:sz w:val="20"/>
                <w:lang w:val="en-US"/>
              </w:rPr>
              <w:t>. 24-11-0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06.195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рживицкий Валентин Иосиф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6 г.Мариуполь, пр. Ленина, д.113 кв.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OJ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O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алашников Валерий Михай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5 г.Мариуполь, ул. Серго, д.28 кв.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OB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2-16-7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3.03.195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O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ожидаев Николай Георги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3 г.Мариуполь,ул.Киевская д.3 корп.2 кв.1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OD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3.08.195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O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равченко Владимир Евген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7 .Мариуполь, пр. Строителей, д.146 кв.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2-27-2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.04.195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O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рокин Александр Алекс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4 г.Мариуполь,пр.Строителей 167,кв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4IOP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T5I 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ромов Владимир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9 г.Мариуполь,пр.Металлургов 117,кв.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x </w:t>
            </w:r>
            <w:r>
              <w:rPr>
                <w:sz w:val="20"/>
                <w:lang w:val="en-US"/>
              </w:rPr>
              <w:t>UB5IQR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4-36-1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.12.194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P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арасенко Александр Дмитри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8 г.Мариуполь,пр.Строителей,70,кв.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4IPA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34-89-7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.08.5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P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оронцов Андрей Юр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1 г.Мариуполь, аб.ящ.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4IPB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P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анилец Сергей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9 г.Мариуполь, аб.ящ. 20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4IPR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P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ретяк Николай Григор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3 г.Мариуполь,ул.Новоросийская,53,кв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4IPU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PW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ыков Леонид Всеволод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0 г.Мариуполь, ул. Олимпийская, д.79 кв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4IPW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Q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инеев Владислав Пав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9 г.Мариуполь,ул.Артема,150,кв.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QC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2-73-06</w:t>
            </w:r>
          </w:p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8-27-8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5-09-195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R5I Q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Литвин Виталий Фед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7 г.Мариуполь,ул.Киевская 80,кв.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x </w:t>
            </w:r>
            <w:r>
              <w:rPr>
                <w:sz w:val="20"/>
                <w:lang w:val="en-US"/>
              </w:rPr>
              <w:t>UB5IQI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4-17-7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.11.194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Q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еш Василий Георги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9 г.Мариуполь, пр.Металлургов, д 123 кв.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xUB5IQ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тел.дом. 34-29-2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.04.194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Q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манченко Леонид Кузьм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4 г.Мариуполь,ул.Гранитная 152,кв.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2.10.4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етманский Виктор Семе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6 г.Мариуполь, ул. Волгодонская, д.1/20 кв.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RO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2-65-8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6.03.5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T8I 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тепанов Анатолий Михай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5 г.Мариуполь,ул.Артема 82,кв.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S8IAQ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2-97-5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9.03.195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X8I 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рокин Валерий Васи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0 г.Мариуполь,ул.Олимпийская 77,кв.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R5IP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раб</w:t>
            </w:r>
            <w:r>
              <w:rPr>
                <w:sz w:val="20"/>
                <w:lang w:val="en-US"/>
              </w:rPr>
              <w:t>. 22-70-82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секр</w:t>
            </w:r>
            <w:r>
              <w:rPr>
                <w:sz w:val="20"/>
                <w:lang w:val="en-US"/>
              </w:rPr>
              <w:t xml:space="preserve"> 22-59-5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R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алаганский Валерий Вита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0 г.Мариуполь, пр.Нахимова, д.90 кв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KB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R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иненко Артур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1 г.Мариуполь,Комсомольский б-р,68,кв.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-62-03                23-14-7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.03.196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R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епелявцев Виктор Александ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5 г.Мариуполь,пр.Нахимова,152,кв.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R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апиро Сергей Феликс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2 г.Мариуполь,ул.Николаевская,19 а.я.21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RI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33-53-0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06.06.6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R4I R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фанов Анатолий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2 г.Мариуполь, с.Калиновка, ул. Садовая, д.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x UB4IR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R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Фурса Александр Дмитри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  <w:lang w:val="en-US"/>
              </w:rPr>
              <w:t xml:space="preserve">87600  </w:t>
            </w:r>
            <w:r>
              <w:rPr>
                <w:sz w:val="20"/>
              </w:rPr>
              <w:t>Новоазовск-1 ул.Седого 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2.02.193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RQ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апран Николай Андр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5 г.Мариуполь  а/я 250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4IRQ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7.04.195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R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ойцешек Олег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2 г.Мариуполь, аб.ящ. 122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4IRS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.03.195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R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айдал Станислав Фед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2 г.Мариуполь, проезд Орджоникидзе,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RY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R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икинер Анатолий Александ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0 г.Мариуполь,пр.Ленина,99,кв.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4-06-32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37-58-8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7.04.194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T</w:t>
            </w: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мошенко Аркадий Адольф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87400 пгт.Мангуш ул.Ленина 61/11 кв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Р.2-19-0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.05.195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азур Виталий Максим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Ул.Киевская 59-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4-20-8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.08.194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T8I 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тельник Александр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8 г.Мариуполь, пр. Строителей, д.141 кв.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SS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Р.33-61-8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8.01.5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S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Левченко Борис Алекс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1 г.Мариуполь,Курчатова 57,кв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x US4ISC</w:t>
            </w:r>
          </w:p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UA6AEV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р. 39-47-6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4.02.194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S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итков Сергей Константи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7 г.Мариуполь, ул.маршала Жукова, д.66 кв.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4ISG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4-60-9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R5I S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аракоз Илья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7 г.Мариуполь,бульв.Шевченко 262,кв.1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S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ондаренко Евгений Фед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</w:rPr>
              <w:t>87502 г.Мариуполь, ул. Седова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.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SL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S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ласов Владимир Борис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600 г.Новоазовск, ул. Щербакова, д.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x RB5IS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8.10.6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SQ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лимченко Сергей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0 г.Мариуполь, пер. Новосельский, д.15 кв.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SQ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95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R5I S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инчук Александр Григор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7 г.Мариуполь,ул.50 лет СССР,д.63,кв.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T8I 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ел Иван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0 г.Мариуполь,пр.Победы 123,кв.1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S8ICZ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5-52-1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T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Федоренко Григорий Викт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Мариуполь, ул.Менжинского 56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4IT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.10.195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TF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артыш Анатолий Михай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3 г.Мариуполь,пер.Февральский 19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дом</w:t>
            </w:r>
            <w:r>
              <w:rPr>
                <w:lang w:val="en-US"/>
              </w:rPr>
              <w:t xml:space="preserve">.24-37-23    </w:t>
            </w:r>
            <w:r>
              <w:rPr/>
              <w:t>раб</w:t>
            </w:r>
            <w:r>
              <w:rPr>
                <w:lang w:val="en-US"/>
              </w:rPr>
              <w:t>.33-21-4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1.05.194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T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олошко Алексей Григор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9 г.Мариуполь, аб.ящ. 20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x RB5ITO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ел.дом. 23-16-6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.12.7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4I T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алий Анатолий Анастас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1 г.Мариуполь, бул.Комсомольский 48,кв.1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Ex. RB4ITR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3-21-5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9.09.194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T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марницкий Николай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4 г.Мариуполь,пр.Строителей 164,кв.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2-22-64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31-12-0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07.194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T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уков Олег Юр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7519 г.Мариуполь ул.Новосибирская </w:t>
            </w:r>
            <w:r>
              <w:rPr>
                <w:sz w:val="20"/>
              </w:rPr>
              <w:t xml:space="preserve"> д.92 кв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4ITU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3-06-0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6.04.197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T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довин Виктор Викт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87539 г.Мариуполь, аб.ящ. 2141.ул.Сеченова</w:t>
            </w:r>
            <w:r>
              <w:rPr>
                <w:sz w:val="20"/>
                <w:lang w:val="en-US"/>
              </w:rPr>
              <w:t>65-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</w:rPr>
              <w:t>дом</w:t>
            </w:r>
            <w:r>
              <w:rPr>
                <w:sz w:val="20"/>
                <w:lang w:val="en-US"/>
              </w:rPr>
              <w:t>. 23-67-8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T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уценко Владимир Васи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2106 Першотравневый р-он, с.Ильичевское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R5I U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гурцов Виталий Вячеслав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2 г.Мариуполь,ул.Менделеева 29,кв.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U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ищепа Владимир Ефим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8 г.Мариуполь,пр.Победы 104,кв.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UK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R5I U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зенков Владимир Иль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6г.Мариуполь,пр.Ленинградский100,кв.1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раб</w:t>
            </w:r>
            <w:r>
              <w:rPr>
                <w:lang w:val="en-US"/>
              </w:rPr>
              <w:t>. 22-64-8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01,02,5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R4I U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лемов Павел Викт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6 г.Мариуполь,ул.Азовстальская 19\2,кв 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4IUO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R5I U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евченко Виктор Емелья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5 г.Мариупроль,пр.Металлургов 68,кв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U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валенко Владимир Михай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5 г.Мариуполь, ул. Митрополитская, д.34 кв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UP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5I UQ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акаров Николай Владими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7 г.Мариуполь ул.Киевская д.64 кв.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4-22-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4.06.4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U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улько Олег Леонид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7534 г.Мариуполь,ул.Лавицкого 10-а кв 4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UU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1.11.196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U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болев Евгений Пав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7 г.Мариуполь,бр.Шевченко 262,кв.1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4IUV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UW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еменов Виталий Адри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7 г.Мариуполь а/я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4IUW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5-27-1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0.07.195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T8I 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уков Юрий Алекс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9 г.Мариуполь ул. Новосибирская         д.92 кв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V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3-06-0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.05.194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V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анин Андрей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7535 пр. Металлургов 225-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  <w:lang w:val="en-US"/>
              </w:rPr>
              <w:t>e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UB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IVL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еч</w:t>
            </w:r>
            <w:r>
              <w:rPr>
                <w:lang w:val="en-US"/>
              </w:rPr>
              <w:t>.38-25-4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.08.197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V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убов Николай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6 г.Мариуполь, ул. Олимпийская, д.11 кв.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4IVN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V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Федоров Сергей Серг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7549 пр.Металлургов 131-а 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4-92-09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.22-62-2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9.11.5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V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атрич Николай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0 г.Мариуполь, проезд Котляревского, д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VS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V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Ильенко Виктор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0 г.Мариуполь, проезд Шопена, д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4IVV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T5I W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обровольский Леонид Вита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7 г.Мариуполь,пр.Строителей 142,кв.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5-54-9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3.05.194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T8I W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удинков Константин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3 г.Мариуполь,ул.Рельефная 104,кв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S8IDJ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4.04.194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X8I W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манов Борис Васи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2 г.Мариуполь,ул.Римского-Корсакого 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CQ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R8I 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алакишев Зейгудин Сейду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4 г.Мариуполь, пр.Металлургов, д.189 кв.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x UB5IHX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ел.дом. 38-37-9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7.03.3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арбарь Виталий Алексе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2 г.Мариуполь, ул. Урицкого, д.108 кв.1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EX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5-86-4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3.11.195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X8I 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олгополов Николай Константи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0 г.Мариуполь, аб.ящ. 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4I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дом</w:t>
            </w:r>
            <w:r>
              <w:rPr>
                <w:sz w:val="20"/>
                <w:lang w:val="en-US"/>
              </w:rPr>
              <w:t>. 37-69-9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T8I 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Чернозубов Владимир Вячеслав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2 г.Мариуполь,ул.Макаренко,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TC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3-46-4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01.10.5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Y8I 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укреев Виктор Валенти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3 г.Мариуполь,26-й квартал, д.7 ,кв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S8ISJ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8-54-5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lang w:val="en-US"/>
              </w:rPr>
              <w:t>22.05.5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T8I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Федоров Виктор Михай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0 г.Мариуполь,пр.Ленина 91-А,кв.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UB5IKZ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.08.194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X8I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втун Евгений Александ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9 г.Мариуполь, аб. ящ. 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5ISD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2-66-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0.01.194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T5X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ихайлов Владимир Фед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30 г.Мариуполь, ул.Кронштатская 14,кв.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раб.37-71-9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.09.193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T5Y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арченко Михаил Михай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3 г.Мариуполь, ул.Толстого,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8-68-8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07.194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T5Y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ара Александр Семе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42 г.Мариуполь, бул.Комсомольский 40\1 , кв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3-20-3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T5YW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авыденко Борис Фед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5 г.Мариуполь, ул.Февральская 42,кв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4-53-6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Y5E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ойко Валентин Нико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1 г.Мариуполь, ул.Железнодорожная 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раб.39-19-0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09.194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Y5E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очтин Владимир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24г.Мариуполь, пр.Металлургов 209,кв.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дом. 38-69-76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раб. 39-24-2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1.10.3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Y5VF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авенчук Владимир Ефрем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53 г.Мариуполь, ул. Новороссийская 16,кв.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5-71-16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Р.37-71-9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2.08.3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ЛЕКТИВНЫ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ДИОСТАНЦИИ 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8I W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жевелов Валентин Саве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0 г.Мариуполь,ул.Митрополитская, 5 СЮ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4IX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W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авченко Сергей Викт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2141 Володарский р-н,с.Малиновка, СШ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ex RB4IYN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W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алаганский Валерий Вита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12 г.Мариуполь,бульв.Шевченко 253, СШ № 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W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Федоров Виктор Михай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0 г.Мариуполь,пр.Металлургов,Дворец пионер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R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WF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алакишиев Зейгудин Сейдула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л.Сеченова   63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8-73-5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US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en-US"/>
              </w:rPr>
              <w:t>IX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ихайлов Владимир Федо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г.Мариуполь Нахимова д.1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X8I X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олгополов Николай Константи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en-US"/>
              </w:rPr>
              <w:t>. 37-69-9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US8I Z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атков Валерий Ива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7505 г.Мариуполь, ул.Коксохима,7 КЮ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X RB4IWJ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3-21-6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701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iaaaeaiea">
    <w:name w:val="Ii?aaaeaiea"/>
    <w:qFormat/>
    <w:rPr>
      <w:i/>
      <w:sz w:val="20"/>
    </w:rPr>
  </w:style>
  <w:style w:type="character" w:styleId="Ocae">
    <w:name w:val="Ocae"/>
    <w:qFormat/>
    <w:rPr>
      <w:i/>
      <w:sz w:val="20"/>
    </w:rPr>
  </w:style>
  <w:style w:type="character" w:styleId="Eia">
    <w:name w:val="Eia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  <w:sz w:val="20"/>
    </w:rPr>
  </w:style>
  <w:style w:type="character" w:styleId="Hyperlink">
    <w:name w:val="Hyperlink"/>
    <w:basedOn w:val="Style14"/>
    <w:qFormat/>
    <w:rPr>
      <w:color w:val="0000FF"/>
      <w:sz w:val="20"/>
      <w:u w:val="single"/>
    </w:rPr>
  </w:style>
  <w:style w:type="character" w:styleId="FollowedHyperlink">
    <w:name w:val="FollowedHyperlink"/>
    <w:basedOn w:val="Style14"/>
    <w:qFormat/>
    <w:rPr>
      <w:color w:val="800080"/>
      <w:sz w:val="20"/>
      <w:u w:val="single"/>
    </w:rPr>
  </w:style>
  <w:style w:type="character" w:styleId="Eeaaeaooa">
    <w:name w:val="Eeaaeaoo?a"/>
    <w:qFormat/>
    <w:rPr>
      <w:rFonts w:ascii="Courier New" w:hAnsi="Courier New" w:cs="Courier New"/>
      <w:b/>
      <w:sz w:val="20"/>
    </w:rPr>
  </w:style>
  <w:style w:type="character" w:styleId="Iaacao">
    <w:name w:val="Ia?acao"/>
    <w:qFormat/>
    <w:rPr>
      <w:rFonts w:ascii="Courier New" w:hAnsi="Courier New" w:cs="Courier New"/>
      <w:sz w:val="20"/>
    </w:rPr>
  </w:style>
  <w:style w:type="character" w:styleId="Strong">
    <w:name w:val="Strong"/>
    <w:basedOn w:val="Style14"/>
    <w:qFormat/>
    <w:rPr>
      <w:b/>
      <w:sz w:val="20"/>
    </w:rPr>
  </w:style>
  <w:style w:type="character" w:styleId="Iaaoiayiaoeiea">
    <w:name w:val="Ia?aoiay iaoeiea"/>
    <w:qFormat/>
    <w:rPr>
      <w:rFonts w:ascii="Courier New" w:hAnsi="Courier New" w:cs="Courier New"/>
      <w:sz w:val="20"/>
    </w:rPr>
  </w:style>
  <w:style w:type="character" w:styleId="Iaaiaiiay">
    <w:name w:val="Ia?aiaiiay"/>
    <w:qFormat/>
    <w:rPr>
      <w:i/>
      <w:sz w:val="20"/>
    </w:rPr>
  </w:style>
  <w:style w:type="character" w:styleId="AciaoeaHTML">
    <w:name w:val="?aciaoea HTML"/>
    <w:qFormat/>
    <w:rPr>
      <w:vanish/>
      <w:color w:val="FF0000"/>
      <w:sz w:val="20"/>
    </w:rPr>
  </w:style>
  <w:style w:type="character" w:styleId="Ieiaaiea">
    <w:name w:val="I?eia?aiea"/>
    <w:qFormat/>
    <w:rPr>
      <w:vanish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iei">
    <w:name w:val="Oa?iei"/>
    <w:basedOn w:val="Normal"/>
    <w:next w:val="Nienieiiaaaeaiee"/>
    <w:qFormat/>
    <w:pPr>
      <w:spacing w:before="0" w:after="0"/>
    </w:pPr>
    <w:rPr/>
  </w:style>
  <w:style w:type="paragraph" w:styleId="Nienieiiaaaeaiee">
    <w:name w:val="Nienie ii?aaaeaiee"/>
    <w:basedOn w:val="Normal"/>
    <w:next w:val="Oaiei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Aaana">
    <w:name w:val="Aa?ana"/>
    <w:basedOn w:val="Normal"/>
    <w:next w:val="Normal"/>
    <w:qFormat/>
    <w:pPr>
      <w:spacing w:before="0" w:after="0"/>
    </w:pPr>
    <w:rPr>
      <w:i/>
    </w:rPr>
  </w:style>
  <w:style w:type="paragraph" w:styleId="Oeoaou">
    <w:name w:val="Oeoaou"/>
    <w:basedOn w:val="Normal"/>
    <w:qFormat/>
    <w:pPr>
      <w:ind w:left="360" w:right="360" w:hanging="0"/>
    </w:pPr>
    <w:rPr/>
  </w:style>
  <w:style w:type="paragraph" w:styleId="Aioiaue">
    <w:name w:val="Aioiaue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18:10:00Z</dcterms:created>
  <dc:creator>Компьютерный набор  UR8IDX</dc:creator>
  <dc:description/>
  <dc:language>en-US</dc:language>
  <cp:lastModifiedBy>Маевский</cp:lastModifiedBy>
  <cp:lastPrinted>2000-04-04T13:13:00Z</cp:lastPrinted>
  <dcterms:modified xsi:type="dcterms:W3CDTF">2002-02-23T18:10:00Z</dcterms:modified>
  <cp:revision>2</cp:revision>
  <dc:subject/>
  <dc:title>Мариупольский коллб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