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PY Pegasus Control Program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the user is already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Ten-Tec version of the Pegas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s such, new keys and function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Tec version will be the topic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controls whether or not filter and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when a new mode is selecte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f, when a new mode is selected, a new filter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accorinding to the mod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, only the mode will change when a new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"SAM" is for synchronous AM.  It is not really sync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 best thing.  This mode simply turns on the B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ep size to 1 Hz.  You must carefully zero beat th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slowly tuning for this mode to be eff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uch more tolerant to AM signal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for any digital mode you may want to ru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up is for RTTY.  It sets a frequency offset of 210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on the accessory input for transmit audio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utton name, frequency offset, and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gasus.ini parameters defined in the parame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egasus.ini parameter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tores the frequency, mode, and filte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retrieves the values of frequency, mode, and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with the "Store S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, MED,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set the AGC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set the frequency step size according to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r definable.  See the pegasus.ini parame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band register buttons.  They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equency and mode you were using on the appropriat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column labelled "CW" is for the normal "CW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and.  Clicking these buttons will return you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mode you were using when in this section of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labelled "SSB" will return you to the la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you were using when in this section of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L" column will return you to the last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when in this band.  The "GEN" band button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register that gets used if the frequency is no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hen clicked on, will change the transmi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he accessory input.  When clicked off,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ource will be the mike input.  Note tha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gain values are remembered for mike input an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dditionally, the power output setting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also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TN (AMP TUNE) button is to make tuning an amplifi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"AMTN" button, several step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urrent mode and frequency is save in the scratch p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requency is moved up 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W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wide fil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Step rate is set to 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remote tuning knob is set to ALC to contro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Pegasus ALC (power) level is set to the previous sa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AMP TN" button is "RED", you should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clear.  If it is not, tune to a clea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by clicking the radio panel knob.  Onc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found, key your rig with your PTT or CW key an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plifier.  Use the remote tuning knob to set the pegas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correct drive level.  When the AMP is tuned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 TN" to exit this mode.  The frequency, mode, and st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original values.  The Pegasus power outpu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used anytime "AMP TN" is again click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parate by band and mode.  Try this function ou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saver.  The more you use it, the mor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when the "TUNE" button is clicked is rememb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"TUNE", set the power to what you want the tu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 the Alc slider.  When you click "TUNE" off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previous value.  The next time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E", it will remember the tune power value and set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ry it, it may save your finals!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"NO TUNE SAVE" option described in the pegasu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button is to activate a 10 minute ID timer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10 minute FCC ID requirement. Clicking this butt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urn blue and start a 9 minute timer (The FCC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minutes, this gives you 1 minute to ID).  When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a sound is emitted and the button turns r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ransmit, the button goes back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timer off, click the button again and it will g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timer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an "F" key on the remote pod to tuning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etween VFO, PBT, RIT, ALC, and VOL.  VO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Also, each key can be defined to expressly s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tuning knob functions.  In addition to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there you can directly define each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ote tuning knob to go to VFO, PBT, RIT, ALC, or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 the remote tuning pod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ders on the main control panel for Transmit Power (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er Speed (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f the two front panel offset drag control is for P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rate of both these drag control may be use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f the two front panel offset drag controls is for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IT.  This controls a single offset in hertz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RIT or XIT depending on which is turned 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mplementation of the offset function in the OMNI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while listening to a DX station, to tu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he is working with the RIT control, and then switch to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work the D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andpass Low Frequency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llows you to set the transmit low frequency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B operation.  The parameter is on the SSB setting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Low freq cutoff".  It can be anywhere between 0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valu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a transmit filter of 2400 h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w frequency cutoff of 200 hertz, your transmit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200 hertz to 2600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.ini file Parameters for the [OPERATING STATU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each parameter below is 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alue you get when the parameter is not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indicate what other valu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SPL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define usage for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pod.  The default is for direct frequenc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f either this parameter is not in the fil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1, it will cause the numeric pod button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  Pressing any numeric digit will resul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mit frequency "UP" by this amount.  The "." butto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bottom the band you are on.  The "E"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" button. In this mode, for direct frequency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on your keyboard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UT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this parameter assumes time on you PC is kep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t to 1, it assumes time in your PC is kept in UT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your time offset value to calculat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TRA DECIMA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cimal point in the displayed frequenc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s you are doing a lot of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bove parameter to one and only one decimal poin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UNE SAV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one will cause the tune power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ALC power slider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ep buttons" are user configurable to an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000.  They ar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2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3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4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5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6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1" refers to the left top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2" refers to the center top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3" refers to the right top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4" refers to the left bottom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5" refers to the center bottom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6" refers to the right bottom 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 operat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any step between 1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P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BSTE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TE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TE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STE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STE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right tuning kno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the selection of the tuning method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knob.  The default method uses the left mouse button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r down depending on where you are on the knob. 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om VE1ADH and when set, the left mouse button tun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mouse button tu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left/right tuning method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OPERATING STATUS] section of pegasu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 tuning knob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i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ter positions are defined with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2.  Number 1 refers to the top left filter button,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top center button, and so on to number 12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filter button.  In the [OPERATING STATUS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gasus.ini file add the following to define the default filt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FILTER POSI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FILTER POSITIO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B FILTER POSITIO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 FILTER POSITION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ould make the AM default filter the top cente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W default filter the bottom right button, the SSB defaul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row center button, and the RTTY default filt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ight Click on the Filter Bandwidt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ight click on the right side of the filt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you will go to the next narrower filter.  If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left side of the filter bandwidth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next wider filter.  In this way, you can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34 filters without having to configur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button.  This is useful for SSB reception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M to select the optimum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EQUENCY SCA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causes the analog frequency scale to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size.  For steps less than 100 hertz, the scal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0.  For steps between 100 and 1000 hertz, the scal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.  For steps above 1000 hertz, the scale is un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change is primarily for people that do not have the remot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to aid in dragging the frequency. To activate this featur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REQUENCY SCA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=N4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sign can be displayed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program can be checked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_SCALE=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_SCAL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tuning rate of RIT/XIT and PB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_SCALE and RIT_SCALE can set the fine tuning rates to 1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.  The legal values are 1, 2, 4, 8, 16, and 32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will cause these rates to be set at the default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LABEL=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 MODE=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 OFFSET=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TY button is configurable.  The label for the butt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the actual operating mode can be set to USB or L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cy offset in hertz can be spec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is button for use for PSK31 with 1000 hertz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label for the button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 LABEL=PSK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 MODE=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 OFFS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SPEAKER ONL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"MUTE" to only mute the speaker and not mute the li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pegasus.ini in the [OPERATING STATU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 SPEAKER ONL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EXT 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ED TEXT COLOR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TTON SELECTED TEXT COLOR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R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GRE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BLU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 R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 GRE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 BLU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elp out hams with sight difficulties,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text can be configured.  There ar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placed in the [RADIO WINDOW] section of pegasus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text colors of the buttons.  There are 8 standard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.  They are BLACK, WHITE, RED, GREEN, BLUE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, and CYAN.  There are also 2 user definabl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with the names COLOR1 and COL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non-selected text color for all the button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EXT 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ould set the tex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elected text color for all the normal button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ELECTED TEXT COLOR=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ould set the selected text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elected text color for the three specia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NE, AMPTN, and SPLIT)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BUTTON SELECTED TEXT COLOR=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ould set the special button selected text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user color called COLOR1, three lin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amount of red, green, and blue to make up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the amount of each color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1 RED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1 GREEN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1 BLU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ould make COLOR1 be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user color called COLOR2, three lin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amount of red, green, and blue to make up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the amount of each color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 RED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 GRE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 BLUE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ould make COLOR2 be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RRECTIO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requency correction factor to account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ed frequency.  This factor must be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at 10 Mhz. This value can be expressed as + or -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e displayed frequency of WWV at 10 Mhz is 5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CORRECTION=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cale factors for the main radio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in the [RADIO WINDOW] section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sizing scale factors.  For horizontal scal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tical scal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s are used as multipliers of all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th these values set to 1, the size of the ma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unchanged.  To make the window 10% large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use a value of 1.1 for each scale factor.  To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smaller, use 0.9 for each scale factor.  This is being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 that have visual problems seeing the screen and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mal vision.  If you make the window scale small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display properly.  Try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320 TRANSFER FILE=c:\rx320\ftr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operation with the RX-320 is now possible.  You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1.08 or later of my RX-320 softwa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it for adding an AUX receiver output to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te circuit for the RX-320.  You must add the abov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egasus where the transfer file is for the RX-320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new button will appear on the Pegasu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labelled "DUAL".  Clicking on it will cause the RX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VFO B on the Pegasus. The RX-320 has a "To Pegasu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s frequency to the Pegasus.  When you clcik the "D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f, it will mute the RX-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METER CRYSTAL CORREC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TER POWER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en-Tec 6 meter transverter, you can g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frequency very accurately by specify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in the transverter crystal frequency. 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hertz with a plus or minus sig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ETER CRYSTAL CORRECTION=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ndicates the crystal is off 52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6 meter transverter ALC power level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ETER POWER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ets the 6 meter transverter ALC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3 which is the default setting.  This value sets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bout 5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ER CRYSTAL CORREC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ER POWER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en-Tec 2 meter transverter, you can g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frequency very accurately by specify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in the transverter crystal frequency. 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hertz with a plus or minus sig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ER CRYSTAL CORRECTION=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ndicates the crystal is off 52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2 meter transverter ALC power level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ER POWER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ets the 2 meter transverter ALC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3 which is the default setting.  This value sets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bout 5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TUNING FACTO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uses the tuning rate when the tuning kn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t a high rate to be multiplied by this factor'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 for this factor are 1 to 10.  Use the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VERAGE TRANS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1, the Pegasus will transm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eive.  This is very useful with the 6 and 2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ters to allow full transmit coverage on 6 and 2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has 2 new functions on it.  They are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ability to import and expor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This allows you to export the current memory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then add more stations to it.  You may ge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source and simply combine them by following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ay import this file back into memory an assign an R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straight forward.  An entry simply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Each line has ascii text for the station name,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mHz, station mode, filter in hertz, country,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lit frequency.  Each value is separated by a comm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spaces.  Inspection of an existing file will sh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4PY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hat want to experiment with the file interfac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control of the pegasu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ile is a binary file that the with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"c:\my\ham\". 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tran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uch as "c:\my\ham".  Copy the file "ftran.dat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 file can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=c:\n4py\transf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cate the transfer file in the c:\n4py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er.dat".  If you do not specify this lin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c:\my\ham\ftran.dat, which is the valu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is file interface or the Ten-Tec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in [OPERATING STATUS] called "Ten-Tec File Interface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zero, the default, selects the N4PY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one, selects the Ten-Tec file interf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n-Tec file interface see the T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i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4PY file interface file as expressed in "C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cvfreq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cvmod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rcvBW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xmtfreq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xmtmod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xmtBW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0 - Flag to indicate new data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has the value 0x44, no new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anything else, the values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egasus to go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1 to 7 - ASCII value of the current rece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14.267000 Mhz would be a "1426700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otes.  Special Note - When the Ten-Tec 2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verter is used, any frequency above 100 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ed as that frequency minus 100 Mhz. 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quency of 144.150000 Mhz would be "4415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8 to 11 - The current receive mod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USB would be "USB 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12 to 18 - The current receive bandwidth. 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19 to 25 - ASCII value of the current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ns of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14.267000 Mhz would be a "1426700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otes.  Special Note - When the Ten-Tec 2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verter is used, any frequency above 100 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ed as that frequency minus 100 Mhz. 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quency of 144.150000 Mhz would be "4415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26 to 29 - The current transmit mod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USB would be "USB 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30 to 36 - The current transmit bandwidth. 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nitor the Pegasus frequency by typing the ftr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requency of the Pegasus, open the file, p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offset 1 to 7, put a 0x01 in offset 0,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           Increas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-Arrow&gt;         Decreas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Arrow&gt;         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Arrow&gt;        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-Left-Arrow&gt;     Decrease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-Right-Arrow&gt;    Increase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              Mut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              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              US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              LS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             C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pace&gt;          Accessory Inp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                Begin Enter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suggestion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4py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Moreschi N4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Cody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ton, NC 27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or call Ten-Tec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