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70</wp:posOffset>
                </wp:positionH>
                <wp:positionV relativeFrom="paragraph">
                  <wp:posOffset>6350</wp:posOffset>
                </wp:positionV>
                <wp:extent cx="9784715" cy="667575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800" cy="6675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1pt;margin-top:0.5pt;width:770.4pt;height:525.6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5937250</wp:posOffset>
                </wp:positionV>
                <wp:extent cx="9810115" cy="7575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115" cy="757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lang w:val="tr-TR"/>
                              </w:rPr>
                              <w:t>Doldurma Talimatı 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tr-TR"/>
                              </w:rPr>
                              <w:t xml:space="preserve">   </w:t>
                              <w:tab/>
                              <w:t xml:space="preserve">a. 1-7' ye kadar bölümler gerçek kişiler tarafından doldurulu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tr-TR"/>
                              </w:rPr>
                              <w:tab/>
                              <w:tab/>
                              <w:tab/>
                              <w:t>b. 8-13' e kadar bölümler tüzel kişiler tarafından doldurul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tr-TR"/>
                              </w:rPr>
                              <w:tab/>
                              <w:tab/>
                              <w:tab/>
                              <w:t>c. 14-16' ya kadar bölümler TK tarafından doldurul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tr-TR"/>
                              </w:rPr>
                              <w:tab/>
                              <w:tab/>
                              <w:tab/>
                              <w:t>d. Ön yüzdeki 1-18' e kadar, teknik bilgiler gerçek ve tüzel kişiler tarafından doldurul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tr-TR"/>
                              </w:rPr>
                              <w:tab/>
                              <w:tab/>
                              <w:tab/>
                              <w:t>e. Arka yüzdeki 1-18' e kadar, istasyonda bulunan diğer cihazlar için kullanılı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tr-TR"/>
                              </w:rPr>
                              <w:tab/>
                              <w:tab/>
                              <w:tab/>
                              <w:t>f. İmza hanesini özel ve tüzel kişilere ait telsiz istasyonunun sorumlusu imzalar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2.45pt;height:59.65pt;mso-wrap-distance-left:9.05pt;mso-wrap-distance-right:9.05pt;mso-wrap-distance-top:0pt;mso-wrap-distance-bottom:0pt;margin-top:467.5pt;mso-position-vertical-relative:text;margin-left: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lang w:val="tr-TR"/>
                        </w:rPr>
                        <w:t>Doldurma Talimatı 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lang w:val="tr-TR"/>
                        </w:rPr>
                        <w:t xml:space="preserve">   </w:t>
                        <w:tab/>
                        <w:t xml:space="preserve">a. 1-7' ye kadar bölümler gerçek kişiler tarafından doldurulur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lang w:val="tr-T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tr-TR"/>
                        </w:rPr>
                        <w:tab/>
                        <w:tab/>
                        <w:tab/>
                        <w:t>b. 8-13' e kadar bölümler tüzel kişiler tarafından doldurulur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lang w:val="tr-T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tr-TR"/>
                        </w:rPr>
                        <w:tab/>
                        <w:tab/>
                        <w:tab/>
                        <w:t>c. 14-16' ya kadar bölümler TK tarafından doldurulur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lang w:val="tr-T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tr-TR"/>
                        </w:rPr>
                        <w:tab/>
                        <w:tab/>
                        <w:tab/>
                        <w:t>d. Ön yüzdeki 1-18' e kadar, teknik bilgiler gerçek ve tüzel kişiler tarafından doldurulur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lang w:val="tr-T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tr-TR"/>
                        </w:rPr>
                        <w:tab/>
                        <w:tab/>
                        <w:tab/>
                        <w:t>e. Arka yüzdeki 1-18' e kadar, istasyonda bulunan diğer cihazlar için kullanılır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lang w:val="tr-T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tr-TR"/>
                        </w:rPr>
                        <w:tab/>
                        <w:tab/>
                        <w:tab/>
                        <w:t>f. İmza hanesini özel ve tüzel kişilere ait telsiz istasyonunun sorumlusu imzal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</wp:posOffset>
                </wp:positionH>
                <wp:positionV relativeFrom="paragraph">
                  <wp:posOffset>3834130</wp:posOffset>
                </wp:positionV>
                <wp:extent cx="5512435" cy="21291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2435" cy="212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lang w:val="tr-TR"/>
                              </w:rPr>
                              <w:t>1. İstasyona ait bilgiler tarafımdan doldurulmuştu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tr-TR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18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lang w:val="tr-TR"/>
                              </w:rPr>
                              <w:t>2. 2813 sayılı Telsiz kanununun 33 üncü maddesince yayınlanan telsiz yönetmeliğinin 4 ünc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tr-TR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18"/>
                                <w:lang w:val="tr-TR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8"/>
                                <w:lang w:val="tr-TR"/>
                              </w:rPr>
                              <w:t>maddesinde yer alan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tr-TR"/>
                              </w:rPr>
                              <w:tab/>
                              <w:t xml:space="preserve">a. Devletin Ülkesi ve Milletiyle bölünmez bütünlüğüne ve anayasal rejime karşı bir </w:t>
                              <w:tab/>
                              <w:t>eylemden dolayı</w:t>
                              <w:tab/>
                              <w:t>mahkumiyetimin bulunmadığını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tr-TR"/>
                              </w:rPr>
                              <w:tab/>
                              <w:t>b. Silah ve narkotik kaçakçılığı veya toplu kaçakçılık suçlarından mahkum olmadığımı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tr-TR"/>
                              </w:rPr>
                              <w:tab/>
                              <w:t>c. Kamu haklarından ve medeni haklardan kısıtlı ve yasaklı bulunmadığımı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lang w:val="tr-TR"/>
                              </w:rPr>
                              <w:tab/>
                              <w:t>d. Yukarıda belirtilen ve benzeri suç niteliğindeki eylemlere karışmadığımı beyan ederim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tr-TR"/>
                              </w:rPr>
                              <w:tab/>
                              <w:tab/>
                              <w:tab/>
                              <w:t>İstasyon Sahibinin Adı Soyadı 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tr-TR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İmzası         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tr-TR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4.05pt;height:167.65pt;mso-wrap-distance-left:9.05pt;mso-wrap-distance-right:9.05pt;mso-wrap-distance-top:0pt;mso-wrap-distance-bottom:0pt;margin-top:301.9pt;mso-position-vertical-relative:text;margin-left: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Arial"/>
                          <w:sz w:val="18"/>
                        </w:rPr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lang w:val="tr-TR"/>
                        </w:rPr>
                        <w:t>1. İstasyona ait bilgiler tarafımdan doldurulmuştu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lang w:val="tr-TR"/>
                        </w:rPr>
                      </w:pPr>
                      <w:r>
                        <w:rPr>
                          <w:rFonts w:eastAsia="Arial"/>
                          <w:b/>
                          <w:sz w:val="18"/>
                          <w:lang w:val="tr-TR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lang w:val="tr-TR"/>
                        </w:rPr>
                        <w:t>2. 2813 sayılı Telsiz kanununun 33 üncü maddesince yayınlanan telsiz yönetmeliğinin 4 ünc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lang w:val="tr-TR"/>
                        </w:rPr>
                      </w:pPr>
                      <w:r>
                        <w:rPr>
                          <w:rFonts w:eastAsia="Arial"/>
                          <w:b/>
                          <w:sz w:val="18"/>
                          <w:lang w:val="tr-TR"/>
                        </w:rPr>
                        <w:t xml:space="preserve">     </w:t>
                      </w:r>
                      <w:r>
                        <w:rPr>
                          <w:b/>
                          <w:sz w:val="18"/>
                          <w:lang w:val="tr-TR"/>
                        </w:rPr>
                        <w:t>maddesinde yer alan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lang w:val="tr-TR"/>
                        </w:rPr>
                      </w:pPr>
                      <w:r>
                        <w:rPr>
                          <w:b/>
                          <w:sz w:val="18"/>
                          <w:lang w:val="tr-TR"/>
                        </w:rPr>
                        <w:tab/>
                        <w:t xml:space="preserve">a. Devletin Ülkesi ve Milletiyle bölünmez bütünlüğüne ve anayasal rejime karşı bir </w:t>
                        <w:tab/>
                        <w:t>eylemden dolayı</w:t>
                        <w:tab/>
                        <w:t>mahkumiyetimin bulunmadığını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lang w:val="tr-TR"/>
                        </w:rPr>
                      </w:pPr>
                      <w:r>
                        <w:rPr>
                          <w:b/>
                          <w:sz w:val="18"/>
                          <w:lang w:val="tr-TR"/>
                        </w:rPr>
                        <w:tab/>
                        <w:t>b. Silah ve narkotik kaçakçılığı veya toplu kaçakçılık suçlarından mahkum olmadığımı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lang w:val="tr-TR"/>
                        </w:rPr>
                      </w:pPr>
                      <w:r>
                        <w:rPr>
                          <w:b/>
                          <w:sz w:val="18"/>
                          <w:lang w:val="tr-TR"/>
                        </w:rPr>
                        <w:tab/>
                        <w:t>c. Kamu haklarından ve medeni haklardan kısıtlı ve yasaklı bulunmadığımı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lang w:val="tr-TR"/>
                        </w:rPr>
                        <w:tab/>
                        <w:t>d. Yukarıda belirtilen ve benzeri suç niteliğindeki eylemlere karışmadığımı beyan ederim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lang w:val="tr-TR"/>
                        </w:rPr>
                      </w:pPr>
                      <w:r>
                        <w:rPr>
                          <w:b/>
                          <w:sz w:val="18"/>
                          <w:lang w:val="tr-T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lang w:val="tr-TR"/>
                        </w:rPr>
                      </w:pPr>
                      <w:r>
                        <w:rPr>
                          <w:b/>
                          <w:sz w:val="18"/>
                          <w:lang w:val="tr-TR"/>
                        </w:rPr>
                        <w:tab/>
                        <w:tab/>
                        <w:tab/>
                        <w:t>İstasyon Sahibinin Adı Soyadı 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lang w:val="tr-TR"/>
                        </w:rPr>
                      </w:pPr>
                      <w:r>
                        <w:rPr>
                          <w:b/>
                          <w:sz w:val="18"/>
                          <w:lang w:val="tr-T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lang w:val="tr-TR"/>
                        </w:rPr>
                      </w:pPr>
                      <w:r>
                        <w:rPr>
                          <w:b/>
                          <w:sz w:val="18"/>
                          <w:lang w:val="tr-TR"/>
                        </w:rPr>
                        <w:tab/>
                        <w:tab/>
                        <w:tab/>
                        <w:tab/>
                        <w:tab/>
                        <w:t xml:space="preserve">    İmzası         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lang w:val="tr-TR"/>
                        </w:rPr>
                      </w:pPr>
                      <w:r>
                        <w:rPr>
                          <w:b/>
                          <w:sz w:val="18"/>
                          <w:lang w:val="tr-T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13070</wp:posOffset>
                </wp:positionH>
                <wp:positionV relativeFrom="paragraph">
                  <wp:posOffset>3834130</wp:posOffset>
                </wp:positionV>
                <wp:extent cx="4323715" cy="21291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715" cy="212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tr-TR"/>
                              </w:rPr>
                              <w:t xml:space="preserve"> 1. İstasyonda kullanılan cihazlar imal ise, marka ve model bölümüne "imalat" yazılı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tr-TR"/>
                              </w:rPr>
                              <w:tab/>
                              <w:t xml:space="preserve">2. Alıcı ve vericiler kara HF ve VHF,UHF telsizlerinin standartlarına uygun olarak satın alınır </w:t>
                              <w:tab/>
                              <w:t xml:space="preserve">     veya imal edilir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0.45pt;height:167.65pt;mso-wrap-distance-left:9.05pt;mso-wrap-distance-right:9.05pt;mso-wrap-distance-top:0pt;mso-wrap-distance-bottom:0pt;margin-top:301.9pt;mso-position-vertical-relative:text;margin-left:434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16"/>
                          <w:lang w:val="tr-TR"/>
                        </w:rPr>
                        <w:t xml:space="preserve"> 1. İstasyonda kullanılan cihazlar imal ise, marka ve model bölümüne "imalat" yazılır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lang w:val="tr-T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tr-TR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lang w:val="tr-T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tr-TR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lang w:val="tr-TR"/>
                        </w:rPr>
                        <w:tab/>
                        <w:t xml:space="preserve">2. Alıcı ve vericiler kara HF ve VHF,UHF telsizlerinin standartlarına uygun olarak satın alınır </w:t>
                        <w:tab/>
                        <w:t xml:space="preserve">     veya imal edili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</wp:posOffset>
                </wp:positionH>
                <wp:positionV relativeFrom="paragraph">
                  <wp:posOffset>3651250</wp:posOffset>
                </wp:positionV>
                <wp:extent cx="5512435" cy="20891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243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Talep Sahiplerince Doldurulu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4.05pt;height:16.45pt;mso-wrap-distance-left:9.05pt;mso-wrap-distance-right:9.05pt;mso-wrap-distance-top:0pt;mso-wrap-distance-bottom:0pt;margin-top:287.5pt;mso-position-vertical-relative:text;margin-left: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Talep Sahiplerince Doldurul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13070</wp:posOffset>
                </wp:positionH>
                <wp:positionV relativeFrom="paragraph">
                  <wp:posOffset>3651250</wp:posOffset>
                </wp:positionV>
                <wp:extent cx="4323715" cy="2089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71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lang w:val="tr-TR"/>
                              </w:rPr>
                              <w:t>Düşüncel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0.45pt;height:16.45pt;mso-wrap-distance-left:9.05pt;mso-wrap-distance-right:9.05pt;mso-wrap-distance-top:0pt;mso-wrap-distance-bottom:0pt;margin-top:287.5pt;mso-position-vertical-relative:text;margin-left:434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lang w:val="tr-T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lang w:val="tr-TR"/>
                        </w:rPr>
                        <w:t>Düşünce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370</wp:posOffset>
                </wp:positionH>
                <wp:positionV relativeFrom="paragraph">
                  <wp:posOffset>6350</wp:posOffset>
                </wp:positionV>
                <wp:extent cx="9789160" cy="36645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9160" cy="366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808" w:dyaOrig="59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0.6pt;height:292.9pt" filled="f" o:ole="">
                                  <v:imagedata r:id="rId3" o:title=""/>
                                </v:shape>
                                <o:OLEObject Type="Embed" ProgID="Excel.Sheet.12" ShapeID="ole_rId2" DrawAspect="Content" ObjectID="_1170129703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8pt;height:288.55pt;mso-wrap-distance-left:9.05pt;mso-wrap-distance-right:9.05pt;mso-wrap-distance-top:0pt;mso-wrap-distance-bottom:0pt;margin-top:0.5pt;mso-position-vertical-relative:text;margin-left:3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808" w:dyaOrig="59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0.6pt;height:292.9pt" filled="f" o:ole="">
                            <v:imagedata r:id="rId5" o:title=""/>
                          </v:shape>
                          <o:OLEObject Type="Embed" ProgID="Excel.Sheet.12" ShapeID="ole_rId4" DrawAspect="Content" ObjectID="_95448853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27" w:right="102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08:43:00Z</dcterms:created>
  <dc:creator>Bilal Ekmekci</dc:creator>
  <dc:description/>
  <dc:language>en-US</dc:language>
  <cp:lastModifiedBy>.</cp:lastModifiedBy>
  <cp:lastPrinted>1996-11-30T16:35:00Z</cp:lastPrinted>
  <dcterms:modified xsi:type="dcterms:W3CDTF">2001-12-24T19:51:00Z</dcterms:modified>
  <cp:revision>3</cp:revision>
  <dc:subject/>
  <dc:title/>
</cp:coreProperties>
</file>