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tr-TR" w:eastAsia="en-US"/>
        </w:rPr>
      </w:pPr>
      <w:r>
        <w:rPr>
          <w:rFonts w:cs="Times New Roman" w:ascii="Times New Roman" w:hAnsi="Times New Roman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</wp:posOffset>
                </wp:positionH>
                <wp:positionV relativeFrom="paragraph">
                  <wp:posOffset>1012190</wp:posOffset>
                </wp:positionV>
                <wp:extent cx="978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79.7pt" to="773.5pt,79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</wp:posOffset>
                </wp:positionH>
                <wp:positionV relativeFrom="paragraph">
                  <wp:posOffset>-13970</wp:posOffset>
                </wp:positionV>
                <wp:extent cx="9784715" cy="675195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675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-1.1pt;width:770.4pt;height:53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9150</wp:posOffset>
                </wp:positionH>
                <wp:positionV relativeFrom="paragraph">
                  <wp:posOffset>-6350</wp:posOffset>
                </wp:positionV>
                <wp:extent cx="1397635" cy="84899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848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OR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K-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66.85pt;mso-wrap-distance-left:9.05pt;mso-wrap-distance-right:9.05pt;mso-wrap-distance-top:0pt;mso-wrap-distance-bottom:0pt;margin-top:-0.5pt;mso-position-vertical-relative:text;margin-left:66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FOR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K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9235</wp:posOffset>
                </wp:positionH>
                <wp:positionV relativeFrom="paragraph">
                  <wp:posOffset>94615</wp:posOffset>
                </wp:positionV>
                <wp:extent cx="1470025" cy="647065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647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KUR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komünikasyon Kuru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şilırmak Sokak No: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6430 – Maltepe / ANK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lf: (0312) 550 51 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75pt;height:50.95pt;mso-wrap-distance-left:9.05pt;mso-wrap-distance-right:9.05pt;mso-wrap-distance-top:0pt;mso-wrap-distance-bottom:0pt;margin-top:7.45pt;mso-position-vertical-relative:text;margin-left:118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8"/>
                        </w:rPr>
                        <w:t>KURU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ekomünikasyon Kurum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şilırmak Sokak No:1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6430 – Maltepe / ANKAR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lf: (0312) 550 51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2425</wp:posOffset>
                </wp:positionH>
                <wp:positionV relativeFrom="paragraph">
                  <wp:posOffset>62230</wp:posOffset>
                </wp:positionV>
                <wp:extent cx="1295400" cy="762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ölge Müdürlükl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Ankara     : (312) 550 51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İstanbul</w:t>
                              <w:tab/>
                              <w:t>: (212) 511 93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İzmir</w:t>
                              <w:tab/>
                              <w:t>: (232) 463 09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Mersin</w:t>
                              <w:tab/>
                              <w:t>: (324) 237 59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Samsun</w:t>
                              <w:tab/>
                              <w:t>: (362) 231 26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60pt;mso-wrap-distance-left:9.05pt;mso-wrap-distance-right:9.05pt;mso-wrap-distance-top:0pt;mso-wrap-distance-bottom:0pt;margin-top:4.9pt;mso-position-vertical-relative:text;margin-left:427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ölge Müdürlükleri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Ankara     : (312) 550 514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İstanbul</w:t>
                        <w:tab/>
                        <w:t>: (212) 511 933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İzmir</w:t>
                        <w:tab/>
                        <w:t>: (232) 463 094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Mersin</w:t>
                        <w:tab/>
                        <w:t>: (324) 237 5997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Samsun</w:t>
                        <w:tab/>
                        <w:t>: (362) 231 266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5450</wp:posOffset>
                </wp:positionH>
                <wp:positionV relativeFrom="paragraph">
                  <wp:posOffset>97790</wp:posOffset>
                </wp:positionV>
                <wp:extent cx="2466975" cy="64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tr-TR"/>
                              </w:rPr>
                              <w:t>T.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tr-TR"/>
                              </w:rPr>
                              <w:t>TELEKOMÜNİKASYON KURUM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50.45pt;mso-wrap-distance-left:9.05pt;mso-wrap-distance-right:9.05pt;mso-wrap-distance-top:0pt;mso-wrap-distance-bottom:0pt;margin-top:7.7pt;mso-position-vertical-relative:text;margin-left:233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tr-TR"/>
                        </w:rPr>
                      </w:pPr>
                      <w:r>
                        <w:rPr>
                          <w:b/>
                          <w:sz w:val="22"/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tr-TR"/>
                        </w:rPr>
                        <w:t>T.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tr-TR"/>
                        </w:rPr>
                      </w:pPr>
                      <w:r>
                        <w:rPr>
                          <w:b/>
                          <w:sz w:val="22"/>
                          <w:lang w:val="tr-TR"/>
                        </w:rPr>
                        <w:t>TELEKOMÜNİKASYON KURU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816610</wp:posOffset>
                </wp:positionV>
                <wp:extent cx="9810115" cy="208915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1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AMATÖR TELSİZ İSTASYONU KURMA BAŞVURU FORM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2.45pt;height:16.45pt;mso-wrap-distance-left:9.05pt;mso-wrap-distance-right:9.05pt;mso-wrap-distance-top:0pt;mso-wrap-distance-bottom:0pt;margin-top:64.3pt;mso-position-vertical-relative:text;margin-left: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AMATÖR TELSİZ İSTASYONU KURMA BAŞVURU FOR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1103630</wp:posOffset>
                </wp:positionV>
                <wp:extent cx="9601835" cy="18351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tr-TR"/>
                              </w:rPr>
                              <w:t>Müracaat Sahiplerine Ait Bilgil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05pt;height:14.45pt;mso-wrap-distance-left:9.05pt;mso-wrap-distance-right:9.05pt;mso-wrap-distance-top:0pt;mso-wrap-distance-bottom:0pt;margin-top:86.9pt;mso-position-vertical-relative:text;margin-left:10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tr-TR"/>
                        </w:rPr>
                        <w:t>Müracaat Sahiplerine Ait Bilgi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273810</wp:posOffset>
                </wp:positionV>
                <wp:extent cx="4872355" cy="20891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tr-T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r-TR" w:eastAsia="en-US"/>
                              </w:rPr>
                              <w:t>GERÇEK KİŞİL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65pt;height:16.45pt;mso-wrap-distance-left:9.05pt;mso-wrap-distance-right:9.05pt;mso-wrap-distance-top:0pt;mso-wrap-distance-bottom:0pt;margin-top:100.3pt;mso-position-vertical-relative:text;margin-left: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tr-TR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tr-TR" w:eastAsia="en-US"/>
                        </w:rPr>
                        <w:t>GERÇEK KİŞİ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990</wp:posOffset>
                </wp:positionH>
                <wp:positionV relativeFrom="paragraph">
                  <wp:posOffset>1273810</wp:posOffset>
                </wp:positionV>
                <wp:extent cx="4963795" cy="20891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r-TR"/>
                              </w:rPr>
                              <w:t>EĞİTİM VE ÖĞRETİM KURUM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85pt;height:16.45pt;mso-wrap-distance-left:9.05pt;mso-wrap-distance-right:9.05pt;mso-wrap-distance-top:0pt;mso-wrap-distance-bottom:0pt;margin-top:100.3pt;mso-position-vertical-relative:text;margin-left:38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tr-TR"/>
                        </w:rPr>
                        <w:t>EĞİTİM VE ÖĞRETİM KURU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457325</wp:posOffset>
                </wp:positionV>
                <wp:extent cx="4872355" cy="13068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355" cy="1306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Adı Soyadı</w:t>
                              <w:tab/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Doğum Tarih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Daimi Adresi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İş Adresi</w:t>
                              <w:tab/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Telefon 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Amatör Telsizcilik Belge No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Belge Tarihi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.65pt;height:102.9pt;mso-wrap-distance-left:9.05pt;mso-wrap-distance-right:9.05pt;mso-wrap-distance-top:0pt;mso-wrap-distance-bottom:0pt;margin-top:114.75pt;mso-position-vertical-relative:text;margin-left:2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Adı Soyadı</w:t>
                        <w:tab/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Doğum Tarihi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Daimi Adresi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4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İş Adresi</w:t>
                        <w:tab/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Telefon No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6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Amatör Telsizcilik Belge No: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Belge Tarih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1457325</wp:posOffset>
                </wp:positionV>
                <wp:extent cx="4963795" cy="13068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1306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Kurumun Adı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Telefon No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İstasyondan Sorumlu Telsizcinin Adı Soyadı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Amatör Telsizcilik Belge No 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1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Belge Tarihi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85pt;height:102.9pt;mso-wrap-distance-left:9.05pt;mso-wrap-distance-right:9.05pt;mso-wrap-distance-top:0pt;mso-wrap-distance-bottom:0pt;margin-top:114.75pt;mso-position-vertical-relative:text;margin-left:38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Kurumun Adı 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9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Telefon No 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İstasyondan Sorumlu Telsizcinin Adı Soyadı 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Amatör Telsizcilik Belge No :</w:t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13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Belge Tarihi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2738120</wp:posOffset>
                </wp:positionV>
                <wp:extent cx="9810115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1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tr-TR"/>
                              </w:rPr>
                              <w:t>Telekomünikasyon Kurumunca Doldurul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2.45pt;height:16.45pt;mso-wrap-distance-left:9.05pt;mso-wrap-distance-right:9.05pt;mso-wrap-distance-top:0pt;mso-wrap-distance-bottom:0pt;margin-top:215.6pt;mso-position-vertical-relative:text;margin-left: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tr-TR"/>
                        </w:rPr>
                        <w:t>Telekomünikasyon Kurumunca Doldurul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2921000</wp:posOffset>
                </wp:positionV>
                <wp:extent cx="9810115" cy="1122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115" cy="1122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1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Formdaki bilgiler incelenmiş, istasyonun tesisinde yasal engel görülmemiştir.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1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İstasyonun tesisinden sonra TK' nca yapılacak kontrolden sonra kullanma izni ve ruhsatı verilmişti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1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Olağanüstü hallerde kullanılmasına / kullanılmamasına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 xml:space="preserve"> /     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       tarihinde karar verilmişt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ab/>
                              <w:tab/>
                              <w:t>Daire Başkanı</w:t>
                              <w:tab/>
                              <w:tab/>
                              <w:tab/>
                              <w:tab/>
                              <w:tab/>
                              <w:tab/>
                              <w:t>Daire Başkanı</w:t>
                              <w:tab/>
                              <w:tab/>
                              <w:tab/>
                              <w:tab/>
                              <w:tab/>
                              <w:tab/>
                              <w:t>O N A 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2.45pt;height:88.4pt;mso-wrap-distance-left:9.05pt;mso-wrap-distance-right:9.05pt;mso-wrap-distance-top:0pt;mso-wrap-distance-bottom:0pt;margin-top:230pt;mso-position-vertical-relative:text;margin-left: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14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Formdaki bilgiler incelenmiş, istasyonun tesisinde yasal engel görülmemiştir.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15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İstasyonun tesisinden sonra TK' nca yapılacak kontrolden sonra kullanma izni ve ruhsatı verilmişti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16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Olağanüstü hallerde kullanılmasına / kullanılmamasına      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tr-TR"/>
                        </w:rPr>
                        <w:t xml:space="preserve"> /     /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       tarihinde karar verilmişti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ab/>
                        <w:tab/>
                        <w:t>Daire Başkanı</w:t>
                        <w:tab/>
                        <w:tab/>
                        <w:tab/>
                        <w:tab/>
                        <w:tab/>
                        <w:tab/>
                        <w:t>Daire Başkanı</w:t>
                        <w:tab/>
                        <w:tab/>
                        <w:tab/>
                        <w:tab/>
                        <w:tab/>
                        <w:tab/>
                        <w:t>O N A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4017645</wp:posOffset>
                </wp:positionV>
                <wp:extent cx="9810115" cy="208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115" cy="208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tr-TR"/>
                              </w:rPr>
                              <w:t>Amatör Telsiz İstasyonuna Ait Teknik Bilgil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2.45pt;height:16.45pt;mso-wrap-distance-left:9.05pt;mso-wrap-distance-right:9.05pt;mso-wrap-distance-top:0pt;mso-wrap-distance-bottom:0pt;margin-top:316.35pt;mso-position-vertical-relative:text;margin-left: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tr-TR"/>
                        </w:rPr>
                        <w:t>Amatör Telsiz İstasyonuna Ait Teknik Bilgi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4164330</wp:posOffset>
                </wp:positionV>
                <wp:extent cx="9801860" cy="25603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1860" cy="2560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08" w:dyaOrig="37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66.4pt;height:196.5pt" filled="f" o:ole="">
                                  <v:imagedata r:id="rId3" o:title=""/>
                                </v:shape>
                                <o:OLEObject Type="Embed" ProgID="Excel.Sheet.12" ShapeID="ole_rId2" DrawAspect="Content" ObjectID="_56289430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1.8pt;height:201.6pt;mso-wrap-distance-left:9.05pt;mso-wrap-distance-right:9.05pt;mso-wrap-distance-top:0pt;mso-wrap-distance-bottom:0pt;margin-top:327.9pt;mso-position-vertical-relative:text;margin-left: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08" w:dyaOrig="37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66.4pt;height:196.5pt" filled="f" o:ole="">
                            <v:imagedata r:id="rId5" o:title=""/>
                          </v:shape>
                          <o:OLEObject Type="Embed" ProgID="Excel.Sheet.12" ShapeID="ole_rId4" DrawAspect="Content" ObjectID="_10548278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04025</wp:posOffset>
                </wp:positionH>
                <wp:positionV relativeFrom="paragraph">
                  <wp:posOffset>62230</wp:posOffset>
                </wp:positionV>
                <wp:extent cx="1524000" cy="7169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1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Diyarbakır 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Bursa       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Antalya     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Erzurum   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sz w:val="16"/>
                                <w:lang w:val="tr-TR"/>
                              </w:rPr>
                              <w:t>Kayseri      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6.45pt;mso-wrap-distance-left:9.05pt;mso-wrap-distance-right:9.05pt;mso-wrap-distance-top:0pt;mso-wrap-distance-bottom:0pt;margin-top:4.9pt;mso-position-vertical-relative:text;margin-left:535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Diyarbakır  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Bursa        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Antalya      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Erzurum    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tr-TR"/>
                        </w:rPr>
                      </w:pPr>
                      <w:r>
                        <w:rPr>
                          <w:sz w:val="16"/>
                          <w:lang w:val="tr-TR"/>
                        </w:rPr>
                        <w:t>Kayseri     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980</wp:posOffset>
                </wp:positionH>
                <wp:positionV relativeFrom="paragraph">
                  <wp:posOffset>57785</wp:posOffset>
                </wp:positionV>
                <wp:extent cx="1319530" cy="6946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7600" cy="56197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64" r="-3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54.7pt;mso-wrap-distance-left:9.05pt;mso-wrap-distance-right:9.05pt;mso-wrap-distance-top:0pt;mso-wrap-distance-bottom:0pt;margin-top:4.55pt;mso-position-vertical-relative:text;margin-left: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7600" cy="56197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64" r="-3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760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5:02:00Z</dcterms:created>
  <dc:creator>Bilal Ekmekci</dc:creator>
  <dc:description/>
  <dc:language>en-US</dc:language>
  <cp:lastModifiedBy>Bilal Ekmekci</cp:lastModifiedBy>
  <cp:lastPrinted>2001-05-11T10:44:00Z</cp:lastPrinted>
  <dcterms:modified xsi:type="dcterms:W3CDTF">2001-05-11T07:51:00Z</dcterms:modified>
  <cp:revision>6</cp:revision>
  <dc:subject/>
  <dc:title/>
</cp:coreProperties>
</file>