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NOTES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This is a - FREE- all continents IOTA list covering all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known IOTA numbers tabulated into - one - easily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earched,edited and displayed MS Word document file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 is not meant to be a replacement for the RSGB paper director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It is simply an aid and a quick single file reference that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can be printed or read or searched with MS Word from a shortcut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n your desktop that shows every single IOTA number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op 10 Most Wanted lists at end of Main Lis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Main List updated 12-Apr-200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OTA's added this update</w:t>
      </w:r>
    </w:p>
    <w:p>
      <w:pPr>
        <w:pStyle w:val="PlainText"/>
        <w:rPr/>
      </w:pPr>
      <w:r>
        <w:rPr/>
        <w:t>AS-161  VU   Kerala State group (India)</w:t>
        <w:br/>
        <w:t>AS-162  3W   South China Sea Coast North group (Vietnam)</w:t>
        <w:br/>
        <w:t>OC-248  T8   South Palau group (Palau)</w:t>
        <w:br/>
        <w:t>SA-091  CE8  Magallanes Province group (Chile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--------------------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E: the following two web sites have free lat / lon sear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ttp://www.getty.edu/research/tools/vocabulary/tgn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ttp://gnpswww.nima.mil/geonames/Gazetteer/Search/Search.js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ou need only the name of the island or island group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Neither site recognizes Ham Radio IOTA #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------------------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op Ten Lists updated 17-July-2001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verified  12-Apr-2002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------  MAIN LIST 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frican IOTA Group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F-001 3B6  Agalega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F-002 FT*Z Amsterdam &amp; St Paul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F-003 ZD8  Ascension Isl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F-004 EA8  Canary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F-005 D4   Leeward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F-006 VQ9  Diego Garcia Isl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F-007 D6   Comoro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F-008 FT*W Crozet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F-009 FR/E Europa Isl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F-010 3C   Bioco (Fernando Poo) Isl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F-011 FR/G Glorioso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F-012 FR/J Juan De Nova Isl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F-013 5R   Madagascar (Main Island Only)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F-014 CT3  Madeira Archipelago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F-015 3B7  Saint Brandon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F-016 FR   Reunion Isl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F-017 3B9  Rodrigues Isl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F-018 IH9  Pantelleria Isl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F-019 IG9  Pelagie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F-020 J5   Bijagos Archipelago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F-021 ZS8  Prince Edward &amp; Marion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F-022 ZD7  St Helena Isl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F-023 S9   Sao Tome Isl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F-024 S7   Inner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F-025 S7   Aldabra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F-026 S7   Cosmoledo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F-027 FH   Mayotte Isl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F-028 7O   Socotra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F-029 ZD9  Tristan Da Cunha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F-030 ZD9  Gough Isl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F-031 FR/T Tromelin Isl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F-032 5H   Zanzibar Isl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F-033 S7   Amirante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F-034      DELETE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F-035 S7   Farquhar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F-036 EA9  Chafarinas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F-037 9L   Northern/Western Provinc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F-038 E3   Dahlak Archipelago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F-039 3C0  Annobon (Pagalu) Isl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F-040 5Z   Coast Province North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F-041 VQ9  Egmon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F-042 EA9  Alboran Isl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F-043 TR   Estuaire Provinc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F-044 S9   Principe Isl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F-045 6W   Senegal North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F-046 CT3  Desertas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F-047 CT3  Selvagens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F-048 FT*X Kerguelen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F-049 3B8  Mauritius Isl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F-050 5T   Dakhlet Nouadhibou/Inchiri Region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F-051 3X   Guinee-Maritime Province South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F-052 T5   Indian Ocean Coast South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F-053 J2   Gulf Of Tadjoura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F-054 5H   Mafia Isl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F-055      DELETE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F-056 9L   Southern Provinc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F-057 5R   Madagascar's Coastal Islands West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F-058 VQ9  Salomon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F-059 J2   Strait of Mandab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F-060 C5   The Gambia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F-061 C9   Cabo Delgado Distric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F-062 ST   Suakin Archipelago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F-063 5H   Pemba Isl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F-064 ZS   Western Cape Province South Wes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F-065 CN   Safi/Essaouira/Agadir Region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F-066 C9   Gaza/Maputo Distric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F-067 5Z   Coast Province South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F-068 S0   (CN) Western Sahara South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F-069 EA9  Alhucemas Isl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F-070 V5   Karas Region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F-071 ALL  Geyser Bank - to be deleted in 2005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F-072 C9   Inhambane Distric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F-073 3V   Sfax Region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F-074 5H   Lindi/Mtwara Region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F-075 5H   Dar Es Salaam/Pwani Region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F-076 5N   Bayelsa/Rivers/Akwa Ibom etc States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F-077 ZS   Western Cape Province South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F-078 6W   Senegal South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F-079 ZS   Eastern Cape Provinc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F-080 E3   Red Sea Coast North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F-081 E3   Red Sea Coast South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F-082 3C   Rio Muni Provinc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F-083 3V   Gabes/Medenine Region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F-084 9G   Ghana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F-085 ZS   Western Cape Province North Wes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F-086 D4   Windward Islands (Cape Verde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F-087 5H   Tanga Region Group (Tanzania)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F-088 C9   Nampula District Group (Mozambique)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F-089 TR   Ogooue Maritime Province Grou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F-090 5R   Madagascar's Coastal Islands East (Madagascar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F-091 3V   Jendouba/Bizerte/Tunis/Nabeul (Tunisia)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tarctic IOTA Group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N-001 All  Graham Land West (Adelaide Island)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N-002 3Y   Bouvet Isl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N-003 VK0  Heard Isl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N-004 3Y   Peter 1 Isl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N-005 VK0  Macquarie Isl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N-006 All  Graham Land West (Biscoe Islands)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N-007 VP8  South Georgia Isl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N-008 All  South Orkney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N-009 VP8  South Sandwich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N-010 All  South Shetland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N-011 All  Ross Island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N-012 All  Graham Land West (Palmer Archipelago)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N-013 All  Trinity Peninsula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N-014 All  Berkner Isl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N-015 All  Queen Maud Land (Prince Harald etc)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N-016 All  Antarctica (Main Island Only)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N-017 All  Adelie Land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N-018 All  Palmer Land West (Alexander Island)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ian IOTA Group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001 VU   Andaman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002 A9   Bahrain Isl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003 4S   Sri Lanka Island (Main Island Only)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004 5B,ZC Cyprus Island (Main Island Only)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005 R0B  Kara Sea Coast Wes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006 VR2  Hong Kong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007 JA1  Honshu Island (Main Island Only)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008 JA1  North Izu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009 7O   Red Sea Coas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010 A4   Zufar Region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011 VU   Laccadive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012 JA6  Kyushu's Coastal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013 8Q   Maldive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014 A4   Ash Sharqiyah/Al Wusta Region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015 9M2  Pinang Stat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016 7O   Gulf Of Aden Wes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017 JA6  Okinawa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018 R0F  Sakhalin Island (Main Island Only)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019 9V   Singapore Isl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020 BV   Taiwan Island (Main Island Only)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021 A6   Trucial Coas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022 R0Q  Medvezh'i (Bear)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023 JA6  Amami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024 JA6  Yaeyama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025 R0F  Kuril'skiye (Kuril)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026 HL4  Cheju-do Province (Cheju Island)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027 R0K  Vrangelya (Wrangel) Isl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028 R0Q  Anzhu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029 R0Q  Lyakhovskiye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030 JD   Kazan (Volcano)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031 JD   Chichijima/Mukojima/Hahajima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032 JA6  Osumi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033 VU   Nicobar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034      DELETE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035      DELETE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036 JA6  Iki/Tsushima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037 JA6  Koshikijima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038 R0K  East Siberian Sea Coas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039 R0Z  Komandorskiye (Commander)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040 JA6  Goto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041 JA4  Oki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042 R0B  Severnaya Zemlya (North Land)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043 JA1  South Izu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044 R0C  Sea of Okhotsk Coast Centr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045 HL5  Kyongsang-bukto Province (Ullung Island)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046 9M2  Pahang/Johor State Eas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047 JA6  Daito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048 R0Q  De Longa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049 JA6  Tokara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050 R0B  Sergeya Kirova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051 All  Spratly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052 7J   Okino Torishima - to be deleted in 2005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053 HS   Malay Peninsula Wes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054 R0B  Laptev Sea Coast Wes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055 R0B  Vize Isl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056 JA6  Danjo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057 R0B  Uyedineniya Isl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058 9M2  Perlis/Kedah Stat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059 R0I  Sea of Okhotsk Coas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060 HL4  Cholla-namdo Province group,Wan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061 R0K  Ratmanova (Big Diomede) Isl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062 R0F  Habomai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063 R0B  Laptev Sea Coast Eas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064 R0X  Bering Sea Coas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065 R0K  Chukchi Sea Coast Eas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066 R0L  Sea of Japan Coas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067 JA6  Uji &amp; Kusagaki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068 R0B  Kara Sea Coast Centr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069 R0C  Iony Isl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070 R0Q  East Siberian Sea Coast Eas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071 R0K  Bering Sea Coast North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072 9M2  Perak Stat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073 9M2  Kelantan/Terengganu Stat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074 9M2  Selangor/Negeri Sembilan Stat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075 XX   Macau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076 JA5  Shikoku Isl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077 JA6  Kyushu Island (Main Island Only)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078 JA8  Hokkaido Island (Main Island Only)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079 JA6  Miyako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080 HL3  Ch'ungch'ong-namdo Provinc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081 HL5  Kyongsang-bukto/Kyongsang-namdo Province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082 R0Q  Laptev Sea Coast Centr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083 R9K  Kara Sea Coast Eas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084 HL4  Cheju-do Province (Ch'uja Islands)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085 HL4  Cholla-namdo Province (Soan Islands)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086 R0B  Izvestiy TS.I.K.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087 R0B  Arkticheskogo Instituta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088 A7   Qatar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089 R9K  Kara Sea Coast Wes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090 HL2  Kyonggi-do Province (Tokchok Islands)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091 R0X  Shelikhova Bay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092 R0K  Bering Sea Coast South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093 HL4  Cholla-namdo Province (Huksan Islands)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094 BY7  Hainan Province (Hainan Island)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095 R0Z  Bering Sea Coas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096 VU   Karnataka Stat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097 9M2  Melaka/Johor State Wes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098 TA   Aydin/Mugla Provinc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099 TA   Canakkale/Balikesir/Izmir Provinc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100 4X   Israel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101 HS   Malay Peninsula Eas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102 BV   Kinmen (Quemoy) Isl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103 BV   P'enghu (Pescadores)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104 R0B  Kara Sea Coast Eas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105 HL2  Kyonggi-do Provinc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106 VU   Minicoy Isl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107 HS   Gulf of Thailand North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108 OD   Lebanon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109 R9K  Obskaya Gulf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110 BQ9  Tungsha (Pratas) Isl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111 HZ   The Gulf group,Abu 'Ali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112 A4   Al Batinah/Masqat Region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113 BV   Matsu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114 R0C  Sea of Okhotsk Coast South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115 TA   Antalya Provinc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116 BS7  Huang Yan Island (Scarborough Reef)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-117 JA1  Honshu's Coastal Islands,Momo,Okun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118 9K   Kuwai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119 A4   Musandam Region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120 5B   Cyprus's Coastal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121 R0B  Nordenshel'da Archipelago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122 HL2  Kyonggi-do Province Wes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123 TA   Icel/Adana/Hatay Provinc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124 A61  Gulf of Oman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125 HS   Gulf of Thailand North Eas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126 HS   Malay Peninsula South Wes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127 S2   Chittagong Region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128 3W   Gulf of Thailand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129 BY7  Guangdong Province Eas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130 3W   South China Sea Coast South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131 BY7  Guangdong Province Wes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132 3W   Gulf of Tongking North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133 XU   Cambodia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134 BY3  Hebei/Tianjin Provinc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135 BY4  Jiangsu Provinc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136 BY4  Shanghai Provinc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137 BY5  Zhejiang Province North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138 BY5  Fujian Provinc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139 BY7  Guangxi Autonomous Region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140 S2   Khulna/Barisal Region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141 BY5  Zhejiang Province South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142 R0Z  Sea of Okhotsk Coas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143 BY7  Hainan Province (Xisha Islands)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144 XZ   Tenasserim Region South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-145 HS   Malay Peninsula South East Group (Thailand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-146 BY4  Shandong Province North East Group (China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147 JA8  Hokkaido's Coastal Islands (Japan)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148 HL4  Chollabukto Province Group (Korea)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149 R0F  Sakhalin's Coastal Islands (Russian Fed.)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150 BY4  Shandong Province South Group (China)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151 BY2  Liaoning Province West Group (China)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-152 R0Q  Respublika Sakha: Laptev Sea Coast West group (Russian Fed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-153 VU   West Bengal State group (India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-154 TA   Black Sea Coast East group (Turkey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-155 BV   Taiwan's Coastal Islands (Taiwan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-156 R0B  Ushakova Island (Russian Federation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-157 3W   South China Sea Coast Centre group (Vietnam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-158 BY2  Liaoning Province East group (China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-159 TA   Black Sea Coast West group (Turkey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-160 BY4  Shandong Province North West group (China)</w:t>
      </w:r>
    </w:p>
    <w:p>
      <w:pPr>
        <w:pStyle w:val="PlainText"/>
        <w:rPr/>
      </w:pPr>
      <w:r>
        <w:rPr/>
        <w:t>AS-161 VU   Kerala State group (India)</w:t>
        <w:br/>
        <w:t>AS-162 3W   South China Sea Coast North group (Vietnam)</w:t>
      </w:r>
      <w:r>
        <w:rPr>
          <w:rFonts w:eastAsia="MS Mincho;ＭＳ 明朝"/>
        </w:rPr>
        <w:t xml:space="preserve">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uropean IOTA Group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001 SV5  Dodecanese (Dodekanisos)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002 OH0  Aland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003 CU1,2 Eastern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004 EA6  Balearic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005 G,GM,GW Great Britain (Main Island Only)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006 EI   Aran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007 EI   Blasket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008 GM,MM Inner Hebride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009 GM,MM Orkney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010 GM,MM Outer Hebride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011 G,M  Isles of Scilly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012 GM,MM Shetland &amp; Fair Isle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013 GJ,MJ Jersey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014 TK   Corsica (Corse) Island (Main Island Only)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015 SV9  Crete (Kriti) Island (Main Island Only)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016 9A   Dalmatia South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017 I*9  Eolie (Lipari)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018 OY   Faroe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019 R1F  Franz Josef L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020 SM1  Gotland County (Gotland Island)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021 TF   Iceland (Main Island Only)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022 JX   Jan Mayen Isl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023 9H   Malta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024 I*0  Sardinia (Sardegna) (Main Island Only)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025 I*9  Sicily (Sicilia) (Main Island Only)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026 JW   Spitsbergen Island (Main Island Only)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027 JW   Bear Island (Bjornoya)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028 I*5  Toscana (Tuscany) Region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029 OZ   Sjaelland Archipelago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030 OZ   Bornholm Isl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031 I*8  Campania Region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032 F    Poitou-Charentes Region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033 LA   Vesteralen Islands,Boeroeya,Hadseloya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034 ES0,3 Hiiumaa/Saaremaa/Laanemaa County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035 R1O  Novaya Zemlya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036 LA   Sor-Trondelag/More Og Romsdal County North,Frei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037 SM7  Kalmar County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038 PA   Noord Holland/Friesland/Groningen Province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039 F    Chausey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040 CT   Estremadura Provinc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041 I*0  Maddalena Archipelago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042 DL   Schleswig-Holstein State North Wes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043 SM6  Goteborg Och Bohus/Halland County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044 LA   Finnmark County West group,Kvaloy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045 I*0  Lazio Region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046 LA   Troms County group,Sommaroy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047 DL   Niedersachsen Stat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048 F    Bretagne (Morbihan) Region group,Domois,Guric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049 SV   North Aegean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050 I*7  Puglia (Foggia) Region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051 I*9  Ustica Isl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052 SV   Ipeiros/Dytiki Ellas Region group,Meganisi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053 OJ0, SM Market Reef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054 I*9  Egadi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055 LA   Sogn og Fjordane etc County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056 LA   More Og Romsdal County Centr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057 DL   Mecklenburg-Vorpommern Stat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058 F    Provence-Cote D'Azur (Alpes-Marit) Region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059 GM,MM St Kilda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060 SV   Sterea Ellas Region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061 LA   Vest Agder To Ostfold County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062 LA   Nordland/Nord-Trondelag County group,Alsten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063 JW   Spitsbergen's Coastal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064 F    Pays De La Loire Region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065 F    Bretagne (Finistere North West) Region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066 R1O  Solovetskiye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067 SV   Kyklades (Cyclades)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068 F    Bretagne (Finistere South West) Region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069 EA5  Columbretes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070 F    Provence-Cote D'Azur (Var) Region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071 TF7  Vestmannaeyjar (Westman Islands)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072 SV   Thessalia Region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073 I*7  Puglia (Taranto) Region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074 F    Bretagne (Cotes-D'Armor Centre) Region group,Meur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075 SV   Peloponnisos (Argolis)/Attiki Region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076 LA   Lofoten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077 EA1  La Coruna/Lugo Provinc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078 EA3  Gerona Provinc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079 LA   More Og Romsdal County South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080 EA1  Pontevedra Provinc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081 F    Basse-Normandie (Manche East) Region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082 R1Z  Barents Sea Coast Wes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083 I*1  Liguria Region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084 SM5,0 Uppsala/Stockholm County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085 R1P  Kolguev Isl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086 R1P  Pechorskoye Sea Coast Eas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087 SM3  Vasternorrland County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088 OZ   Kattega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089 CU8,9 Western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090 9A   Palagruza Isl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091 I*7  Puglia (Lecce/Brindisi/Bari) Region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092 GM,MM Summer Isle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093 EA5  Alicante/Murcia Provinc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094 F    Bretagne (Finistere South) Region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095 F    Provence-Cote D'Azur (Bouches-Du-Rhone)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096 OH1  Lansi-Suomi (Turku) Provinc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097 OH2  Etela-Suomi (Uusimaa) Provinc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098 DL   Mecklenburg-Vorpommern State West Group - to be deleted in 2005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099 GJ,MJ Les Minquiers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100 TK   Cerbicales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101 OH6  Lansi-Suomi (Vaasa) Provinc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102 R1P  Pechorskoye Sea Coast Centr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103 EI   Saltee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104 TK   Sanguinaires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105 F    Bretagne (Finistere North) Region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106 GW,MW St Tudwal's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107 F    Bretagne (Cotes-D'Armor West) Region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108 GM,MM Treshnish Isle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109 G,M  Farne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110 9A   Istra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111 GM,MM Monach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112 GM,MM Shiant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113 SV   Peloponnisos (Lakonia)/Kythira Region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114 GU,MU Guernsey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115 EI,GI,MI Irel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116 GD,MD Isle of Man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117 R1M,OH Malyy Vysotskiy Isl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118 GM,MM Flannan Isle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119 R1O  White Sea Coast Eas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120 G,M  English Coastal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121 EI   Irish Coastal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122 GI,MI Northern Irish Coastal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123 GM,MM Scottish Coastal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124 GW,MW Welsh Coastal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125 OZ   Jylland Wes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126 OH9  Lappi Provinc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127 DL   Schleswig-Holstein State South Wes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128 DL   Schleswig-Holstein State Eas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129 DL,SP1 Usedom (Uznam) Isl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130 I*3  Friuli-Venezia Giulia Region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131 I*3  Veneto Region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132 SP1  Szczecin/Koszalin Provinc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133 R1A-C Gulf of Finland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134 EA2  Bilbao/San Sebastian (Basque) Provinc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135 SM2  Vasterbotten County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136 9A   Kvarner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137 SM7  Skane County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138 SM7  Blekinge County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139 SM2  Norrbotten County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140 OH5  Etela-Suomi (Kymi) Provinc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141 LA   Finnmark County Eas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142 EA1  Oviedo/Santander Provinc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143 EA7  Cadiz/Huelva Provinc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144 I*8  Calabria/Basilicata Region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145 CT   Algarve Provinc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146 PA   Zuid Holland/Zeeland Provinc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147 R1N  White Sea Coast group,Kishkin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148 F    Languedoc-Roussillon Region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U-149 ES1,2,4 Tallinn &amp; Harjumaa/Virumaa County grou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150 CT   Minho/Douro Lit/Beira Litoral Provinc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151 EA5  Castellon/Valencia Provinc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152 EA7  Almeria/Granada/Malaga Provinc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153 R1O  White Sea Coast Wes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154 EA3  Barcelona/Tarragona Province group - to be deleted 2005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155 I*4  Emilia Romagna Region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156 F    Basse-Normandie (Manche West) Region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157 F    Bretagne (Cotes-D'Armor East etc) Region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158 SV   Peloponnisos (Messinia) Region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159 F    Aquitaine Region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160 R1P  Barents Sea Coas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161 R1Z  Barents Sea Coast Eas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162 R1Z  White Sea Coas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163 YU   Montenegro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164 TK   Corsica's Coastal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165 I*0  Sardinia's Coastal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166 I*9  Sicily's Coastal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167 CT   Baixo Alentejo Provinc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168 TF   Iceland's Coastal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169 ZA   Albania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170 9A   Dalmatia North group (Croatia)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171 OZ   Jylland North group (Denmark)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172 OZ   Jylland East and Fyn group (Denmark)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173 OH1  Lansi-suomi (Pori) Province group (Finland)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174 SV   Makedonia / Thraki Region group (Greece)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175 CU3-7 Central group (Portugal: Azores)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176 SM3  Gavleborg County group (Sweden)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177 SM5  Sodermanland / Ostergotland County group (Sweden)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178 ES0,8 Parnumaa County / Saaremaa County South group (Estonia)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179 UR   Mykolayivs'ka / Khersons'ka Obl: Black Sea Coast grp (Ukraine)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180 UR   Respublika Krym: Black Sea Coast group (Ukraine)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181 LZ   Bulgaria group (Bulgaria)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182 UR   Odes'ka Obl: Black Sea Coast group (Ukraine)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183 YO   Romania group (Romania)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184 OH8  Oulu Province group (Finland)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185 R6A-D Krasnodarskiy Kray: Black Sea Coast group (Russian Federation)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186 TA   Turkey group (Turkey)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U-187 SV9  Crete's Coastal Islands (Greece: Crete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188 R1P  Pechorskoye Sea Coast West group (Russian Federation)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rth American IOTA Group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001 C6   Great Bahama Bank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002 VP5  Caicos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003 VP5  Turks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004 KL   North Slope County Centr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005 VP9  Bermuda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006 VE8,VY0 Nunavut (Victoria Island)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007 VY0  Nunavut (Southampton Island)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008 VY0  Nunavut (Ellesmere Island)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009 VE8,VY0 Nunavut (Parry Islands)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010 VE1  NS Province (Cape Breton Island)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011 FO   Clipperton Isl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012 TI9  Coco's Isl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013 YN   Caribbean Sea Coast Centr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014 VE1  NB Province South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015 CO,KG4 Cuba (Main Island Only)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016 ZF   Cayman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017 XE2  Baja California State South Wes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018 OX   Greenland (Main Island Only)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019 KL   Kodiak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020 YV0  Aves Isl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021 8P   Barbado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022 VP2E Anguilla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023 VP2V British Virgin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024 J3   Grenada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025 J8   The Grenadine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026 W2   NY Stat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027 VO1  Newfoundland Island (Main Island Only)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028 KL   Pribilof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029 VY2  Prince Edward Isl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030 XE4  Revilla Gigedo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031 W1   RI Stat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032 FP   St Pierre &amp; Miquelon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033 HK0  San Andres Isl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034 W4   FL State Centre Wes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035 HR   Santanilla (Swan)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036 VE7  BC Province (Vancouver Island)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037 KL   Near Islands (Semichi Islands)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038 VE2  QC Province (La Madeleine Islands)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039 KL   Andreanof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040 KL   St Lawrence Isl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041 KL   Alexander Archipelago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042 KL   Valdez Cordova County Wes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043 VY0  Nunavut (Sverdrup Islands)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044 VO2  NFLD Province (Labrador) South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045 XE3  Quintana Roo State North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046 W1   MA State South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047 VY0  Nunavut (Baffin Island) group (Main Island)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048 C6   Bimini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049 HK0  Providencia Isl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050 KL   North Slope County Eas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051 VE7  BC Province (Queen Charlotte Islands)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052 W4   FL State South West (Collier/Monroe)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053 KL   Trinity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054 C6   Berry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055 W1   ME State Eas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056 CO4  La Juventud Island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057 HR   Bahia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058 W4   GA Stat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059 KL   Fox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060 HR   Valle/Choluteca Departmen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061 VE7  BC Province North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062 W4   FL State (Florida Keys)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063 CY0  Sable Isl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064 KL   Near Islands (Agattu &amp; Attu)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065 W7   WA State North group,Bainbridge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066 W6   CA State South (Orange/San Diego)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067 W4   NC State Eas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068 VE1  NB Province North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069 W4   FL State South West (Charlotte/Lee)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070 KL   Rat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071 HP   Chiriqui/Veraguas South Provinc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072 HP   Panama/Darien Provinc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073 V3   Corozal/Belize Distric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074 KL   Nunivak Isl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075 VE   BC Province (Gulf Islands)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076 W4   FL State North West (Jefferson etc)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077 VE2  QC Province (Anticosti Island)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078 XE2  Baja California Sur State South Wes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079 W4   FL State (Dry Tortugas Islands)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080 C6   Little Bahama Bank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081 VE1  NS Province Eas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082 W5   MS Stat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083 W4   VA Stat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084 VE2  QC Province (St Lawrence Gulf) Eas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085 W4   FL State North West (Bay to Wakulla)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086 CO7  Ciego De Avila/Camaguey Province North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087 KL   Shumagin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088 HP   Bocas Del Toro Provinc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089 W5   LA State Eas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090 XE3  Quintana Roo State Centr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091 VE7  BC Province South group,Corte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092 W5   TX State Wes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093 CO1-3 Pinar Del Rio/La Habana Provinc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094 CY9  St Paul Isl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095 KP5  Desecheo Isl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096 HH,HI Hispaniola (Main Island Only)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097 6Y   Jamaica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098 KP1  Navassa Isl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099 KP3,4 Puerto Rico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00 V2   Antigua &amp; Barbuda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01 J7   Dominica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02 FG   Guadeloupe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03 VP2M Montserrat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04 V4   St Kitts &amp; Nevi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05 FS,PJ7,8 St Martin (Sint Maarten)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06 KP2  Virgin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07 FM   Martinique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08 J6   St Lucia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09 J8   St Vincent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10 W4   SC Stat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11 W2   NJ Stat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12 W4   NC State West group,Sunset Beach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13 C6   South Bahamas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14 FG   Les Saintes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15 XE4  Clarion Isl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16 TI8  Puntarenas Province Wes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17 TI8  Puntarenas Province Eas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18 VE7  BC Province (Dundas Islands)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19 W5   LA State Centr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20 W5   LA State Wes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21 KL   Dillingham/Bristol Bay County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22 HI   Dominican Republic's Coastal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23 V3   Turneffe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24 XE2  Baja California Sur State South Eas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25 VE2  QC Province (St Lawrence Gulf) Wes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26 VE1  NS Province South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27 VE1  NS Province Wes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28 VE2  QC Province (St Lawrence Waterway)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29 VY0  Nunavut (Banks Island)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30 VY0  Nunavut (Baffin's Coastal Islands) East gr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31 VY0  Nunavut (Kitikmeot Region) East Centr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32 HK0  Bajo Nuevo &amp; Serranilla Bank Cay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33 HK0  Serrana Bank &amp; Roncador Cay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34 OX   Greenland's Coastal Islands North West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35 XE3  Campeche Stat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36 W1   CT Stat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37 W1   ME State Wes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38 W4   FL State North Eas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39 W3   MD State Eas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40 W3   MD State West group,Lower Hooper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41 W4   FL State South Eas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42 W4   FL State North West (Escambia etc)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43 W5   TX State Eas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44 W6   CA State South (Santa Barbara to LA)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45 PJ5,6,8 Saba &amp; Sint Eustatiu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46 FJ   St-Barthelemy Isl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47 J3   The Grenadine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48 W1   MA State North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49 HH   Haiti's Coastal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50 KL   Little Diomede Isl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51 OX   Greenland's Coastal Islands South East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52 KL   Nome County North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53 XE3  Yucatan Stat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54 VE1  NS Province North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55 TI6  Limon Provinc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56 VY0  Nunavut (Hudson Bay - QC Coast) North West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57 KL   Valdez Cordova County Eas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58 KL   Kenai - Cook Inle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59 VY0  Nunavut (King George Islands)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60 HR   Cortes/Atlantida/Colon Departmen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61 KL   Skagway-Yakutat County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62 XE2  Baja California State North Wes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63 XE2  Baja California State Eas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64 XE2  Baja California Sur State North Wes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65 XE2  Baja California Sur State North Eas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66 XE2  Sonora State South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67 XE2  Sonora State North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68 W5   LA State South Eas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69 W7   WA State Wes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70 HP   San Blas Provinc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71 XE2  Sinaloa Stat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72 KL   North Slope County North group,Martin,Igalik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73 VY0  Nunavut (Hudson Bay - QC Coast) South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74 VY0  Nunavut (Foxe Basin)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75 VY0  Nunavut (Kitikmeot Region) West Centre gr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76 VE2  QC Province (St Lawrence Gulf) Centr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77 VE2  QC Province (Gaspe Peninsula)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78 W6   CA State Centre (Sonoma to Santa Cruz)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79 XE2  Guadalupe Isl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80 V3   Stann Creek/Toledo Distric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-181 VE7  BC Province (Estevan Group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82 VE8  NWT (Inuvik Region) Eas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83 XE3  Guerrero Stat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84 W6   CA State North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85 VY0  Nunavut (Keewatin Region)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86 VY0  Nunavut (Hudson Bay - Manitoba Coast)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87 W6   CA State Centre (Monterey etc)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88 XE3  Oaxaca Stat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89 XE1  Nayarit/Jalisco Stat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90 YS   El Salvador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91 TI7  Guanacaste Provinc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92 VE8  NWT (Inuvik Region) Wes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93 VY1  Yukon Territory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94 VO2  NFLD Province (Labrador) North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95 VY0  Nunavut (Hudson Bay - QC Coast) Centr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96 VY0  Nunavut (Belcher Islands)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97 KL   Kenai Peninsula County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98 VO1  Newfoundland's Coastal Islands,Anthony,Bull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99 FS   St Martin's Coastal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200 XE3  Quintana Roo State South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201 CO7  Ciego De Avila/Camaguey Province South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202 HP   Colon/Veraguas North Provinc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203 HP   Los Santos/Herrera/Cocle Provinc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204 CO5,6 Matanzas to Sancti Spiritus Provinc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205 VO2  NFLD Province (Labrador) Centr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206 KL   Barren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207 VY0  Nunavut (Hudson Bay - ONT Coast) South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208 VY0  Nunavut (Kitikmeot Region) Eas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209 YN   Caribbean Sea Coast South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210 KL   Nome County Centr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211 W7   Oregon Stat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212 YN   Pacific Ocean Coas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213 W4   Alabama State Group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214 KL   Nome County South Group (Alaska)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215 KL   Northwest Arctic County Group (Alaska)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216 KL   Northern Alaska Peninsula West (Alaska)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217 W1   New Hampshire Group (USA)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218 CO8  Las Tunas/Holguin/Santiago de Cuba Province Group (Cuba)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-219 C6   Cay Sal Bank Cays (Bahamas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-220 OX   Greenland's Coastal Islands South West (Greenland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-221 XE2  Veracruz State North Group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ceania IOTA Group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001 VK   Australia (Main Island Only)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002 VK9  Christmas Isl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003 VK9  Cocos (Keeling)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004 VK9  Lord Howe Isl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005 VK9  Norfolk Isl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006 VK7  Tasmania (Main Island Only)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007 VK9  Willis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008 P2   Bismarck Archipelago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009 T8   Palau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010 V63  Pohnpei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011 V63  Chuuk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012 V63  Yap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013 ZK1  Rarotonga Isl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014 ZK1  Manihiki Atoll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015 T2   Tuvalu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016 3D2  Viti Levu &amp; Vanua Levu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017 T30  Gilbert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018 T30  Banaba (Ocean) Isl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019 KH6,7 Hawaiian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020 KH7K Kure Atoll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021 YB0-3 Java (Jawa) Island (Main Island Only)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022 YB9  Bali Isl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023 KH3  Johnston Atoll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024 T32  Kiritimati (Christmas) Isl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025 P2   Admiralty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026 KH2  Guam Isl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027 FO   Marquesas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028 V73  Ralik Chain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029 V73  Ratak Chain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030 KH4  Midway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031 C2   Nauru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032 FK   New Caledonia Isl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033 FK   Loyalty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034 P2,YB9 New Guinea (Main Island Only)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035 YJ   New Hebride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036 ZL1,2 North Island (Main Island Only)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037 ZL9  Campbell Isl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038 ZL7  Chatham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039 ZL8  Kermadec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040 ZK2  Niue Isl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041 P2   Ninigo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042 DU1-4 Luzon Island (Main Island Only)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043 T31  Phoenix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044 VP6  Pitcairn Isl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045 KH8  Tutuila Isl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046 FO   Windward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047 H4   Solomon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048 ZK3  Tokelau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049 A3   Tongatapu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050 FO   Rurutu &amp; Rimatara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051 FO   Rapa &amp; Marotiri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052 FO   Duke of Gloucester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053 KH9  Wake Isl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054 FW   Wallis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055 KH6,7 French Frigate Shoal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056 VP6  Henderson Isl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057 FO   Maupihaa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058 FK   D'Entrecasteaux Reef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059 V63  Kosrae (Kusaie) Isl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060 3D2  Rotuma Isl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061 All  Minerva Reef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062 FO   Pukapuka Atoll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063 FO   Gambier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064 A3   Vava'u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065 H4   Reef (Swallow)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066 FO   Tuamotu Archipelago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067 FO   Leeward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068 ZL   Snares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069 P2   Lihir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070 YB8  Seram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071 VK6  WA State (N Coast) Wes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072 VK9  Mellish Reef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073 JD   Minami Torishima (Marcus Island)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074 ZL9  Auckland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075 YB5  Riau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076 YB8  Sula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077 KH8  Manua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078 V63  Ulithi Atoll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079 FK   Belep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080 ZK1  Suwarrow Atoll (Suvorov)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081 KH5  Jarvis Isl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082 ZK1  Penrhyn Atoll (Tongareva)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083 ZK1  Aitutaki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084 T32  Tabuaeran &amp; Teraina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085 KH5  Palmyra Atoll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086 KH0  Northern Mariana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087 V73  Enewetak (Eniwetok) Atoll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088 9M,V8,YB7 Borneo (Main Island Only)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089 KH1  Baker &amp; Howland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090 DU1  Calamian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091 DU1  Polillo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092 DU2  Babuyan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093 DU2  Batan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094 FO   Disappointment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095 3D2  Lau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096 KH5K Kingman Reef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097 5W   Samoa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098 ZK1  Pukapuka Atoll (Danger Islands)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099 P2   Tabar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100 H4   Nendo Isl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101 P2   Feni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102 P2   Tanga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103 P2   St Matthias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104 YJ   Banks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105 DU8  Cagayan De Sulu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106 YB5  Natuna Besar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107 YB5  Lingga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108 YB5  Anambas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109 YB5  Natuna Selatan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110 YJ   Torres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111 YJ   Shepherd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112 3D2  Conway Reef (Ceva-I-Ra)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113 FO   Actaeon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114 FO   Raivavae Isl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115 P2   Trobriand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116 P2   D'Entrecasteaux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117 P2   Louisiade Archipelago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118 FW   Hoorn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119 DU8  Jolo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120 DU1  Cuyo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121 3D2  Mamanuca (Mamanutha)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122 YB5  Tambelan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123 A3   Niuafo'ou Isl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124 ZK1  Palmerston Atoll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125 DU6  Semirara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126 DU1  Lubang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127 H4   Rennell Isl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128 DU1  Palawan Isl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129 DU5-7 Visayan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130 DU8,9 Mindanao Island (Main Island Only)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131 FO   King George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132 V63  East Yap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133 9M6  Sabah's Coastal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134 ZL3,4 South Island (Main Island Only)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135 P2   Solomon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136 VK3  VIC State Centr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137 VK4  QLD State (S Coast) South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138 VK4  QLD State (Torres Strait)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139 VK5  SA State East Centr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140 VK6  WA State (NW Coast) West group,Direction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141 VK8  NT (Gulf of Carpentaria) North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142 VK4  QLD State (S Coast) Centr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143 YB4-6 Sumatra Island (Main Island Only)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144 YB4  Bangka &amp; Belitung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145 YB8  Halmahera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146 YB8  Celebes Island (Main Island Only)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147 YB9  Irian Jaya's Coastal Islands North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148 YB9,4W Timor Island (Main Island Only)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149 H4   New Georgia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150 YB9  Tenggara Barat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151 YB9  Tenggara Timur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152 FO   Tubuai Isl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153 P2   PNG's Coastal Islands South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154 VK6  WA State (N Coast) Eas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155 V63  West Chuuk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156 3D2  Yasawa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157 YB8  Banda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158 H4   Florida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159 ZK1  Mangaia Isl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160 VK4  QLD State (S Coast) North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161 YB6  Nias &amp; Batu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162 H4   Shortland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163 H4   Vanikolo &amp; Utupua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164 VK6  WA State (SW Coast) South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165 9M8  Sarawak's Coastal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166 YB7  Kalimantan's Coastal Islands East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167 V63  Kapingamarangi Atoll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168 H4   Russell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169 A3   Ha'apai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170 VK6  WA State (S Coast) East Centr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171 VK4  QLD State (N Coast) South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172 VK4  QLD State (N Coast) Centr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173 VK8  NT (Arafura Sea Coast) Wes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174 DU8  Tawi Tawi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175 DU9  Sarangani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176 FK   Chesterfield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177 YB0  Seribu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178 H4   Tikopia &amp; Anuta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179 H4   Duff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180 V63  Ngulu Atoll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181 P2   Witu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182 VP6D Ducie Isl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183 VK6  WA State (SW Coast) Centr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184 V85  Brunei's Coastal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185 VK8  NT (Arafura Sea Coast) Eas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186 YB2  Karimunjawa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187 VK4  QLD State (N Coast) North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188 DU8  Pangutaran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189 3D2  Ringgold Isle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190 KH8  Rose Atoll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191 A3   Niuatoputapu Isl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192 H4   Ontong Java Atoll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193 VK6  WA State (S Coast) West Centr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194 VK2  NSW State North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195 VK7  Furneaux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196 VK3  VIC State Eas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197 YB3  Bawean Isl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C-198 VK8  NT (Gulf of Carpentaria) South grou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199 VK6  WA State (NW Coast) Centr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200 KH8  Swains Isl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201 ZL1,2 North Island's Coastal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202 DU4  Calagua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203 ZL3,4 South Island's Coastal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204 YB4  Enggano Isl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205 P2   Woodlark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206 VK6  WA State (SW Coast) North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207 DU1  Cagayan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208 YB8  Banggai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209 YB8  Talaud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210 YB8  Sangihe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211 VK6  Houtman Abrolho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212 VK2  NSW State Centr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213 YB8  Togian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214 VK6  WA State (NW Coast) Eas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215 YB5  Mentawai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216 VK9  Ashmore &amp; Cartier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217 YB3  Kangean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218 FK   Matthew &amp; Hunter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219 YB8  Tukangbesi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220 VK5  SA State Wes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221 YB8  Kai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222 YB8  Obi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223 VK2  NSW State South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224 YB8  Tanimbar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225 DU8  Turtle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226 V63  Mwokil &amp; Pingelap Atoll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227 VK4  QLD State (Gulf of Carpentaria) South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228 VK5  SA State Eas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229 VK8  NT (Arafura Sea Coast) Centr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230 VK   Rowley Shoal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231 P2   Green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232 4W   East Timor's Coastal Islands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233 VK7  Tasmania's Coastal Islands (Australia)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234 VK6  Browse Island - Western Australia Outliers (Australia)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235 DU9  Mindanao's Coastal Islands (Philippines)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236 YB8  Celebes's Coastal Islands (Indonesia)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237 YB0-3 Java's Coastal Islands (Indonesia)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238 FO   Pukarua &amp; Reao Atolls (French Polynesia)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C-239 YB9  Irian Jays's Coastal Islands West (Indonesia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240 P29  P.N.G.'s Coastal Islands East (Papua New Guinea)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C-241 YB9  Timor Barat's Coastal Islands (Indonesia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C-242 YB8  Bonerate and Taka' Bonerate Islands (Indonesia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C-243 VK6  WA State (South Coast) West group (Australia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C-244 DU1-4 Luzon's Coastal Islands (Philippines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C-245 YB5-6 Sumatra's Coastal Islands North (Indonesia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C-246 YB8  Leti and Sermata Islands (Indonesia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C-247 YB8  Sabalana and Tengah Islands (Indonesia)</w:t>
      </w:r>
    </w:p>
    <w:p>
      <w:pPr>
        <w:pStyle w:val="PlainText"/>
        <w:rPr/>
      </w:pPr>
      <w:r>
        <w:rPr/>
        <w:t>OC-248 T8   South Palau group (Palau)</w:t>
      </w:r>
      <w:r>
        <w:rPr>
          <w:rFonts w:eastAsia="MS Mincho;ＭＳ 明朝"/>
        </w:rPr>
        <w:t xml:space="preserve"> 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th American IOTA Group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A-001 CE0  Easter Isl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A-002 VP8  Falkland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A-003 PY0F Fernando De Noronha Archipelago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A-004 HC8  Galapagos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A-005 CE0  Juan Fernandez Archipelago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A-006 PJ1,2,4,9 Bonaire &amp; Curacao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A-007 HK0  Malpelo Isl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A-008 LU,CE8 Tierra Del Fuego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A-009 9Y   Tobago Isl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A-010 PY0T Trindade &amp; Martin Vaz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A-011 9Y   Trinidad Isl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A-012 YV7  Nueva Esparta Stat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A-013 CE0  San Felix &amp; San Ambrosio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A-014 PY0S St Peter &amp; St Paul Rock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A-015 YV5  Los Monjes Archipelago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A-016 PR8  Maranhao State Centr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A-017 HK5  Cauca/Valle Division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A-018 CE7  Los Lagos Province South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A-019 PY6  Abrolhos Archipelago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A-020 FY   French Guiana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A-021 LU   Buenos Aires (Bahia Blanca) Provinc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A-022 LU   Buenos Aires (Bahia Anegada) Provinc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A-023 PY6  Bahia State North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A-024 PY2  Sao Paulo State Wes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A-025 PS8  Piaui Stat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A-026 PP5  Santa Catarina State Centr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A-027 PP5  Santa Catarina State North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A-028 PY2  Sao Paulo State Eas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A-029 PY1  Rio De Janeiro State Wes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A-030 CX   San Jose/Montevideo/Canelones Department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A-031 CE8  Wollaston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A-032 CE8  Magallanes &amp; Antartica Chilena Prov North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A-033 HC4  Manabi Provinc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A-034 HC2,3 Guayas/El Oro Provinc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A-035 YV5  Los Roques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A-036 P4   Aruba Isl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A-037 YV5  Blanquilla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A-038 PY0R Atol Das Roca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A-039 CX   Maldonado/Rocha Departmen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A-040 HK1  Bolivar/Atlantico Division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A-041 PR8  Maranhao State Wes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A-042 PY8  Para State Wes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A-043 CE7  Aisen Province North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A-044 YV5  La Tortuga Isl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A-045 PQ8  Amapa Stat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A-046 PY7  Pernambuco Stat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A-047 PY5  Parana Stat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A-048 YV7  Sucre State Eas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A-049 LU   Tierra Del Fuego's Coastal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A-050 CE8,9 Tierra Del Fuego's Coastal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A-051 YV5  Las Aves Island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A-052 OA4  Lima Departmen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A-053 CE7  Aisen Province South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A-054 YV5  Orchila Isl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A-055 LU   Buenos Aires (Delta Del Parana) Province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A-056 HC4  Esmeraldas Provinc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A-057 CX   Colonia Departmen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A-058 YV4,5 Carabobo/Aragua/DF/Miranda Stat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A-059 YV5  Los Testigos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A-060 PY8  Para State Eas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A-061 CE6  La Araucania Prov/Los Lagos Prov North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A-062 PY6  Bahia State South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A-063 YV8  Monagas/Delta Amacuro Stat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A-064 CE7  Aisen Province Centr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A-065 LU   Chubut Province South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A-066 YV1  Zulia Stat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A-067 PP1  Espirito Santo Stat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A-068 8R   Guyana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A-069 CE1  Antofagasta Provinc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A-070 CE5  Bio-Bio Provinc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A-071 PY2  Sao Paulo State Centr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A-072 PR8  Maranhao State Eas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A-073 OA5  Ica Departmen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A-074 OA3  Ancash Departmen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A-075 OA2  La Libertad Departmen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A-076 OA1  Tumbes/Piura/Lambayeque Departmen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A-077 PY1  Rio De Janeiro State East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A-078 HK1  Cordoba/Sucre Division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A-079 PY1  Rio De Janeiro State Centr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A-080 PY6  Bahia State Centr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A-081 HK8  Narino Division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A-082 HK2  Magdalena/Guajira Division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A-083 CE0  Salas y Gomez Isla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A-084 HK4  Choco Division South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A-085 CE1  Atacama Provinc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A-086 CE2  Coquimbo/Valparaiso Province group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A-087 LU   Santa Cruz Province North group (Argentina)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-088 PP5  Santa Catarina State South group (Brazil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A-089 YV1  Falcon State group (Venezuela)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-090 YV5-7 Anzoategui State / Sucre State West group (Venezuela)</w:t>
      </w:r>
    </w:p>
    <w:p>
      <w:pPr>
        <w:pStyle w:val="PlainText"/>
        <w:rPr/>
      </w:pPr>
      <w:r>
        <w:rPr/>
        <w:t>SA-091 CE8  Magallanes &amp; Antartica Chile Province South grp(Chile)</w:t>
      </w:r>
      <w:r>
        <w:rPr>
          <w:rFonts w:eastAsia="MS Mincho;ＭＳ 明朝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------ End of Main IOTA List  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op 10 Most Wanted IOTA's According to RSGB dat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verified  12-Apr-2002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% = number of RSGB members with IOTA verifi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frica - Top 10 Most Wante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F-090 5R Madagascar's Coastal Islands East 0.00%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F-088 C9 Nampula District group            0.20%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F-028 7O Socotra group                     0.30%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F-041 VQ9 Egmont group                     0.90%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F-037 9L Northern/Western Province group   1.30%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F-071 Various Geyser Bank                  2.60%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F-056 9L Southern Province group           2.80%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F-058 VQ9 Salomon group                    6.00%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F-087 5H Tanga Region group                6.60%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F-035 S7 Farquhar Islands                  6.80%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tartica - Top 10 Most Wan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N-014 Various Berkner Island                        0.20%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N-018 Various Palmer Land West (Alexander Island)   6.60%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N-013 Various Trinity Peninsula group               7.30%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N-012 Various Graham Land West (Palmer Archipelago)14.90%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N-011 Various Ross Island group                    17.10%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N-017 Various Adelie Land group                    19.50%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N-001 Various Graham Land West (Adelaide Island)   19.70%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N-002 3Y Bouvet Island                             25.20%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N-005 VK0 Macquarie Island                         25.20%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N-015 Various Queen Maud Land (Prince Harald etc)  25.40%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ia  -  Top 10 Most Wan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153 VU West Bengal State group          0.00%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154 TA Black Sea Coast East group       0.00%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155 BV Taiwan's Coastal Islands         0.00%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156 R0B Ushakova Island                 0.00%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157 3W South China Sea Coast Centre grp 0.00%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106 VU Minicoy Island                   0.30%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016 7O Gulf Of Aden West group          0.60%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057 R0B Uyedineniya Island              0.80%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152 R0Q Laptev Sea Coast West group     2.20%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S-149 R0F Sakhalin's Coastal Islands      2.40%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urope  -  Top 10 Most Wan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188 R1P Pechorskoye Sea Coast West grp           0.00%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063 JW Spitsbergen's Coastal Islands             3.60%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187 SV9 Crete's Coastal Islands                  3.60%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186 TA Turkey group                              4.80%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181 LZ Bulgaria group                            4.90%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185 R6A-D Krasnodarskiy Kray Black Sea Coast grp 7.80%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180 UR Respublika Krym Black Sea Coast group     9.30%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182 UR Odes'ka Obl Black Sea Coast group         9.50%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179 UR Mykolayivs'ka/Khersons'ka Obl Black Sea  10.00%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U-183 YO Romania group                            11.60%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rth America  -  Top 10 Most Wan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218 CO8 Las Tunas to Santiago de Cuba Province    0.00%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220 OX Greenland's Coastal Islands South West     0.00%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66 XE2 Sonora State South group                  1.10%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78 W6 CA State Centre (Sonoma to Santa Cruz) grp 2.20%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67 XE2 Sonora State North group                  2.60%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86 VY0 Nunavut (Hudson Bay - Manitoba Coast) grp 3.40%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63 XE2 Baja California State East group          3.80%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65 XE2 Baja California Sur State North East grp  4.40%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053 KL Trinity Islands                            4.70%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-164 XE2 Baja California Sur State North West grp  4.80%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ceania  -  Top 10  Most Wan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242 YB8 Bonerate and Taka'Bonerate Islands 0.00%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244 DU1-4 Luzon's Coastal Islands          0.00%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245 YB5-6 Sumatra's Coastal Islands North  0.00%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246 YB8 Leti and Sermata Islands           0.00%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052 FO Duke of Gloucester Islands          0.20%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155 V63 West Chuuk group                   0.40%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237 YB0-3 Java's Coastal Islands           0.40%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243 VK6 WA State (South Coast) West group  0.40%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C-239 YB9 Irian Jaya's Coastal Islands West  0.60%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uth America  -  Top 10  Most Wan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A-088 PP5 Santa Catarina State South group       0.00%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A-031 CE8 Wollaston Islands                      2.20%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A-042 PY8 Para State West group                  5.00%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A-050 CE8,9 Tierra Del Fuego's Coastal Islands   5.10%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A-074 OA3 Ancash Department group                5.60%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A-075 OA2 La Libertad Department group           5.60%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A-065 LU Chubut Province South group             6.70%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A-076 OA1 Tumbes/Piura/Lambayeque Department grp 7.20%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A-085 CE1 Atacama Province group                 7.40%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A-082 HK2 Magdalena/Guajira Division group       8.00%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-------  End of Top 10 Most Wanted Lists  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3T00:06:00Z</dcterms:created>
  <dc:creator>Charles T Johnston</dc:creator>
  <dc:description/>
  <dc:language>en-US</dc:language>
  <cp:lastModifiedBy>Charles T Johnston</cp:lastModifiedBy>
  <dcterms:modified xsi:type="dcterms:W3CDTF">2002-05-17T19:44:00Z</dcterms:modified>
  <cp:revision>4</cp:revision>
  <dc:subject/>
  <dc:title> </dc:title>
</cp:coreProperties>
</file>