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stHost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 is  a software  written for  TNC2 and  clones with 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 EPROM type  TF8, TF23,  TF24 etc.  It is possible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th other TNCs set in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TNC in  KISS mode  requires a  serial driver (like TFPCX/TFPC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don't forget  to set  the TNC  in  KISS  mode  BEFO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TNC in  WA8DED Host  mode  requires  a  serial    driver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OS,  MBBIOS etc.  The  GKJBIOS    driver    is    an    M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  driver  optimised for   TSTHost,  that   dete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  16550A  UART.   For  the    driver    configuration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KBIOCFG.EXE and follow the instruction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offers from  2 to  8 independent  communication 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 every  channel has  a 300  lines receive  buffer, 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  buffer  to recall  the ten  previous commands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justification, up   to     8 simultaneous  YAPP (with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 yappC  options) or  ASCII file  transfers,   up  to    8 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s   with RLI-type forward with  a master  BBS. All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can   be   saved   in  a  disk file. Every session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 is   a  separated window for monitoring, and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pture in a file all the traffic displayed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ext entered  from the  keyboard is  recognised a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 for every  COMMAND mode session, while in CONVERSA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 to   the   connected   station.   For this  reason i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to switch  in conversation  mode if  the sess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.  The exception     is   the  Monitor  window, 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data  is transmitted as Unproto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 every  session   there is  a receive buffer, useful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the received  data. By  receiving data  from   a  channe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 selected, the  related callsign  in the  statu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k.   All  unconnected  channels  are  set  by  default  to 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s.  So, when  an user  connects your  station, he 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personal  mailbox system,  but if  YOU  connect  a  us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 is set   for  a normal  conversation mode.  Natur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a specific command to switch  a PMS session into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 and vice-versa.  During a  PMS session, the user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 messages, view  the users directory, up or downlo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YAPP  protocol. The   PMS  session can  also ru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 programs,   send   a   Break  to other PMS users, tal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 connection in  a PMS  windows, may  be  managed  from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filtering program, called CON_FIL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 automatically  recognises the  standard password  form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 extended MD2   algorithm.  The  standard passwor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s  from   one to   ten  letters,    but  normally   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require five letters 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 are the Unproto list capability and a full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MBL-RLI or  FBB COMPRESSED  type, even  if  the  the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 password for th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can  also extract  any 7plus  code from the unproto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 messages,  and   write  this  code  to  a  file,  for  fu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.  TstHost support remote SERVER technique and P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rease the pms command for particoula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unication in   HOST-mode   between  the PC and the TNC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3 seconds  timeout. After  this time,  if the  program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a reply  from the  TNC, attempts to synchronise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NC in KISS or BAYCOM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need  the driver  TFPCR or  TFKISS for  KISS mode,  TFPCX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 BAYCOM.   TFPCX version 2.10 supports both the KISS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a KISS-mode   TNC,  set the  TNC in  KISS mode  manually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 the     appropriate  command     line    switch    of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R/TFPCX/TFKIS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 uses the  IRQ 253  for the  internal  communications,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rivers uses the IRQ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STHost with the command:  TSTHOST /T /I254 (or /I2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sets TSTHost   to   use   the  TFPCX/R  driver, and  /I254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RQ for the driver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started,  TSTHost automatically  sends the 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:  JHOST1, USERS NbrOfChannels, @U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FPCR or TFKI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KISS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FPC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 I  have noticed   that  TFPCR   version 3.30 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properly with  high speed transfers over 400  cps (G3RUH 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).  I don't  know the  reason, but  version 2.10  of TFKI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 does not have 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he standard HOS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 GKJBIOS or  other  COMBIOS  drivers  for  the   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 parameters. Load the driver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STHost with the command TSTHOST /H /Cx /Bzzz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 /H  selects the  software to use the  standard host mode,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he   serial port   where  you   have connected the TNC (1..8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zzz  is the  baud rate  of  the  port.  TSTHost  supports  a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rate of 9600, 19200 and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started,  TSTHost automatically  sends the 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NC:  JHOST1, USERS NbrOfChannels, Z0, @U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end   of  the   program, you  must remove  from memor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driver with the command:  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H /C1 /B19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2 or more 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may  connect   two or   more  interfaces to the program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done with the TFPCX v2.10 driver. This  driver supports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8 interfaces   like  KISS,  BAYCOM,  MODEM  etc. This is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 description,  because  the  complete  documenta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is shipped with the driv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 the  driver   may support  up to  8 port,  the driver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mmand to  define which  channels assign  to  which  por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 host command is @PO xxxxxxxx. Each 'x' is a valu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and the  number   of   installed   interfaces.   0 is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,  1 the  second, etc. TSTHost uses 8 channels so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8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ourse,   if you   use  the   driver for   one  interface on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@PO  command  is  not  requested,  because  all  channel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 to tha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e  have two  TNCs,   connected to  COM1 and  COM2.  The  TN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lready   set in  KISS mode,  the baud  rate is 19200 baud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 to assign   channels  1234  to the TNC on COM1, channels 56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NC on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KISS1 -PKISS2 -B19200:192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the channels type the command:   PARAM 0 @PO 00001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command can also be written in the tsthost.cf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We  have 2  TNC and  a  BAYCOM  modem.  The  BAYCOM  mode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 to COM1, 1200 baud; a TNC is on COM2 at 19200 baud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 TNC is   on  COM3,   IRQ10, 38400  baud. The  two TNC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set in  KISS mode.  We to  want assign channels 123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, 456 to the first TNC, and 78 to the second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COM1 -PKISS2 -PKISS3:03E8:10 -B1200:19200:96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the channels, type the command PARAM 0 @PO 00011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command can be executed from the tsthost.cf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A  TNC in  KISS mode,  already set  in   KISS mode,  on  CO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KISS1 -B192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 the command @PO is not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use the  memory dinamically.  This means  that the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request  to the  system when needed, and released when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requested. But,  some type  of data, like revision buff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structure, cannot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 tsthost need about 500 Kbyte of memory to run, thi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use, and  all pc that have installed almost 640 kbyt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sthost. But others memory usage may be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FPCX-TFPCR, if used, need about 6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Unproto list, (little mode), require 2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RUN command,  and generally  any  other  application  lik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that require  a shell  to operating system, need mem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 and the program to exec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Compressed data  received with  forward and uproto list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19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and /NOEM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detect and  use EMS  memory if  found in  the sistem. 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y free up to 240Kbyte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 have any  problem using  the  expanded  memory,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 the function  with the  command line  switch  /NOEM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HOST /H /B19200 /C1 /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tion of RX buffers, /Rsiz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 not have memory for all your applications, you may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reducing the  size of  the rx  buffer. Normally  any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 capacity  of 300  lines. The  /Rsize permit  to defin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line  allocated in  the review  buffer, from 100 to 3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ine cost 8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with TSTHOST .... /R200, you may fr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0-200)x82x9=73800 byte, 7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do  not affect  buffer allocated  in EMS memory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lways 300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hannels, /K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arameter is  useful to reduce the numeber of channel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Application may be in old eprom that not manage more of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,  or to  reduce the  memory usage.  Is possible  to 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2  to 8  channel, 8  default: for example, to set up 4 chann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 parameters /K4 to the tsthos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list size, /U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always attempt  to  set  the  unproto  list  size  to  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If you  have memory occupation problems, this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useful to  reduce the  memory usage: Available value star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 to 800,  800 default:  To set the unproto list size to at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0  messages, add  the parameters  /U400 to  the  tsthost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the parameter  /VGA to  the command  line, to  get  43  or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ines on an EGA or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STHOST /H /B19200 /C3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cu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             Automatic transmission of the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2             Displays the MHEAR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pending on the driver/TNC softwa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3             Enables the monitor traffic to IU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4             Disables the monitor traf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5             Set monitor traffic to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6             Like the command ULIST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0            Turn off the new mail indic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SC or F10 Switches command&lt;&gt;conversation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   Activates review buffer, or if alread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 the previous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   Displays next page in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UP           One line up in revie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DOWN         One line down in revie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PAGE DOWN  Quit from revie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HOME       Top of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ND        Bottom of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   In command mode: executes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conversation mode: transmits the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both mode, if the revision buffer is ac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will be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         Recalls the previous line from kb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OWN        Recalls the next line from the kb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...F8            Switches to session 1 to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     Switches to the Monito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..F10       User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..F10      User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BACKSPACE     Clears from cursor to the previous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LEFT          Moves the cursor one word to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RIGHT         Moves the cursor one word to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Moves the cursor at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Moves the cursor at the end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   Deletes cha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Deletes char under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    Inserts mode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           Clears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       Deletes the current line (internal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of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n't a  particular directory  for the TstHost install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 MUST  create, within  that directory, three sub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names: MAIL, PG,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a standard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STHOST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PG  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MAIL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USERS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UPLOAD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SW  File for automatic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CFG  Configuration file for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NT  Input text when connect the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LP  Help file for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YS  Password file for remote pms ac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GS  List/description of the available PG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ULS  Unproto list fil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HD  Tnc configuration file when shutdow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IN   Mail im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LOG  created from TSTHOST if LOG=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BID  Bid file, manag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MS  PMS messages databas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DBFMSG.OLD   Old messages databas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Files for source command (if you create sourc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description of files an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- Serv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ust place the PMS server in this directory. If thi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exist, the PMS PG command does not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of the manual describes the PG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- Messagge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lletins/personal   messages of  the PMS  will be  stor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irectory. If  this path  does not exist, the electronic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e PMS does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- User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the  directory   that   the  users  access with  the W, Y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D  commands. This  is the   only   path   that  can point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 of your   hard  disk.   If not  otherwise specified,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 the path  USERS from  the directory   where   tsthost.ex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   You   can  specify any  other  drive/directory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- Users uploa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the  directory where will be stored any file upload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users  with  the  YU  command.  If  you  do  not  creat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the YU PMS command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- Standard work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fault value  is the  directory where  tsthost.exe is 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 can  select any  other drive/directory  with  the 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This path is used for the WRITEBUF, RECORD,  SEND,  YP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REC  and  MAILCOPY  commands.  With  these  commands,  unl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does not contain a  specified  drive  and/or  path,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will   be   accessed in  the  WORKDIR  path.  For 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 executing   the  command WRITEBUF  TEXT, the  contents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 buffer will  be written  in   a file   called  TEXT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that  you have specified with  the WORKDIR  comman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BUF  E:\ASC\TEXT will  write the buffer  into  a  fil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 in  E:\ASC. The  purpose of  this command is to sepa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files  in  capture, YAPP receive and the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SW - Automatic passwor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file  contains the  password for  those systems that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ess password, like BBS and node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manual  section describes  this aspect with more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 not need  any password,  or do  not need  an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 do not  create this  file. Anu  line starting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#' symbol is a remark 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 - Password file for PMS SY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similar to the tsthost.psw file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IGN_without_ssid VALIDATION_FLAG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line start  with   a callsign   without  SSID,  a  space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  flag  and  the  user  password  not  longer  than 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numeric  characters. Only  the users write here may do the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GKJ 3 aabbc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MSL 1 8873mnhbkj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is a bi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means  that user  may access  with the YD, W, V to any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th of your system, but may YU only in the UP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is like 1, but the user may access to any disk and path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rite a file (Y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means that the user may do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example  above, IK1GKJ  may read  and write  in any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system (1+2=3), IK1MSL instead may read in all your disk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only in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FG - Automatic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 an   ASCII    text  file,  that  contains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 for   the   automatic  configuration.  This 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  by TSTHost  when   started and,  if present,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all the  commands   in the  file. Every   line    is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This   file  can contain  any TSTHost command.  Any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with the '#' symbol is  a remark  and  will  be 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ne  length  MUST  not exceed 7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HD - Shutdown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 the  tsthost.cfg   file,  this  file  contains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that is executed at the program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ULS - Unproto li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file  is created  and  managed  by  the  program.  Wh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 the   unproto   list  the  program  reads  this  fi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,  so TSTHost   can  handle the  message list  from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received. When   you   close   the  list  or  shut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the program  saves the  content of  the list  in thi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  this   file  is not found or you delete it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sk to  the HomeBBS  the Unproto message starting from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NT - PMS connectio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n   ASCII   text   file.  When a remote user conn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system,   TSTHost sends  the content  of this  text  file 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) to the user before the PM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Do not use the square brackets '[' and ']' in this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y are used for SID forward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LP - PMS hel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n   ASCII   text  file. When the remote user conn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MS issues the  HELP  command,  TSTHost  sends  the cont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to  the user,  otherwise sends  the message 'NO HELP'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not presen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GS - PMS PG serve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 ASCII file.  It can be created by the sysop accord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 requests, because  it is  related to  the PG  section.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connected   to   the   PMS   issues   the  command PG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,  TSTHost sends the contents of this file to the us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NO PG AVAILABLE if the file does not exists.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to list and describe the available PG serv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LOG - Connections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will  be created  and   managed   by  TSTHost  w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 command  is  ON.  It  contains  the  list  of the 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allsign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files are  similar   to   the  tsthost.cfg  file,  bu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xecuted  only  when  you  type  the  command.  This is 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ctivate specific  configurations on  demand. Any lin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'#' symbol is considered a remark 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- Bi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 very important file, and must NOT be altered or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urpose of this file is to have a list of the received bi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tore the number of the last bid used by tsthost. But wha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?  Simple, think  to a  bid like  a word  that unique ident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Every time a new message will be created, from tsthos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bbs, a  unique bid  will be appended to the message, th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assume  that i forward the message XX to homebb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have bid  YY. Next i use the command FA to force ag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of this  message to  homebbs.  When  homebbs  recei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al,  it detect  that the  bid YY  was already  receiv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s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nal bid of tsthost are a sequential numbers and a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sign: 12345-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-&gt;2-&gt;3-&gt;..65535-&gt;1-&gt;2 etc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if you delete or lose this file, you obtain 2 th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will be  lose the  list of  the received  bid, this is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 at most,  if you  receive forward from more than one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ossible that you receive a duplic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sthost must  restart the  bid sequence,  and this  is a 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  For example,  tsthost  have  created  and  forwarded 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 this messages  have bid  from 1 to 10. Now, if you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, tsthost must restart the sequence from 1, but sin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have already  received bid  1..10, it will refuse any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th bid number unde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this  problem, you can use the command NBID, to assig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 value to  the bid  number.  This  is  a  emergency  solu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assume that  you know what was the last bid number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shost.....  The best  thing is  to NOT  DELETE or  altered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Pleas note  that the  NBID command  must be  used  ONL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y situation, normally you MUST NOT usa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sthost start,  if the bid file do not exist, the program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ts creation  (normally the  first time  you  start  tsthos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Y to  create the  file, (and  if the  file was  lost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NBID BID_NUMBER), or N to exist and provide a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 a routing file of 3001 record. Every record is long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,  and is  the bid  of the message (char[13]). The firs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n exception,  it  have  two  unsigned  integer  number  (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),  separated by  space; the  first is  the next internal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sthost will  be use,  the  other  is  the  first  recor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into the tsthost.b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IN - Mail impor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 an  ASCII text file. The purpose is to allow SERV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 programs   to   add   messages   to   the    PMS.   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ce  is tested    every  minute  and  processed,  when 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searches in  this   file a  sequence of SP or SB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you  MUST use  the   correct syntax.   When processe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starting with SP or SB is searched, discarding the other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 line is  found, the  next one is considered the 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others  are the  message text.  A line  starting with  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IK1AAA @ IK1MSL &lt; IK1B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ALL @ 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TO  field   MUST be  specified, the  ROUTE (@)  and FROM  (&lt;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optional.   If the  route field is specified, the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ed   to  the   HomeBBS. If  the FROM field is not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of the PMS callsig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line length MUST NOT exceed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DMS - PMS messages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a   binary file,   and is  used by  TSTHost to  mai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s   list in   the  MAIL directory. Do not altera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f you do not know what you are doing!. The easiest metho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 all messages is to delete this file, so be careful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  the    tsthost.dms    file    structure,    for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interested in writing serv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dirmes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ype;                  /* type of message B 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tus;                /* status of message N F K 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umber;                /* number of messag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da_year;               /* creation date, yea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day;                /* da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mon;                /* mounth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min;       /* creation time, minut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our;      /* hou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und;      /* hundredths of seco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sec;       /* seco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o[7];                 /* destination, TO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oute[7];              /* destination BBS, @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[7];               /* sender, FROM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itle[61];             /* message tit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bbs;               /* &lt;&gt; 0 if received in forwar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rtbbs[7];           /* BBS where the message started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id[13];               /* BID or MID of the messag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cvbbs[7];             /* BBS that have fwd the ms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ee[4];               /* reserved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                 /* total 128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ar fields end with a 0 byte, according to the C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is  decoded with  the number  field. The message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IL   directory:   the   filename   correspond to 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and the  extension is  .MES. The  filename is always 8 ch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  right aligned by padding the remaining left positions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'0's. For   instance,   if  NUMBER is  4,   the    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will  be 00000004.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number  is consecutive   and,    when    the   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s  a new  message,   it   has   to  read the last recor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dms  and increment  the number  field  to  obtain 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 all  fields in  the dirmes  structure must  be alway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;  for instance,  if the  @ route is not requested, you MUS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so *dirmes.route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LTER THIS FILE WHILE TSTHOST IS RUNN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STHOST.PSW  file  contains  the  passwords to use with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where it is requested for the access. The fil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_TO_SEARCH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_TO_SEARCH   is   the   system  prompt when  the passwor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requested, max  50  character long  with no spaces,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your  password,  up  to  255  alphanumeric  characters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123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-8&gt; ABCE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Upper and  lower case are ignored  in  the  string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, but are important in the pass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are some  example for  the BBS  prompt, that  can  solv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t,  and make you write the correct tsthost.psw. In the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demo password is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11 22 33 44 55 [0123....          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? IK1MSL-8&gt; 11 22 33 ....           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Password? 11 22 33 .....           Password?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Password ? 11 22 33 ....           ?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you have  seen, the  string being  searched is  ALWAYS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or characters that came before the passwor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BBS promp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your password 11 22 33 44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insert in your tsthost.psw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your 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will interpret  "Insert" as the string to be match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r"  as your  password. This  is an   error! The correct for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sw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UNPROTO  list,  CHANNEL  8  and automatic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READ THIS:  In this  section, channel 8 is to be intend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is  setup for  all 8  channel. If  you have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available  channel with  the /K  command,  the  forwar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request will  be done  on the  last available channel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if you ha start tsth with the command /K4, channel 8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be intended like channel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connects the  HomeBBS  for  forward  or  unproto  lis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 8 only.  If this  channel is  BUSY, the  program wai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s   to connect the station when this channel is free.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the program  always calls  the master  BBS to  all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 forwarding but  the unproto  list  is  requested  only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and there are some sel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n a  multiport system  (multiport TFPCX),  you MUST 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channel 8 is associated to the same port of the Home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 since it  is possible  that the program  calls  the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are already connected to the HomeBBS on another chann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uggested to set for channel8 a  unique  SSID (AX25 PORT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possible  to ask  for the  forward and  unproto list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HomeBBS requires  a password  to access  the system.  To 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  you  must   set the command HPASPROMPT. If you need to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ght  a node, the program provide the command HNODE. HOMEBB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NODE  commands accept  a list  of callsign  that may  be use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peaters,  if needed.  For node  like BPQ  that may  requir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a port  number to do a connection, example CON 5 IK1MSL-8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have the command H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K1MSL bbs  may be  connected directly,  and do  not requi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to acces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if HomeBBS requires a password, and the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? 11 22 33 44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ASPROMPT 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ourse,   this prompt   and  the relative password must b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in    the   TSTHOST.PSW   password   file.  Check the 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the AUTOMATIC     PASSWORD   for more  informations o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the bbs  may be  connected only trought the IK1ABC and IK1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pea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 via IK1ABC, IK1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node is required to connect the bbs, and the node is IK1HH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ll be  connected the  IK1HHH node,  next the IK1MSL-8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if the  node require  to specify the channel 4 to conn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HANN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example, you  need a node, but also you need a digipea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the node. Digipeaters is IK1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 via IK1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nd, the  node as  far as  the bbs required a digipeaters. Di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connect the  node are  IK1ABC, IK1DEF,  digi to connect bb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QW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 via IK1Q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 via IK1ABC, IK1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ll be  connected the  node trought  the  digi  IK1ABC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DEF,  next the program ask the node to connect IK1MSL t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 IK1QW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MS  can forward  with a master BBS according to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L/RLI  or FBB  COMPRESSED protocol.  Any BBS  may connect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forward data,  but the   PMS  will  send  the  message on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defined with the HOMEBB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MS   will  send  to  the HomeBBS  all the messag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pecified   route set  ( @Field not blank), and locally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received   message   has  been forwarded  by another  BB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 be forwarded to the  connected  BBS  only  if  the 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 the  connected   BBS is not the same of the callsign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CVBB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personal  messages,  they  will  be  forwarded  only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e of the message has not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the message list, the letter 'L'  near the type/status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shows that   this  message was  written locally,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was received by the forwardin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always  connect Home  Bbs and  send your mail, but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you must be enabled from the sysop of the bbs. So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and ask for this feature, if you are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the sysop of Home Bbs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Create a forward file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lso need  the  @AMSAT  messages, the  sysop  must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 AMSAT statement after the F IK1GKJ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Edit the BBS.SYS file, and add your CALLSIGN to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Edit your  record and  change the bbs field, now it must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bbs callsign, but to YOUR callsign. (NH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fo is  for fbb  type bbs,  i do not know how work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to connect for UNPROTO and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use to  call homebbs  for fwd  or unproto message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  First, will  be connected the bbs, always on the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,  using HNode  if set,  or  directly.  Next  TstHost  wait 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the from  the BBS,  the SID  and/or PASSWORD  reques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is not  rilevant. But  the SID must be received, (sid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[FBB-5.15-ABFHM$] or  similar). The  program  MUST 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tring, because  from the sid the program can detect th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tocol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tsthost wait  for a  bbs  prompt.  When  the  bbs  promp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 the sequence  is completed,  and forward or unpro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ma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bs prompt,  is a  char &gt;  at the end of a line. This may d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 on some  bbs, since  many sysops  have set the char &gt;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elcome text  on their  bbs. In  the normal connection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a problem,  but with a remote protocol yes, because if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this character,  it think  that it  is the bbs promp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 was not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the bbs welcome text have a line lin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LO MARIO, FOR HELP TYPE THE COMMAND &lt;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ly  you will  not be  able to start fwd or unproto,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&gt; at the end of the line confuse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this line,  HALLO MARIO, TYPE &lt;?&gt; TO HELP, do not do any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have  this problem, you may ask to the sysop bbs to se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a real  bbs. The  bbs nevar  send text  to real bbs, bu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send only the prompt (or password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cannot start fwd o unproto list, and cannot sol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 to  obtain  help,  please  switch  on  the  fwd  chann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 start a fwd or unproto request, and when disconnected,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 WRITEBUF ABC. Next send me a message whit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BC file, so i can exam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channel of  the software is a PMS and  a  normal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at the same time. All non-connected  channels  are  s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n PMS mode. This means that a remote  user  that conn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tation will operate in PM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if YOU  issue the  Connect command,  the  channel  becom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conversa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 an exception  to this. When the software starts, i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more   channel in   your  TNC   are already  connected f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,  they are  conversation channels,  not PMS.  The reas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 it   is  impossible to  know if  those  channels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by  us  or by a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can  switch   from PMS   or  NORMAL  channel  mode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TALK   (from PMS to NORMAL, for example after a cha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mote user),   and   PMS   (from  NORMAL to  PMS).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a session  if the  task is  not stand-by. The PMS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 if there is an active file transfer on the channel (YAP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or capture). A  TALK  command  has  no  effect  if the PM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hannel is processing a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over,  you cannot switch a window to conversation mode 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active in  PMS mode.  This is  correct because 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 with a  user, or  your  text  will  interfere  with  his 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. You have to switch to TALK mode before 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WORD FLAH I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 new mail for you arrive on the pms interface, the wor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lash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top flashing,  you MUST press ALT-F10 key or do the LM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KEYBOARD; i have used this soluction for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TSTHOST.DMS is  not in  memory, and scan it to see if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ready read cost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a PIRATE  user may  connect your  pms with  your callsign,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mail, and  next kill  this message.  I case  1) the lin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 off, and you do not see that new mail was arrived.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you may  note that  mail is arrived, even if that mail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ed 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 is the  server? The  server are programs com or exe tha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xist in  the tsthost.exe  directory. When  a personal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  to your  pms interface,  and tsthost  detect a  server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command), tsthost  copy the  contents of  this messag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next execute  the related  com or  exe file  and  pass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the name  of this  file. This is a standard forward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the first  line will  contain SP SERVERNAME &lt; IK1AAA, nex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the title of the messages, next to en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Server may  do anything, but any return messag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to sender must go into the tsthost.in file. When 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the execution,  control return  to tsthost,  messaged 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deleted,  original message  will  be  put  into  K 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will server are running, tsthost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G servers  are programs  written to  expand the capabil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oftware. They  MUST be  placed in the directory PG, on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 the  location  of  tsthost.exe. As  the  system  is in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executing   the  PG  servers, they must be small an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 machine time. The displayed  image  is  saved  dur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execution. The  server  must  NOT  access  the  video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ceives the following command-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0]     Drive\path\server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1]     Callsign of the user, with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2]     Server level, 0 the first call, up to 255 the n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3...]  User-specified parameters, each word  is  a 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rver data  output (with  printf() and putf()) is trans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may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The output of the server is  sent  to  the  user  and 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M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The output of the server is sent to the user and the serv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The output of the server is executed like a PMS  comman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is reconnected to the PM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The output of the server is executed like a PMS  comman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rver is 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for  2   and 3:   The  output must be maximum 80 chars lo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ust start  at the  line beginning;   the  line must NOT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 a  carriage   return or  line feed.  The server  must 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nother P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 instance, this is a very simple ECHO server  that  retur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all he have typed, until the user types BY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mo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canf(argv[2],"%d",&amp;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!stricmp(argv[3],"BYE") &amp;&amp;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Best 73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Hallo %s, you have send:\n",argv[1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(i=3;i&lt;argc;i++) printf("%s ",argv[i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Type BYE to end.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K1AAA calls the server with PG ECHO AA B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turns HALLO IK1AAA, YOU HAVE SEND AA BB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ypes I AM M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turns HALLO IK1AAA, YOU HAVE SEND I AM MAR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ypes B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server returns BEST 73,  and the  user will return to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, connection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  is a  program that  may be  exist in  the tsthos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TstHost test if this program exist only when sta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stHost have  found at the startup time this program,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 connections  on  the  pms  interface,  con_filt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.  The purpose  of  this  program  is  to  provide  a 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s,  but it  may do  anything you  need, you  may wri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 program for any you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stHost call con_filt.exe, pass those argumen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-SSID of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, 0 the first time, up to 255 the other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dummy, always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dummy, always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dummy, always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dummy, always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received from the user, each word a new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 must be return to TstHo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to accept the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con_filt will be called again with the data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connection refuse, the user will b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  write  from  con_filt  on  the  standard  ouput 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ntf(), puts()), will be send to the connec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E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  little description of the letters that specify th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tatus of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LPN IK1GKJ 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---Messagge status (NYKF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Messagge type (B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 letter,  if present,  means  that  the  message  is  lo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 on this pms. If absent, means that the message was rece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orward from an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means that  the message is personal: this type of messag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 only from  the sender  and the  addressee of the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ly them may kill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means that the message is a bulletin: Any callsign may rea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 but since  this message  is public,  only the  sende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means new mail. The message status may have some alterations: f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a personal  mail, if  readed from  the addressee, go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Y status. Bulletin messages instead, do nt change to status 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do not have a really addressee, but if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means that the message was forwarded to home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means that the message was killed. A message kille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ble from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means that the message is locked. A locked messag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ble from the user and will not forwarded until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nlo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ysop may access to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MESSAGE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 manipolation  of the pms messages is done via a menu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 in a  window. The activation of this window is don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 command, f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 list may be global or partial under filtering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are the available commands for list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 all messages 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 List last 50 messages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 message number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 List messages 100 102 and 150 (max 10 nu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 message from 100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 message from begin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 message from 150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 all messages sent by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 all messages fo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 all messages for that ro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      List all messages that have STRING in the 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 all my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 (F,K,H,Y)   List all messages in status N,F,K,H,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             List all messages not yet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ctivate the  message window,  do the appropriate lis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indow will display the related messages, next you may mov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indow withthe  classic cursor  movement keys: UP, DOWN, HO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, PAGE UP, PAGE DOWN. The ESCAPE key will end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list mode,  you can  edit, change status or type, read or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a  messages......   Simple  move  the  highlited  bar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ting messages and press one of thos combination of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 The   more  complex,   is  used  to  change  status,  tit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 etc... To  move around  the fields, use the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RETURN keys.  To end  the operation,  move to  the  &lt;OK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and press RETURN. ESCAPE will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  If  the message  is in  H state, will became N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hange in H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K  Kill the message. No other opera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All  the messages  in N  state that  do not  have a rout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be add  to forward  list queue. For any other case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tatus of  the message is N it will became F, other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o 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   Read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ETURN    Read the message, but with the RLIN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ile reading,  you can  move  into  the  message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  direction keys.  Press ESCAPE  to end  the reading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 into the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 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 SEND  REPLY, make  a return  message to  the sender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 Like  ALT-R, but  will put the contents of this message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of the repl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SEND COPY, make a cop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LT-R, CTRL-R,  ALT-C open  another window in the screen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indow you  may specify  a filename  to add at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message. If you do not need to add external file, simple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on the  empty field.  Instead, if you need to add file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the name.  If the filename do not have a specified path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will be  searched in  the WORKDIR  directory. If  you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 were is  the file,  you may  press the  F2 key, that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indow for a selection from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LT-C command  also have to specify the address and opti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stination bbs  for the message. Use tha TAB or RETURN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always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editing the  message, the  internal editor  do any  typ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 with the  direction keys  and ist  combination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KEY. CTRL-Y delete a line. Press F2 to end the editing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to abort.  At the end of the edit session, you will enter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more simplex  operation, killing  of the  message may 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directli from  the keyboard.  K command  accept all es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for the 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B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R[R] MESSAGE_NUMBER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    MESSAGE_NUMBER CALL [@ROUTE] [+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SP' sets the message to Personal,  that  means  that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e can read the  message.  The  'SB'  sets  the messa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,  that means  that anybody  can read  the messag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B'  or 'SP'  are not  expressly specified, (the 'S' command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assigns the 'P' mode for any valid CALL, otherwise the '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automatically replies  with a  P-type message  to the sen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pecified   message number.  The title  of the mess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:" and the title of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R  work like  SR, but insert in the editor a copy of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ssag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send a copy of the specified message number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  those   command,   you   cannot   switch the task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terminate the  message editing  session. The  space for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 editor  is  200  lines.  If +FILENAME exists, the con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specified  file is  appended to the end of your messag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has a drive/path specification, the file is rea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 location, otherwise  it will  be searched  in the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COMMAND FROM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dmessage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defines  a file  that will  be automatically add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nd   of any  message written  with the S?/SR func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.  If the   S?/SR  command already have the +FILENAME exten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ll be  added the  FILENAME contents,  then the  END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DMESSAGE does not have a specified path, it will  be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Bbmode ON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 (default) or  disable the fbb compressed forward mod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of  forward  require  about  32  kbyte  of  memory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routine, if  the program do not found enough mem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the compressed  forward, automatically switch to the MBL/R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TIME 0..6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FTIME minutes,  the PMS  will connect  the master BBS 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 forward. Any value  below  5 disables the functi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ward is performed only if the HomeBBS calls you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start of the forward with the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Alias CALL-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an extra callsign that will be considered like a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Channel CHANNEL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is possible  that the  node required a specified por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onnect HomeBbs,  (ieg BPQ),  CHANNEL define  the  port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the node connect the bbs. If for example the PORT value is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Home bbs  is IK1MSL-8,  once connected to the nod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:  C 2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eraddr TEX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 field  of max 23 characters, used to define your hierarch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for example .IPIE.ITA.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disable the  function. This  field, if  present, is  u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Node [CALL-SSID | OFF][via digipeate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a  node to  use for  connect homebbs  in UL  get and 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OFF disabel  the NODE  usage. Pratically,  first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 the HNODE  callsign, next will be connected the home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QQ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QQA via IK1ABC, IK1QW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bbs CALL-SSID [via digipeaters li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 the BBS  where the  PMS messages  have to  be transmit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with the  routing field  (@) set. SSID must be specified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is different from IK1MSL-8.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 via IK1ABC, IK1DW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Pasprompt PASSWORD_PROMP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PROMPT  is  an optional  field used  ONLY if  the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a password for  the  system  access,  check  the re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Bhel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bulletins locally  generated will  be put in status HEL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d  that only the sysop and the sender of the message may acc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Phel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LBHELD, but works on person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ilcopy [number... &lt;IK1GKJ &gt;IK1GKJ @IK1GKJ] [file 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  to  filename   any  valid  combination  of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.  You may  specify a list of number, a sender callsig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eded  by &lt;,  a destination  callsign (&gt;), a routing (@)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bination  of those parameters. The latest arguments must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the fil  were append the messages. If file name does not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path  specification, the  file will be written in the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BID bidnumer (1...6553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ssign a new bid start sequence. DO NOT USE THIS COMMAN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KNOW WHAT YOU ARE DOING!!. Read TSTHOST.BID section 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you  do  this  command  without  parameters,  simple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the next internal b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Prompt [text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o be  used for  node with  non standard messages. When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 home bbs  to do  fwd or  unproto with  HNODE, wai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message CONNECTED  TO HOMEBBS from the node to se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 is made.  But  some  node  do  not  use  this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...  A  node  for  example  may  return  LINK  SETUP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...  Well, in  this case  use nprompt  to define  th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from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 use this  utility, the  return node  messag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exatcly, lower case and upper case, space,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task is switched in PMS mode, for instance after a Q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remote user that called you. The user returns to 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You cannot switch if you have any active file  trans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nel (YAPP, record, send). See the TAL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Ing [ON | OFF | timeON-timeOFF 0..23, up to 4 time ban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 work with  the PMS  command T,  used by  an user  to c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  If ON  (default), calling sysop is enabled (0..23), if O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 sysop is  disabled (0..23).  To specify a particoular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  (up to  4), where  th sysop  is available,  you must pa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hour and the end hour of the band.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           sysop is available from 00 to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          sysop is nevar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-14 17-19    sysop is available from 11 to 14, and 17 to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iming is expressed in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Line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ON, when your PMS forward a message, your R: line will be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message,  if OFF  no. WARNING:  with RLine  ON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 exactly like a regular bbs, so, if a user use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on your  mail, the  return address  will  be  YOURCALL@YOUR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d  of YOURCALL@YOURHOMEBBS. If @YOURCALL is not defi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and/or adiacent  bbs inhis  forward file, mail sent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ll  nevar arrive  to you,  this because  you are not a bb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 path. Whit  off this  is not  a problem, because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turned to your homebbs, and homebbs is know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some server have the capability to communicate one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gth  the RLine,  and in  this case,  if you do not enable R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of server cannot work properly. So see you need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msg +/-TOFIELD +/-TOFIELD .... up to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up  to 20  address field. Whe a message will be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pms interface, if its TO field match one field in the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will  be copied  into a file in the WORKDIR path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 address like a name and .MSG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Rver +/-SERVERNAME +/-SERVERNAME .... up to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up  to 20  server program  that will  be  executed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 a personal message addressed to SERVERNAME@YOUR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ADD server,  - REMOVE server from list. Do not specify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path to  the server  statement,  only  the  filename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must be located into the TSTHOST.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task is switched  to  the  normal  convers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 when  the remote  user TALKs the sysop (see PMS)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switch if the PMS is not in stand-b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out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the time after, without activity on  the channel,  i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utomatically disconnected. Time is between 0 and 60 minutes;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ault) disables the timeou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datedms pday bday pf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 message  is killed, the file is not  deleted from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status flag becomes 'K'. This command allows  the de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system  of those  messages that are killed, and to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 time a  message may  reside on your pms become of an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on.  The parameters  are the  number of  day from  the 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to the date of the creation of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parameters  is referred  to a  personal message not in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.  The second  are for bulletins, any state. Next the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in 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K state are always immediately del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that  you cannot run  this  command  if  any  us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the PM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 example,  to   erase   all   private messages  after 10 da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messages after 4 days, and PF after 3 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10 4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dir [path] [path] [path] [path]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directory for the users connected to the PMS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path is a subdirectory within  the  one  tha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, but you can change to a new path with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STHOST does not CREATE  the  directory,  the  path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possible to  define up to 5 path, that a user connected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,  may access  via the virtual drive specification letters A: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D: E:.  The first  path is  identified like drive C:, ma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ualt,  and drive letter may be omitted. For example, i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the command  W E:,  this users  will access  to the 3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 An  user,  after  a  succesfully  sys  command,  that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 to read  or write  on all  your syste,  see the 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, not this visrtu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commands for remot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NY COMMAND, BEFORE TO BE DECLARED UNKNOWN, WELL BE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A PG,  THIS PERMIT TO EXPAND THE PMS COMMAND WITH PG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FOR PARTICU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 [XR]  to rea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       to kil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       to li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id parameters for the R, L, K commands are li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able (the examples are for the List command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 all messages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 List last 50 message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 message number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 List messages 100 102 and 150 (max 10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 message from 100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 message up to number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 message from number 150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 all messages sent by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 all messages fo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 all messages for that ro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      List all messages that have STRING in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 all m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Any  users have  access  to  all  bulletin    and 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addressed to his callsign or that  he  have  sent. K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will never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  work exactly  like R, but while R compress the R line like fb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 display those lin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S DOS_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abled, TSTHost executes the  specified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he users connected to the PMS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Only the stations connected to the PMS are listed.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in PMS-mode are not listed. Display also the available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G [[NAMESERVER] SERVER PARAMETE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lled without  arguments, the  program sends  to the  us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 of  the   file TSTHOST.PGS, if exist, otherwise send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 AVAILABLE. In  this way  it is  possible for  the sysop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PG servers  not declared. A user will not execute the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the sysop,   or  a  restricted  group  of  users,  can 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se extra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server  name parameter  is specified,  the program exec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pecified  server. The  output of  the server  is sent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 the  user  performs  the SYS command,  his callsign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  in   the TSTHOST.SYS  file, and,  if  found,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 a password,  codified with  the standard five lett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with the  MD2 system. The user may answer with one of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.  If the user enters the corrected password, to the us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ssigned some  privileges, specified in tsthost.sys file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parameters. At the actual version, flag is a bi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means  that user  may access  with the YD, W, V to any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th of your system, but may YU only in the UP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is like 1, but the user may access to any disk and path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rite a file (Y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means that the user may do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ssword prompt is the PMS callsign without SSID,  with _PM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assword reques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_PMS&gt; 5 1 3 7 6 [01234567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ancel previusly  authorization, you may repeat the sy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do a  bad  or  null  password.  If  you  change  the  flag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  while a  user with a valid authorization is conn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w flag  will not have effect until the current auth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ROUTE]   * SB CALL [@ROUTE]           * SR MSG_NB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CALL [@ROUTE]   * SC MSG_NBR CALL [@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  a message  into the   PMS.  SB is for bulletin messages, 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personal  mail. The  field @ROUTE  is optional.  If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will  be forwarded to the specified HomeBBS. If  the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B types are not expressly specified, 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s the P type for  any  valid  CALL, otherwise the B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replies a P-type message to the sender of a specific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send a copy of message number # to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rminate the message editing, send CTRL-Z  or /EX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the sysop.  The program  displays a  video message to not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sop  the  user  request.  If CBELL is ON the programs so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aker, together wit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to the  users the  contents of an ascii file. Fil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USERSDIR or it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D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 to the   user  the specified  file using  YAPP protocol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ust  be in  the  USERS  (USERDIR  command) directory or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U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receives a file from the user, with the YAPP 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me option is always enabled, so if the transfer  stop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eason, the user can reconnect the system and restar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from the  point where  he was  arrived. The file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in the USERS\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contents of the USER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to the  user the  contents of  the TSTHOST.HLP file.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do  not  exist,  the  user  receives  the  message  NO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@ CAL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s  the  user  CALL,  that  must  be  connected to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, by notifying the T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FBB BBS receives a new  message,  emits  a  special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 with the  message description.  Also, it  is possible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message list without connect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ose  features,  a  user with the PC active all the da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d maintain the list of the messages present on th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needed to connect the BBS to get the message lis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this feature  you must be enabled on the BBS system so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he Unproto list, contact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 if you are not enabled, the program  can  create  a  lis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epting  the Unproto  messages, but  cannot resyncroniz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system if a packet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use the unproto list, monitor channel  must  be  ope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proto frames,  letter U.  AX MON  U,  AX MON US, AX MON U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MON USC are correct, some other modes without the 'U' aren'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proto list can save in memory up to 800 message header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memory  consumation, you may specifi the unproto size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U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Omebbs  command  sets the BBS from which the Unproto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 You must  specify  the callsign SSID, because IK1GKJ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rom IK1GKJ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 up  to 20 fields that are automatically  select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 like is possible to set up to 20 fields that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 in the  list. The  list  can  be  obtained  without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,  or by  issuing   a special  command (please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about channel  8 on  the manual), even if the BBS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 access  password.   Unproto  list   is  transferr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 FBB protocol.  This protocol  requires about 19K of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message 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are  then saved  in the  WORKDIR  directory,  wh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is the  TO field and with the .MSG extension, or pu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MS interface, see the UL INTERF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programs allow the use of unproto frames with  the  poll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, that is not a  problem  for  the  Unproto  list.  However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onditions, this can becom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nstance, you  are connected  to your  HomeBBS on  channel 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emits   a Sync   Unproto  frame  towards your HomeBBS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proto  list.  The  HomeBBS, when receives the Unproto 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poll  bit set, returns you  a  DM  frame. This is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your monitor channel is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r AX25 interface receives the DM frame ,  and  then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ed to the channel 1 where you are connected, to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link.  In this  case you  are disconnected by your TNC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BBS you are still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this  problem, TSTHost  starts by sending the @U0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isable the  poll bit  in unproto  frames. Maybe some Epro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do not recognise the command (as far as I know, only  TFP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0)  and if  the Eprom/Driver  starts with  the poll bit se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fix the  problem so  you'll be randomly disconnec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Sub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se commands after the ULIST prefix, for 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QUERY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select +/-TO_Field +/-&lt;FROM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selection of the messages in the  Unproto list acco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desired  TO_Fields (up  to 20). For instance,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, DX and NEWS fields the command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+ALL +DX +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to add the KWD field and remove the ALL fie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+KWD -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same  format of  above, you may select the FROM field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this, you must add the prefix '&lt;' to the sender of the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UL A +ALL +&lt;IK1GK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 without parameters displays the autosel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s the  Unproto list. The  Unproto frames are not deco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. The list is saved in the TSTHOST.ULS file in the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directory. The memory used for the list is released.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will be automatically saved every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s the Unproto list.  The previous list is loaded fro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STHOST.ULS), then any new message is added to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enabled by  the HomeBBS, a missing message activates a sy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so to keep the list alway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the HomeBBS to receive the sel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terface File (default) |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termine if  the received  unproto message  will be sav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ile or conneted to the pm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the unproto messages selected and not yet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 +/-TO_Field +-&lt;FROM_field +/-@ROUTE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exactly like  Autoselect, but  the fields  set into thi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not be  inserted in  your unproto list. Whit the NOT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ed also the @ rout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msg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OFF, only  personal mail  addresses to  your callsign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 to the  unproto list,  other P mail will be discarded. If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 mail will be added to the unpro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ery [msg_nb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request to  the BBS  to send  a  list  from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number. This  command should  not  be  needed,  sin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is always  automatically synchronised.  If msg_nbr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automatically the  program ask  for the  last 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in the list. NOTE: if a manual or automatic QUERY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 answer, after 1,5 minuts the program will a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path [OFF | digipeater li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you do  not need  to use  this command,  may be some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the connection  bbs have  a digi  list, and  resync 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path. If  you define  a digipeater here, the conne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will be  executed with  the path defined in HBBS and H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 but the  RESYNC request  will  be  addressed  to 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ght 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0..6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  sets  the  time  interval,  in  minutes,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 connection. If  there is   any message selected,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 the HomeBBS  for the  message request.  Any value below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. 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[&lt;CALL] [&gt;TOCALL] [@ROUTE] [title substrin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in a  window the  message list.  Use the  standard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to scroll  the list,  INSert to  select/deselect  a 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or RETURN to close the window. A "-" displayed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,  means that  the message was already present at the ti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view command, an "R" means that the message was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ceived from Ho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out  parameters, all  the  list  will  be  displayed.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to list  message only  FROM a  call (prefixed  by &lt;),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(prefix &gt;)  or a  route (prefix @). If you pass any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 not prefixed by &gt;&lt;@, the program display only head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at arguments in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commands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case letters are the minimum command abbrevia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recognition. Facultative parameters are  shown  in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s, while mutually exclusive options are separated by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,Delete,Dir,Yput,View paramete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arameters for the SEND, DELETE and DIR commands  hav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specified,  the  program  activates  a request window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howing the files contained in the WORKDIR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e  desired  file  with  the  ENTER  key,  by  mov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  bar  with   the  cursor  keys. To log to another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e TAB key and type the corresponding  letter.  The 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aborts the  request. The  ENTER key  has no  effect in the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7PCopy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ON, any message arrived in your pms, or with unproto list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ny valid 7plus code, will be copied into the file 7PDATA.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WORKDIR  path. This  file is  in the  standard  MBL-RLI-F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-export  mode, and  may be  processed from server or pri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ecognize this format, or directly from 7plus etc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o  avoid  duplicated  reconstruction  of  programs,  7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imported via  the tsthost.in file will not be copi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7pdata.fw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yapp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ctivated, TSTHost  starts automatically  the  YAPP 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init  protocol code   is   received  from  the 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,  otherwise you  have to  start the  file downloa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REC command. The file is saved in 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 subcomm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setup command, read the description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FF, disables the PC-speaker beep when a CTRL-G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Be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ctivated,  the program will emit an acoustic signal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and dis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receive screen for the activ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Rb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receive buffer for the activ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Lor process_number color_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s the color for the screen display. Read  the  help  tex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ing this command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nect callsign [v digipeater digipea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he specified  callsign. If the command is execu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 windows or  in an  already    connected    channel,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 will  attempt  to  connect  the  callsign  on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Py sourc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source file in the  destination name. If a path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pecified, the default directory is the WORKDIR. Wildca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, and you cannot  overwrite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on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disable  the  function,  otherwise  every  hour  tsthos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 the specified file. This file for default will be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sthost.exe directory,  if in  the filename  is not  presen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drive or  path. The file may be EXE, COM or BAT.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 attempt to  trapping the  output of the program , but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 file, is  possible trap  the output  of the  bat but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of the  program called  by the  batch file. To do thi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redirect to  a file or NUL device any program call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 file. This  is not  a problem, even the program writ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while executed,  when return  to tsthost  anything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d. Example of good 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HIS1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HIS2 /a /b &gt;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e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 the file.  If  no drive/path  is  specified,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the WORKDIR path. Wildcards are not  allow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is not  specified, TSTHost  provides a  screen wind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display  in the screen window. The directory star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s th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Cho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able,  the  text entered from the keyboard is also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eive window,  in the receive buffer and (if active)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from program. No connected channel i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nction function_key(1-20) [command..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 is   possible   to  define ten  commands (up  to 8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)  that will be executed by depressing the keys  CTRL + F1/F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 the   command  with  the  function key number to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assignment. For  instance,  FU 1 CON IK1MSL-8  assign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 the  connect command to IK1MSL-8. Value from 1 to 10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ssociated to  CTRL-F1..F10, value  from 11  to  20  to  SHI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..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elp or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g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connection  record  log,  saved  in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LOG  in the  program directory.  Every  line  i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 the callsign,  time and  date   for any  connection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ion.   To avoid that this  file  grows  too much,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  to   move   and   rename  the file in anoth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storage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e  file   data  is   valid  only   if   connections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ions  happen   while   the programs are active (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hell command  RUN). If  the program  starts while  the TN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connected, the  missing data  are logged  in the  fil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marks (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Ram channe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 this   command  with care,  only if  you know  very we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DED  host mode software. This command set a specific valu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 or   an    extended  command  not  included  in  the  AX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commands  using the   host  mode commands,  and the  data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 by TSTHost.  It is  used for  particular settings  or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Eproms. The  user is responsible  for  any  data 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ost interface.  The global communication  channel  is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   the   others   from   1   to  8 correspond  to  the eight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  Notice that  data written  on channel  0 is stor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  while   those   written  on  the other channel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 the next  disconnection on  the channel  and return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0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transmission  of  the  requested  password.  Sup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request and  the MD2  algorithm. It  is also 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 password with the ALT_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Cord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s to a disk file the task activity. The file  logging s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OFF  filename or with the task  disconnection.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displays the  disk file  size  and  not  the  received 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because   logging to  an existing  file appends data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file without deleting the previou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nd the  data to the printer, instead of the disk file,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OS device name (LPT1 PRN etc); REC OFF disables th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not  suggested to  print a  heavy and fast traffic on a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 as this  can slow  down the whole system. This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ctive in a PM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Name old_name new_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the name for the specified file. Wildcards are not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default  directory is  WORKDIR. It is possible to mov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same  disk to  a different  directory by specifying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 pippo.txt plut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pippo.txt becomes plut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remains in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 e:\bin\utils\vp.exe e:\bin\v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s the file vp.exe from the path e:\bin\utils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Un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the  Filename  DOS  program. If  the program nam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the command interpreter (COMMAND.COM) is run 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command,   that   returns  to  TSTHost. The TSTHost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spended while executing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CReensave [Minuts 1..60 | TEST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le screen sa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activate it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numeric value  tell tsthost to activate the screen save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time with no activit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nd [filename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the specified file to the connected station. OFF  clo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 it  is closed at the end of the file or when the tas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ed.  The file  must contain  ASCII text  and  not 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 and the  SEnd command cannot be issued in a PMS sess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line   counter   displays the  number of  bytes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,   so the file  can  be  closed when the TNC still have da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ffer  to  be  transmitted.  If  the    filename    is  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a  selection window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urc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a command  file. The  file contains  the commands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form   as   for   the    keyboard.    Each  line  (up  to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  must contain  a command.  The source  file is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n the 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NCDelay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command   set  some program timings, that you shouldn'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hange. The  values are  expressed in  18th of  second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is from 3 to 255, that correspond to 2 tenth and 14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X parameter  is   the maximum  delay for the TNC reply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 does   not   reply to  TSTHost   in  the  specific  tim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retries to synchronise the serial port. The Y parame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for the serial port synchron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your  Y parameter  is too  high, you  can go  to have a cof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the program  resynchronises! You  must  increase  X  to 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  timeouts, and  Y if  the program cannot resync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display   the   current  values  of  the  timings,  issu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List subcomm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for FBB  Unproto list,  read   the   specific  sectio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the contents of an ascii file, predefined path is WORK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 not provide  a filename,  a selection is made in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Orkdir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default work path for TSTHost.  Usually, it correspo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ectory where  the program  is stored.  When a filenam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have a  drive/directory path,  it will  be   search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itebuf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 the contents  of the  receive buffer in an ASCII disk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filename does not have a drive/directory path specified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aved in 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the procedure to interrupt the YAPP transfer 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ruption is  not immediate  because the  terminal 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empty   his   buffer   before   accepting   the   command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 an immediate abort, type this comman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Ppc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 the YAPPC  protocol version.  You  cannot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f there is any YAPP file transfe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Rec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 receive protocol  manual  start.  If  Autoyapp  is  on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is not  requested. If  Autoyapp is  off, you  must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just  after having  received by the connected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Init  YAPP transmit  code. If  the filename  does not 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directory  path specified,  it will  be saved  in the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is command is not active in a PM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Put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the   YAPP transmit  protocol. If  a drive/directory pa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pecified, the  file is  taken  from  the  WOrkdir 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is   not  active   in a  PMS session. If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is not specified, the program activates a sel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Sub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 parameters   must   follow  the AX25  command, for in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 MONITOR N.  The TNC manual reports  more  informations 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l2v2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the level 2 of the Ax25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acon [0-60] [Beacon Text | &lt;Beacon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 the   beacon   text.  The time value is expressed in minu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ny value  below 5  disables   the   beacon.    If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of the   beacon   text   is '&lt;', then the others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filename. If  no drive/directory  is specified, the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searched in the TSTHOST.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ext beacon:   AX BE 30 ST. IK1GKJ * IJ45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file beacon:   AX BE 30 &lt;F:\UTILS\BEAC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eck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is time,  if was  not detect  traffic on  the channel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est the integrity of the link.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ock ON | OFF |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 parameter sets the current time/date on the T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ables the time/date display in the monitor window an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messages, OFF  disables this  time/date display.  NOTE: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NC EPROMs  accept this  command; it  works fine  on TF24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Text [Text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a  text that  will be  automatically sent to the us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nec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gipeat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digipeating capability of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ack [1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 (if ACK  has not  been received)  for the TNC before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packet  again. This  value can  be from  1 to 15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TNC EPROMs  accept valid  data from  16 to  65535, 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/33  of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llduplex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full duplex transmission of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xframe [1..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number of data packets to transmit before waiting for 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Heard [ON | OFF | CLR 3..MA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arameters, displays the list of the received st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clears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enables the list automatic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les the list automatic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st size,  set by  CLR, must be a value between 3 and the 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by the  tnc, but  warning, since  the mheard lis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 in memory, but only displayed, you you ask for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 than the  screen dimension, due to the scroll you may 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callsign  displayed.  Warning:  This  command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 with EPROMs  TF24 and  TF26, but  not any EPROM accep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Ycall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y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itor [NIUSC] [+- callsign callsign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display I 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display UI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display Supervisory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display Connections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Include max. 8 call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Exclude max. 8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len [80..25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size of the transmit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Ersist [0..25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  chance. When   the  TNC  must transmit data, it gen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andom   number between 0 and 255.  If the number is hig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Ersist value it can transmit, otherwise  the  TNC  must 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Lottime time before generating a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rtcall [channel 1..8] [call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assigns  a  different  SSID  or  callsign 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.   The  command without  parameters displays  the  lis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channels with  a callsign  different from  the  AX25  my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OFF   sets  the  channel  to  use  the callsign-ssid s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X25 my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activate   the  default callsign, use the OFF parameter.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hannel with  a particular  callsign will  not  change  even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 the global callsign. To disable the extended callsig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  This command  has effect,  for a  connected  channel,  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dis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AX25 MYCALL IK1GK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25 PORTCALL 2 IK1GKJ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Tt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TNC PTT line. The  software  works correc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while in the OFF state, the TNC  does  not  activate  the P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ptime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time before ACKing an incoming packet,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Tr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y  number before  failure and  station disconnection.  0 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lottime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Ersist,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xdela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  before   data   transmission after the PTT line activ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proto [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text and route where the Unproto messages are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s [0..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number of incoming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alidca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valid callsig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ottom to the top of the scre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screen  line displays  the channel  status,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 transmitted for  send file,  the disk file size for in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capture. Only  the TNC  status and the number of free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played for Monitor and Unconnected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 is the number of free buffers in the TNC (or TFPCX/R driv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buffer contains 32 bytes. This values helps detecting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  is   collapsing,   as  the Host software disables the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value  is under  256. The  TNC collapses  when the  F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 128. Among   the   various   reasons,  check the high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ffic  and slow    serial   connection  baud rate,   the 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  with  multiconnection, etc.  The free  buffers  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and not referred to a singl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F is  the number  of packet  in the TNC queue to be trans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channel.  TSTHost has a ten buffers queue. If the FR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s  below 300,  the queue  is reduced to 5, and if FR goe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 then the queue is reduced to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unction does  not  interfere with the MAXFRAME 7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correct number of packets is BUF+UN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 is the number of packets transmitted still to be confir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depends on AX25 max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 is the time of the TNC attempts to  transmit  the  unack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 receiving   ACK   from   the   other  station. After AX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y value, the station will b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 is the amount of memory used by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K is the free memory i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X is displayed only by sending a file. This value is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read from the file and  transferred intothe TNC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terminates on the PC side,  it  can  still 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TN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X is displayed only when the RECORD command is active, an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corresponds to the disk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line up on the screen  displays the TSTHost status:  CONV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tion  mode   (typed data  is sent   to  the other statio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   for  command   mode  (enter   commands  for   TSTHost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).  On the  right side  there  is  the  current 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the callsign and duration of the activ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re is  the  program  version.  REVIEW  indicates 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 buffer is  activated (PageUp  key);   PMS for the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n a PMS session (default) or active in a PM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 these lines,  there is  a line  containing the  callsig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connected channel, from 1 to 8. If there is new data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t yet read from a channel, TSTHost will flash the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line is for the YAPP transfer status line, active  on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nel is running a YAPP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 report  any   kind of   problem or  defect with 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@IK1MSL, re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ec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ich operation you have done when you have noticed the de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C model and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driver (EMM, QEMM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C Operating system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(If possible) the TSR programs loaded in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NC model and driv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NC in KISS or BAYCOM modem 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he standard HOST mode 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2 or more tnc 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 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and /NOEMS command 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tion of RX buffers, /Rsize command 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hannels, /K parameters 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oto list size, /U parameters 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mode 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cut keys 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of the files 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 - Server directory 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- Messagges directory 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- Users directory 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- Users upload directory 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DIR - Standard work directory 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PSW - Automatic password file 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SYS - Password file for PMS SYS command. 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CFG - Automatic configuration file 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SHD - Shutdown configuration file 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ULS - Unproto list file 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ENT - PMS connection text 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HLP - PMS help file 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PGS - PMS PG server list 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LOG - Connections log 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BID - Bid file. 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IN - Mail import file 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DMS - PMS messages database 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ASSWORD 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UNPROTO  list,  CHANNEL  8  and automatic password 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protocol 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to connect for UNPROTO and FORWARD 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INTERFACE 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WORD FLAH IN SCREEN 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ER 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 SERVER 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_FILT.EXE, connection filter 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GE FLAGS 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 MESSAGE MANAGEMENT 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 COMMAND FROM KEYBOARD 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 commands for remote users 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LIST 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 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ist Subcommands 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commands description 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,Delete,Dir,Yput,View parameter window 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25 Subcommands 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.................................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