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OS TScript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A. Lantz, brian@lant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, 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cript manual is the command reference manual for the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Information Servers in TNOS. This scripting langu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to enhance the TNOS PBB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Information server scrip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TScrip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TScript text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TScript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More about 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unique features of TNOS is the Information Ser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ypertext drivers that allows tutorials, help systems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s, etc. to be easily added to the BBS. The whol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by a standard ASCII script file. The TNOS scripting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TScript, and is used for many features throughout T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Script, all lines that begin with a '~' ar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lines are simply data. Special Text Control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within a data line, allowing eas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formation server scrip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res! The user never sees them, they see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title line, and a number to use to choose the ent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pool/tutor, spool/news, or spool/inf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ther your wish this to be a general tutorial,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or an information source. The file MUST have a ".t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o be displayed as a part of one of the Inform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Script outside of the Information Servers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restri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Scrip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on-blank line of the TScript file is special! I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Information servers with the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try. The title line can also allow you to nest in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easily. This allows sub-menus very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line can start with preceeding spaces or tab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).  This allows you to center the line,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isplayed to the user. The rest of the titl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the file's description in the Information Serv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line is also used by the TScript comman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ail message. The title line is used as the subjec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tle line starts with a tilde (~), it expects a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sub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ubdir' is the name of a sub-directory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efine one-line files that make neste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Information Servers, the first line of the 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special significance, other than that alread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Script text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pecial character sequences, which a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~' character. All other characters pass through un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sequences in data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replaced by a single '~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replaced with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replaced by the us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replaced by the 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replaced with a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replaced by the name of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replaced b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replaced by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un-terminate the current line; remove ending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replaced by the elapsed time of this scrip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replaced with the file position of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.. 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variable string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0 .. ~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value of index 0 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Script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 that begin with a '~' are treated as control li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ipt language. These special control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comment line; not printed or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nu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'num'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exit the script at this point. (Actually goes to label 'ex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prompt the user with "---MORE (*y/n)---". The script the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's response. If it is anything other than 'no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), the script continues. If it is a 'n' respons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. (see note in '~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named label at this point in the script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b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user with the string 'prompt' and '(*y/n)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sponds with anything other than 'no' (or 'n')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s set to 'y' (yes). This status is used by the "~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query status is set to 'yes' by a "~q" or "~c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n goto the label line named 'label'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. The 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query status is set to 'no' by a "~q" or "~c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n goto the label line named 'label'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. The 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he label line named 'label' and continue with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nu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user 'prompt' string, get response from user,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to variable string 'n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num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variable string 'num' with the string 'str'. 'st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ny single speci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p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a string variable, 'from', to the end of another '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to fm s* 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 out a sub-string of a variable string 'fm'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riable string 'to'. The sub-string starts at positio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is the first position). The sub- string will b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n1 n2 [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wo variable strings (n1 &amp; n2).  This sets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y' if equal, 'n' if not, for use with the "~y" and "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ines. If the optional label 'lab' is given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equal, then goto the label 'lab'. The nam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n1 n2 l*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first 'l' characters of two variable strings (n1 &amp;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query status to 'y' if equal, 'n' if not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~y" and "~n" control lines. If the optional label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d the two strings are equal, then goto the label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nu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s (chops off) variable string number 'num'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dex' (0 is the first position). Also, 'index' can b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quence integer variable ("~i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=[val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i# the value 'val' (or 1, if no 'val'). The '#' is i0-i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+[val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value 'val' (or 1, if no 'val') to i#. The '#' is i0-i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-[val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value 'val' (or 1, if no 'val') from i#. The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0-i9. 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?[val*] [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value 'val' (or 1, if no 'val') to the value of i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#' is i0-i9. This command sets the query statu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~y" and "~n" control lines.  If the 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b' is given and the query status is 'y', then go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b'. The 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in any of the "~i" commands, the 'val' can be the "~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va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length of variable string 'var' and plac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dex counter number 'ind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ny open io file and then create a new i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'. To close the current io file, give n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ry status is set to 'y' if the file ope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'filename' can be one of the Text Control Sequ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ny open io file and then open an old i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'. To close the current io file, give n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ry status is set to 'y' if the file ope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'filename' can be one of the Text Control Sequ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seek to beginning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to end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to the position held in integer variable 'n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'textline' to the current io file. The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apply to Text Lines apply to this 'textl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you can use the same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next line in the current io file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number 'n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[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an end-of-file condition on the current i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ts the query status for use with the "~y" and "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ines. If the optional label 'lab' is given and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t the end-of-file, then goto the label 'lab'.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(sends a text file named 'filename'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 The file MUST be ONLY ASCII text.  Any contro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file will be only displayed.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, after sending the file, with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(deletes)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s (mails) to 'user'. The subject of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line of the current script. The message i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ER-DAEMON. The content of the mail messag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'file'.  The query status is set to 'y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as successfully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r reply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s (mails) to 'user'. The subject of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line of the current script. The message i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ER-DAEMON.  There is a 'Reply-to:' fiel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with 'replyto' as the recepient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ssage will be the contents of the 'file'.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s set to 'y' if the message was successfully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line beginning with '~~' is treated as a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~~' control seque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?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line beginning with '~*' is treated as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'option'. The query status is set to 'y'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n' (no). This status is used by the "~y" and "~n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-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- Connect was TCP/I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line beginning with '~!' is treated as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formation about 'option'. The status o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-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*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or ends a ANSI color block. The 'status'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'begin' or 'end'. ANSI sequences are "eaten"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% col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olor file, if ANSI color graphics is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r. The query status is set to 'y' (yes) or 'n'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or not the user permits ANSI. T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y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@ col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urrent color set to "colorcode", if ANSI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script named 'filename'.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control returns to the calling script. 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s set to 'y' if the scrip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$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~$ above, except that the script i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and there is no delay waiting for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n1 n2 i [l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string n1 for the substring n2.  This sets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y' if found, 'n' if not, for use with the "~y" and "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ines. The index variable 'i' is set to offset into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2 was found, or 0 if not found. If the optional label 'l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and the substring is found, then goto the label 'l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( 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connection on stream number 'n' (1-9).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'cstring', which is in the form of a TNOS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telnet' command. The current connection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this command.  This sets query status to 'y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made, 'n' if not, for use with the "~y" and "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ines.  If the connection is NOT mad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will contain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s the connection on stream number 'n' (1-9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query status to 'y' if the disconnect is made, 'n'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the "~y" and "~n" control lines.  If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ade, the Error variable will contain the reason. If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urrent stream, the stream is reset to stream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#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I/O stream to that of stream 'n'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0 is the user's interactive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state of I/O stream 'n' (1-9), and se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to 'y' if the connection is still valid, and 'n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invali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^ num u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string variable 'num' 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ql query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mSQL 'querystr' by connecting to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ql 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marked with an astrick (*) can be either a lite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counter (~i0 - ~i9), or an variable string (~0 - ~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ore about 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consult the TNOS-tscript-HOW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Matthias Wermann, dl1bjl@db0fho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