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s://www.dropbox.com/sh/cp9v5ugtq9mnyy2/AAAnB-pUzYV_uJvDpy-jestFa?dl=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l-G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8:11:28Z</dcterms:created>
  <dc:creator>Costas Fim</dc:creator>
  <dc:description/>
  <dc:language>en-US</dc:language>
  <cp:lastModifiedBy/>
  <cp:revision>0</cp:revision>
  <dc:subject/>
  <dc:title/>
</cp:coreProperties>
</file>