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</w:t>
      </w:r>
      <w:r>
        <w:rPr>
          <w:b/>
          <w:bCs/>
          <w:sz w:val="28"/>
          <w:szCs w:val="28"/>
          <w:u w:val="single"/>
          <w:lang w:val="en-US"/>
        </w:rPr>
        <w:t>NOTICE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Within this folder you can find the 50Mhz ionospheric propagation monthly reports   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from Athens Greece (WW loc. KM18) for the extended period of years 1990-2014,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with data collected  and edited by Dr. Eng. C. Fimerelis (amateur radio callsign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>SV1DH).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Anyone can use freely this information for amateur radio or propagation research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>purposes, referencing the author.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>In case that anyone like to edit further these reports, have to contact the author at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sv1dh (at) otenet.gr  to get permission ke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48:24Z</dcterms:created>
  <dc:creator>Costas Fim</dc:creator>
  <dc:description/>
  <dc:language>en-US</dc:language>
  <cp:lastModifiedBy/>
  <cp:revision>0</cp:revision>
  <dc:subject/>
  <dc:title/>
</cp:coreProperties>
</file>