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 xml:space="preserve">ISS QSL RX Report from SV2FPV to </w:t>
      </w:r>
      <w:r>
        <w:rPr>
          <w:rFonts w:eastAsia="Times New Roman" w:cs="Times New Roman"/>
          <w:b/>
          <w:bCs/>
          <w:i/>
          <w:iCs/>
          <w:color w:val="FF0000"/>
          <w:sz w:val="28"/>
          <w:szCs w:val="28"/>
          <w:lang w:val="el-GR"/>
        </w:rPr>
        <w:t>''SV8CS''</w:t>
        <w:br/>
      </w:r>
      <w:r>
        <w:rPr>
          <w:rFonts w:eastAsia="Times New Roman" w:cs="Times New Roman"/>
          <w:lang w:val="el-GR"/>
        </w:rPr>
        <w:t>RX 145.800 mhz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lang w:val="el-GR"/>
        </w:rPr>
        <w:t>All the time in local time (GREECE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Γεια σου αγαπητέ Σπύρο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οι πληροφορίες που παίρνεις ειναι έτσι οπως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τις κατέγραψε το </w:t>
      </w:r>
      <w:r>
        <w:rPr>
          <w:rFonts w:eastAsia="Times New Roman" w:cs="Times New Roman"/>
        </w:rPr>
        <w:t xml:space="preserve">TERMINAL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απο λήψη του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ψηφιοεπαναλήπτη απο τον </w:t>
      </w:r>
      <w:r>
        <w:rPr>
          <w:rFonts w:eastAsia="Times New Roman" w:cs="Times New Roman"/>
        </w:rPr>
        <w:t>ARISS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Το </w:t>
      </w:r>
      <w:r>
        <w:rPr>
          <w:rFonts w:eastAsia="Times New Roman" w:cs="Times New Roman"/>
        </w:rPr>
        <w:t xml:space="preserve">ISS QSL RX Report </w:t>
      </w:r>
      <w:r>
        <w:rPr>
          <w:rFonts w:eastAsia="Times New Roman Greek" w:cs="Times New Roman Greek" w:ascii="Times New Roman Greek" w:hAnsi="Times New Roman Greek"/>
          <w:lang w:val="el-GR"/>
        </w:rPr>
        <w:t>θα ενημερώνεται σε πολυ μικρά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τακτά διαστήματα (ημέρες)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Σου εύχομαι όμορφα και κάλα </w:t>
      </w:r>
      <w:r>
        <w:rPr>
          <w:rFonts w:eastAsia="Times New Roman" w:cs="Times New Roman"/>
        </w:rPr>
        <w:t xml:space="preserve">QSO </w:t>
      </w:r>
      <w:r>
        <w:rPr>
          <w:rFonts w:eastAsia="Times New Roman Greek" w:cs="Times New Roman Greek" w:ascii="Times New Roman Greek" w:hAnsi="Times New Roman Greek"/>
          <w:lang w:val="el-GR"/>
        </w:rPr>
        <w:t>και έπαφες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Καλή τύχη !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30-06-2001 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color w:val="00800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008000"/>
          <w:lang w:val="el-GR"/>
        </w:rPr>
        <w:t>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color w:val="00800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008000"/>
          <w:lang w:val="el-GR"/>
        </w:rPr>
        <w:t>PROCESSING: SV8CS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color w:val="00800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008000"/>
          <w:lang w:val="el-GR"/>
        </w:rPr>
        <w:t>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color w:val="00800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008000"/>
          <w:lang w:val="el-GR"/>
        </w:rPr>
        <w:t>ACCEPTED: SV8CS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color w:val="00800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008000"/>
          <w:lang w:val="el-GR"/>
        </w:rPr>
        <w:t>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color w:val="00800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008000"/>
          <w:lang w:val="el-GR"/>
        </w:rPr>
        <w:t>17:37:03R SV8CS&gt;CQ,NOCALL* Port=1 &lt;UI C Len=22&gt;: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color w:val="0000FF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008000"/>
          <w:lang w:val="el-GR"/>
        </w:rPr>
        <w:t xml:space="preserve">KM07JS </w:t>
      </w:r>
      <w:r>
        <w:rPr>
          <w:rFonts w:eastAsia="Times New Roman Greek" w:cs="Times New Roman Greek" w:ascii="Times New Roman Greek" w:hAnsi="Times New Roman Greek"/>
          <w:b/>
          <w:bCs/>
          <w:color w:val="0000FF"/>
          <w:lang w:val="el-GR"/>
        </w:rPr>
        <w:t xml:space="preserve"> sv8cs@qsl.net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color w:val="00800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008000"/>
          <w:lang w:val="el-GR"/>
        </w:rPr>
        <w:t>is a locator beacon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color w:val="00800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008000"/>
          <w:lang w:val="el-GR"/>
        </w:rPr>
        <w:t>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color w:val="00800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008000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08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SV8C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SV8C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2:37:43R SV8CS&gt;CQ,NOCALL* Port=1 &lt;UI C Len=22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8000"/>
        </w:rPr>
        <w:t xml:space="preserve">KM07JS  </w:t>
      </w:r>
      <w:r>
        <w:rPr>
          <w:rFonts w:eastAsia="Times New Roman" w:cs="Times New Roman"/>
          <w:b/>
          <w:bCs/>
          <w:color w:val="0000FF"/>
        </w:rPr>
        <w:t>sv8cs@qsl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Greek">
    <w:charset w:val="a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