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PA3HIL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l-GR"/>
        </w:rPr>
      </w:pPr>
      <w:r>
        <w:rPr>
          <w:rFonts w:eastAsia="Times New Roman" w:cs="Times New Roman"/>
          <w:color w:val="00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Hello my friend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I got your beacon from ARIS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lang w:val="el-GR"/>
        </w:rPr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>30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PROCESSING: PA3H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ACCEPTED: PA3H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23:40:26R PA3HIL&gt;CQ,NOCALL* Port=1 &lt;UI C P Len=35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 xml:space="preserve">[JO22KI] 73 de </w:t>
      </w:r>
      <w:r>
        <w:rPr>
          <w:rFonts w:eastAsia="Times New Roman" w:cs="Times New Roman"/>
          <w:b/>
          <w:bCs/>
          <w:color w:val="0000FF"/>
          <w:lang w:val="el-GR"/>
        </w:rPr>
        <w:t>PA3HIL (@amsat.org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