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OE3EV''</w:t>
        <w:br/>
      </w: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Hello dear Erhard,</w:t>
        <w:br/>
        <w:t xml:space="preserve">I got your beacon from ARISS. </w:t>
        <w:br/>
        <w:t>The report you receive is just as the registered one by my terminal.</w:t>
        <w:br/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Good luck my friend !   73s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lang w:val="el-GR"/>
        </w:rPr>
        <w:br/>
      </w:r>
      <w:r>
        <w:rPr>
          <w:rFonts w:eastAsia="Times New Roman" w:cs="Times New Roman"/>
          <w:b/>
          <w:bCs/>
        </w:rPr>
        <w:t>12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1:41:31R OE3EV&gt;CQ,NOCALL* Port=1 &lt;UI C Len=2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802.90N/01656.54E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OE3EV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1:41:50R OE3EV&gt;CQ,NOCALL* Port=1 &lt;UI C Len=21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802.90N/01656.54E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1:42:20R OE3EV&gt;CQ,NOCALL* Port=1 &lt;UI C Len=33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802.90N/01656.54E-73 to OE3OD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13-07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2:16:13R OE3EV&gt;CQ,NOCALL* Port=1 &lt;UI C Len=63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802.90N/01656.54E-Hello OE3ODW, OE1GRW and all other view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OE3EV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2:16:49R OE3EV&gt;CQ,NOCALL* Port=1 &lt;UI C Len=63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802.90N/01656.54E-Hello OE3ODW, OE1GRW and all other view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OE3EV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2:17:00R OE3EV&gt;CQ,NOCALL* Port=1 &lt;UI C Len=63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802.90N/01656.54E-Hello OE3ODW, OE1GRW and all other view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OE3EV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2:17:31R OE3EV&gt;CQ,NOCALL* Port=1 &lt;UI C Len=63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802.90N/01656.54E-Hello OE3ODW, OE1GRW and all other view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OE3EV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2:18:01R OE3EV&gt;CQ,NOCALL* Port=1 &lt;UI C Len=63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802.90N/01656.54E-Hello OE3ODW, OE1GRW and all other view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ACCEPTED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2:18:13R OE3EV&gt;CQ,NOCALL* Port=1 &lt;UI C Len=63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802.90N/01656.54E-Hello OE3ODW, OE1GRW and all other view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PROCESSING: OE3EV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REJECTED: OE3EV digi'd repeat of beacon heard within last two minu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12:18:18R OE3EV&gt;CQ,NOCALL* Port=1 &lt;UI C Len=63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=4802.90N/01656.54E-Hello OE3ODW, OE1GRW and all other view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</w:rPr>
      </w:pPr>
      <w:r>
        <w:rPr>
          <w:rFonts w:eastAsia="Times New Roman" w:cs="Times New Roman"/>
          <w:b/>
          <w:bCs/>
          <w:color w:val="008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80"/>
        </w:rPr>
      </w:pPr>
      <w:r>
        <w:rPr>
          <w:rFonts w:eastAsia="Times New Roman" w:cs="Times New Roman"/>
          <w:b/>
          <w:bCs/>
          <w:color w:val="800080"/>
        </w:rPr>
        <w:t>sv2fpv@qs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