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M1DRF''</w:t>
        <w:br/>
      </w: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l-GR"/>
        </w:rPr>
      </w:pPr>
      <w:r>
        <w:rPr>
          <w:rFonts w:eastAsia="Times New Roman" w:cs="Times New Roman"/>
          <w:color w:val="00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  <w:t xml:space="preserve">Hello my friend,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  <w:t xml:space="preserve">I got your beacon from ARISS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lang w:val="el-GR"/>
        </w:rPr>
        <w:t>The report you receive is just as the registered one by my terminal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  <w:t>Good luck my friend !   73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l-GR"/>
        </w:rPr>
      </w:pPr>
      <w:r>
        <w:rPr>
          <w:rFonts w:eastAsia="Times New Roman" w:cs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30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M1DRF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M1DRF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23:39:04R M1DRF&gt;CQ,NOCALL* Port=1 &lt;UI R Len=60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Z5ASZ, pse qsl via bureau, '73 John, Torquay, Devon IO80f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locator beac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