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I4KYO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Giorgio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Good luck my friend !  73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9-06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8:38:21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1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42:22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3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4:35:24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0:23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0:24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47:24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47:25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47:27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47:28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4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45:17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5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31:19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31:27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</w:t>
      </w:r>
      <w:r>
        <w:rPr>
          <w:rFonts w:eastAsia="Times New Roman" w:cs="Times New Roman"/>
          <w:b/>
          <w:bCs/>
          <w:color w:val="008000"/>
        </w:rPr>
        <w:t xml:space="preserve">  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5:43:23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7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24:02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24:53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24:55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24:56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24:58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00:15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00:20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2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17:30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18:22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18:23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</w:t>
      </w:r>
      <w:r>
        <w:rPr>
          <w:rFonts w:eastAsia="Times New Roman" w:cs="Times New Roman"/>
          <w:b/>
          <w:bCs/>
          <w:color w:val="0000FF"/>
        </w:rPr>
        <w:t xml:space="preserve"> 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3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38:24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38:28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38:28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KYO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38:31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0000"/>
        </w:rPr>
        <w:t>02-08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KY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20:52:14R I4KYO&gt;CQ,NOCALL* Port=1 &lt;UI C Len=44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N54KS]  </w:t>
      </w:r>
      <w:r>
        <w:rPr>
          <w:rFonts w:eastAsia="Times New Roman" w:cs="Times New Roman"/>
          <w:b/>
          <w:bCs/>
          <w:color w:val="0000FF"/>
        </w:rPr>
        <w:t xml:space="preserve">i4kyo@libero.it  </w:t>
      </w:r>
      <w:r>
        <w:rPr>
          <w:rFonts w:eastAsia="Times New Roman" w:cs="Times New Roman"/>
          <w:b/>
          <w:bCs/>
          <w:color w:val="008000"/>
        </w:rPr>
        <w:t>'73 PSE QSL tn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