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G0LAG''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John,</w:t>
        <w:br/>
        <w:t xml:space="preserve">I got your beacon from ARISS. </w:t>
        <w:br/>
        <w:t>The report you receive is just as the registered one by my terminal.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Good luck my friend !   73s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b/>
          <w:bCs/>
          <w:lang w:val="el-GR"/>
        </w:rPr>
        <w:t>06-07-2001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G0LA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G0LA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1:27:38R G0LAG&gt;CQ,NOCALL* Port=1 &lt;UI C Len=58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5307.30N/00013.70EbJohn @Thorpe st Peter Nr Skeg {UIV23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7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G0LA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G0LA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00:39R G0LAG&gt;CQ,NOCALL* Port=1 &lt;UI C Len=6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=5307.30N/00013.70EOJohn  Nr Skegness </w:t>
      </w:r>
      <w:r>
        <w:rPr>
          <w:rFonts w:eastAsia="Times New Roman" w:cs="Times New Roman"/>
          <w:b/>
          <w:bCs/>
          <w:color w:val="0000FF"/>
        </w:rPr>
        <w:t xml:space="preserve"> g0lag@qsl.net </w:t>
      </w:r>
      <w:r>
        <w:rPr>
          <w:rFonts w:eastAsia="Times New Roman" w:cs="Times New Roman"/>
          <w:b/>
          <w:bCs/>
          <w:color w:val="008000"/>
        </w:rPr>
        <w:t>{UIV23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