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DG4BR''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Alfred,</w:t>
        <w:br/>
        <w:t xml:space="preserve">I got your beacon from ARISS. </w:t>
        <w:br/>
        <w:t>The report you receive is just as the registered one by my terminal.</w:t>
        <w:br/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lang w:val="el-GR"/>
        </w:rPr>
        <w:t>Good luck my friend !  73s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1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DG4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DG4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1:05:34R DG4BR&gt;CQ,NOCALL* Port=1 &lt;UI C Len=55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5309.33N/00727.52E-Alfred JO33RD PSE QSL TNX. 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</w:rPr>
      </w:pPr>
      <w:r>
        <w:rPr>
          <w:rFonts w:eastAsia="Times New Roman" w:cs="Times New Roman"/>
          <w:b/>
          <w:bCs/>
          <w:color w:val="800080"/>
        </w:rPr>
        <w:t>sv2fpv@qs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