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K2TV ANTENN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r 1988, Robert W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will calculate the length of a  quarter 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 five  eighths wave vertical, half wave  dipol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band windom antenna and give the results in feet and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art the program type &lt;antenna&gt; and push the &lt;enter&gt; ke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An opening screen will come up and afte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push the &lt;enter&gt; key again, a menu will come up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e of antenna you would like to have measurement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the desired frequency.  It is important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in MegaHertz; for instance if you wanted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quency  of a windom antenna for the middle of  the 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 novice  band,  select  &lt;D&gt; and  enter  &lt;7.125&gt;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 You will get the results in feet and inch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feed  point  also calculated.  Be  careful  to  mak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in  decimal numbers, for example: 7.250,  144.5,  28.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If  you  make  any calculations  for  antennas  below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,  enter a zero before the decimal point,  for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80, 0.375, 0.64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ried the program at various frequencies and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ccurate for most Amateur Radio bands up to  six 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are rounded off to the nearest inch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n accuracy that is good enough for the constru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Amateur Radio antenna installation. The formul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calculations in this program are the  standard 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 that  can be found in any source on  antennas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ntennas calculated in this program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n the ARRL "Antenna Handbook" or the ARRL "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" published by The American Radio Relay League, 225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Newington, CT 06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nt of this program was two fold, first to give 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practice my Pascal programming and second to prov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program  for those that may be  interested  in 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,  especially when trying to play "what if" in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an antenna to fit a given space.  You may freely  cop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away  this  program to others as long  as 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this ANTENNA.DOC file and I would hope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use to the Ham Radio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Warranty for this program or its use, imp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You use it at your own risk and the author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 liable  for any damages from its use or problems 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about from its use or misuse.  Please feel free to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ith any suggestions or comments about this program,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W. Myers, K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7 Kensington 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iague, New York 11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