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contained here are a "BETA" stage programm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uploaded to KENWOOD LM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users to down load and evaluate.  Althoug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and found to be functional, no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.  The users are encouraged to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o the SYSOP for correction by using E-mai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WOOD U.S.A. reserves rights to revise, replace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os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U.S.A.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your attempt to use the "BETA" ver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U.S.A.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