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CEPTOR REGENERATIVO PREÁ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8884920" cy="585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920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STA DE MATERIA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600"/>
        <w:gridCol w:w="600"/>
        <w:gridCol w:w="627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ACITORES 25V ou ma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RESISTORES 1/16W ou mai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P7 ceramico  4,7 p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K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amico 47p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k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amico 1000pF  (102 ou .001µF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k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amico .01µF  (103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0k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amico .1µF (104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0k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trolítico 10µF 16 V ou ma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0k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trolitico 47µF 16 V ou ma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trolitico 100µF 16V ou mai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micondutores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rcuito integrado LM38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enciometr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istores BC547 ou BC548 ou 2N222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k lo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odos 1N4148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k line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odo 1N4007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k linea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bina - ver text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utor (microchoque) de 10 ou 15 ou 18 ou 22 ou 33µ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scelanea  jack tipo RCA para antena, fone, aliment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1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acitor variavavel  - ver tex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tões, caixa, placa de circuito impresso etc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417" w:right="1417" w:gutter="0" w:header="0" w:top="720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1:03:00Z</dcterms:created>
  <dc:creator>edsongarcia</dc:creator>
  <dc:description/>
  <cp:keywords/>
  <dc:language>en-US</dc:language>
  <cp:lastModifiedBy>Miguel</cp:lastModifiedBy>
  <cp:lastPrinted>2003-02-12T12:47:00Z</cp:lastPrinted>
  <dcterms:modified xsi:type="dcterms:W3CDTF">2006-12-30T00:25:00Z</dcterms:modified>
  <cp:revision>3</cp:revision>
  <dc:subject/>
  <dc:title>RECEPTOR REGENERATIVO PREÁ</dc:title>
</cp:coreProperties>
</file>