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CEPTOR REGENERETIVO PREÁ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ersão tropicalizada do famoso "Desert Ratt", receptor regenerativo para SWLs, hobistas, escoteiros e radioamadores.</w:t>
      </w:r>
    </w:p>
    <w:p>
      <w:pPr>
        <w:pStyle w:val="Normal"/>
        <w:rPr>
          <w:sz w:val="28"/>
        </w:rPr>
      </w:pPr>
      <w:r>
        <w:rPr>
          <w:sz w:val="28"/>
        </w:rPr>
        <w:t>Utiliza 3 transistores NPN de uso geral e como amplificador de áudio o LM386. Este receptor pode ser considerado um QRP (baixa potencia) pois na etapa de regeneração utiliza alguns microwatts para funciona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</w:t>
      </w:r>
    </w:p>
    <w:p>
      <w:pPr>
        <w:pStyle w:val="Normal"/>
        <w:rPr>
          <w:sz w:val="28"/>
        </w:rPr>
      </w:pPr>
      <w:r>
        <w:rPr>
          <w:sz w:val="28"/>
        </w:rPr>
        <w:object w:dxaOrig="14698" w:dyaOrig="9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62.85pt" filled="f" o:ole="">
            <v:imagedata r:id="rId3" o:title=""/>
          </v:shape>
          <o:OLEObject Type="Embed" ProgID="" ShapeID="ole_rId2" DrawAspect="Content" ObjectID="_64979717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crição</w:t>
      </w:r>
    </w:p>
    <w:p>
      <w:pPr>
        <w:pStyle w:val="Normal"/>
        <w:rPr>
          <w:sz w:val="28"/>
        </w:rPr>
      </w:pPr>
      <w:r>
        <w:rPr>
          <w:sz w:val="28"/>
        </w:rPr>
        <w:t>Começando pela antena, temos o capacitor de 47 pF que isola a cc e acopla o sinal de RF da antena ao transistor, este capacitor não é critico e para uma adaptação melhor de impedancias um trimmer pode ser utilizado em seu lugar (3-30pF). A seguir o sinal passa a base do primeiro transistor que atua como amplificador de RF de banda larga, sendo polarizado pelo resistor de 470k.</w:t>
      </w:r>
    </w:p>
    <w:p>
      <w:pPr>
        <w:pStyle w:val="Normal"/>
        <w:rPr>
          <w:sz w:val="28"/>
        </w:rPr>
      </w:pPr>
      <w:r>
        <w:rPr>
          <w:sz w:val="28"/>
        </w:rPr>
        <w:t>O sinal amplificado sai pelo coletor, que é alimentado via o indutor de 22µH, que deixa passar cc impedindo a passagem de RF, este indutor não é critico podendo ser substituído por valores entre 10 a 150µH.</w:t>
      </w:r>
    </w:p>
    <w:p>
      <w:pPr>
        <w:pStyle w:val="Normal"/>
        <w:rPr>
          <w:sz w:val="28"/>
        </w:rPr>
      </w:pPr>
      <w:r>
        <w:rPr>
          <w:sz w:val="28"/>
        </w:rPr>
        <w:t xml:space="preserve">O acoplamento a etapa seguinte é "frouxo" devido a alta impedancia de entrada, este capacitor não deve ser maior que 10pF. </w:t>
      </w:r>
    </w:p>
    <w:p>
      <w:pPr>
        <w:pStyle w:val="Normal"/>
        <w:rPr>
          <w:sz w:val="28"/>
        </w:rPr>
      </w:pPr>
      <w:r>
        <w:rPr>
          <w:sz w:val="28"/>
        </w:rPr>
        <w:t>Este estagio é o regenerativo isto é oscila na frequência que recebe, o oscilador é do tipo Hartley ( base comum) e tem um altíssimo ganho e sensibilidade. A frequência de sintonia fica por conta do indutor com derivação e o capacitor variável e pode ser calculada pela formu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 = raiz( 25330 / ( L * C)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nde F (MHz) , C (pF) e L (µH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O capacitor de sintonia pode ser os utilizados em rádios portáteis FM (22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a  220pF) ou os antigos com dielétrico a ar (40 a 410pF). A bobina deve ser enrolada em tubos de PVC de água de 15 ou 20 mm de diâmetro com um fio de diâmetro disponível - em anexo temos uma planilha que ajuda no calculo da bobina e da frequência em função de L e C.</w:t>
      </w:r>
    </w:p>
    <w:p>
      <w:pPr>
        <w:pStyle w:val="Normal"/>
        <w:rPr>
          <w:sz w:val="28"/>
        </w:rPr>
      </w:pPr>
      <w:r>
        <w:rPr>
          <w:sz w:val="28"/>
        </w:rPr>
        <w:t>Os diodos 1N4148 (aqui serve qualquer tipo de silício) ligados em série fazem a função de um diodo zener de 2,1 V = 3 * 0,7 (tensão de junção do silício) que estabiliza a tensão que alimenta o circuito regenerativo. O resistor de 150k limita a corrente do transistor e o de 100k polariza a base. O capacitor de .01µF ligado na base faz com que  a RF presente vá para terra (base comum).</w:t>
      </w:r>
    </w:p>
    <w:p>
      <w:pPr>
        <w:pStyle w:val="Normal"/>
        <w:rPr>
          <w:sz w:val="28"/>
        </w:rPr>
      </w:pPr>
      <w:r>
        <w:rPr>
          <w:sz w:val="28"/>
        </w:rPr>
        <w:t>Toda a parafernália que esta ligada ao emissor pode ser considerada como controles de regeneração onde o potenciômetro de 100k limita a corrente do transistor acertando o ponto de regeneração que muda com a sintonia, já o potenciômetro de 10k ajusta a RF que é desviada a terra ( via 1000pF) e consequentemente atua como uma regeneração mais fina e o conjunto de peças do diodo varicap faz a sintonia fina (de modo regenerativo).</w:t>
      </w:r>
    </w:p>
    <w:p>
      <w:pPr>
        <w:pStyle w:val="Normal"/>
        <w:rPr>
          <w:sz w:val="28"/>
        </w:rPr>
      </w:pPr>
      <w:r>
        <w:rPr>
          <w:sz w:val="28"/>
        </w:rPr>
        <w:t xml:space="preserve">O sinal já detectado segue para um amplificador com  alta impedancia de entrada e baixa impedancia de saída, o que atende as necessidades de todos os circuitos o diodo utilizado para acoplar os circuitos no emissor tem a finalidade de detectar alguma RF ainda presente. </w:t>
      </w:r>
    </w:p>
    <w:p>
      <w:pPr>
        <w:pStyle w:val="Normal"/>
        <w:rPr>
          <w:sz w:val="28"/>
        </w:rPr>
      </w:pPr>
      <w:r>
        <w:rPr>
          <w:sz w:val="28"/>
        </w:rPr>
        <w:t>O circuito seguinte é o conhecido amplificador de áudio com o LM386 configurado para máximo ganh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mponentes </w:t>
      </w:r>
    </w:p>
    <w:p>
      <w:pPr>
        <w:pStyle w:val="Normal"/>
        <w:rPr>
          <w:sz w:val="28"/>
        </w:rPr>
      </w:pPr>
      <w:r>
        <w:rPr>
          <w:sz w:val="28"/>
        </w:rPr>
        <w:t>Sugerimos que a bobina (sempre com derivação central) deve ser enrolada em tubos de PVC de água de 15 ou 20 mm de diâmetro com um fio de diâmetro disponível - em anexo temos uma planilha que ajuda no calculo da bobina e da frequência em função de L e C.</w:t>
      </w:r>
    </w:p>
    <w:p>
      <w:pPr>
        <w:pStyle w:val="Normal"/>
        <w:rPr>
          <w:sz w:val="28"/>
        </w:rPr>
      </w:pPr>
      <w:r>
        <w:rPr>
          <w:sz w:val="28"/>
        </w:rPr>
        <w:t>O fio disponível é um fio esmaltado de cobre ou encapado plástico, enrole 10 voltas bem juntas e meça o comprimento do enrolamento divida por 10 e você terá a medida do diâmetro médio do fio. Com este dado e o diâmetro do tubo calcule (usando a planilha) a bobina para cobrir uma gama boa de freqüências.</w:t>
      </w:r>
    </w:p>
    <w:p>
      <w:pPr>
        <w:pStyle w:val="Normal"/>
        <w:rPr>
          <w:sz w:val="28"/>
        </w:rPr>
      </w:pPr>
      <w:r>
        <w:rPr>
          <w:sz w:val="28"/>
        </w:rPr>
        <w:t xml:space="preserve">Lembrando que para um circuito ressoar a reatancia capacitiva tem que ser igual a reatancia indutiva, e que este valore deve estar entre 20 e 800. </w:t>
      </w:r>
    </w:p>
    <w:p>
      <w:pPr>
        <w:pStyle w:val="Normal"/>
        <w:rPr>
          <w:sz w:val="28"/>
        </w:rPr>
      </w:pPr>
      <w:r>
        <w:rPr>
          <w:sz w:val="28"/>
        </w:rPr>
        <w:t>Outra forma de montar seria a empírica com bobinas com 5 voltas de fio até 40 voltas.</w:t>
      </w:r>
    </w:p>
    <w:p>
      <w:pPr>
        <w:pStyle w:val="Normal"/>
        <w:rPr>
          <w:sz w:val="28"/>
        </w:rPr>
      </w:pPr>
      <w:r>
        <w:rPr>
          <w:sz w:val="28"/>
        </w:rPr>
        <w:t>Outro modo seria o emprego de indutores comerciais, utilizando sempre valores idênticos  1µH em serie com 1µH, 2,2 com 2,2 , 10 com 10 e assim por diante. Caso queira podem ser utilizados valores diferentes prevalecendo o valor menor da bobina entre o emissor e o 2,1Volts (diodos) 5,6 com 1µH. Em todos estes casos se você quiser calcular a frequência some o valor dos indutores. Em tempo associações em serie também funcionam.</w:t>
      </w:r>
    </w:p>
    <w:p>
      <w:pPr>
        <w:pStyle w:val="Normal"/>
        <w:rPr>
          <w:sz w:val="28"/>
        </w:rPr>
      </w:pPr>
      <w:r>
        <w:rPr>
          <w:sz w:val="28"/>
        </w:rPr>
        <w:t>Lembrando menor indutancia maior a frequência (vale para a capacitância também). Freqüências baixas precisam de muita variação de capacitância para cobrir pouca faixa !</w:t>
      </w:r>
    </w:p>
    <w:p>
      <w:pPr>
        <w:pStyle w:val="Normal"/>
        <w:rPr>
          <w:sz w:val="28"/>
        </w:rPr>
      </w:pPr>
      <w:r>
        <w:rPr>
          <w:sz w:val="28"/>
        </w:rPr>
        <w:t>Depois de testada a bobina use um soquete tipo Philips de 5 pinos a 180 graus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4505</wp:posOffset>
                </wp:positionH>
                <wp:positionV relativeFrom="paragraph">
                  <wp:posOffset>126365</wp:posOffset>
                </wp:positionV>
                <wp:extent cx="822960" cy="8229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822960"/>
                          <a:chOff x="0" y="0"/>
                          <a:chExt cx="822960" cy="82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9.95pt;width:64.8pt;height:64.8pt" coordorigin="2763,199" coordsize="1296,1296">
                <v:oval id="shape_0" fillcolor="white" stroked="t" o:allowincell="f" style="position:absolute;left:2763;top:199;width:1295;height:129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71;top:7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27;top:4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39;top:34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1;top:48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7;top:7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ista do soquete Philips visto por baix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Use um soquete fêmea de painel para o circuito e machos (de cabos) para a bobina. 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7225</wp:posOffset>
                </wp:positionH>
                <wp:positionV relativeFrom="paragraph">
                  <wp:posOffset>389890</wp:posOffset>
                </wp:positionV>
                <wp:extent cx="5212080" cy="1645920"/>
                <wp:effectExtent l="508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645920"/>
                          <a:chOff x="0" y="0"/>
                          <a:chExt cx="521208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208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0" y="640080"/>
                              <a:ext cx="91440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27432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5720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8288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9144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36576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8640"/>
                              <a:ext cx="2011680" cy="100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146304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0"/>
                                <a:ext cx="54864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731520"/>
                              <a:ext cx="128016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36576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864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83280" y="0"/>
                              <a:ext cx="182880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640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36576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Fio centr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 w:bidi="ar-SA"/>
                                      </w:rPr>
                                      <w:t>Pino centra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5760" y="1097280"/>
                                <a:ext cx="13716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Fios laterai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Pinos laterai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74320" y="9144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BO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30.7pt;width:410.4pt;height:129.6pt" coordorigin="1035,614" coordsize="8208,2592">
                <v:group id="shape_0" style="position:absolute;left:1035;top:614;width:8208;height:2592">
                  <v:group id="shape_0" style="position:absolute;left:5355;top:1622;width:1440;height:1584">
                    <v:oval id="shape_0" fillcolor="white" stroked="t" o:allowincell="f" style="position:absolute;left:5355;top:1622;width:863;height:1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5643;top:1622;width:863;height:15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lime" stroked="t" o:allowincell="f" style="position:absolute;left:5787;top:2054;width:431;height:143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5787;top:2342;width:431;height:143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yellow" stroked="t" o:allowincell="f" style="position:absolute;left:6363;top:1910;width:431;height:143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  <v:rect id="shape_0" fillcolor="#ffcc99" stroked="t" o:allowincell="f" style="position:absolute;left:5931;top:1766;width:431;height:143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  <v:rect id="shape_0" fillcolor="#ffcc99" stroked="t" o:allowincell="f" style="position:absolute;left:6363;top:2198;width:431;height:143;mso-wrap-style:none;v-text-anchor:middle">
                      <v:fill o:detectmouseclick="t" type="solid" color2="#003366"/>
                      <v:stroke color="black" weight="9360" joinstyle="miter" endcap="flat"/>
                      <w10:wrap type="none"/>
                    </v:rect>
                  </v:group>
                  <v:group id="shape_0" style="position:absolute;left:1035;top:1478;width:3168;height:1584">
                    <v:oval id="shape_0" fillcolor="aqua" stroked="t" o:allowincell="f" style="position:absolute;left:1035;top:1478;width:863;height:1583;mso-wrap-style:none;v-text-anchor:middle">
                      <v:fill o:detectmouseclick="t" type="solid" color2="red"/>
                      <v:stroke color="aqua" weight="9360" joinstyle="miter" endcap="flat"/>
                      <w10:wrap type="none"/>
                    </v:oval>
                    <v:rect id="shape_0" fillcolor="aqua" stroked="t" o:allowincell="f" style="position:absolute;left:1467;top:1478;width:2303;height:1583;mso-wrap-style:none;v-text-anchor:middle">
                      <v:fill o:detectmouseclick="t" type="solid" color2="red"/>
                      <v:stroke color="aqua" weight="9360" joinstyle="miter" endcap="flat"/>
                      <w10:wrap type="none"/>
                    </v:rect>
                    <v:oval id="shape_0" fillcolor="white" stroked="t" o:allowincell="f" style="position:absolute;left:3339;top:1478;width:863;height:1583;mso-wrap-style:none;v-text-anchor:middle">
                      <v:fill o:detectmouseclick="t" type="solid" color2="black"/>
                      <v:stroke color="#00ccff" weight="9360" joinstyle="miter" endcap="flat"/>
                      <w10:wrap type="none"/>
                    </v:oval>
                  </v:group>
                  <v:group id="shape_0" style="position:absolute;left:3483;top:1766;width:2015;height:863">
                    <v:line id="shape_0" from="3915,1766" to="5498,176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059,2342" to="5354,234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483,2630" to="5354,26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363;top:614;width:2880;height:2448">
                    <v:group id="shape_0" style="position:absolute;left:6363;top:614;width:2880;height:1007">
                      <v:line id="shape_0" from="6363,902" to="6938,1621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083;top:614;width:215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o cent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ino centra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939;top:2342;width:21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Fios late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Pinos laterai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467;top:2054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BOB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Os soquetes machos devem ser desmontados e somente a base com os pinos deve ser utiliza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base com os pinos deve ser calçada ajustando os encaixes e colada com cola branca de madeira, esta cola deverá revestir a bobina dando uma maior estabilidade mecânica, que garante uma estabilidade de frequência. Nas minhas bobinas eu fixo as espiras com superbonder, ates apertando elas com um alicate de bico.</w:t>
      </w:r>
    </w:p>
    <w:p>
      <w:pPr>
        <w:pStyle w:val="Normal"/>
        <w:rPr>
          <w:sz w:val="28"/>
        </w:rPr>
      </w:pPr>
      <w:r>
        <w:rPr>
          <w:sz w:val="28"/>
        </w:rPr>
        <w:t>Caso você opte por bobinas (indutores) comerciais, o uso do soquete Philips também é viável.</w:t>
      </w:r>
    </w:p>
    <w:p>
      <w:pPr>
        <w:pStyle w:val="Normal"/>
        <w:rPr>
          <w:sz w:val="28"/>
        </w:rPr>
      </w:pPr>
      <w:r>
        <w:rPr>
          <w:sz w:val="28"/>
        </w:rPr>
        <w:t>A montagem direta sem conectores pode ser considerada.</w:t>
      </w:r>
    </w:p>
    <w:p>
      <w:pPr>
        <w:pStyle w:val="Normal"/>
        <w:rPr>
          <w:sz w:val="28"/>
        </w:rPr>
      </w:pPr>
      <w:r>
        <w:rPr>
          <w:sz w:val="28"/>
        </w:rPr>
        <w:t>No meu caso que tenho um ressonimetro com bobinas já moldadas e ai fica fácil (caso houver muito interesse posso descreve-lo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ssa montagem é a de ilhas isoladas, um estilo livre para montagens sem circuito impresso com ataque químico, furações etc.</w:t>
      </w:r>
    </w:p>
    <w:p>
      <w:pPr>
        <w:pStyle w:val="Normal"/>
        <w:rPr>
          <w:sz w:val="28"/>
        </w:rPr>
      </w:pPr>
      <w:r>
        <w:rPr>
          <w:sz w:val="28"/>
        </w:rPr>
        <w:t>A descrição do amplificador de áudio é a mesma do Pixie, incluímos esta parte para facilitar a descrição e mostrar a importância da montagem em módulos.</w:t>
      </w:r>
    </w:p>
    <w:p>
      <w:pPr>
        <w:pStyle w:val="Normal"/>
        <w:rPr>
          <w:sz w:val="28"/>
        </w:rPr>
      </w:pPr>
      <w:r>
        <w:rPr>
          <w:sz w:val="28"/>
        </w:rPr>
        <w:t>Pla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5943600" cy="2834640"/>
                <wp:effectExtent l="3810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834640"/>
                          <a:chOff x="0" y="0"/>
                          <a:chExt cx="5943600" cy="2834640"/>
                        </a:xfrm>
                      </wpg:grpSpPr>
                      <wpg:grpSp>
                        <wpg:cNvGrpSpPr/>
                        <wpg:grpSpPr>
                          <a:xfrm>
                            <a:off x="548640" y="0"/>
                            <a:ext cx="4663440" cy="128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36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0"/>
                              <a:ext cx="666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360" y="640080"/>
                              <a:ext cx="666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08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440" y="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7440" y="640080"/>
                              <a:ext cx="6660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64008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194560"/>
                            <a:ext cx="466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2860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1280160"/>
                            <a:ext cx="4663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280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46304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.75pt;width:468pt;height:223.2pt" coordorigin="171,55" coordsize="9360,4464">
                <v:group id="shape_0" style="position:absolute;left:1035;top:55;width:7345;height:2016">
                  <v:rect id="shape_0" fillcolor="white" stroked="t" o:allowincell="f" style="position:absolute;left:1035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35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4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84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3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133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82;top:55;width:1049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82;top:1063;width:1049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32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32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1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281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0;top:55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330;top:1063;width:1048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71,55" to="171,27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5;top:1063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9,3511" to="8522,351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9;top:3655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035;top:2071;width:734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11,2071" to="8811,26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11;top:2359;width:7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com uma serra manual bem inclinada tomando cuidado para cortar somente o cobre, formando as ilhas isoladas.</w:t>
      </w:r>
    </w:p>
    <w:p>
      <w:pPr>
        <w:pStyle w:val="Normal"/>
        <w:rPr>
          <w:sz w:val="28"/>
        </w:rPr>
      </w:pPr>
      <w:r>
        <w:rPr>
          <w:sz w:val="28"/>
        </w:rPr>
        <w:t xml:space="preserve">A parte maior será o terra, com o tempo e conhecido o tamanho dos componentes a placa poderá ficar menor (até a metade desta). </w:t>
      </w:r>
    </w:p>
    <w:p>
      <w:pPr>
        <w:pStyle w:val="Normal"/>
        <w:rPr>
          <w:sz w:val="28"/>
        </w:rPr>
      </w:pPr>
      <w:r>
        <w:rPr>
          <w:sz w:val="28"/>
        </w:rPr>
        <w:t>Os cuidados para elaboração destes circuitos são : numero de componentes por ilha e proximidade para conexões. Já para a montagem recomendamos fazer da esquerda para a direita e soldando fios para conexões quando estes estiverem em ilhas intern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YOUT  DA PLA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32715</wp:posOffset>
                </wp:positionV>
                <wp:extent cx="4663440" cy="173736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737360"/>
                          <a:chOff x="0" y="0"/>
                          <a:chExt cx="46634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6344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1280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663440" cy="128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360" y="0"/>
                                  <a:ext cx="66672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8360" y="640080"/>
                                  <a:ext cx="66672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08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508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108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108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440" y="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7440" y="640080"/>
                                  <a:ext cx="666000" cy="64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288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464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7472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480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0624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7472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3464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456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8288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88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8229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280160"/>
                              <a:ext cx="4663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13716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TER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5pt;margin-top:10.45pt;width:367.25pt;height:136.8pt" coordorigin="891,209" coordsize="7345,2736">
                <v:group id="shape_0" style="position:absolute;left:891;top:209;width:7345;height:2736">
                  <v:group id="shape_0" style="position:absolute;left:891;top:209;width:7345;height:2016">
                    <v:group id="shape_0" style="position:absolute;left:891;top:209;width:7345;height:2016">
                      <v:rect id="shape_0" fillcolor="white" stroked="t" o:allowincell="f" style="position:absolute;left:891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891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40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940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89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989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38;top:209;width:1049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038;top:1217;width:1049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88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88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37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137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86;top:209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186;top:1217;width:1048;height:10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1179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5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3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1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5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363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55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5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7;top:497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79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87;top:1505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891;top:2225;width:734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3627;top:2369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TER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a sorte 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úvidas, gatos, modificações, substituições, comentário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 - MIGUEL - SÃO BERNARDO DO CAM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@yahoo.com.b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4:55:00Z</dcterms:created>
  <dc:creator>edsongarcia</dc:creator>
  <dc:description/>
  <cp:keywords/>
  <dc:language>en-US</dc:language>
  <cp:lastModifiedBy>Miguel</cp:lastModifiedBy>
  <dcterms:modified xsi:type="dcterms:W3CDTF">2006-12-30T16:05:00Z</dcterms:modified>
  <cp:revision>6</cp:revision>
  <dc:subject/>
  <dc:title>RECEPTOR REGENERETIVO PREÁ</dc:title>
</cp:coreProperties>
</file>