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IXIE A RESSONADOR CERÂM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crição do buffer do VX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s primeiros testes com o VXO com ressonador cerâmico ligado diretamente ao amplificador (PA) tivemos reportagens de piado, para resolver o piado resolvemos estabilizar a alimentação do VXO e "afrouxar" o acoplamento na saída do VXO. A causa típica de piado é o desvio de frequencia causado pela diferença de carga na saída do VXO, entre recepção e transmissão.</w:t>
      </w:r>
    </w:p>
    <w:p>
      <w:pPr>
        <w:pStyle w:val="Normal"/>
        <w:rPr>
          <w:sz w:val="28"/>
        </w:rPr>
      </w:pPr>
      <w:r>
        <w:rPr>
          <w:sz w:val="28"/>
        </w:rPr>
        <w:t>Com estas modificações o piado sumiu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que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9072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cri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plificador de RF tipo emissor comum básico. Os resistores de 4k7 e de 47k formam um divisor resistivo que polariza a base, a corrente de coletor é limitada pelo resistor de 56 Ohms, o capacitor de .1 µF ligado ao emissor dá passagem total a RF ficando o amplificador com o máximo ganho, nestas disposições. O indutor de 100 µH bloqueia o sinal de RF em direção a fonte, deixando passar a corrente continua para alimentar o transistor. O capacitor de 82pF acopla o sinal de RF para o próximo estágio bloqueando a passagem de corrente contínua. O conjunto do resistor de 100 Ohms com o capacitor de .1µF tem a finalidade de desacoplar o circuito da fonte de alimenta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onentes</w:t>
      </w:r>
    </w:p>
    <w:p>
      <w:pPr>
        <w:pStyle w:val="Normal"/>
        <w:rPr>
          <w:sz w:val="28"/>
        </w:rPr>
      </w:pPr>
      <w:r>
        <w:rPr>
          <w:sz w:val="28"/>
        </w:rPr>
        <w:t>02 capacitores cerâmicos de .1µF (104) 25 Volts (minimo) valores acima de .01 (103) podem ser utilizados.</w:t>
      </w:r>
    </w:p>
    <w:p>
      <w:pPr>
        <w:pStyle w:val="Normal"/>
        <w:rPr>
          <w:sz w:val="28"/>
        </w:rPr>
      </w:pPr>
      <w:r>
        <w:rPr>
          <w:sz w:val="28"/>
        </w:rPr>
        <w:t>01 capacitor cerâmico de 82pF</w:t>
      </w:r>
    </w:p>
    <w:p>
      <w:pPr>
        <w:pStyle w:val="Normal"/>
        <w:rPr>
          <w:sz w:val="28"/>
        </w:rPr>
      </w:pPr>
      <w:r>
        <w:rPr>
          <w:sz w:val="28"/>
        </w:rPr>
        <w:t>01 transistor 2N3904 substitutos BC548B, BC548C, BC547B, BC547C, 2N2222</w:t>
      </w:r>
    </w:p>
    <w:p>
      <w:pPr>
        <w:pStyle w:val="Normal"/>
        <w:rPr>
          <w:sz w:val="28"/>
        </w:rPr>
      </w:pPr>
      <w:r>
        <w:rPr>
          <w:sz w:val="28"/>
        </w:rPr>
        <w:t xml:space="preserve">01 resistor de  4700 Ohms </w:t>
      </w:r>
    </w:p>
    <w:p>
      <w:pPr>
        <w:pStyle w:val="Normal"/>
        <w:rPr>
          <w:sz w:val="28"/>
        </w:rPr>
      </w:pPr>
      <w:r>
        <w:rPr>
          <w:sz w:val="28"/>
        </w:rPr>
        <w:t>01 resistor de 47000 Ohms</w:t>
      </w:r>
    </w:p>
    <w:p>
      <w:pPr>
        <w:pStyle w:val="Normal"/>
        <w:rPr>
          <w:sz w:val="28"/>
        </w:rPr>
      </w:pPr>
      <w:r>
        <w:rPr>
          <w:sz w:val="28"/>
        </w:rPr>
        <w:t>01 resistor de 56 Ohms</w:t>
      </w:r>
    </w:p>
    <w:p>
      <w:pPr>
        <w:pStyle w:val="Normal"/>
        <w:rPr>
          <w:sz w:val="28"/>
        </w:rPr>
      </w:pPr>
      <w:r>
        <w:rPr>
          <w:sz w:val="28"/>
        </w:rPr>
        <w:t>01 resistor de 100 Ohm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7305</wp:posOffset>
                </wp:positionH>
                <wp:positionV relativeFrom="paragraph">
                  <wp:posOffset>8255</wp:posOffset>
                </wp:positionV>
                <wp:extent cx="2194560" cy="201168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011680"/>
                          <a:chOff x="0" y="0"/>
                          <a:chExt cx="219456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548640"/>
                            <a:ext cx="91440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09728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7315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152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36576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1188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54864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6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0.65pt;width:172.8pt;height:158.4pt" coordorigin="2043,13" coordsize="3456,3168">
                <v:group id="shape_0" style="position:absolute;left:2043;top:877;width:1440;height:2304">
                  <v:group id="shape_0" style="position:absolute;left:2043;top:877;width:1440;height:2304">
                    <v:rect id="shape_0" fillcolor="white" stroked="t" o:allowincell="f" style="position:absolute;left:2763;top:877;width:719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63;top:2605;width:719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43;top:2605;width:719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63;top:2029;width:719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43;top:2029;width:719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63;top:1453;width:719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43;top:1453;width:719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43;top:877;width:719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07;top:274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7;top:102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7;top:159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7;top:159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7;top:274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7;top:217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7;top:217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43,589" to="3482,58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1,877" to="3771,3180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5;top:13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6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741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32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Montag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a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on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7385</wp:posOffset>
                </wp:positionH>
                <wp:positionV relativeFrom="paragraph">
                  <wp:posOffset>185420</wp:posOffset>
                </wp:positionV>
                <wp:extent cx="2286000" cy="146304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63040"/>
                          <a:chOff x="0" y="0"/>
                          <a:chExt cx="2286000" cy="1463040"/>
                        </a:xfrm>
                      </wpg:grpSpPr>
                      <wps:wsp>
                        <wps:cNvSpPr/>
                        <wps:spPr>
                          <a:xfrm>
                            <a:off x="109728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Jum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9728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7280" cy="146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146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146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146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14400" cy="1463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1440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1440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109728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9728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73152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3152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36576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6576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118872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t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914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45720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45720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118872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82296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82296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t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1440" y="548640"/>
                                          <a:ext cx="91440" cy="457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182880" y="182880"/>
                                            <a:ext cx="45720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ffcc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20016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99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27036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99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34092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4320" y="1371600"/>
                                        <a:ext cx="45720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720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cffcc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096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116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cc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172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39966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rot="16200000">
                                      <a:off x="457200" y="1097280"/>
                                      <a:ext cx="91440" cy="274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274320" y="274320"/>
                                    <a:ext cx="18288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2960" y="914400"/>
                                  <a:ext cx="182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432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8675600">
                                <a:off x="457200" y="640080"/>
                                <a:ext cx="9144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1440"/>
                                <a:ext cx="91440" cy="4572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82880" y="182880"/>
                                  <a:ext cx="4572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" y="200160"/>
                                  <a:ext cx="698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" y="270360"/>
                                  <a:ext cx="698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" y="340920"/>
                                  <a:ext cx="698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914760" y="456120"/>
                                <a:ext cx="907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4320" y="1005840"/>
                                <a:ext cx="548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84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84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0"/>
                                  <a:ext cx="84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440" y="457200"/>
                              <a:ext cx="73152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274320" cy="3657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18288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14.6pt;width:194.45pt;height:115.2pt" coordorigin="2762,292" coordsize="3889,2304">
                <v:line id="shape_0" from="4779,2020" to="5210,2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11;top:173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Jum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62;top:292;width:1873;height:2304">
                  <v:group id="shape_0" style="position:absolute;left:2762;top:292;width:1873;height:2304">
                    <v:group id="shape_0" style="position:absolute;left:2906;top:292;width:1728;height:2304">
                      <v:group id="shape_0" style="position:absolute;left:2906;top:292;width:1585;height:2304">
                        <v:group id="shape_0" style="position:absolute;left:2906;top:292;width:1585;height:2304">
                          <v:group id="shape_0" style="position:absolute;left:2906;top:292;width:1585;height:2304">
                            <v:group id="shape_0" style="position:absolute;left:2906;top:292;width:1585;height:2304">
                              <v:group id="shape_0" style="position:absolute;left:3051;top:292;width:1440;height:2304">
                                <v:group id="shape_0" style="position:absolute;left:3051;top:292;width:1440;height:2304">
                                  <v:rect id="shape_0" fillcolor="white" stroked="t" o:allowincell="f" style="position:absolute;left:3771;top:292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71;top:2020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51;top:2020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71;top:1444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51;top:1444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71;top:868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51;top:868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51;top:292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shape id="shape_0" stroked="f" o:allowincell="f" style="position:absolute;left:3915;top:2164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195;top:436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195;top:1012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915;top:1012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195;top:2164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195;top:1588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915;top:1588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06;top:1444;width:720;height:393">
                                <v:rect id="shape_0" fillcolor="#ccffcc" stroked="t" o:allowincell="f" style="position:absolute;left:2907;top:1444;width:719;height:143;mso-wrap-style:none;v-text-anchor:middle;rotation:90">
                                  <v:fill o:detectmouseclick="t" type="solid" color2="#330033"/>
                                  <v:stroke color="black" weight="9360" joinstyle="miter" endcap="flat"/>
                                  <w10:wrap type="none"/>
                                </v:rect>
                                <v:rect id="shape_0" fillcolor="#ff9900" stroked="t" o:allowincell="f" style="position:absolute;left:3212;top:1472;width:109;height:143;mso-wrap-style:none;v-text-anchor:middle;rotation:90">
                                  <v:fill o:detectmouseclick="t" type="solid" color2="#0066ff"/>
                                  <v:stroke color="black" weight="9360" joinstyle="miter" endcap="flat"/>
                                  <w10:wrap type="none"/>
                                </v:rect>
                                <v:rect id="shape_0" fillcolor="#cc99ff" stroked="t" o:allowincell="f" style="position:absolute;left:3212;top:1583;width:109;height:143;mso-wrap-style:none;v-text-anchor:middle;rotation:90">
                                  <v:fill o:detectmouseclick="t" type="solid" color2="#336600"/>
                                  <v:stroke color="black" weight="9360" joinstyle="miter" endcap="flat"/>
                                  <w10:wrap type="none"/>
                                </v:rect>
                                <v:rect id="shape_0" fillcolor="yellow" stroked="t" o:allowincell="f" style="position:absolute;left:3212;top:1694;width:109;height:143;mso-wrap-style:none;v-text-anchor:middle;rotation:90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3483;top:2452;width:720;height:144">
                              <v:rect id="shape_0" fillcolor="#ccffcc" stroked="t" o:allowincell="f" style="position:absolute;left:3483;top:2452;width:719;height:143;mso-wrap-style:none;v-text-anchor:middle">
                                <v:fill o:detectmouseclick="t" type="solid" color2="#330033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f" style="position:absolute;left:3815;top:2452;width:109;height:143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fillcolor="#00ccff" stroked="t" o:allowincell="f" style="position:absolute;left:3926;top:2452;width:109;height:143;mso-wrap-style:none;v-text-anchor:middle">
                                <v:fill o:detectmouseclick="t" type="solid" color2="#ff3300"/>
                                <v:stroke color="black" weight="9360" joinstyle="miter" endcap="flat"/>
                                <w10:wrap type="none"/>
                              </v:rect>
                              <v:rect id="shape_0" fillcolor="#339966" stroked="t" o:allowincell="f" style="position:absolute;left:4037;top:2452;width:109;height:143;mso-wrap-style:none;v-text-anchor:middle">
                                <v:fill o:detectmouseclick="t" type="solid" color2="#cc6699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oval id="shape_0" fillcolor="#ffcc00" stroked="t" o:allowincell="f" style="position:absolute;left:3771;top:2020;width:143;height:431;mso-wrap-style:none;v-text-anchor:middle;rotation:270">
                            <v:fill o:detectmouseclick="t" type="solid" color2="#0033ff"/>
                            <v:stroke color="black" weight="19080" joinstyle="miter" endcap="flat"/>
                            <w10:wrap type="none"/>
                          </v:oval>
                        </v:group>
                        <v:rect id="shape_0" fillcolor="#00ccff" stroked="t" o:allowincell="f" style="position:absolute;left:3483;top:725;width:287;height:575;mso-wrap-style:none;v-text-anchor:middle;rotation:270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47;top:1732;width:287;height:431">
                        <v:line id="shape_0" from="4347,1732" to="4634,1732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35,1732" to="4635,216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347,2164" to="4634,2164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#ffcc00" stroked="t" o:allowincell="f" style="position:absolute;left:3770;top:1301;width:143;height:431;mso-wrap-style:none;v-text-anchor:middle;rotation:311">
                      <v:fill o:detectmouseclick="t" type="solid" color2="#0033ff"/>
                      <v:stroke color="black" weight="19080" joinstyle="miter" endcap="flat"/>
                      <w10:wrap type="none"/>
                    </v:oval>
                    <v:group id="shape_0" style="position:absolute;left:2762;top:724;width:720;height:393">
                      <v:rect id="shape_0" fillcolor="#ccffcc" stroked="t" o:allowincell="f" style="position:absolute;left:2763;top:724;width:719;height:143;mso-wrap-style:none;v-text-anchor:middle;rotation:90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3068;top:752;width:109;height:143;mso-wrap-style:none;v-text-anchor:middle;rotation:90">
                        <v:fill o:detectmouseclick="t" type="solid" color2="#66ccf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068;top:863;width:109;height:14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3068;top:974;width:109;height:143;mso-wrap-style:none;v-text-anchor:middle;rotation:90">
                        <v:fill o:detectmouseclick="t" type="solid" color2="#66ccff"/>
                        <v:stroke color="black" weight="9360" joinstyle="miter" endcap="flat"/>
                        <w10:wrap type="none"/>
                      </v:rect>
                    </v:group>
                    <v:oval id="shape_0" fillcolor="#ffcc00" stroked="t" o:allowincell="f" style="position:absolute;left:4491;top:1011;width:142;height:431;mso-wrap-style:none;v-text-anchor:middle;rotation:270">
                      <v:fill o:detectmouseclick="t" type="solid" color2="#0033ff"/>
                      <v:stroke color="black" weight="19080" joinstyle="miter" endcap="flat"/>
                      <w10:wrap type="none"/>
                    </v:oval>
                    <v:group id="shape_0" style="position:absolute;left:3483;top:1876;width:864;height:144">
                      <v:rect id="shape_0" fillcolor="#ccffcc" stroked="t" o:allowincell="f" style="position:absolute;left:3483;top:1876;width:863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3882;top:1876;width:132;height:14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#cc99ff" stroked="t" o:allowincell="f" style="position:absolute;left:4015;top:1876;width:132;height:143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yellow" stroked="t" o:allowincell="f" style="position:absolute;left:4148;top:1876;width:132;height:143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195;top:1012;width:1152;height:1151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silver" stroked="t" o:allowincell="f" style="position:absolute;left:3915;top:1012;width:431;height:575;mso-wrap-style:none;v-text-anchor:middle" type="_x0000_t135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3195,1444" to="3914,216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483,1300" to="3914,1587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203,1012" to="4346,101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-76835</wp:posOffset>
                </wp:positionV>
                <wp:extent cx="3566160" cy="201168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011680"/>
                          <a:chOff x="0" y="0"/>
                          <a:chExt cx="3566160" cy="2011680"/>
                        </a:xfrm>
                      </wpg:grpSpPr>
                      <wpg:grpSp>
                        <wpg:cNvGrpSpPr/>
                        <wpg:grpSpPr>
                          <a:xfrm>
                            <a:off x="1188720" y="548640"/>
                            <a:ext cx="109728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7280" cy="146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5840" cy="146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1463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146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14400" cy="1463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1440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1440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109728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9728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73152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3152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7200" y="36576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36576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5720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118872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t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9144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5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45720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4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45720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118872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1440" y="82296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8640" y="82296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b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pt-BR"/>
                                                </w:rPr>
                                                <w:t>t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1440" y="548640"/>
                                          <a:ext cx="91440" cy="457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182880" y="182880"/>
                                            <a:ext cx="45720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ffcc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20016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99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27036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cc99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10800" y="340920"/>
                                            <a:ext cx="69840" cy="91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74320" y="1371600"/>
                                        <a:ext cx="457200" cy="91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720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cffcc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096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116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cc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1720" y="0"/>
                                          <a:ext cx="69840" cy="91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339966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rot="16200000">
                                      <a:off x="457200" y="1097280"/>
                                      <a:ext cx="91440" cy="274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274320" y="274320"/>
                                    <a:ext cx="18288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2960" y="914400"/>
                                  <a:ext cx="182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432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8675600">
                                <a:off x="457200" y="640080"/>
                                <a:ext cx="9144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1440"/>
                                <a:ext cx="91440" cy="4572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82880" y="182880"/>
                                  <a:ext cx="4572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" y="200160"/>
                                  <a:ext cx="698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" y="270360"/>
                                  <a:ext cx="698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" y="340920"/>
                                  <a:ext cx="698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914760" y="456120"/>
                                <a:ext cx="907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4320" y="1005840"/>
                                <a:ext cx="5486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84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84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0"/>
                                  <a:ext cx="8460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1440" y="457200"/>
                              <a:ext cx="73152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274320" cy="3657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18288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77440" y="11887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887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0972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saí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1920240"/>
                            <a:ext cx="822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6459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er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+ 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4480" y="274320"/>
                            <a:ext cx="137160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-6.05pt;width:280.8pt;height:158.4pt" coordorigin="1179,-121" coordsize="5616,3168">
                <v:group id="shape_0" style="position:absolute;left:2762;top:743;width:1873;height:2304">
                  <v:group id="shape_0" style="position:absolute;left:2762;top:743;width:1873;height:2304">
                    <v:group id="shape_0" style="position:absolute;left:2906;top:743;width:1728;height:2304">
                      <v:group id="shape_0" style="position:absolute;left:2906;top:743;width:1585;height:2304">
                        <v:group id="shape_0" style="position:absolute;left:2906;top:743;width:1585;height:2304">
                          <v:group id="shape_0" style="position:absolute;left:2906;top:743;width:1585;height:2304">
                            <v:group id="shape_0" style="position:absolute;left:2906;top:743;width:1585;height:2304">
                              <v:group id="shape_0" style="position:absolute;left:3051;top:743;width:1440;height:2304">
                                <v:group id="shape_0" style="position:absolute;left:3051;top:743;width:1440;height:2304">
                                  <v:rect id="shape_0" fillcolor="white" stroked="t" o:allowincell="f" style="position:absolute;left:3771;top:743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71;top:2471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51;top:2471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71;top:1895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51;top:1895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771;top:1319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51;top:1319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3051;top:743;width:719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shape id="shape_0" stroked="f" o:allowincell="f" style="position:absolute;left:3915;top:2615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195;top:887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195;top:1463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915;top:1463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195;top:2615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195;top:2039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915;top:2039;width:431;height:43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06;top:1895;width:720;height:393">
                                <v:rect id="shape_0" fillcolor="#ccffcc" stroked="t" o:allowincell="f" style="position:absolute;left:2907;top:1895;width:719;height:143;mso-wrap-style:none;v-text-anchor:middle;rotation:90">
                                  <v:fill o:detectmouseclick="t" type="solid" color2="#330033"/>
                                  <v:stroke color="black" weight="9360" joinstyle="miter" endcap="flat"/>
                                  <w10:wrap type="none"/>
                                </v:rect>
                                <v:rect id="shape_0" fillcolor="#ff9900" stroked="t" o:allowincell="f" style="position:absolute;left:3212;top:1923;width:109;height:143;mso-wrap-style:none;v-text-anchor:middle;rotation:90">
                                  <v:fill o:detectmouseclick="t" type="solid" color2="#0066ff"/>
                                  <v:stroke color="black" weight="9360" joinstyle="miter" endcap="flat"/>
                                  <w10:wrap type="none"/>
                                </v:rect>
                                <v:rect id="shape_0" fillcolor="#cc99ff" stroked="t" o:allowincell="f" style="position:absolute;left:3212;top:2034;width:109;height:143;mso-wrap-style:none;v-text-anchor:middle;rotation:90">
                                  <v:fill o:detectmouseclick="t" type="solid" color2="#336600"/>
                                  <v:stroke color="black" weight="9360" joinstyle="miter" endcap="flat"/>
                                  <w10:wrap type="none"/>
                                </v:rect>
                                <v:rect id="shape_0" fillcolor="yellow" stroked="t" o:allowincell="f" style="position:absolute;left:3212;top:2145;width:109;height:143;mso-wrap-style:none;v-text-anchor:middle;rotation:90">
                                  <v:fill o:detectmouseclick="t" type="solid" color2="blu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3483;top:2903;width:720;height:144">
                              <v:rect id="shape_0" fillcolor="#ccffcc" stroked="t" o:allowincell="f" style="position:absolute;left:3483;top:2903;width:719;height:143;mso-wrap-style:none;v-text-anchor:middle">
                                <v:fill o:detectmouseclick="t" type="solid" color2="#330033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f" style="position:absolute;left:3815;top:2903;width:109;height:143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fillcolor="#00ccff" stroked="t" o:allowincell="f" style="position:absolute;left:3926;top:2903;width:109;height:143;mso-wrap-style:none;v-text-anchor:middle">
                                <v:fill o:detectmouseclick="t" type="solid" color2="#ff3300"/>
                                <v:stroke color="black" weight="9360" joinstyle="miter" endcap="flat"/>
                                <w10:wrap type="none"/>
                              </v:rect>
                              <v:rect id="shape_0" fillcolor="#339966" stroked="t" o:allowincell="f" style="position:absolute;left:4037;top:2903;width:109;height:143;mso-wrap-style:none;v-text-anchor:middle">
                                <v:fill o:detectmouseclick="t" type="solid" color2="#cc6699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oval id="shape_0" fillcolor="#ffcc00" stroked="t" o:allowincell="f" style="position:absolute;left:3771;top:2471;width:143;height:431;mso-wrap-style:none;v-text-anchor:middle;rotation:270">
                            <v:fill o:detectmouseclick="t" type="solid" color2="#0033ff"/>
                            <v:stroke color="black" weight="19080" joinstyle="miter" endcap="flat"/>
                            <w10:wrap type="none"/>
                          </v:oval>
                        </v:group>
                        <v:rect id="shape_0" fillcolor="#00ccff" stroked="t" o:allowincell="f" style="position:absolute;left:3483;top:1176;width:287;height:575;mso-wrap-style:none;v-text-anchor:middle;rotation:270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347;top:2183;width:287;height:431">
                        <v:line id="shape_0" from="4347,2183" to="4634,218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35,2183" to="4635,2614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347,2615" to="4634,2615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#ffcc00" stroked="t" o:allowincell="f" style="position:absolute;left:3770;top:1752;width:143;height:431;mso-wrap-style:none;v-text-anchor:middle;rotation:311">
                      <v:fill o:detectmouseclick="t" type="solid" color2="#0033ff"/>
                      <v:stroke color="black" weight="19080" joinstyle="miter" endcap="flat"/>
                      <w10:wrap type="none"/>
                    </v:oval>
                    <v:group id="shape_0" style="position:absolute;left:2762;top:1175;width:720;height:393">
                      <v:rect id="shape_0" fillcolor="#ccffcc" stroked="t" o:allowincell="f" style="position:absolute;left:2763;top:1175;width:719;height:143;mso-wrap-style:none;v-text-anchor:middle;rotation:90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3068;top:1203;width:109;height:143;mso-wrap-style:none;v-text-anchor:middle;rotation:90">
                        <v:fill o:detectmouseclick="t" type="solid" color2="#66ccff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068;top:1314;width:109;height:14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3068;top:1425;width:109;height:143;mso-wrap-style:none;v-text-anchor:middle;rotation:90">
                        <v:fill o:detectmouseclick="t" type="solid" color2="#66ccff"/>
                        <v:stroke color="black" weight="9360" joinstyle="miter" endcap="flat"/>
                        <w10:wrap type="none"/>
                      </v:rect>
                    </v:group>
                    <v:oval id="shape_0" fillcolor="#ffcc00" stroked="t" o:allowincell="f" style="position:absolute;left:4491;top:1462;width:142;height:431;mso-wrap-style:none;v-text-anchor:middle;rotation:270">
                      <v:fill o:detectmouseclick="t" type="solid" color2="#0033ff"/>
                      <v:stroke color="black" weight="19080" joinstyle="miter" endcap="flat"/>
                      <w10:wrap type="none"/>
                    </v:oval>
                    <v:group id="shape_0" style="position:absolute;left:3483;top:2327;width:864;height:144">
                      <v:rect id="shape_0" fillcolor="#ccffcc" stroked="t" o:allowincell="f" style="position:absolute;left:3483;top:2327;width:863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3882;top:2327;width:132;height:14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fillcolor="#cc99ff" stroked="t" o:allowincell="f" style="position:absolute;left:4015;top:2327;width:132;height:143;mso-wrap-style:none;v-text-anchor:middle">
                        <v:fill o:detectmouseclick="t" type="solid" color2="#336600"/>
                        <v:stroke color="black" weight="9360" joinstyle="miter" endcap="flat"/>
                        <w10:wrap type="none"/>
                      </v:rect>
                      <v:rect id="shape_0" fillcolor="yellow" stroked="t" o:allowincell="f" style="position:absolute;left:4148;top:2327;width:132;height:143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3195;top:1463;width:1152;height:1151">
                    <v:shape id="shape_0" fillcolor="silver" stroked="t" o:allowincell="f" style="position:absolute;left:3915;top:1463;width:431;height:575;mso-wrap-style:none;v-text-anchor:middle" type="_x0000_t135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3195,1895" to="3914,261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483,1751" to="3914,2038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203,1463" to="4346,14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4923,1751" to="5642,1751" stroked="t" o:allowincell="f" style="position:absolute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line id="shape_0" from="2331,1751" to="3050,1751" stroked="t" o:allowincell="f" style="position:absolute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79;top:146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ntr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1607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saí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7,2903" to="5642,29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923;top:2471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er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-121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+ 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27;top:311;width:2159;height:719">
                  <v:line id="shape_0" from="3627,311" to="3627,1030" stroked="t" o:allowincell="f" style="position:absolute;flip:y">
                    <v:stroke color="red" weight="38160" joinstyle="miter" endcap="flat"/>
                    <v:fill o:detectmouseclick="t" on="false"/>
                    <w10:wrap type="none"/>
                  </v:line>
                  <v:line id="shape_0" from="3627,311" to="5786,311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s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umo de 12 mA sem sinal.</w:t>
      </w:r>
    </w:p>
    <w:p>
      <w:pPr>
        <w:pStyle w:val="Normal"/>
        <w:rPr>
          <w:sz w:val="28"/>
        </w:rPr>
      </w:pPr>
      <w:r>
        <w:rPr>
          <w:sz w:val="28"/>
        </w:rPr>
        <w:t>O consumo aumenta se injetar 60Hz na entrada (dedo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KD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Y2OH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9:07:00Z</dcterms:created>
  <dc:creator>edsongarcia</dc:creator>
  <dc:description/>
  <dc:language>en-US</dc:language>
  <cp:lastModifiedBy>Bmiguel</cp:lastModifiedBy>
  <dcterms:modified xsi:type="dcterms:W3CDTF">2003-07-29T19:07:00Z</dcterms:modified>
  <cp:revision>2</cp:revision>
  <dc:subject/>
  <dc:title>PIXIE A RESSONADOR CARÂMICO</dc:title>
</cp:coreProperties>
</file>