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PIXIE A RESSONADOR CERAMICO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727825" cy="5172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7825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Help, dúvidas, gatos, sugestões, resultados :       py2ohh@yahoo.com.br</w:t>
      </w:r>
    </w:p>
    <w:p>
      <w:pPr>
        <w:pStyle w:val="Normal"/>
        <w:rPr>
          <w:sz w:val="28"/>
        </w:rPr>
      </w:pPr>
      <w:r>
        <w:rPr>
          <w:sz w:val="28"/>
        </w:rPr>
        <w:t>Lista de material</w:t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5040"/>
        <w:gridCol w:w="480"/>
        <w:gridCol w:w="6954"/>
      </w:tblGrid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PACITORES      (25 Volts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ODOS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RAMICO DE 6,8 pF (6p8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N4148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RAMICO DE 47 pF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N4007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RÂMICO DE 82 pF  (820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RÂMICO DE 100pF (101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NSISTORES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RÂMICO DE 470 pF (471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N3904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RÂMICO DE 680pF (681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C548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RÂMICO DE .01µF (103 ou 10000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RÂMICO DE .1µF (104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IRCUITO INTEGRADO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ELETROLITICO DE 10µF x 16 Volts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M386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M7808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SISTORES 1/8 W ou mai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 Ohm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DUTORES - MICRO CHOQUE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 Ohm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 µH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20 Ohms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 µH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k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6 µH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k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K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µH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k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k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SSONADOR CERAMICO 7150 kHz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k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TENCIOMETRO DE 47K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k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TENCIOMETRO DE 4K7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k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ACK BANANA FEMEA MONO MINIATURA ROSCA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k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ACK RCA FEMEA  ROSCA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k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VE  DE ALAVANCA 1 POLO 2 POSIÇÕES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IXA, FIOS, PLACA COBREADA, BOTÃO ETC.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UBSTITUIÇÕES E TROCAS VEJA EXPLICAÇÕES NO TEXTO</w:t>
      </w:r>
    </w:p>
    <w:sectPr>
      <w:footerReference w:type="default" r:id="rId3"/>
      <w:type w:val="nextPage"/>
      <w:pgSz w:orient="landscape" w:w="15840" w:h="12240"/>
      <w:pgMar w:left="1417" w:right="1417" w:gutter="0" w:header="0" w:top="1701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8:06:00Z</dcterms:created>
  <dc:creator>edsongarcia</dc:creator>
  <dc:description/>
  <dc:language>en-US</dc:language>
  <cp:lastModifiedBy>edsongarcia</cp:lastModifiedBy>
  <cp:lastPrinted>2003-02-05T11:44:00Z</cp:lastPrinted>
  <dcterms:modified xsi:type="dcterms:W3CDTF">2003-02-10T18:06:00Z</dcterms:modified>
  <cp:revision>2</cp:revision>
  <dc:subject/>
  <dc:title>PIXIE A CRISTAL</dc:title>
</cp:coreProperties>
</file>