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ontagem do monitor de transmissão de CW (side to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te módulo pode ser considerado um acessório, portanto não é indispensável, dependendo do operador ele pode ajudar muito, como no meu caso.</w:t>
      </w:r>
    </w:p>
    <w:p>
      <w:pPr>
        <w:pStyle w:val="Normal"/>
        <w:rPr>
          <w:sz w:val="28"/>
        </w:rPr>
      </w:pPr>
      <w:r>
        <w:rPr>
          <w:sz w:val="28"/>
        </w:rPr>
        <w:t>Existem diversos esquemas na internet e na literatura especializada de osciladores para a prática de telegrafia e de monitoramento de transmissão, que a principio são a mesma coisa.</w:t>
      </w:r>
    </w:p>
    <w:p>
      <w:pPr>
        <w:pStyle w:val="Normal"/>
        <w:rPr>
          <w:sz w:val="28"/>
        </w:rPr>
      </w:pPr>
      <w:r>
        <w:rPr>
          <w:sz w:val="28"/>
        </w:rPr>
        <w:t>Depois de  consultar várias fontes, optamos por um circuito publicado na Antenna-Eletrônica Popular AnEP, que desde os tempos do "bigode" PY1AFA o Gil (SK)  é nossa principal referencia, apesar de não contar com tanto apoio como deveriamos dar.</w:t>
      </w:r>
    </w:p>
    <w:p>
      <w:pPr>
        <w:pStyle w:val="Normal"/>
        <w:rPr>
          <w:sz w:val="28"/>
        </w:rPr>
      </w:pPr>
      <w:r>
        <w:rPr>
          <w:sz w:val="28"/>
        </w:rPr>
        <w:t>O side tone é parte do circuito do ALFA um transceptor QRP para 20m, publicado em  xx/xx/xxxx por PYxx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19087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o podemos observar é um oscilador com filtro T de um transistor, nossa escolha ficou neste circuito pois é um dos que possuem o menor numero de componentes. O circuito oscila em aproximadamente 1kHz.</w:t>
      </w:r>
    </w:p>
    <w:p>
      <w:pPr>
        <w:pStyle w:val="Normal"/>
        <w:rPr>
          <w:sz w:val="28"/>
        </w:rPr>
      </w:pPr>
      <w:r>
        <w:rPr>
          <w:sz w:val="28"/>
        </w:rPr>
        <w:t>Para utilizarmos este circuito no Pixie fizemos uma alteração, para que o circuito só atue em transmissão, foi a adição de um diodo para bloqueio de corrente continua em uma direção e para que possamos utilizar a mesma forma de chaveamento do Pixie : o manipul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ontage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- Compon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 transistor NPN tipo BC548 ou BC547 (com qualquer sufixo adicional A, B ou C)</w:t>
      </w:r>
    </w:p>
    <w:p>
      <w:pPr>
        <w:pStyle w:val="Normal"/>
        <w:rPr>
          <w:sz w:val="28"/>
        </w:rPr>
      </w:pPr>
      <w:r>
        <w:rPr>
          <w:sz w:val="28"/>
        </w:rPr>
        <w:t>01 resistor de 220 Ohms</w:t>
      </w:r>
    </w:p>
    <w:p>
      <w:pPr>
        <w:pStyle w:val="Normal"/>
        <w:rPr>
          <w:sz w:val="28"/>
        </w:rPr>
      </w:pPr>
      <w:r>
        <w:rPr>
          <w:sz w:val="28"/>
        </w:rPr>
        <w:t>01 resistor de 18 kOhms</w:t>
      </w:r>
    </w:p>
    <w:p>
      <w:pPr>
        <w:pStyle w:val="Normal"/>
        <w:rPr>
          <w:sz w:val="28"/>
        </w:rPr>
      </w:pPr>
      <w:r>
        <w:rPr>
          <w:sz w:val="28"/>
        </w:rPr>
        <w:t>02 resistores de 15 kOhms</w:t>
      </w:r>
    </w:p>
    <w:p>
      <w:pPr>
        <w:pStyle w:val="Normal"/>
        <w:rPr>
          <w:sz w:val="28"/>
        </w:rPr>
      </w:pPr>
      <w:r>
        <w:rPr>
          <w:sz w:val="28"/>
        </w:rPr>
        <w:t>01 resistor de 2,7 kOhms</w:t>
      </w:r>
    </w:p>
    <w:p>
      <w:pPr>
        <w:pStyle w:val="Normal"/>
        <w:rPr>
          <w:sz w:val="28"/>
        </w:rPr>
      </w:pPr>
      <w:r>
        <w:rPr>
          <w:sz w:val="28"/>
        </w:rPr>
        <w:t>Os resistores são de 1/16 ou 1/8 ou 1/4 W</w:t>
      </w:r>
    </w:p>
    <w:p>
      <w:pPr>
        <w:pStyle w:val="Normal"/>
        <w:rPr>
          <w:sz w:val="28"/>
        </w:rPr>
      </w:pPr>
      <w:r>
        <w:rPr>
          <w:sz w:val="28"/>
        </w:rPr>
        <w:t>03 capacitores de .1µF (104) cerâmicos 25 V (ou mais)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.01µF (103) cerâmico 25V (ou mais)</w:t>
      </w:r>
    </w:p>
    <w:p>
      <w:pPr>
        <w:pStyle w:val="Normal"/>
        <w:rPr>
          <w:sz w:val="28"/>
        </w:rPr>
      </w:pPr>
      <w:r>
        <w:rPr>
          <w:sz w:val="28"/>
        </w:rPr>
        <w:t xml:space="preserve">01 diodo de sinal tipo 1N4148 ou 1N914  </w:t>
      </w:r>
    </w:p>
    <w:p>
      <w:pPr>
        <w:pStyle w:val="Normal"/>
        <w:rPr>
          <w:sz w:val="28"/>
        </w:rPr>
      </w:pPr>
      <w:r>
        <w:rPr>
          <w:sz w:val="28"/>
        </w:rPr>
        <w:t xml:space="preserve">Diversos : placa de cobre (virgem com 28mm x 14 mm), fios 10 cm comprimento com secção de 0,5 a 0,7 mm2  (1 preto e um vermelho), fio blindado mono com 10c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conforme esquema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2468880" cy="210312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2103120"/>
                          <a:chOff x="0" y="0"/>
                          <a:chExt cx="246888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10058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37360" y="27432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4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0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8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657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7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.15pt;width:194.4pt;height:165.6pt" coordorigin="2619,23" coordsize="3888,3312">
                <v:group id="shape_0" style="position:absolute;left:2619;top:455;width:1584;height:2880">
                  <v:rect id="shape_0" fillcolor="white" stroked="t" o:allowincell="f" style="position:absolute;left:3339;top:189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45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9;top:45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9;top:117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189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117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19;top:261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9;top:261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63;top:275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203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59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59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275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131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203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131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5,455" to="5355,33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7,455" to="4347,11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19,311" to="4058,3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7;top:2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4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607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8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599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7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 ilhas devem ser cortadas com  serra manual e o arco deve ser bem inclinado de forma a remover a parte de cobre sem serrar completamente a parte isolante, acertos podem ser feitos com um cortador manual de fórmica e uma régua de meta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sposição dos componentes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52705</wp:posOffset>
                </wp:positionV>
                <wp:extent cx="548005" cy="91440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91440"/>
                          <a:chOff x="0" y="0"/>
                          <a:chExt cx="547920" cy="91440"/>
                        </a:xfrm>
                      </wpg:grpSpPr>
                      <wps:wsp>
                        <wps:cNvSpPr/>
                        <wps:spPr>
                          <a:xfrm rot="16200000">
                            <a:off x="228600" y="-71640"/>
                            <a:ext cx="91440" cy="23508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4572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-1.55pt;width:43.1pt;height:18.5pt" coordorigin="1611,-31" coordsize="862,370">
                <v:oval id="shape_0" fillcolor="#ffcc00" stroked="t" o:allowincell="f" style="position:absolute;left:1971;top:-29;width:143;height:369;mso-wrap-style:none;v-text-anchor:middle;rotation:270">
                  <v:fill o:detectmouseclick="t" type="solid" color2="#0033ff"/>
                  <v:stroke color="black" weight="9360" joinstyle="miter" endcap="flat"/>
                  <w10:wrap type="none"/>
                </v:oval>
                <v:line id="shape_0" from="1611,155" to="1856,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8,155" to="2473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144145</wp:posOffset>
                </wp:positionV>
                <wp:extent cx="1097280" cy="1828800"/>
                <wp:effectExtent l="5080" t="5080" r="1016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0"/>
                          <a:chOff x="0" y="0"/>
                          <a:chExt cx="10972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49560"/>
                            <a:ext cx="91440" cy="457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2880" y="18288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cc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680" y="342720"/>
                              <a:ext cx="45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608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79236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7160" y="13716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8244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4536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900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15228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37160" y="13716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8244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4536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360" y="900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335160"/>
                            <a:ext cx="274320" cy="274320"/>
                          </a:xfrm>
                          <a:prstGeom prst="flowChartDelay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24372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09480"/>
                            <a:ext cx="9144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1804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5180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124956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70164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5696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168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960" y="124956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>
                              <a:off x="0" y="1562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204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06668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667440"/>
                            <a:ext cx="336600" cy="432360"/>
                          </a:xfrm>
                        </wpg:grpSpPr>
                        <wps:wsp>
                          <wps:cNvSpPr/>
                          <wps:spPr>
                            <a:xfrm rot="19328400">
                              <a:off x="121680" y="9828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57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309240"/>
                              <a:ext cx="957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11.35pt;width:100.85pt;height:144pt" coordorigin="2762,227" coordsize="2017,2880">
                <v:group id="shape_0" style="position:absolute;left:3051;top:227;width:1584;height:2880">
                  <v:rect id="shape_0" fillcolor="white" stroked="t" o:allowincell="f" style="position:absolute;left:3771;top:166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22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1;top:22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1;top:9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166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9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51;top:238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71;top:238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95;top:253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181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37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37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253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109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181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1091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62;top:2483;width:720;height:396">
                  <v:rect id="shape_0" fillcolor="#ffcccc" stroked="t" o:allowincell="f" style="position:absolute;left:2763;top:2483;width:719;height:143;mso-wrap-style:none;v-text-anchor:middle;rotation:90">
                    <v:fill o:detectmouseclick="t" type="solid" color2="#003333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087;top:2736;width:71;height:143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483;top:323;width:576;height:144">
                  <v:rect id="shape_0" fillcolor="#ccffcc" stroked="t" o:allowincell="f" style="position:absolute;left:3483;top:323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3828;top:323;width:57;height:143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887;top:323;width:56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944;top:323;width:57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group id="shape_0" style="position:absolute;left:2979;top:1488;width:576;height:345">
                  <v:rect id="shape_0" fillcolor="#ccffcc" stroked="t" o:allowincell="f" style="position:absolute;left:2979;top:1691;width:575;height:143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238;top:1604;width:57;height:143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238;top:1547;width:56;height:143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38;top:1489;width:57;height:143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2979;top:480;width:576;height:345">
                  <v:rect id="shape_0" fillcolor="#ccffcc" stroked="t" o:allowincell="f" style="position:absolute;left:2979;top:683;width:575;height:143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238;top:596;width:57;height:143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3238;top:539;width:56;height:143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38;top:481;width:57;height:143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969696" stroked="t" o:allowincell="f" style="position:absolute;left:4347;top:755;width:431;height:431;mso-wrap-style:none;v-text-anchor:middle" type="_x0000_t135">
                  <v:fill o:detectmouseclick="t" type="solid" color2="#696969"/>
                  <v:stroke color="black" weight="19080" joinstyle="miter" endcap="flat"/>
                  <w10:wrap type="none"/>
                </v:shape>
                <v:line id="shape_0" from="4203,611" to="4346,754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347,1187" to="4490,190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03,1043" to="4346,118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3483;top:1043;width:576;height:144">
                  <v:rect id="shape_0" fillcolor="#ccffcc" stroked="t" o:allowincell="f" style="position:absolute;left:3483;top:1043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828;top:1043;width:57;height:143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3887;top:1043;width:56;height:14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944;top:1043;width:5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3483;top:2195;width:576;height:144">
                  <v:rect id="shape_0" fillcolor="#ccffcc" stroked="t" o:allowincell="f" style="position:absolute;left:3483;top:2195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828;top:2195;width:57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rect id="shape_0" fillcolor="#cc99ff" stroked="t" o:allowincell="f" style="position:absolute;left:3887;top:2195;width:56;height:143;mso-wrap-style:none;v-text-anchor:middle">
                    <v:fill o:detectmouseclick="t" type="solid" color2="#336600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3944;top:2195;width:57;height:143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group id="shape_0" style="position:absolute;left:4202;top:1332;width:144;height:862">
                  <v:oval id="shape_0" fillcolor="#ffcc00" stroked="t" o:allowincell="f" style="position:absolute;left:4203;top:1579;width:143;height:369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4275,1949" to="4275,2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1332" to="4275,1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47;top:2195;width:144;height:862">
                  <v:oval id="shape_0" fillcolor="#ffcc00" stroked="t" o:allowincell="f" style="position:absolute;left:4347;top:2441;width:143;height:369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4419,2195" to="4419,2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2812" to="4419,3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39;top:1793;width:862;height:370">
                  <v:oval id="shape_0" fillcolor="#ffcc00" stroked="t" o:allowincell="f" style="position:absolute;left:3698;top:1795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339,1979" to="3584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56,1979" to="4201,1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78;top:1278;width:528;height:680">
                  <v:oval id="shape_0" fillcolor="#ffcc00" stroked="t" o:allowincell="f" style="position:absolute;left:3770;top:1433;width:143;height:369;mso-wrap-style:none;v-text-anchor:middle;rotation:322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578,1278" to="3728,1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7,1765" to="4107,1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plian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665</wp:posOffset>
                </wp:positionH>
                <wp:positionV relativeFrom="paragraph">
                  <wp:posOffset>67945</wp:posOffset>
                </wp:positionV>
                <wp:extent cx="3840480" cy="4478655"/>
                <wp:effectExtent l="5080" t="5715" r="1016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478760"/>
                          <a:chOff x="0" y="0"/>
                          <a:chExt cx="3840480" cy="4478760"/>
                        </a:xfrm>
                      </wpg:grpSpPr>
                      <wps:wsp>
                        <wps:cNvSpPr/>
                        <wps:spPr>
                          <a:xfrm>
                            <a:off x="2880360" y="821520"/>
                            <a:ext cx="960120" cy="671760"/>
                          </a:xfrm>
                          <a:prstGeom prst="flowChartDelay">
                            <a:avLst/>
                          </a:prstGeom>
                          <a:solidFill>
                            <a:srgbClr val="96969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17920" cy="447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17920" cy="447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8760" y="223956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111960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956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960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916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760" y="3359160"/>
                                <a:ext cx="15987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9320" y="358344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246384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22356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0" y="22356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0" y="358344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0" y="134352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8800" y="246384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1343520"/>
                                <a:ext cx="1598760" cy="89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1800"/>
                              <a:ext cx="320040" cy="1120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99960" y="399960"/>
                                <a:ext cx="112032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3320" y="792000"/>
                                <a:ext cx="11304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0120" y="149400"/>
                              <a:ext cx="1280160" cy="224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880" y="0"/>
                                <a:ext cx="1288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0"/>
                                <a:ext cx="12636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120" y="0"/>
                                <a:ext cx="12888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2040" y="2229120"/>
                              <a:ext cx="896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3800" y="2093760"/>
                              <a:ext cx="90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5240" y="2004480"/>
                              <a:ext cx="882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4160" y="1916280"/>
                              <a:ext cx="900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40" y="660600"/>
                              <a:ext cx="8960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3800" y="525240"/>
                              <a:ext cx="9072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5240" y="435960"/>
                              <a:ext cx="882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4160" y="347760"/>
                              <a:ext cx="900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0320" y="596880"/>
                              <a:ext cx="320040" cy="22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360" y="1493640"/>
                              <a:ext cx="320040" cy="1120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1269360"/>
                              <a:ext cx="320040" cy="224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269360"/>
                              <a:ext cx="1280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1269360"/>
                              <a:ext cx="12888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1269360"/>
                              <a:ext cx="127080" cy="224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1269360"/>
                              <a:ext cx="128880" cy="22428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0120" y="3061800"/>
                              <a:ext cx="1280160" cy="22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01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7880" y="0"/>
                                <a:ext cx="128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0"/>
                                <a:ext cx="1263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120" y="0"/>
                                <a:ext cx="128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61040" y="1718280"/>
                              <a:ext cx="319320" cy="1343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84120"/>
                                <a:ext cx="319320" cy="57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959400"/>
                                <a:ext cx="0" cy="38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840" y="0"/>
                                <a:ext cx="0" cy="38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0360" y="3061800"/>
                              <a:ext cx="31932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3760"/>
                                <a:ext cx="319320" cy="57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480" y="0"/>
                                <a:ext cx="0" cy="38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959040"/>
                                <a:ext cx="0" cy="38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9360" y="2613600"/>
                              <a:ext cx="1918800" cy="2235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847800" y="-299160"/>
                                <a:ext cx="223560" cy="82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1960"/>
                                <a:ext cx="5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111960"/>
                                <a:ext cx="5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7480" y="1635120"/>
                              <a:ext cx="824400" cy="1060560"/>
                            </a:xfrm>
                          </wpg:grpSpPr>
                          <wps:wsp>
                            <wps:cNvSpPr/>
                            <wps:spPr>
                              <a:xfrm rot="19328400">
                                <a:off x="252000" y="241920"/>
                                <a:ext cx="319320" cy="57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3544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757440"/>
                                <a:ext cx="23544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5.35pt;width:333.95pt;height:352.65pt" coordorigin="548,107" coordsize="6679,7053">
                <v:shape id="shape_0" fillcolor="#969696" stroked="t" o:allowincell="f" style="position:absolute;left:5715;top:1401;width:1511;height:1057;mso-wrap-style:none;v-text-anchor:middle" type="_x0000_t135">
                  <v:fill o:detectmouseclick="t" type="solid" color2="#696969"/>
                  <v:stroke color="black" weight="19080" joinstyle="miter" endcap="flat"/>
                  <w10:wrap type="none"/>
                </v:shape>
                <v:group id="shape_0" style="position:absolute;left:548;top:107;width:6171;height:7053">
                  <v:group id="shape_0" style="position:absolute;left:1179;top:107;width:5540;height:7053">
                    <v:rect id="shape_0" fillcolor="white" stroked="t" o:allowincell="f" style="position:absolute;left:3697;top:3634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79;top:107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97;top:107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97;top:1870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79;top:3634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79;top:1870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79;top:5397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97;top:5397;width:2517;height:17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1682;top:5750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2;top:3987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2;top:459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1;top:459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1;top:5750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1;top:2223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1;top:3987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2;top:2223;width:2517;height:14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;top:5559;width:1764;height:1122">
                    <v:rect id="shape_0" fillcolor="#ffcccc" stroked="t" o:allowincell="f" style="position:absolute;left:549;top:5559;width:1763;height:503;mso-wrap-style:none;v-text-anchor:middle;rotation:90">
                      <v:fill o:detectmouseclick="t" type="solid" color2="#003333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342;top:6176;width:177;height:503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691;top:342;width:2016;height:353">
                    <v:rect id="shape_0" fillcolor="#ccffcc" stroked="t" o:allowincell="f" style="position:absolute;left:2691;top:342;width:2015;height:352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3900;top:342;width:202;height:352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4103;top:342;width:198;height:35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4302;top:342;width:202;height:352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rect id="shape_0" fillcolor="#ccffcc" stroked="t" o:allowincell="f" style="position:absolute;left:1230;top:3617;width:1410;height:503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862;top:3405;width:142;height:503;mso-wrap-style:none;v-text-anchor:middle;rotation:270">
                    <v:fill o:detectmouseclick="t" type="solid" color2="#0066ff"/>
                    <v:stroke color="#ff9900" weight="9360" joinstyle="miter" endcap="flat"/>
                    <w10:wrap type="none"/>
                  </v:rect>
                  <v:rect id="shape_0" fillcolor="lime" stroked="t" o:allowincell="f" style="position:absolute;left:1864;top:3264;width:138;height:503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863;top:3125;width:141;height:503;mso-wrap-style:none;v-text-anchor:middle;rotation:270">
                    <v:fill o:detectmouseclick="t" type="solid" color2="#66ccff"/>
                    <v:stroke color="#993300" weight="9360" joinstyle="miter" endcap="flat"/>
                    <w10:wrap type="none"/>
                  </v:rect>
                  <v:rect id="shape_0" fillcolor="#ccffcc" stroked="t" o:allowincell="f" style="position:absolute;left:1230;top:1147;width:1410;height:503;mso-wrap-style:none;v-text-anchor:middle;rotation:270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1862;top:935;width:142;height:503;mso-wrap-style:none;v-text-anchor:middle;rotation:270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1864;top:794;width:138;height:503;mso-wrap-style:none;v-text-anchor:middle;rotation:270">
                    <v:fill o:detectmouseclick="t" type="solid" color2="fuchsia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1863;top:655;width:141;height:503;mso-wrap-style:none;v-text-anchor:middle;rotation:270">
                    <v:fill o:detectmouseclick="t" type="solid" color2="#66ccff"/>
                    <v:stroke color="#993300" weight="9360" joinstyle="miter" endcap="flat"/>
                    <w10:wrap type="none"/>
                  </v:rect>
                  <v:line id="shape_0" from="5211,1047" to="5714,1399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15,2459" to="6218,422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1,2106" to="5714,2458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#ccffcc" stroked="t" o:allowincell="f" style="position:absolute;left:2691;top:2106;width:2015;height:352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900;top:2106;width:202;height:352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4103;top:2106;width:199;height:352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4303;top:2106;width:202;height:352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group id="shape_0" style="position:absolute;left:2691;top:4929;width:2016;height:352">
                    <v:rect id="shape_0" fillcolor="#ccffcc" stroked="t" o:allowincell="f" style="position:absolute;left:2691;top:4929;width:2015;height:351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3900;top:4929;width:202;height:351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  <v:rect id="shape_0" fillcolor="#cc99ff" stroked="t" o:allowincell="f" style="position:absolute;left:4103;top:4929;width:198;height:351;mso-wrap-style:none;v-text-anchor:middle">
                      <v:fill o:detectmouseclick="t" type="solid" color2="#336600"/>
                      <v:stroke color="black" weight="9360" joinstyle="miter" endcap="flat"/>
                      <w10:wrap type="none"/>
                    </v:rect>
                    <v:rect id="shape_0" fillcolor="red" stroked="t" o:allowincell="f" style="position:absolute;left:4302;top:4929;width:202;height:351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  <v:group id="shape_0" style="position:absolute;left:5212;top:2813;width:503;height:2114">
                    <v:oval id="shape_0" fillcolor="#ffcc00" stroked="t" o:allowincell="f" style="position:absolute;left:5212;top:3418;width:502;height:905;mso-wrap-style:none;v-text-anchor:middle;rotation:18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5464,4324" to="5464,4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4,2813" to="5464,3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15;top:4929;width:503;height:2113">
                    <v:oval id="shape_0" fillcolor="#ffcc00" stroked="t" o:allowincell="f" style="position:absolute;left:5715;top:5533;width:502;height:905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5966,4929" to="5966,55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6439" to="5966,7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6;top:3750;width:3021;height:1295">
                    <v:oval id="shape_0" fillcolor="#ffcc00" stroked="t" o:allowincell="f" style="position:absolute;left:3521;top:3752;width:351;height:1294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2186,4399" to="3048,4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5,4399" to="5207,4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01;top:2682;width:1297;height:1669">
                    <v:oval id="shape_0" fillcolor="#ffcc00" stroked="t" o:allowincell="f" style="position:absolute;left:3698;top:3063;width:502;height:905;mso-wrap-style:none;v-text-anchor:middle;rotation:322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3301,2682" to="3671,31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8,3875" to="4598,4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s soldas devem ser iniciadas por pontos com maior dificuldade de acesso, devemos ter atenção redobrada nas ilhas com maior número de nós (peças soldadas). </w:t>
      </w:r>
    </w:p>
    <w:p>
      <w:pPr>
        <w:pStyle w:val="Normal"/>
        <w:rPr>
          <w:sz w:val="28"/>
        </w:rPr>
      </w:pPr>
      <w:r>
        <w:rPr>
          <w:sz w:val="28"/>
        </w:rPr>
        <w:t>A conexão do diodo com a contato do manipulador deve ser de fio blindado (o cabo do manipulador tambem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es de ligar a placa verifique se não existem curto circuito entre as ilhas, se o transistor e o diodo estão corretamente ligados.</w:t>
      </w:r>
    </w:p>
    <w:p>
      <w:pPr>
        <w:pStyle w:val="Normal"/>
        <w:rPr>
          <w:sz w:val="28"/>
        </w:rPr>
      </w:pPr>
      <w:r>
        <w:rPr>
          <w:sz w:val="28"/>
        </w:rPr>
        <w:t xml:space="preserve">Aplique uma tensão de alimentação entre 5 e 15 Volts. </w:t>
      </w:r>
    </w:p>
    <w:p>
      <w:pPr>
        <w:pStyle w:val="Normal"/>
        <w:rPr>
          <w:sz w:val="28"/>
        </w:rPr>
      </w:pPr>
      <w:r>
        <w:rPr>
          <w:sz w:val="28"/>
        </w:rPr>
        <w:t>Ligue um fone na saída, que deverá emitir um tom de aproximadamente 1kHz.</w:t>
      </w:r>
    </w:p>
    <w:p>
      <w:pPr>
        <w:pStyle w:val="Normal"/>
        <w:rPr>
          <w:sz w:val="28"/>
        </w:rPr>
      </w:pPr>
      <w:r>
        <w:rPr>
          <w:sz w:val="28"/>
        </w:rPr>
        <w:t>Caso não tenha som na saída verifique novamente as conexõe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4:18:00Z</dcterms:created>
  <dc:creator>edsongarcia</dc:creator>
  <dc:description/>
  <dc:language>en-US</dc:language>
  <cp:lastModifiedBy>Bmiguel</cp:lastModifiedBy>
  <dcterms:modified xsi:type="dcterms:W3CDTF">2005-05-31T18:52:00Z</dcterms:modified>
  <cp:revision>3</cp:revision>
  <dc:subject/>
  <dc:title>Montagem do monitor de transmissão de CW (side tone)</dc:title>
</cp:coreProperties>
</file>