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Montagem da etapa de potência de RF (PA) e misturador (mixer) de recepçã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squema :</w:t>
      </w:r>
    </w:p>
    <w:p>
      <w:pPr>
        <w:pStyle w:val="Normal"/>
        <w:rPr>
          <w:sz w:val="28"/>
        </w:rPr>
      </w:pPr>
      <w:r>
        <w:rPr>
          <w:sz w:val="28"/>
        </w:rPr>
        <w:object w:dxaOrig="7199" w:dyaOrig="60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60pt;height:304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639344" r:id="rId2"/>
        </w:object>
      </w:r>
    </w:p>
    <w:p>
      <w:pPr>
        <w:pStyle w:val="Normal"/>
        <w:rPr>
          <w:sz w:val="28"/>
        </w:rPr>
      </w:pPr>
      <w:r>
        <w:rPr>
          <w:sz w:val="28"/>
        </w:rPr>
        <w:t>Descrição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 maior segredo do Pixie foi a utilização de um único transistor para executar tanto a recepção como a transmissão e o chaveamento ser executado pelo manipulador.</w:t>
      </w:r>
    </w:p>
    <w:p>
      <w:pPr>
        <w:pStyle w:val="Normal"/>
        <w:rPr>
          <w:sz w:val="28"/>
        </w:rPr>
      </w:pPr>
      <w:r>
        <w:rPr>
          <w:sz w:val="28"/>
        </w:rPr>
        <w:t>Em recepção o transistor opera como misturador ou seja amplifica os sinais de antena (cerca de 15dB - depende muito do transistor) e o adiciona e o subtrai do sinal vindo do VXO.</w:t>
      </w:r>
    </w:p>
    <w:p>
      <w:pPr>
        <w:pStyle w:val="Normal"/>
        <w:rPr>
          <w:sz w:val="28"/>
        </w:rPr>
      </w:pPr>
      <w:r>
        <w:rPr>
          <w:sz w:val="28"/>
        </w:rPr>
        <w:t>Como o nosso VXO opera na frequência de recepção o sinal de saída é de áudio frequência e pode ir diretamente para o amplificador de áudio. Este tipo de conversão é chamado de conversão direta. A vantagem principal é a simplicidade, as desvantagens são muitas eis as principais :</w:t>
      </w:r>
    </w:p>
    <w:p>
      <w:pPr>
        <w:pStyle w:val="Normal"/>
        <w:rPr>
          <w:sz w:val="28"/>
        </w:rPr>
      </w:pPr>
      <w:r>
        <w:rPr>
          <w:sz w:val="28"/>
        </w:rPr>
        <w:t xml:space="preserve">1.Como dissemos o sinal de áudio que sai do misturador é obtido pela soma e subtração do sinal amplificado de antena então se sintonizarmos um sinal em 7010kHz e o oscilador estiver em 7010kHz não ouviremos nada  7010-7010=0  e  7010+7010=14020 MHz que é radio frequência e não dá para ouvir. Agora se sintonizarmos o mesmo sinal de 7010 com o oscilador VXO em 7011 então teremos 7011-7010=1kHz que é audível, mas terá um sinal espelho se sintonizarmos o VXO em 7009 teremos 7010-7009=1kHz e não fica difícil de concluir que para o sinal de 7010 teremos uma escuta entre 7008 a 7012 kHz. O que torna </w:t>
      </w:r>
    </w:p>
    <w:p>
      <w:pPr>
        <w:pStyle w:val="Normal"/>
        <w:rPr>
          <w:sz w:val="28"/>
        </w:rPr>
      </w:pPr>
      <w:r>
        <w:rPr>
          <w:sz w:val="28"/>
        </w:rPr>
        <w:t>A recepção difícil mas praticável dependendo do operador exemplo se temos uma estação em 7010 e outra em 7013 e queremos ouvir a de 7010 devemos sintoniza-la por baixo ou seja em 7009 pois em 7011 ouviremos as duas hi !.</w:t>
      </w:r>
    </w:p>
    <w:p>
      <w:pPr>
        <w:pStyle w:val="Normal"/>
        <w:rPr>
          <w:sz w:val="28"/>
        </w:rPr>
      </w:pPr>
      <w:r>
        <w:rPr>
          <w:sz w:val="28"/>
        </w:rPr>
        <w:t>2. Ganho baixo : para um receptor ideal o ganho total (todas as etapas somadas) seria 140dB acima disso é tecnicamente impossível. Nosso receptor apresenta um ganho típico de 15 dB na conversão e sobra o resto para o áudio que sem oscilar pode chegar a um ganho em torno de 60dB máximo, no nosso caso 45 dB má. como vimos. Então teremos um ganho total que pode chegar aos 60 dB (45+15) o que é muito longe dos 140 e também de 100 dB que seria aceitável.</w:t>
      </w:r>
    </w:p>
    <w:p>
      <w:pPr>
        <w:pStyle w:val="Normal"/>
        <w:rPr>
          <w:sz w:val="28"/>
        </w:rPr>
      </w:pPr>
      <w:r>
        <w:rPr>
          <w:sz w:val="28"/>
        </w:rPr>
        <w:object w:dxaOrig="7589" w:dyaOrig="7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.15pt;margin-top:1.2pt;width:296.55pt;height:293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9909056" r:id="rId4"/>
        </w:object>
      </w:r>
    </w:p>
    <w:p>
      <w:pPr>
        <w:pStyle w:val="Normal"/>
        <w:rPr>
          <w:sz w:val="28"/>
        </w:rPr>
      </w:pPr>
      <w:r>
        <w:rPr>
          <w:sz w:val="28"/>
        </w:rPr>
        <w:t>Para compensar estas deficiências o sinal do VXO é puro e muito bom, porque para recepção e transmissão o importante é a forma de onda ser o mais próximo possível da senoidal, pois só esta forma de onda pode ser somada com outra do mesmo tipo, outros tipos entre si ou mesmo com a senóide são anulados.</w:t>
      </w:r>
    </w:p>
    <w:p>
      <w:pPr>
        <w:pStyle w:val="Normal"/>
        <w:rPr>
          <w:sz w:val="28"/>
        </w:rPr>
      </w:pPr>
      <w:r>
        <w:rPr>
          <w:sz w:val="28"/>
        </w:rPr>
        <w:t>E na prática podemos adicionar filtros de áudio e outras melhoria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Em transmissão </w:t>
      </w:r>
    </w:p>
    <w:p>
      <w:pPr>
        <w:pStyle w:val="Normal"/>
        <w:rPr>
          <w:sz w:val="28"/>
        </w:rPr>
      </w:pPr>
      <w:r>
        <w:rPr>
          <w:sz w:val="28"/>
        </w:rPr>
        <w:t>O circuito opera como classe C emissor comum isto é só consome corrente quando há sinal na base, como sempre há sinal na base o Pixie sempre estará emitindo, mas com potência muito reduzida em recepção, devido a limitação de corrente imposta pelo resistor de 10kOhms entre emissor e o terra. Optamos por colocar dois transistores em paralelo pois teremos m pouco mais de saúde na transmissão. Não colocamos os tradicionais resistores  de baixo valor para compensar a diferença de ganho, que a nosso ver seriam dispensáveis.</w:t>
      </w:r>
    </w:p>
    <w:p>
      <w:pPr>
        <w:pStyle w:val="Normal"/>
        <w:rPr/>
      </w:pPr>
      <w:r>
        <w:rPr>
          <w:sz w:val="28"/>
        </w:rPr>
        <w:t>O manipulador curto circuita o resistor do emissor fazendo o transistor atingir correntes de até 100 mA ou 0,1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A portanto teremos uma potência de entrada de 12 Volts x 0,1A = 1,2W.</w:t>
      </w:r>
    </w:p>
    <w:p>
      <w:pPr>
        <w:pStyle w:val="Normal"/>
        <w:rPr>
          <w:sz w:val="28"/>
        </w:rPr>
      </w:pPr>
      <w:r>
        <w:rPr>
          <w:sz w:val="28"/>
        </w:rPr>
        <w:t>O capacitor de .01 µF no coletor acopla o sinal de RF para o filtro passa baixas (pi) que também serve para acoplar as impedâncias de saída do transistor e da anten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m recepção</w:t>
      </w:r>
    </w:p>
    <w:p>
      <w:pPr>
        <w:pStyle w:val="Normal"/>
        <w:rPr>
          <w:sz w:val="28"/>
        </w:rPr>
      </w:pPr>
      <w:r>
        <w:rPr>
          <w:sz w:val="28"/>
        </w:rPr>
        <w:t>O circuito opera  como misturador, o sinal de 40m entra pela antena passando pelo filtro passa baixa e é amplificado e misturado com o sinal do VXO presente na base, as somas e diferenças dos sinais saem pelo emissor onde temos um capacitor de .1µF que atua como um curto circuito para RF, levando os sinais indesejados para o terra. Portanto na saída teremos somente sinais de áudio, que seguem para o amplificado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ontage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7199" w:dyaOrig="60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7.35pt;margin-top:9.55pt;width:360pt;height:304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4198437" r:id="rId6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54505</wp:posOffset>
                </wp:positionH>
                <wp:positionV relativeFrom="paragraph">
                  <wp:posOffset>49530</wp:posOffset>
                </wp:positionV>
                <wp:extent cx="1828800" cy="1371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371600"/>
                          <a:chOff x="0" y="0"/>
                          <a:chExt cx="1828800" cy="137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9144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5720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" y="54864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9144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" y="9144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9144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3040" y="9144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54864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4400" y="457200"/>
                              <a:ext cx="91440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88720" y="73152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74320" y="10058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15pt;margin-top:3.9pt;width:144pt;height:108pt" coordorigin="2763,78" coordsize="2880,2160">
                <v:group id="shape_0" style="position:absolute;left:2763;top:78;width:2880;height:2160">
                  <v:rect id="shape_0" fillcolor="white" stroked="t" o:allowincell="f" style="position:absolute;left:2763;top:78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483;top:78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203;top:78;width:143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763;top:798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483;top:798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907;top:942;width:57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2763;top:1518;width:143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2907;top:222;width:57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27;top:222;width:57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67;top:222;width:57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27;top:942;width:57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4203;top:798;width:1439;height:14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4635;top:1230;width:57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195;top:1662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2550</wp:posOffset>
                </wp:positionH>
                <wp:positionV relativeFrom="paragraph">
                  <wp:posOffset>-3372485</wp:posOffset>
                </wp:positionV>
                <wp:extent cx="365760" cy="36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-265.55pt;mso-position-vertical-relative:text;margin-left:2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ista de peça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02 transistores 2N3904 ( substitutos BC548A, BC547A, BC548B, BC547B, 2N2222)</w:t>
      </w:r>
    </w:p>
    <w:p>
      <w:pPr>
        <w:pStyle w:val="Normal"/>
        <w:rPr>
          <w:sz w:val="28"/>
        </w:rPr>
      </w:pPr>
      <w:r>
        <w:rPr>
          <w:sz w:val="28"/>
        </w:rPr>
        <w:t>01 resistor de 33kOhms (laranja, laranja, laranja) 1/4, 1/8 ou 1/16 W</w:t>
      </w:r>
    </w:p>
    <w:p>
      <w:pPr>
        <w:pStyle w:val="Normal"/>
        <w:rPr>
          <w:sz w:val="28"/>
        </w:rPr>
      </w:pPr>
      <w:r>
        <w:rPr>
          <w:sz w:val="28"/>
        </w:rPr>
        <w:t>01 resistor de 10kOhms (marrom, preto, vermelho) 1/4, 1/8 ou 1/16 W</w:t>
      </w:r>
    </w:p>
    <w:p>
      <w:pPr>
        <w:pStyle w:val="Normal"/>
        <w:rPr>
          <w:sz w:val="28"/>
        </w:rPr>
      </w:pPr>
      <w:r>
        <w:rPr>
          <w:sz w:val="28"/>
        </w:rPr>
        <w:t xml:space="preserve">01 indutor ou micro choque de 100µH </w:t>
      </w:r>
    </w:p>
    <w:p>
      <w:pPr>
        <w:pStyle w:val="Normal"/>
        <w:rPr>
          <w:sz w:val="28"/>
        </w:rPr>
      </w:pPr>
      <w:r>
        <w:rPr>
          <w:sz w:val="28"/>
        </w:rPr>
        <w:t xml:space="preserve">01 indutor ou micro choque de 1µH </w:t>
      </w:r>
    </w:p>
    <w:p>
      <w:pPr>
        <w:pStyle w:val="Normal"/>
        <w:rPr>
          <w:sz w:val="28"/>
        </w:rPr>
      </w:pPr>
      <w:r>
        <w:rPr>
          <w:sz w:val="28"/>
        </w:rPr>
        <w:t>01 indutor ou micro choque de 22µH (pode ser de 15 ou 18µH)</w:t>
      </w:r>
    </w:p>
    <w:p>
      <w:pPr>
        <w:pStyle w:val="Normal"/>
        <w:rPr>
          <w:sz w:val="28"/>
        </w:rPr>
      </w:pPr>
      <w:r>
        <w:rPr>
          <w:sz w:val="28"/>
        </w:rPr>
        <w:t>02 capacitores cerâmico de .01µF (ou 103 ou 10000) acima de 25V (substitutos valores entre .01 e .1µF - .015 ou .022 ou .033 ou .047 ou .068)</w:t>
      </w:r>
    </w:p>
    <w:p>
      <w:pPr>
        <w:pStyle w:val="Normal"/>
        <w:rPr>
          <w:sz w:val="28"/>
        </w:rPr>
      </w:pPr>
      <w:r>
        <w:rPr>
          <w:sz w:val="28"/>
        </w:rPr>
        <w:t>01 capacitor cerâmico de .1µF (ou 104 ou 100K) acima de 25 V</w:t>
      </w:r>
    </w:p>
    <w:p>
      <w:pPr>
        <w:pStyle w:val="Normal"/>
        <w:rPr>
          <w:sz w:val="28"/>
        </w:rPr>
      </w:pPr>
      <w:r>
        <w:rPr>
          <w:sz w:val="28"/>
        </w:rPr>
        <w:t>01 capacitor cerâmico de 470 pF (ou 471 ou 470J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rtar a placa de cobre, conforme medidas e cuidados para que não fiquem em curto circuito.</w:t>
      </w:r>
    </w:p>
    <w:p>
      <w:pPr>
        <w:pStyle w:val="Normal"/>
        <w:rPr>
          <w:sz w:val="28"/>
        </w:rPr>
      </w:pPr>
      <w:r>
        <w:rPr>
          <w:sz w:val="28"/>
        </w:rPr>
        <w:t>1.Soldar  o resistor de 33kOhms (laranja 3 laranja 3 e laranja 3 zeros) entre a ilha 1 e a ilha 7</w:t>
      </w:r>
    </w:p>
    <w:p>
      <w:pPr>
        <w:pStyle w:val="Normal"/>
        <w:rPr>
          <w:sz w:val="28"/>
        </w:rPr>
      </w:pPr>
      <w:r>
        <w:rPr>
          <w:sz w:val="28"/>
        </w:rPr>
        <w:t>2. Soldar o indutor de 22µH entre as ilhas 3 e 7</w:t>
      </w:r>
    </w:p>
    <w:p>
      <w:pPr>
        <w:pStyle w:val="Normal"/>
        <w:rPr>
          <w:sz w:val="28"/>
        </w:rPr>
      </w:pPr>
      <w:r>
        <w:rPr>
          <w:sz w:val="28"/>
        </w:rPr>
        <w:t>3. Soldar os transistores juntos torcendo os terminais dois a dois, observando a posição que depende de cada tipo de transistor  escolhid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8665</wp:posOffset>
                </wp:positionH>
                <wp:positionV relativeFrom="paragraph">
                  <wp:posOffset>7620</wp:posOffset>
                </wp:positionV>
                <wp:extent cx="2286000" cy="1371600"/>
                <wp:effectExtent l="5715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371600"/>
                          <a:chOff x="0" y="0"/>
                          <a:chExt cx="2286000" cy="137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86000" cy="137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457200" y="0"/>
                              <a:ext cx="1828800" cy="1371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28800" cy="1371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9144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45720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" y="548640"/>
                                  <a:ext cx="36576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914400"/>
                                  <a:ext cx="9144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" y="91440"/>
                                  <a:ext cx="36576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8640" y="91440"/>
                                  <a:ext cx="36576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63040" y="91440"/>
                                  <a:ext cx="36576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8640" y="548640"/>
                                  <a:ext cx="36576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457200"/>
                                  <a:ext cx="914400" cy="91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88720" y="731520"/>
                                  <a:ext cx="36576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74320" y="100584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22960" y="731520"/>
                              <a:ext cx="36576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363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960" y="0"/>
                                <a:ext cx="363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0"/>
                                <a:ext cx="363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85520" y="266040"/>
                              <a:ext cx="532800" cy="473040"/>
                            </a:xfrm>
                          </wpg:grpSpPr>
                          <wps:wsp>
                            <wps:cNvSpPr/>
                            <wps:spPr>
                              <a:xfrm rot="1896600">
                                <a:off x="37800" y="99360"/>
                                <a:ext cx="45720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7440" y="99720"/>
                                <a:ext cx="45720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22µ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82880"/>
                              <a:ext cx="640080" cy="9144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4320" y="182880"/>
                                <a:ext cx="274320" cy="36576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864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548640"/>
                                <a:ext cx="9144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40080" cy="9144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82880"/>
                                  <a:ext cx="274320" cy="36576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4320" y="0"/>
                                  <a:ext cx="27432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548640"/>
                                  <a:ext cx="365760" cy="36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548640" y="54864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95pt;margin-top:0.6pt;width:180pt;height:108pt" coordorigin="1179,12" coordsize="3600,2160">
                <v:group id="shape_0" style="position:absolute;left:1179;top:12;width:3600;height:2160">
                  <v:group id="shape_0" style="position:absolute;left:1899;top:12;width:2880;height:2160">
                    <v:group id="shape_0" style="position:absolute;left:1899;top:12;width:2880;height:2160">
                      <v:rect id="shape_0" fillcolor="white" stroked="t" o:allowincell="f" style="position:absolute;left:1899;top:12;width:71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619;top:12;width:71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339;top:12;width:143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899;top:732;width:71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619;top:732;width:71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043;top:876;width:575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1899;top:1452;width:143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043;top:156;width:575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763;top:156;width:575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03;top:156;width:575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763;top:876;width:575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3339;top:732;width:1439;height:14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771;top:1164;width:575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2331;top:1596;width:575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75;top:1164;width:576;height:144">
                    <v:rect id="shape_0" fillcolor="#ccffcc" stroked="t" o:allowincell="f" style="position:absolute;left:2475;top:1164;width:575;height:143;mso-wrap-style:none;v-text-anchor:middle">
                      <v:fill o:detectmouseclick="t" type="solid" color2="#330033"/>
                      <v:stroke color="black" weight="9360" joinstyle="miter" endcap="flat"/>
                      <w10:wrap type="none"/>
                    </v:rect>
                    <v:rect id="shape_0" fillcolor="#ff9900" stroked="t" o:allowincell="f" style="position:absolute;left:2820;top:1164;width:56;height:143;mso-wrap-style:none;v-text-anchor:middle">
                      <v:fill o:detectmouseclick="t" type="solid" color2="#0066ff"/>
                      <v:stroke color="black" weight="9360" joinstyle="miter" endcap="flat"/>
                      <w10:wrap type="none"/>
                    </v:rect>
                    <v:rect id="shape_0" fillcolor="#ff9900" stroked="t" o:allowincell="f" style="position:absolute;left:2878;top:1164;width:56;height:143;mso-wrap-style:none;v-text-anchor:middle">
                      <v:fill o:detectmouseclick="t" type="solid" color2="#0066ff"/>
                      <v:stroke color="black" weight="9360" joinstyle="miter" endcap="flat"/>
                      <w10:wrap type="none"/>
                    </v:rect>
                    <v:rect id="shape_0" fillcolor="#ff9900" stroked="t" o:allowincell="f" style="position:absolute;left:2935;top:1164;width:56;height:143;mso-wrap-style:none;v-text-anchor:middle">
                      <v:fill o:detectmouseclick="t" type="solid" color2="#0066ff"/>
                      <v:stroke color="black" weight="9360" joinstyle="miter" endcap="flat"/>
                      <w10:wrap type="none"/>
                    </v:rect>
                  </v:group>
                  <v:group id="shape_0" style="position:absolute;left:2475;top:588;width:720;height:432">
                    <v:rect id="shape_0" fillcolor="#00ccff" stroked="t" o:allowincell="f" style="position:absolute;left:2475;top:587;width:719;height:431;mso-wrap-style:none;v-text-anchor:middle;rotation:32">
                      <v:fill o:detectmouseclick="t" type="solid" color2="#ff3300"/>
                      <v:stroke color="black" weight="9360" joinstyle="miter" endcap="flat"/>
                      <w10:wrap type="none"/>
                    </v:rect>
                    <v:shape id="shape_0" stroked="f" o:allowincell="f" style="position:absolute;left:2475;top:588;width:719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2µ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79;top:300;width:1007;height:1439">
                    <v:shapetype id="_x0000_t135" coordsize="21600,21600" o:spt="135" path="m,l10800,qx@6@7qy@8@9l,21600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@1 0"/>
                        <v:f eqn="sum 10800 0 @2"/>
                        <v:f eqn="sum 10800 @2 0"/>
                        <v:f eqn="sum 10800 10800 0"/>
                        <v:f eqn="sum 10800 0 0"/>
                        <v:f eqn="sum 0 @6 10800"/>
                        <v:f eqn="sum 10800 @7 0"/>
                      </v:formulas>
                      <v:path gradientshapeok="t" o:connecttype="rect" textboxrect="0,@4,@3,@5"/>
                    </v:shapetype>
                    <v:shape id="shape_0" fillcolor="white" stroked="t" o:allowincell="f" style="position:absolute;left:1611;top:588;width:431;height:575;flip:x;mso-wrap-style:none;v-text-anchor:middle" type="_x0000_t13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2043,300" to="2186,58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43,1164" to="2186,15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179;top:300;width:1007;height:1439">
                      <v:shape id="shape_0" fillcolor="white" stroked="t" o:allowincell="f" style="position:absolute;left:1179;top:588;width:431;height:575;flip:x;mso-wrap-style:none;v-text-anchor:middle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611,300" to="2042,58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11,1164" to="2186,173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line id="shape_0" from="2043,876" to="2186,10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97305</wp:posOffset>
                </wp:positionH>
                <wp:positionV relativeFrom="paragraph">
                  <wp:posOffset>30480</wp:posOffset>
                </wp:positionV>
                <wp:extent cx="91440" cy="9144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2.4pt" to="109.3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8585</wp:posOffset>
                </wp:positionH>
                <wp:positionV relativeFrom="paragraph">
                  <wp:posOffset>167640</wp:posOffset>
                </wp:positionV>
                <wp:extent cx="3840480" cy="45720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0480" cy="457200"/>
                          <a:chOff x="0" y="0"/>
                          <a:chExt cx="3840480" cy="45720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138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080" y="228600"/>
                            <a:ext cx="138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2400" y="0"/>
                            <a:ext cx="1075680" cy="4572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240" y="0"/>
                            <a:ext cx="107280" cy="4572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0"/>
                            <a:ext cx="107280" cy="4572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0" y="0"/>
                            <a:ext cx="107280" cy="4572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13.2pt;width:302.35pt;height:36pt" coordorigin="171,264" coordsize="6047,720">
                <v:line id="shape_0" from="171,624" to="2347,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2,624" to="6218,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#ccffcc" stroked="t" o:allowincell="f" style="position:absolute;left:2348;top:264;width:1693;height:719;mso-wrap-style:none;v-text-anchor:middle">
                  <v:fill o:detectmouseclick="t" type="solid" color2="#330033"/>
                  <v:stroke color="black" weight="9360" joinstyle="miter" endcap="flat"/>
                  <w10:wrap type="none"/>
                </v:rect>
                <v:rect id="shape_0" fillcolor="#ff9900" stroked="t" o:allowincell="f" style="position:absolute;left:3365;top:264;width:168;height:719;mso-wrap-style:none;v-text-anchor:middle">
                  <v:fill o:detectmouseclick="t" type="solid" color2="#0066ff"/>
                  <v:stroke color="black" weight="9360" joinstyle="miter" endcap="flat"/>
                  <w10:wrap type="none"/>
                </v:rect>
                <v:rect id="shape_0" fillcolor="#ff9900" stroked="t" o:allowincell="f" style="position:absolute;left:3534;top:264;width:168;height:719;mso-wrap-style:none;v-text-anchor:middle">
                  <v:fill o:detectmouseclick="t" type="solid" color2="#0066ff"/>
                  <v:stroke color="black" weight="9360" joinstyle="miter" endcap="flat"/>
                  <w10:wrap type="none"/>
                </v:rect>
                <v:rect id="shape_0" fillcolor="#ff9900" stroked="t" o:allowincell="f" style="position:absolute;left:3703;top:264;width:168;height:719;mso-wrap-style:none;v-text-anchor:middle">
                  <v:fill o:detectmouseclick="t" type="solid" color2="#0066ff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Soldar o indutor de 100µH  entre as ilhas 1 e 2</w:t>
      </w:r>
    </w:p>
    <w:p>
      <w:pPr>
        <w:pStyle w:val="Normal"/>
        <w:rPr>
          <w:sz w:val="28"/>
        </w:rPr>
      </w:pPr>
      <w:r>
        <w:rPr>
          <w:sz w:val="28"/>
        </w:rPr>
        <w:t>5.Soldar o resistor de 10kOhms (marrom preto laranja) entre as ilhas 2 e 6</w:t>
      </w:r>
    </w:p>
    <w:p>
      <w:pPr>
        <w:pStyle w:val="Normal"/>
        <w:rPr>
          <w:sz w:val="28"/>
        </w:rPr>
      </w:pPr>
      <w:r>
        <w:rPr>
          <w:sz w:val="28"/>
        </w:rPr>
        <w:t>6. Soldar um capacitor de .1µF entre as ilhas 2 e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40105</wp:posOffset>
                </wp:positionH>
                <wp:positionV relativeFrom="paragraph">
                  <wp:posOffset>136525</wp:posOffset>
                </wp:positionV>
                <wp:extent cx="2286000" cy="1371600"/>
                <wp:effectExtent l="5715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371600"/>
                          <a:chOff x="0" y="0"/>
                          <a:chExt cx="2286000" cy="137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86000" cy="137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0" cy="1371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57200" y="0"/>
                                <a:ext cx="1828800" cy="1371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28800" cy="137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0"/>
                                    <a:ext cx="45720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0" y="0"/>
                                    <a:ext cx="91440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7200"/>
                                    <a:ext cx="45720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457200"/>
                                    <a:ext cx="45720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1440" y="548640"/>
                                    <a:ext cx="36576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914400"/>
                                    <a:ext cx="91440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1440" y="91440"/>
                                    <a:ext cx="36576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48640" y="91440"/>
                                    <a:ext cx="36576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63040" y="91440"/>
                                    <a:ext cx="36576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48640" y="548640"/>
                                    <a:ext cx="36576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914400" y="457200"/>
                                    <a:ext cx="914400" cy="91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88720" y="731520"/>
                                    <a:ext cx="36576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74320" y="1005840"/>
                                  <a:ext cx="36576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22960" y="731520"/>
                                <a:ext cx="36576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576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240" y="0"/>
                                  <a:ext cx="3636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99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0"/>
                                  <a:ext cx="3636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99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960" y="0"/>
                                  <a:ext cx="3636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99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85520" y="266040"/>
                                <a:ext cx="532800" cy="473040"/>
                              </a:xfrm>
                            </wpg:grpSpPr>
                            <wps:wsp>
                              <wps:cNvSpPr/>
                              <wps:spPr>
                                <a:xfrm rot="1896600">
                                  <a:off x="37800" y="99360"/>
                                  <a:ext cx="45720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440" y="99720"/>
                                  <a:ext cx="45720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>22µ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82880"/>
                                <a:ext cx="640080" cy="9144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74320" y="182880"/>
                                  <a:ext cx="274320" cy="36576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8640" y="0"/>
                                  <a:ext cx="9144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548640"/>
                                  <a:ext cx="9144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40080" cy="9144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82880"/>
                                    <a:ext cx="274320" cy="365760"/>
                                  </a:xfrm>
                                  <a:prstGeom prst="flowChartDelay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4320" y="0"/>
                                    <a:ext cx="274320" cy="18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548640"/>
                                    <a:ext cx="365760" cy="36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548640" y="54864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8720" y="1005840"/>
                            <a:ext cx="36576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9144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3672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0"/>
                              <a:ext cx="36360" cy="91440"/>
                            </a:xfrm>
                            <a:prstGeom prst="rect">
                              <a:avLst/>
                            </a:prstGeom>
                            <a:solidFill>
                              <a:srgbClr val="99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0"/>
                              <a:ext cx="36720" cy="9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40080" y="822960"/>
                            <a:ext cx="274320" cy="4572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91440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100µ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97280" y="1188720"/>
                            <a:ext cx="547920" cy="914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27880" y="-71640"/>
                              <a:ext cx="91440" cy="235080"/>
                            </a:xfrm>
                            <a:prstGeom prst="ellipse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720"/>
                              <a:ext cx="156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680" y="45720"/>
                              <a:ext cx="156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15pt;margin-top:10.75pt;width:180pt;height:108pt" coordorigin="1323,215" coordsize="3600,2160">
                <v:group id="shape_0" style="position:absolute;left:1323;top:215;width:3600;height:2160">
                  <v:group id="shape_0" style="position:absolute;left:1323;top:215;width:3600;height:2160">
                    <v:group id="shape_0" style="position:absolute;left:2043;top:215;width:2880;height:2160">
                      <v:group id="shape_0" style="position:absolute;left:2043;top:215;width:2880;height:2160">
                        <v:rect id="shape_0" fillcolor="white" stroked="t" o:allowincell="f" style="position:absolute;left:2043;top:215;width:719;height:71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763;top:215;width:719;height:71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483;top:215;width:1439;height:71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043;top:935;width:719;height:71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763;top:935;width:719;height:71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f" style="position:absolute;left:2187;top:1079;width:575;height:5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f" style="position:absolute;left:2043;top:1655;width:1439;height:71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f" style="position:absolute;left:2187;top:359;width:575;height:5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907;top:359;width:575;height:5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347;top:359;width:575;height:5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907;top:1079;width:575;height:5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f" style="position:absolute;left:3483;top:935;width:1439;height:143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f" style="position:absolute;left:3915;top:1367;width:575;height:5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2475;top:1799;width:575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619;top:1367;width:576;height:144">
                      <v:rect id="shape_0" fillcolor="#ccffcc" stroked="t" o:allowincell="f" style="position:absolute;left:2619;top:1367;width:575;height:143;mso-wrap-style:none;v-text-anchor:middle">
                        <v:fill o:detectmouseclick="t" type="solid" color2="#330033"/>
                        <v:stroke color="black" weight="9360" joinstyle="miter" endcap="flat"/>
                        <w10:wrap type="none"/>
                      </v:rect>
                      <v:rect id="shape_0" fillcolor="#ff9900" stroked="t" o:allowincell="f" style="position:absolute;left:2964;top:1367;width:56;height:143;mso-wrap-style:none;v-text-anchor:middle">
                        <v:fill o:detectmouseclick="t" type="solid" color2="#0066ff"/>
                        <v:stroke color="black" weight="9360" joinstyle="miter" endcap="flat"/>
                        <w10:wrap type="none"/>
                      </v:rect>
                      <v:rect id="shape_0" fillcolor="#ff9900" stroked="t" o:allowincell="f" style="position:absolute;left:3022;top:1367;width:56;height:143;mso-wrap-style:none;v-text-anchor:middle">
                        <v:fill o:detectmouseclick="t" type="solid" color2="#0066ff"/>
                        <v:stroke color="black" weight="9360" joinstyle="miter" endcap="flat"/>
                        <w10:wrap type="none"/>
                      </v:rect>
                      <v:rect id="shape_0" fillcolor="#ff9900" stroked="t" o:allowincell="f" style="position:absolute;left:3079;top:1367;width:56;height:143;mso-wrap-style:none;v-text-anchor:middle">
                        <v:fill o:detectmouseclick="t" type="solid" color2="#0066ff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2619;top:791;width:720;height:432">
                      <v:rect id="shape_0" fillcolor="#00ccff" stroked="t" o:allowincell="f" style="position:absolute;left:2619;top:790;width:719;height:431;mso-wrap-style:none;v-text-anchor:middle;rotation:32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619;top:791;width:719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22µ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1323;top:503;width:1007;height:1439">
                      <v:shape id="shape_0" fillcolor="white" stroked="t" o:allowincell="f" style="position:absolute;left:1755;top:791;width:431;height:575;flip:x;mso-wrap-style:none;v-text-anchor:middle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187,503" to="2330,79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87,1367" to="2330,179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323;top:503;width:1007;height:1439">
                        <v:shape id="shape_0" fillcolor="white" stroked="t" o:allowincell="f" style="position:absolute;left:1323;top:791;width:431;height:575;flip:x;mso-wrap-style:none;v-text-anchor:middle" type="_x0000_t13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1755,503" to="2186,79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55,1367" to="2330,194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line id="shape_0" from="2187,1079" to="2330,12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195;top:1799;width:576;height:144">
                  <v:rect id="shape_0" fillcolor="#ccffcc" stroked="t" o:allowincell="f" style="position:absolute;left:3195;top:1799;width:575;height:143;mso-wrap-style:none;v-text-anchor:middle">
                    <v:fill o:detectmouseclick="t" type="solid" color2="#330033"/>
                    <v:stroke color="black" weight="9360" joinstyle="miter" endcap="flat"/>
                    <w10:wrap type="none"/>
                  </v:rect>
                  <v:rect id="shape_0" fillcolor="#ff9900" stroked="t" o:allowincell="f" style="position:absolute;left:3540;top:1799;width:57;height:143;mso-wrap-style:none;v-text-anchor:middle">
                    <v:fill o:detectmouseclick="t" type="solid" color2="#0066ff"/>
                    <v:stroke color="black" weight="9360" joinstyle="miter" endcap="flat"/>
                    <w10:wrap type="none"/>
                  </v:rect>
                  <v:rect id="shape_0" fillcolor="#993300" stroked="t" o:allowincell="f" style="position:absolute;left:3598;top:1799;width:56;height:143;mso-wrap-style:none;v-text-anchor:middle">
                    <v:fill o:detectmouseclick="t" type="solid" color2="#66ccff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3655;top:1799;width:57;height:14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rect id="shape_0" fillcolor="#00ccff" stroked="t" o:allowincell="f" style="position:absolute;left:2331;top:1511;width:431;height:719;mso-wrap-style:none;v-text-anchor:middle">
                  <v:fill o:detectmouseclick="t" type="solid" color2="#ff3300"/>
                  <v:stroke color="black" weight="9360" joinstyle="miter" endcap="flat"/>
                  <w10:wrap type="none"/>
                </v:rect>
                <v:shape id="shape_0" stroked="f" o:allowincell="f" style="position:absolute;left:2187;top:1655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100µ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051;top:1973;width:862;height:370">
                  <v:oval id="shape_0" fillcolor="#ffcc00" stroked="t" o:allowincell="f" style="position:absolute;left:3410;top:1975;width:143;height:369;mso-wrap-style:none;v-text-anchor:middle;rotation:270">
                    <v:fill o:detectmouseclick="t" type="solid" color2="#0033ff"/>
                    <v:stroke color="black" weight="9360" joinstyle="miter" endcap="flat"/>
                    <w10:wrap type="none"/>
                  </v:oval>
                  <v:line id="shape_0" from="3051,2159" to="3296,21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68,2159" to="3913,21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37385</wp:posOffset>
                </wp:positionH>
                <wp:positionV relativeFrom="paragraph">
                  <wp:posOffset>113665</wp:posOffset>
                </wp:positionV>
                <wp:extent cx="731520" cy="36512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365040"/>
                          <a:chOff x="0" y="0"/>
                          <a:chExt cx="731520" cy="36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520" cy="3650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0"/>
                            <a:ext cx="73800" cy="36504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0"/>
                            <a:ext cx="72360" cy="36504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0"/>
                            <a:ext cx="73800" cy="365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55pt;margin-top:8.95pt;width:57.6pt;height:28.75pt" coordorigin="3051,179" coordsize="1152,575">
                <v:rect id="shape_0" fillcolor="#ccffcc" stroked="t" o:allowincell="f" style="position:absolute;left:3051;top:179;width:1151;height:574;mso-wrap-style:none;v-text-anchor:middle">
                  <v:fill o:detectmouseclick="t" type="solid" color2="#330033"/>
                  <v:stroke color="black" weight="9360" joinstyle="miter" endcap="flat"/>
                  <w10:wrap type="none"/>
                </v:rect>
                <v:rect id="shape_0" fillcolor="#ff9900" stroked="t" o:allowincell="f" style="position:absolute;left:3742;top:179;width:115;height:574;mso-wrap-style:none;v-text-anchor:middle">
                  <v:fill o:detectmouseclick="t" type="solid" color2="#0066ff"/>
                  <v:stroke color="black" weight="9360" joinstyle="miter" endcap="flat"/>
                  <w10:wrap type="none"/>
                </v:rect>
                <v:rect id="shape_0" fillcolor="#993300" stroked="t" o:allowincell="f" style="position:absolute;left:3858;top:179;width:113;height:574;mso-wrap-style:none;v-text-anchor:middle">
                  <v:fill o:detectmouseclick="t" type="solid" color2="#66ccff"/>
                  <v:stroke color="black" weight="9360" joinstyle="miter" endcap="flat"/>
                  <w10:wrap type="none"/>
                </v:rect>
                <v:rect id="shape_0" fillcolor="black" stroked="t" o:allowincell="f" style="position:absolute;left:3972;top:179;width:115;height:574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2905</wp:posOffset>
                </wp:positionH>
                <wp:positionV relativeFrom="paragraph">
                  <wp:posOffset>121285</wp:posOffset>
                </wp:positionV>
                <wp:extent cx="155448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9.55pt" to="152.5pt,9.5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68905</wp:posOffset>
                </wp:positionH>
                <wp:positionV relativeFrom="paragraph">
                  <wp:posOffset>121285</wp:posOffset>
                </wp:positionV>
                <wp:extent cx="155448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9.55pt" to="332.5pt,9.5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. Soldar capacitor de  acoplamento de .1µF entre ilhas 3 e 4</w:t>
      </w:r>
    </w:p>
    <w:p>
      <w:pPr>
        <w:pStyle w:val="Normal"/>
        <w:rPr>
          <w:sz w:val="28"/>
        </w:rPr>
      </w:pPr>
      <w:r>
        <w:rPr>
          <w:sz w:val="28"/>
        </w:rPr>
        <w:t>8. Soldar capacitor cerâmico de  470pF entre  ilhas 4 e 6</w:t>
      </w:r>
    </w:p>
    <w:p>
      <w:pPr>
        <w:pStyle w:val="Normal"/>
        <w:rPr>
          <w:sz w:val="28"/>
        </w:rPr>
      </w:pPr>
      <w:r>
        <w:rPr>
          <w:sz w:val="28"/>
        </w:rPr>
        <w:t>9. Soldar indutor de 1µH entre ilhas 4 e 5</w:t>
      </w:r>
    </w:p>
    <w:p>
      <w:pPr>
        <w:pStyle w:val="Normal"/>
        <w:rPr>
          <w:sz w:val="28"/>
        </w:rPr>
      </w:pPr>
      <w:r>
        <w:rPr>
          <w:sz w:val="28"/>
        </w:rPr>
        <w:t>10. Soldar capacitor cerâmico de 820pF entre ilhas 5 e 6</w:t>
      </w:r>
    </w:p>
    <w:p>
      <w:pPr>
        <w:pStyle w:val="Normal"/>
        <w:rPr>
          <w:sz w:val="28"/>
        </w:rPr>
      </w:pPr>
      <w:r>
        <w:rPr>
          <w:sz w:val="28"/>
        </w:rPr>
        <w:t>11. Soldar capacitor cerâmico de  .01µF entre ilhas 2 e 6 (este capacitor não aparece no esquema !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1465</wp:posOffset>
                </wp:positionH>
                <wp:positionV relativeFrom="paragraph">
                  <wp:posOffset>99060</wp:posOffset>
                </wp:positionV>
                <wp:extent cx="2286000" cy="1371600"/>
                <wp:effectExtent l="5715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371600"/>
                          <a:chOff x="0" y="0"/>
                          <a:chExt cx="2286000" cy="137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86000" cy="137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0" cy="1371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86000" cy="1371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57200" y="0"/>
                                  <a:ext cx="1828800" cy="1371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28800" cy="1371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0" cy="45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457200" cy="45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914400" cy="45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57200"/>
                                      <a:ext cx="457200" cy="45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457200"/>
                                      <a:ext cx="457200" cy="45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1440" y="548640"/>
                                      <a:ext cx="365760" cy="365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0"/>
                                      <a:ext cx="914400" cy="45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1440" y="91440"/>
                                      <a:ext cx="365760" cy="365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48640" y="91440"/>
                                      <a:ext cx="365760" cy="365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4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63040" y="91440"/>
                                      <a:ext cx="365760" cy="365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5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48640" y="548640"/>
                                      <a:ext cx="365760" cy="365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7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457200"/>
                                      <a:ext cx="914400" cy="914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88720" y="731520"/>
                                      <a:ext cx="365760" cy="365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6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74320" y="1005840"/>
                                    <a:ext cx="36576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22960" y="731520"/>
                                  <a:ext cx="365760" cy="91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57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ffcc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240" y="0"/>
                                    <a:ext cx="363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960" y="0"/>
                                    <a:ext cx="363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1960" y="0"/>
                                    <a:ext cx="363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5520" y="266040"/>
                                  <a:ext cx="532800" cy="473040"/>
                                </a:xfrm>
                              </wpg:grpSpPr>
                              <wps:wsp>
                                <wps:cNvSpPr/>
                                <wps:spPr>
                                  <a:xfrm rot="1896600">
                                    <a:off x="37800" y="99360"/>
                                    <a:ext cx="457200" cy="274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440" y="99720"/>
                                    <a:ext cx="45720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>22µ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82880"/>
                                  <a:ext cx="640080" cy="9144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74320" y="182880"/>
                                    <a:ext cx="274320" cy="365760"/>
                                  </a:xfrm>
                                  <a:prstGeom prst="flowChartDelay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48640" y="0"/>
                                    <a:ext cx="91440" cy="18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548640"/>
                                    <a:ext cx="9144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40080" cy="914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182880"/>
                                      <a:ext cx="274320" cy="365760"/>
                                    </a:xfrm>
                                    <a:prstGeom prst="flowChartDelay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74320" y="0"/>
                                      <a:ext cx="27432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4320" y="548640"/>
                                      <a:ext cx="365760" cy="365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548640" y="54864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88720" y="1005840"/>
                              <a:ext cx="36576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367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960" y="0"/>
                                <a:ext cx="363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33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0"/>
                                <a:ext cx="367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40080" y="822960"/>
                              <a:ext cx="2743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8640" y="914400"/>
                              <a:ext cx="5486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100µ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097280" y="1188720"/>
                              <a:ext cx="547920" cy="914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227880" y="-71640"/>
                                <a:ext cx="91440" cy="235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5720"/>
                                <a:ext cx="156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1680" y="45720"/>
                                <a:ext cx="156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40080" y="91440"/>
                            <a:ext cx="547920" cy="914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27880" y="-71640"/>
                              <a:ext cx="91440" cy="235080"/>
                            </a:xfrm>
                            <a:prstGeom prst="ellipse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720"/>
                              <a:ext cx="156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680" y="45720"/>
                              <a:ext cx="156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7480" y="321480"/>
                            <a:ext cx="410760" cy="362520"/>
                          </a:xfrm>
                        </wpg:grpSpPr>
                        <wps:wsp>
                          <wps:cNvSpPr/>
                          <wps:spPr>
                            <a:xfrm rot="18684600">
                              <a:off x="159120" y="63360"/>
                              <a:ext cx="91440" cy="235080"/>
                            </a:xfrm>
                            <a:prstGeom prst="ellipse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17360" cy="10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760" y="258840"/>
                              <a:ext cx="117000" cy="10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0160" y="91440"/>
                            <a:ext cx="548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" y="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1µ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03120" y="366480"/>
                            <a:ext cx="91440" cy="54792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156600"/>
                              <a:ext cx="91440" cy="235080"/>
                            </a:xfrm>
                            <a:prstGeom prst="ellipse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391680"/>
                              <a:ext cx="0" cy="15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" y="0"/>
                              <a:ext cx="0" cy="15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0160" y="731520"/>
                            <a:ext cx="547920" cy="914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27880" y="-71640"/>
                              <a:ext cx="91440" cy="235080"/>
                            </a:xfrm>
                            <a:prstGeom prst="ellipse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720"/>
                              <a:ext cx="156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680" y="45720"/>
                              <a:ext cx="156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95pt;margin-top:7.8pt;width:180pt;height:108pt" coordorigin="459,156" coordsize="3600,2160">
                <v:group id="shape_0" style="position:absolute;left:459;top:156;width:3600;height:2160">
                  <v:group id="shape_0" style="position:absolute;left:459;top:156;width:3600;height:2160">
                    <v:group id="shape_0" style="position:absolute;left:459;top:156;width:3600;height:2160">
                      <v:group id="shape_0" style="position:absolute;left:1179;top:156;width:2880;height:2160">
                        <v:group id="shape_0" style="position:absolute;left:1179;top:156;width:2880;height:2160">
                          <v:rect id="shape_0" fillcolor="white" stroked="t" o:allowincell="f" style="position:absolute;left:1179;top:156;width:719;height:71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1899;top:156;width:719;height:71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2619;top:156;width:1439;height:71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1179;top:876;width:719;height:71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1899;top:876;width:719;height:71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shape id="shape_0" stroked="f" o:allowincell="f" style="position:absolute;left:1323;top:1020;width:575;height:57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rect id="shape_0" fillcolor="white" stroked="t" o:allowincell="f" style="position:absolute;left:1179;top:1596;width:1439;height:71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shape id="shape_0" stroked="f" o:allowincell="f" style="position:absolute;left:1323;top:300;width:575;height:57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3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2043;top:300;width:575;height:57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4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3483;top:300;width:575;height:57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5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2043;top:1020;width:575;height:57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7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rect id="shape_0" fillcolor="white" stroked="t" o:allowincell="f" style="position:absolute;left:2619;top:876;width:1439;height:143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shape id="shape_0" stroked="f" o:allowincell="f" style="position:absolute;left:3051;top:1308;width:575;height:57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6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1611;top:1740;width:575;height:5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755;top:1308;width:576;height:144">
                        <v:rect id="shape_0" fillcolor="#ccffcc" stroked="t" o:allowincell="f" style="position:absolute;left:1755;top:1308;width:575;height:143;mso-wrap-style:none;v-text-anchor:middle">
                          <v:fill o:detectmouseclick="t" type="solid" color2="#330033"/>
                          <v:stroke color="black" weight="9360" joinstyle="miter" endcap="flat"/>
                          <w10:wrap type="none"/>
                        </v:rect>
                        <v:rect id="shape_0" fillcolor="#ff9900" stroked="t" o:allowincell="f" style="position:absolute;left:2100;top:1308;width:56;height:143;mso-wrap-style:none;v-text-anchor:middle">
                          <v:fill o:detectmouseclick="t" type="solid" color2="#0066ff"/>
                          <v:stroke color="black" weight="9360" joinstyle="miter" endcap="flat"/>
                          <w10:wrap type="none"/>
                        </v:rect>
                        <v:rect id="shape_0" fillcolor="#ff9900" stroked="t" o:allowincell="f" style="position:absolute;left:2158;top:1308;width:56;height:143;mso-wrap-style:none;v-text-anchor:middle">
                          <v:fill o:detectmouseclick="t" type="solid" color2="#0066ff"/>
                          <v:stroke color="black" weight="9360" joinstyle="miter" endcap="flat"/>
                          <w10:wrap type="none"/>
                        </v:rect>
                        <v:rect id="shape_0" fillcolor="#ff9900" stroked="t" o:allowincell="f" style="position:absolute;left:2215;top:1308;width:56;height:143;mso-wrap-style:none;v-text-anchor:middle">
                          <v:fill o:detectmouseclick="t" type="solid" color2="#0066f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755;top:732;width:720;height:432">
                        <v:rect id="shape_0" fillcolor="#00ccff" stroked="t" o:allowincell="f" style="position:absolute;left:1755;top:731;width:719;height:431;mso-wrap-style:none;v-text-anchor:middle;rotation:32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stroked="f" o:allowincell="f" style="position:absolute;left:1755;top:732;width:719;height:43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22µ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59;top:444;width:1007;height:1439">
                        <v:shape id="shape_0" fillcolor="white" stroked="t" o:allowincell="f" style="position:absolute;left:891;top:732;width:431;height:575;flip:x;mso-wrap-style:none;v-text-anchor:middle" type="_x0000_t13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1323,444" to="1466,73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23,1308" to="1466,173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459;top:444;width:1007;height:1439">
                          <v:shape id="shape_0" fillcolor="white" stroked="t" o:allowincell="f" style="position:absolute;left:459;top:732;width:431;height:575;flip:x;mso-wrap-style:none;v-text-anchor:middle" type="_x0000_t13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891,444" to="1322,731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91,1308" to="1466,188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line id="shape_0" from="1323,1020" to="1466,11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331;top:1740;width:576;height:144">
                    <v:rect id="shape_0" fillcolor="#ccffcc" stroked="t" o:allowincell="f" style="position:absolute;left:2331;top:1740;width:575;height:143;mso-wrap-style:none;v-text-anchor:middle">
                      <v:fill o:detectmouseclick="t" type="solid" color2="#330033"/>
                      <v:stroke color="black" weight="9360" joinstyle="miter" endcap="flat"/>
                      <w10:wrap type="none"/>
                    </v:rect>
                    <v:rect id="shape_0" fillcolor="#ff9900" stroked="t" o:allowincell="f" style="position:absolute;left:2676;top:1740;width:57;height:143;mso-wrap-style:none;v-text-anchor:middle">
                      <v:fill o:detectmouseclick="t" type="solid" color2="#0066ff"/>
                      <v:stroke color="black" weight="9360" joinstyle="miter" endcap="flat"/>
                      <w10:wrap type="none"/>
                    </v:rect>
                    <v:rect id="shape_0" fillcolor="#993300" stroked="t" o:allowincell="f" style="position:absolute;left:2734;top:1740;width:56;height:143;mso-wrap-style:none;v-text-anchor:middle">
                      <v:fill o:detectmouseclick="t" type="solid" color2="#66ccff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2791;top:1740;width:57;height:143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rect id="shape_0" fillcolor="#00ccff" stroked="t" o:allowincell="f" style="position:absolute;left:1467;top:1452;width:431;height:719;mso-wrap-style:none;v-text-anchor:middle">
                    <v:fill o:detectmouseclick="t" type="solid" color2="#ff3300"/>
                    <v:stroke color="black" weight="9360" joinstyle="miter" endcap="flat"/>
                    <w10:wrap type="none"/>
                  </v:rect>
                  <v:shape id="shape_0" stroked="f" o:allowincell="f" style="position:absolute;left:1323;top:1596;width:86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100µH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187;top:1914;width:862;height:370">
                    <v:oval id="shape_0" fillcolor="#ffcc00" stroked="t" o:allowincell="f" style="position:absolute;left:2546;top:1916;width:143;height:369;mso-wrap-style:none;v-text-anchor:middle;rotation:270">
                      <v:fill o:detectmouseclick="t" type="solid" color2="#0033ff"/>
                      <v:stroke color="black" weight="9360" joinstyle="miter" endcap="flat"/>
                      <w10:wrap type="none"/>
                    </v:oval>
                    <v:line id="shape_0" from="2187,2100" to="2432,210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04,2100" to="3049,21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467;top:186;width:862;height:370">
                  <v:oval id="shape_0" fillcolor="#ffcc00" stroked="t" o:allowincell="f" style="position:absolute;left:1826;top:188;width:143;height:369;mso-wrap-style:none;v-text-anchor:middle;rotation:270">
                    <v:fill o:detectmouseclick="t" type="solid" color2="#0033ff"/>
                    <v:stroke color="black" weight="9360" joinstyle="miter" endcap="flat"/>
                    <w10:wrap type="none"/>
                  </v:oval>
                  <v:line id="shape_0" from="1467,372" to="1712,3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84,372" to="2329,3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439;top:662;width:646;height:570">
                  <v:oval id="shape_0" fillcolor="#ffcc00" stroked="t" o:allowincell="f" style="position:absolute;left:2690;top:763;width:143;height:369;mso-wrap-style:none;v-text-anchor:middle;rotation:311">
                    <v:fill o:detectmouseclick="t" type="solid" color2="#0033ff"/>
                    <v:stroke color="black" weight="9360" joinstyle="miter" endcap="flat"/>
                    <w10:wrap type="none"/>
                  </v:oval>
                  <v:line id="shape_0" from="2439,662" to="2623,82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902,1070" to="3085,12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475;top:300;width:864;height:432">
                  <v:rect id="shape_0" fillcolor="#00ccff" stroked="t" o:allowincell="f" style="position:absolute;left:2475;top:300;width:719;height:431;mso-wrap-style:none;v-text-anchor:middle">
                    <v:fill o:detectmouseclick="t" type="solid" color2="#ff3300"/>
                    <v:stroke color="black" weight="9360" joinstyle="miter" endcap="flat"/>
                    <w10:wrap type="none"/>
                  </v:rect>
                  <v:shape id="shape_0" stroked="f" o:allowincell="f" style="position:absolute;left:2619;top:300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1µ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70;top:733;width:144;height:862">
                  <v:oval id="shape_0" fillcolor="#ffcc00" stroked="t" o:allowincell="f" style="position:absolute;left:3771;top:980;width:143;height:369;mso-wrap-style:none;v-text-anchor:middle;rotation:180">
                    <v:fill o:detectmouseclick="t" type="solid" color2="#0033ff"/>
                    <v:stroke color="black" weight="9360" joinstyle="miter" endcap="flat"/>
                    <w10:wrap type="none"/>
                  </v:oval>
                  <v:line id="shape_0" from="3843,1350" to="3843,15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43,733" to="3843,9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475;top:1194;width:862;height:370">
                  <v:oval id="shape_0" fillcolor="#ffcc00" stroked="t" o:allowincell="f" style="position:absolute;left:2834;top:1196;width:143;height:369;mso-wrap-style:none;v-text-anchor:middle;rotation:270">
                    <v:fill o:detectmouseclick="t" type="solid" color2="#0033ff"/>
                    <v:stroke color="black" weight="9360" joinstyle="miter" endcap="flat"/>
                    <w10:wrap type="none"/>
                  </v:oval>
                  <v:line id="shape_0" from="2475,1380" to="2720,13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92,1380" to="3337,13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2. Soldar um fio vermelho para alimentação de CC + com cerca de 10 cm de comprimento partindo da ilha 2</w:t>
      </w:r>
    </w:p>
    <w:p>
      <w:pPr>
        <w:pStyle w:val="Normal"/>
        <w:rPr>
          <w:sz w:val="28"/>
        </w:rPr>
      </w:pPr>
      <w:r>
        <w:rPr>
          <w:sz w:val="28"/>
        </w:rPr>
        <w:t>13 Soldar um fio preto para alimentação de CC -  saindo da ilha 6</w:t>
      </w:r>
    </w:p>
    <w:p>
      <w:pPr>
        <w:pStyle w:val="Normal"/>
        <w:rPr>
          <w:sz w:val="28"/>
        </w:rPr>
      </w:pPr>
      <w:r>
        <w:rPr>
          <w:sz w:val="28"/>
        </w:rPr>
        <w:t>14. Das ilhas 5 e 6 deverão partir os fios que irão para a antena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just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s ajustes serão descritos após a montagem das part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A seguir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montagem do monitor de transmissão de CW (side tone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Interconexão dos módulos e ajust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Y2OHH Miguel - São Bernardo do Campo - py2ohh@yahoo.com.br</w:t>
      </w:r>
    </w:p>
    <w:sectPr>
      <w:footerReference w:type="default" r:id="rId8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13:18:00Z</dcterms:created>
  <dc:creator>edsongarcia</dc:creator>
  <dc:description/>
  <dc:language>en-US</dc:language>
  <cp:lastModifiedBy>edsongarcia</cp:lastModifiedBy>
  <dcterms:modified xsi:type="dcterms:W3CDTF">2003-02-05T13:18:00Z</dcterms:modified>
  <cp:revision>2</cp:revision>
  <dc:subject/>
  <dc:title>Montagem da etapa de potência de RF (PA) e misturador (mixer) de recepção</dc:title>
</cp:coreProperties>
</file>