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Montagem do monitor de transmissão de CW (side tone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ste módulo pode ser considerado um acessório, portanto não é indispensável, dependendo do operador ele pode ajudar muito, como no meu caso.</w:t>
      </w:r>
    </w:p>
    <w:p>
      <w:pPr>
        <w:pStyle w:val="Normal"/>
        <w:rPr>
          <w:sz w:val="28"/>
        </w:rPr>
      </w:pPr>
      <w:r>
        <w:rPr>
          <w:sz w:val="28"/>
        </w:rPr>
        <w:t>Existem diversos esquemas na internet e na literatura especializada de osciladores para a prática de telegrafia e de monitoramento de transmissão, que a principio são a mesma coisa.</w:t>
      </w:r>
    </w:p>
    <w:p>
      <w:pPr>
        <w:pStyle w:val="Normal"/>
        <w:rPr>
          <w:sz w:val="28"/>
        </w:rPr>
      </w:pPr>
      <w:r>
        <w:rPr>
          <w:sz w:val="28"/>
        </w:rPr>
        <w:t>Depois de  consultar várias fontes, optamos por um circuito publicado na Antenna-Eletrônica Popular AnEP, que desde os tempos do "bigode" PY1AFA o Gil (SK)  é nossa principal referencia, apesar de não contar com tanto apoio como deveriamos dar.</w:t>
      </w:r>
    </w:p>
    <w:p>
      <w:pPr>
        <w:pStyle w:val="Normal"/>
        <w:rPr>
          <w:sz w:val="28"/>
        </w:rPr>
      </w:pPr>
      <w:r>
        <w:rPr>
          <w:sz w:val="28"/>
        </w:rPr>
        <w:t>O side tone é parte do circuito do ALFA um transceptor QRP para 20m, publicado em  xx/xx/xxxx por PYxxx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squema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3190875" cy="313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omo podemos observar é um oscilador com filtro T de um transistor, nossa escolha ficou neste circuito pois é um dos que possuem o menor numero de componentes. O circuito oscila em aproximadamente 1kHz.</w:t>
      </w:r>
    </w:p>
    <w:p>
      <w:pPr>
        <w:pStyle w:val="Normal"/>
        <w:rPr>
          <w:sz w:val="28"/>
        </w:rPr>
      </w:pPr>
      <w:r>
        <w:rPr>
          <w:sz w:val="28"/>
        </w:rPr>
        <w:t>Para utilizarmos este circuito no Pixie fizemos uma alteração, para que o circuito só atue em transmissão, foi a adição de um diodo para bloqueio de corrente continua em uma direção e para que possamos utilizar a mesma forma de chaveamento do Pixie : o manipulado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Montagem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- Component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01 transistor NPN tipo BC548 ou BC547 (com qualquer sufixo adicional A, B ou C)</w:t>
      </w:r>
    </w:p>
    <w:p>
      <w:pPr>
        <w:pStyle w:val="Normal"/>
        <w:rPr>
          <w:sz w:val="28"/>
        </w:rPr>
      </w:pPr>
      <w:r>
        <w:rPr>
          <w:sz w:val="28"/>
        </w:rPr>
        <w:t>01 resistor de 220 Ohms</w:t>
      </w:r>
    </w:p>
    <w:p>
      <w:pPr>
        <w:pStyle w:val="Normal"/>
        <w:rPr>
          <w:sz w:val="28"/>
        </w:rPr>
      </w:pPr>
      <w:r>
        <w:rPr>
          <w:sz w:val="28"/>
        </w:rPr>
        <w:t>01 resistor de 18 kOhms</w:t>
      </w:r>
    </w:p>
    <w:p>
      <w:pPr>
        <w:pStyle w:val="Normal"/>
        <w:rPr>
          <w:sz w:val="28"/>
        </w:rPr>
      </w:pPr>
      <w:r>
        <w:rPr>
          <w:sz w:val="28"/>
        </w:rPr>
        <w:t>02 resistores de 15 kOhms</w:t>
      </w:r>
    </w:p>
    <w:p>
      <w:pPr>
        <w:pStyle w:val="Normal"/>
        <w:rPr>
          <w:sz w:val="28"/>
        </w:rPr>
      </w:pPr>
      <w:r>
        <w:rPr>
          <w:sz w:val="28"/>
        </w:rPr>
        <w:t>01 resistor de 2,7 kOhms</w:t>
      </w:r>
    </w:p>
    <w:p>
      <w:pPr>
        <w:pStyle w:val="Normal"/>
        <w:rPr>
          <w:sz w:val="28"/>
        </w:rPr>
      </w:pPr>
      <w:r>
        <w:rPr>
          <w:sz w:val="28"/>
        </w:rPr>
        <w:t>Os resistores são de 1/16 ou 1/8 ou 1/4 W</w:t>
      </w:r>
    </w:p>
    <w:p>
      <w:pPr>
        <w:pStyle w:val="Normal"/>
        <w:rPr>
          <w:sz w:val="28"/>
        </w:rPr>
      </w:pPr>
      <w:r>
        <w:rPr>
          <w:sz w:val="28"/>
        </w:rPr>
        <w:t>03 capacitores de .1µF (104) cerâmicos 25 V (ou mais)</w:t>
      </w:r>
    </w:p>
    <w:p>
      <w:pPr>
        <w:pStyle w:val="Normal"/>
        <w:rPr>
          <w:sz w:val="28"/>
        </w:rPr>
      </w:pPr>
      <w:r>
        <w:rPr>
          <w:sz w:val="28"/>
        </w:rPr>
        <w:t>01 capacitor cerâmico de .01µF (103) cerâmico 25V (ou mais)</w:t>
      </w:r>
    </w:p>
    <w:p>
      <w:pPr>
        <w:pStyle w:val="Normal"/>
        <w:rPr>
          <w:sz w:val="28"/>
        </w:rPr>
      </w:pPr>
      <w:r>
        <w:rPr>
          <w:sz w:val="28"/>
        </w:rPr>
        <w:t xml:space="preserve">01 diodo de sinal tipo 1N4148 ou 1N914  </w:t>
      </w:r>
    </w:p>
    <w:p>
      <w:pPr>
        <w:pStyle w:val="Normal"/>
        <w:rPr>
          <w:sz w:val="28"/>
        </w:rPr>
      </w:pPr>
      <w:r>
        <w:rPr>
          <w:sz w:val="28"/>
        </w:rPr>
        <w:t xml:space="preserve">Diversos : placa de cobre (virgem com 28mm x 14 mm), fios 10 cm comprimento com secção de 0,5 a 0,7 mm2  (1 preto e um vermelho), fio blindado mono com 10cm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ortar a placa conforme esquema 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63065</wp:posOffset>
                </wp:positionH>
                <wp:positionV relativeFrom="paragraph">
                  <wp:posOffset>14605</wp:posOffset>
                </wp:positionV>
                <wp:extent cx="2468880" cy="2103120"/>
                <wp:effectExtent l="5080" t="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2103120"/>
                          <a:chOff x="0" y="0"/>
                          <a:chExt cx="2468880" cy="2103120"/>
                        </a:xfrm>
                      </wpg:grpSpPr>
                      <wpg:grpSp>
                        <wpg:cNvGrpSpPr/>
                        <wpg:grpSpPr>
                          <a:xfrm>
                            <a:off x="0" y="274320"/>
                            <a:ext cx="1005840" cy="182880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91440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45720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160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37160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" y="146304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" y="100584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" y="9144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" y="9144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" y="146304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" y="54864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" y="100584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" y="54864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737360" y="27432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2743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0"/>
                            <a:ext cx="7315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14 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1005840"/>
                            <a:ext cx="7315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28 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365760"/>
                            <a:ext cx="7315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7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95pt;margin-top:1.15pt;width:194.4pt;height:165.6pt" coordorigin="2619,23" coordsize="3888,3312">
                <v:group id="shape_0" style="position:absolute;left:2619;top:455;width:1584;height:2880">
                  <v:rect id="shape_0" fillcolor="white" stroked="t" o:allowincell="f" style="position:absolute;left:3339;top:1895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619;top:455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339;top:455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339;top:1175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619;top:1895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619;top:1175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619;top:2615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339;top:2615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763;top:2759;width:71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63;top:2039;width:71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63;top:599;width:71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83;top:599;width:71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83;top:2759;width:71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83;top:1319;width:71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83;top:2039;width:71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63;top:1319;width:71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355,455" to="5355,333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347,455" to="4347,117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619,311" to="4058,31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07;top:23;width:115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14 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5;top:1607;width:115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28 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7;top:599;width:115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7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As ilhas devem ser cortadas com  serra manual e o arco deve ser bem inclinado de forma a remover a parte de cobre sem serrar completamente a parte isolante, acertos podem ser feitos com um cortador manual de fórmica e uma régua de metal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Disposição dos componentes 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2985</wp:posOffset>
                </wp:positionH>
                <wp:positionV relativeFrom="paragraph">
                  <wp:posOffset>52705</wp:posOffset>
                </wp:positionV>
                <wp:extent cx="548005" cy="91440"/>
                <wp:effectExtent l="0" t="5715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920" cy="91440"/>
                          <a:chOff x="0" y="0"/>
                          <a:chExt cx="547920" cy="91440"/>
                        </a:xfrm>
                      </wpg:grpSpPr>
                      <wps:wsp>
                        <wps:cNvSpPr/>
                        <wps:spPr>
                          <a:xfrm rot="16200000">
                            <a:off x="228600" y="-71640"/>
                            <a:ext cx="91440" cy="23508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5720"/>
                            <a:ext cx="15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45720"/>
                            <a:ext cx="15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55pt;margin-top:-1.55pt;width:43.1pt;height:18.5pt" coordorigin="1611,-31" coordsize="862,370">
                <v:oval id="shape_0" fillcolor="#ffcc00" stroked="t" o:allowincell="f" style="position:absolute;left:1971;top:-29;width:143;height:369;mso-wrap-style:none;v-text-anchor:middle;rotation:270">
                  <v:fill o:detectmouseclick="t" type="solid" color2="#0033ff"/>
                  <v:stroke color="black" weight="9360" joinstyle="miter" endcap="flat"/>
                  <w10:wrap type="none"/>
                </v:oval>
                <v:line id="shape_0" from="1611,155" to="1856,1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28,155" to="2473,1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7385</wp:posOffset>
                </wp:positionH>
                <wp:positionV relativeFrom="paragraph">
                  <wp:posOffset>144145</wp:posOffset>
                </wp:positionV>
                <wp:extent cx="1097280" cy="1828800"/>
                <wp:effectExtent l="5080" t="5080" r="1016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1828800"/>
                          <a:chOff x="0" y="0"/>
                          <a:chExt cx="109728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05840" cy="182880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91440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45720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160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37160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" y="146304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" y="100584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" y="9144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" y="9144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" y="146304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" y="54864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" y="100584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" y="54864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249560"/>
                            <a:ext cx="91440" cy="4572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182880" y="182880"/>
                              <a:ext cx="45720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cc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2680" y="342720"/>
                              <a:ext cx="45720" cy="9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320" y="60840"/>
                            <a:ext cx="36576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9144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36720" cy="91440"/>
                            </a:xfrm>
                            <a:prstGeom prst="rect">
                              <a:avLst/>
                            </a:prstGeom>
                            <a:solidFill>
                              <a:srgbClr val="99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" y="0"/>
                              <a:ext cx="3636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0"/>
                              <a:ext cx="3672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" y="792360"/>
                            <a:ext cx="91440" cy="3657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37160" y="137160"/>
                              <a:ext cx="365760" cy="9144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7360" y="82440"/>
                              <a:ext cx="3672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7360" y="45360"/>
                              <a:ext cx="36360" cy="9144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7360" y="9000"/>
                              <a:ext cx="36720" cy="9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" y="152280"/>
                            <a:ext cx="91440" cy="3657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37160" y="137160"/>
                              <a:ext cx="365760" cy="9144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7360" y="82440"/>
                              <a:ext cx="3672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7360" y="45360"/>
                              <a:ext cx="36360" cy="9144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7360" y="9000"/>
                              <a:ext cx="36720" cy="9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22960" y="335160"/>
                            <a:ext cx="274320" cy="274320"/>
                          </a:xfrm>
                          <a:prstGeom prst="flowChartDelay">
                            <a:avLst/>
                          </a:prstGeom>
                          <a:solidFill>
                            <a:srgbClr val="96969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31520" y="243720"/>
                            <a:ext cx="91440" cy="9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609480"/>
                            <a:ext cx="9144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1520" y="518040"/>
                            <a:ext cx="91440" cy="9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4320" y="518040"/>
                            <a:ext cx="36576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9144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3672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" y="0"/>
                              <a:ext cx="36360" cy="914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0"/>
                              <a:ext cx="36720" cy="9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320" y="1249560"/>
                            <a:ext cx="36576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9144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3672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" y="0"/>
                              <a:ext cx="36360" cy="91440"/>
                            </a:xfrm>
                            <a:prstGeom prst="rect">
                              <a:avLst/>
                            </a:prstGeom>
                            <a:solidFill>
                              <a:srgbClr val="cc99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0"/>
                              <a:ext cx="3672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1520" y="701640"/>
                            <a:ext cx="91440" cy="54792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156960"/>
                              <a:ext cx="91440" cy="235080"/>
                            </a:xfrm>
                            <a:prstGeom prst="ellipse">
                              <a:avLst/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391680"/>
                              <a:ext cx="0" cy="15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" y="0"/>
                              <a:ext cx="0" cy="15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2960" y="1249560"/>
                            <a:ext cx="91440" cy="547920"/>
                          </a:xfrm>
                        </wpg:grpSpPr>
                        <wps:wsp>
                          <wps:cNvSpPr/>
                          <wps:spPr>
                            <a:xfrm>
                              <a:off x="0" y="156240"/>
                              <a:ext cx="91440" cy="235080"/>
                            </a:xfrm>
                            <a:prstGeom prst="ellipse">
                              <a:avLst/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" y="0"/>
                              <a:ext cx="0" cy="15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392040"/>
                              <a:ext cx="0" cy="15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" y="1066680"/>
                            <a:ext cx="547920" cy="914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227880" y="-71640"/>
                              <a:ext cx="91440" cy="235080"/>
                            </a:xfrm>
                            <a:prstGeom prst="ellipse">
                              <a:avLst/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720"/>
                              <a:ext cx="156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680" y="45720"/>
                              <a:ext cx="156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800" y="667440"/>
                            <a:ext cx="336600" cy="432360"/>
                          </a:xfrm>
                        </wpg:grpSpPr>
                        <wps:wsp>
                          <wps:cNvSpPr/>
                          <wps:spPr>
                            <a:xfrm rot="19328400">
                              <a:off x="121680" y="98280"/>
                              <a:ext cx="91440" cy="235080"/>
                            </a:xfrm>
                            <a:prstGeom prst="ellipse">
                              <a:avLst/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95760" cy="12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480" y="309240"/>
                              <a:ext cx="95760" cy="12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1pt;margin-top:11.35pt;width:100.85pt;height:144pt" coordorigin="2762,227" coordsize="2017,2880">
                <v:group id="shape_0" style="position:absolute;left:3051;top:227;width:1584;height:2880">
                  <v:rect id="shape_0" fillcolor="white" stroked="t" o:allowincell="f" style="position:absolute;left:3771;top:1667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051;top:227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771;top:227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771;top:947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051;top:1667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051;top:947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051;top:2387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771;top:2387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3195;top:2531;width:71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95;top:1811;width:71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95;top:371;width:71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15;top:371;width:71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15;top:2531;width:71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15;top:1091;width:71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15;top:1811;width:71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95;top:1091;width:71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62;top:2483;width:720;height:396">
                  <v:rect id="shape_0" fillcolor="#ffcccc" stroked="t" o:allowincell="f" style="position:absolute;left:2763;top:2483;width:719;height:143;mso-wrap-style:none;v-text-anchor:middle;rotation:90">
                    <v:fill o:detectmouseclick="t" type="solid" color2="#003333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3087;top:2736;width:71;height:143;mso-wrap-style:none;v-text-anchor:middle;rotation:90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group id="shape_0" style="position:absolute;left:3483;top:323;width:576;height:144">
                  <v:rect id="shape_0" fillcolor="#ccffcc" stroked="t" o:allowincell="f" style="position:absolute;left:3483;top:323;width:575;height:143;mso-wrap-style:none;v-text-anchor:middle">
                    <v:fill o:detectmouseclick="t" type="solid" color2="#330033"/>
                    <v:stroke color="black" weight="9360" joinstyle="miter" endcap="flat"/>
                    <w10:wrap type="none"/>
                  </v:rect>
                  <v:rect id="shape_0" fillcolor="#993300" stroked="t" o:allowincell="f" style="position:absolute;left:3828;top:323;width:57;height:143;mso-wrap-style:none;v-text-anchor:middle">
                    <v:fill o:detectmouseclick="t" type="solid" color2="#66ccff"/>
                    <v:stroke color="black" weight="9360" joinstyle="miter" endcap="flat"/>
                    <w10:wrap type="none"/>
                  </v:rect>
                  <v:rect id="shape_0" fillcolor="red" stroked="t" o:allowincell="f" style="position:absolute;left:3887;top:323;width:56;height:143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rect>
                  <v:rect id="shape_0" fillcolor="red" stroked="t" o:allowincell="f" style="position:absolute;left:3944;top:323;width:57;height:143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rect>
                </v:group>
                <v:group id="shape_0" style="position:absolute;left:2979;top:1488;width:576;height:345">
                  <v:rect id="shape_0" fillcolor="#ccffcc" stroked="t" o:allowincell="f" style="position:absolute;left:2979;top:1691;width:575;height:143;mso-wrap-style:none;v-text-anchor:middle;rotation:270">
                    <v:fill o:detectmouseclick="t" type="solid" color2="#330033"/>
                    <v:stroke color="black" weight="9360" joinstyle="miter" endcap="flat"/>
                    <w10:wrap type="none"/>
                  </v:rect>
                  <v:rect id="shape_0" fillcolor="#ff9900" stroked="t" o:allowincell="f" style="position:absolute;left:3238;top:1604;width:57;height:143;mso-wrap-style:none;v-text-anchor:middle;rotation:270">
                    <v:fill o:detectmouseclick="t" type="solid" color2="#0066ff"/>
                    <v:stroke color="black" weight="9360" joinstyle="miter" endcap="flat"/>
                    <w10:wrap type="none"/>
                  </v:rect>
                  <v:rect id="shape_0" fillcolor="lime" stroked="t" o:allowincell="f" style="position:absolute;left:3238;top:1547;width:56;height:143;mso-wrap-style:none;v-text-anchor:middle;rotation:270">
                    <v:fill o:detectmouseclick="t" type="solid" color2="fuchsia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3238;top:1489;width:57;height:143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group id="shape_0" style="position:absolute;left:2979;top:480;width:576;height:345">
                  <v:rect id="shape_0" fillcolor="#ccffcc" stroked="t" o:allowincell="f" style="position:absolute;left:2979;top:683;width:575;height:143;mso-wrap-style:none;v-text-anchor:middle;rotation:270">
                    <v:fill o:detectmouseclick="t" type="solid" color2="#330033"/>
                    <v:stroke color="black" weight="9360" joinstyle="miter" endcap="flat"/>
                    <w10:wrap type="none"/>
                  </v:rect>
                  <v:rect id="shape_0" fillcolor="#ff9900" stroked="t" o:allowincell="f" style="position:absolute;left:3238;top:596;width:57;height:143;mso-wrap-style:none;v-text-anchor:middle;rotation:270">
                    <v:fill o:detectmouseclick="t" type="solid" color2="#0066ff"/>
                    <v:stroke color="black" weight="9360" joinstyle="miter" endcap="flat"/>
                    <w10:wrap type="none"/>
                  </v:rect>
                  <v:rect id="shape_0" fillcolor="lime" stroked="t" o:allowincell="f" style="position:absolute;left:3238;top:539;width:56;height:143;mso-wrap-style:none;v-text-anchor:middle;rotation:270">
                    <v:fill o:detectmouseclick="t" type="solid" color2="fuchsia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3238;top:481;width:57;height:143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shapetype id="_x0000_t135" coordsize="21600,21600" o:spt="135" path="m,l10800,qx@6@7qy@8@9l,21600xe">
                  <v:stroke joinstyle="miter"/>
                  <v:formulas>
                    <v:f eqn="sumangle 0 45 0"/>
                    <v:f eqn="cos 10800 @0"/>
                    <v:f eqn="sin 10800 @0"/>
                    <v:f eqn="sum 10800 @1 0"/>
                    <v:f eqn="sum 10800 0 @2"/>
                    <v:f eqn="sum 10800 @2 0"/>
                    <v:f eqn="sum 10800 10800 0"/>
                    <v:f eqn="sum 10800 0 0"/>
                    <v:f eqn="sum 0 @6 10800"/>
                    <v:f eqn="sum 10800 @7 0"/>
                  </v:formulas>
                  <v:path gradientshapeok="t" o:connecttype="rect" textboxrect="0,@4,@3,@5"/>
                </v:shapetype>
                <v:shape id="shape_0" fillcolor="#969696" stroked="t" o:allowincell="f" style="position:absolute;left:4347;top:755;width:431;height:431;mso-wrap-style:none;v-text-anchor:middle" type="_x0000_t135">
                  <v:fill o:detectmouseclick="t" type="solid" color2="#696969"/>
                  <v:stroke color="black" weight="19080" joinstyle="miter" endcap="flat"/>
                  <w10:wrap type="none"/>
                </v:shape>
                <v:line id="shape_0" from="4203,611" to="4346,754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  <v:line id="shape_0" from="4347,1187" to="4490,1906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4203,1043" to="4346,1186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3483;top:1043;width:576;height:144">
                  <v:rect id="shape_0" fillcolor="#ccffcc" stroked="t" o:allowincell="f" style="position:absolute;left:3483;top:1043;width:575;height:143;mso-wrap-style:none;v-text-anchor:middle">
                    <v:fill o:detectmouseclick="t" type="solid" color2="#330033"/>
                    <v:stroke color="black" weight="9360" joinstyle="miter" endcap="flat"/>
                    <w10:wrap type="none"/>
                  </v:rect>
                  <v:rect id="shape_0" fillcolor="#ff9900" stroked="t" o:allowincell="f" style="position:absolute;left:3828;top:1043;width:57;height:143;mso-wrap-style:none;v-text-anchor:middle">
                    <v:fill o:detectmouseclick="t" type="solid" color2="#0066f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3887;top:1043;width:56;height:143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3944;top:1043;width:57;height:14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group id="shape_0" style="position:absolute;left:3483;top:2195;width:576;height:144">
                  <v:rect id="shape_0" fillcolor="#ccffcc" stroked="t" o:allowincell="f" style="position:absolute;left:3483;top:2195;width:575;height:143;mso-wrap-style:none;v-text-anchor:middle">
                    <v:fill o:detectmouseclick="t" type="solid" color2="#330033"/>
                    <v:stroke color="black" weight="9360" joinstyle="miter" endcap="flat"/>
                    <w10:wrap type="none"/>
                  </v:rect>
                  <v:rect id="shape_0" fillcolor="red" stroked="t" o:allowincell="f" style="position:absolute;left:3828;top:2195;width:57;height:143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rect>
                  <v:rect id="shape_0" fillcolor="#cc99ff" stroked="t" o:allowincell="f" style="position:absolute;left:3887;top:2195;width:56;height:143;mso-wrap-style:none;v-text-anchor:middle">
                    <v:fill o:detectmouseclick="t" type="solid" color2="#336600"/>
                    <v:stroke color="black" weight="9360" joinstyle="miter" endcap="flat"/>
                    <w10:wrap type="none"/>
                  </v:rect>
                  <v:rect id="shape_0" fillcolor="red" stroked="t" o:allowincell="f" style="position:absolute;left:3944;top:2195;width:57;height:143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rect>
                </v:group>
                <v:group id="shape_0" style="position:absolute;left:4202;top:1332;width:144;height:862">
                  <v:oval id="shape_0" fillcolor="#ffcc00" stroked="t" o:allowincell="f" style="position:absolute;left:4203;top:1579;width:143;height:369;mso-wrap-style:none;v-text-anchor:middle;rotation:180">
                    <v:fill o:detectmouseclick="t" type="solid" color2="#0033ff"/>
                    <v:stroke color="black" weight="9360" joinstyle="miter" endcap="flat"/>
                    <w10:wrap type="none"/>
                  </v:oval>
                  <v:line id="shape_0" from="4275,1949" to="4275,21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75,1332" to="4275,15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347;top:2195;width:144;height:862">
                  <v:oval id="shape_0" fillcolor="#ffcc00" stroked="t" o:allowincell="f" style="position:absolute;left:4347;top:2441;width:143;height:369;mso-wrap-style:none;v-text-anchor:middle">
                    <v:fill o:detectmouseclick="t" type="solid" color2="#0033ff"/>
                    <v:stroke color="black" weight="9360" joinstyle="miter" endcap="flat"/>
                    <w10:wrap type="none"/>
                  </v:oval>
                  <v:line id="shape_0" from="4419,2195" to="4419,24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419,2812" to="4419,30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339;top:1793;width:862;height:370">
                  <v:oval id="shape_0" fillcolor="#ffcc00" stroked="t" o:allowincell="f" style="position:absolute;left:3698;top:1795;width:143;height:369;mso-wrap-style:none;v-text-anchor:middle;rotation:270">
                    <v:fill o:detectmouseclick="t" type="solid" color2="#0033ff"/>
                    <v:stroke color="black" weight="9360" joinstyle="miter" endcap="flat"/>
                    <w10:wrap type="none"/>
                  </v:oval>
                  <v:line id="shape_0" from="3339,1979" to="3584,19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956,1979" to="4201,19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578;top:1278;width:528;height:680">
                  <v:oval id="shape_0" fillcolor="#ffcc00" stroked="t" o:allowincell="f" style="position:absolute;left:3770;top:1433;width:143;height:369;mso-wrap-style:none;v-text-anchor:middle;rotation:322">
                    <v:fill o:detectmouseclick="t" type="solid" color2="#0033ff"/>
                    <v:stroke color="black" weight="9360" joinstyle="miter" endcap="flat"/>
                    <w10:wrap type="none"/>
                  </v:oval>
                  <v:line id="shape_0" from="3578,1278" to="3728,147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957,1765" to="4107,19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mpliand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8665</wp:posOffset>
                </wp:positionH>
                <wp:positionV relativeFrom="paragraph">
                  <wp:posOffset>67945</wp:posOffset>
                </wp:positionV>
                <wp:extent cx="3839210" cy="4478020"/>
                <wp:effectExtent l="5080" t="5715" r="9525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9040" cy="4478040"/>
                          <a:chOff x="0" y="0"/>
                          <a:chExt cx="3839040" cy="4478040"/>
                        </a:xfrm>
                      </wpg:grpSpPr>
                      <wpg:grpSp>
                        <wpg:cNvGrpSpPr/>
                        <wpg:grpSpPr>
                          <a:xfrm>
                            <a:off x="720" y="0"/>
                            <a:ext cx="3516120" cy="4478040"/>
                          </a:xfrm>
                        </wpg:grpSpPr>
                        <wps:wsp>
                          <wps:cNvSpPr/>
                          <wps:spPr>
                            <a:xfrm>
                              <a:off x="1598040" y="2238840"/>
                              <a:ext cx="1598400" cy="111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98400" cy="111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040" y="0"/>
                              <a:ext cx="1598400" cy="111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040" y="1119600"/>
                              <a:ext cx="1598400" cy="111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38840"/>
                              <a:ext cx="1598400" cy="111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19600"/>
                              <a:ext cx="1598400" cy="111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440"/>
                              <a:ext cx="1598400" cy="111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040" y="3358440"/>
                              <a:ext cx="1598400" cy="111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8600" y="3582720"/>
                              <a:ext cx="1598400" cy="89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8600" y="2462400"/>
                              <a:ext cx="1598400" cy="89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8600" y="223560"/>
                              <a:ext cx="1598400" cy="89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       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7720" y="223560"/>
                              <a:ext cx="1598400" cy="89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        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7720" y="3582720"/>
                              <a:ext cx="1598400" cy="89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7720" y="1343160"/>
                              <a:ext cx="1598400" cy="89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       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7720" y="2462400"/>
                              <a:ext cx="1598400" cy="89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     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8600" y="1343160"/>
                              <a:ext cx="1598400" cy="89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060720"/>
                            <a:ext cx="319320" cy="11196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399960" y="399960"/>
                              <a:ext cx="1119600" cy="319320"/>
                            </a:xfrm>
                            <a:prstGeom prst="rect">
                              <a:avLst/>
                            </a:prstGeom>
                            <a:solidFill>
                              <a:srgbClr val="ffcc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03320" y="790920"/>
                              <a:ext cx="112320" cy="319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0120" y="149400"/>
                            <a:ext cx="1279440" cy="223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9440" cy="22356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7160" y="0"/>
                              <a:ext cx="128880" cy="223560"/>
                            </a:xfrm>
                            <a:prstGeom prst="rect">
                              <a:avLst/>
                            </a:prstGeom>
                            <a:solidFill>
                              <a:srgbClr val="99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040" y="0"/>
                              <a:ext cx="126360" cy="22356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0"/>
                              <a:ext cx="128880" cy="22356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040" y="1940400"/>
                            <a:ext cx="319320" cy="89532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288000" y="288000"/>
                              <a:ext cx="895320" cy="31932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4480" y="154080"/>
                              <a:ext cx="90000" cy="31932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5560" y="64440"/>
                              <a:ext cx="88200" cy="31932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4480" y="-24840"/>
                              <a:ext cx="90000" cy="319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040" y="372600"/>
                            <a:ext cx="319320" cy="89532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288000" y="288000"/>
                              <a:ext cx="895320" cy="31932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4480" y="154080"/>
                              <a:ext cx="90000" cy="31932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5560" y="64440"/>
                              <a:ext cx="88200" cy="31932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4480" y="-24840"/>
                              <a:ext cx="90000" cy="319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79640" y="821160"/>
                            <a:ext cx="959400" cy="671760"/>
                          </a:xfrm>
                          <a:prstGeom prst="flowChartDelay">
                            <a:avLst/>
                          </a:prstGeom>
                          <a:solidFill>
                            <a:srgbClr val="96969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58880" y="596880"/>
                            <a:ext cx="319320" cy="223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78920" y="1492920"/>
                            <a:ext cx="319320" cy="1119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8880" y="1268640"/>
                            <a:ext cx="319320" cy="223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60120" y="1268640"/>
                            <a:ext cx="1279440" cy="223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9440" cy="22356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7160" y="0"/>
                              <a:ext cx="128880" cy="22356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040" y="0"/>
                              <a:ext cx="126360" cy="2235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0"/>
                              <a:ext cx="128880" cy="223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0120" y="3060720"/>
                            <a:ext cx="1279440" cy="223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9440" cy="22356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7160" y="0"/>
                              <a:ext cx="128880" cy="22356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040" y="0"/>
                              <a:ext cx="126360" cy="223560"/>
                            </a:xfrm>
                            <a:prstGeom prst="rect">
                              <a:avLst/>
                            </a:prstGeom>
                            <a:solidFill>
                              <a:srgbClr val="cc99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0"/>
                              <a:ext cx="128880" cy="22356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9600" y="1718280"/>
                            <a:ext cx="318600" cy="134244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383400"/>
                              <a:ext cx="318600" cy="575280"/>
                            </a:xfrm>
                            <a:prstGeom prst="ellipse">
                              <a:avLst/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80" y="959040"/>
                              <a:ext cx="0" cy="38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480" y="0"/>
                              <a:ext cx="0" cy="38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79640" y="3060720"/>
                            <a:ext cx="318600" cy="1342440"/>
                          </a:xfrm>
                        </wpg:grpSpPr>
                        <wps:wsp>
                          <wps:cNvSpPr/>
                          <wps:spPr>
                            <a:xfrm>
                              <a:off x="0" y="383400"/>
                              <a:ext cx="318600" cy="575280"/>
                            </a:xfrm>
                            <a:prstGeom prst="ellipse">
                              <a:avLst/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480" y="0"/>
                              <a:ext cx="0" cy="38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80" y="958680"/>
                              <a:ext cx="0" cy="38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0080" y="2613600"/>
                            <a:ext cx="1917000" cy="2228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846360" y="-299160"/>
                              <a:ext cx="222840" cy="821520"/>
                            </a:xfrm>
                            <a:prstGeom prst="ellipse">
                              <a:avLst/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1960"/>
                              <a:ext cx="54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800" y="111960"/>
                              <a:ext cx="54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46760" y="1634400"/>
                            <a:ext cx="823680" cy="1059840"/>
                          </a:xfrm>
                        </wpg:grpSpPr>
                        <wps:wsp>
                          <wps:cNvSpPr/>
                          <wps:spPr>
                            <a:xfrm rot="19328400">
                              <a:off x="252360" y="242280"/>
                              <a:ext cx="318600" cy="575280"/>
                            </a:xfrm>
                            <a:prstGeom prst="ellipse">
                              <a:avLst/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235080" cy="30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240" y="757080"/>
                              <a:ext cx="235440" cy="30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4pt;margin-top:5.35pt;width:333.85pt;height:352.6pt" coordorigin="548,107" coordsize="6677,7052">
                <v:group id="shape_0" style="position:absolute;left:1180;top:107;width:5537;height:7052">
                  <v:rect id="shape_0" fillcolor="white" stroked="t" o:allowincell="f" style="position:absolute;left:3697;top:3633;width:2516;height:176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80;top:107;width:2516;height:176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697;top:107;width:2516;height:176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697;top:1870;width:2516;height:176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80;top:3633;width:2516;height:176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80;top:1870;width:2516;height:176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80;top:5396;width:2516;height:176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697;top:5396;width:2516;height:176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1682;top:5749;width:2516;height:14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82;top:3985;width:2516;height:14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82;top:459;width:2516;height:14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 xml:space="preserve">        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00;top:459;width:2516;height:14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 xml:space="preserve">         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00;top:5749;width:2516;height:14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00;top:2222;width:2516;height:14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 xml:space="preserve">       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00;top:3985;width:2516;height:14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 xml:space="preserve">     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82;top:2222;width:2516;height:14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8;top:5557;width:1763;height:1119">
                  <v:rect id="shape_0" fillcolor="#ffcccc" stroked="t" o:allowincell="f" style="position:absolute;left:549;top:5557;width:1762;height:502;mso-wrap-style:none;v-text-anchor:middle;rotation:90">
                    <v:fill o:detectmouseclick="t" type="solid" color2="#003333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1342;top:6173;width:176;height:502;mso-wrap-style:none;v-text-anchor:middle;rotation:90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group id="shape_0" style="position:absolute;left:2691;top:342;width:2015;height:352">
                  <v:rect id="shape_0" fillcolor="#ccffcc" stroked="t" o:allowincell="f" style="position:absolute;left:2691;top:342;width:2014;height:351;mso-wrap-style:none;v-text-anchor:middle">
                    <v:fill o:detectmouseclick="t" type="solid" color2="#330033"/>
                    <v:stroke color="black" weight="9360" joinstyle="miter" endcap="flat"/>
                    <w10:wrap type="none"/>
                  </v:rect>
                  <v:rect id="shape_0" fillcolor="#993300" stroked="t" o:allowincell="f" style="position:absolute;left:3899;top:342;width:202;height:351;mso-wrap-style:none;v-text-anchor:middle">
                    <v:fill o:detectmouseclick="t" type="solid" color2="#66ccff"/>
                    <v:stroke color="black" weight="9360" joinstyle="miter" endcap="flat"/>
                    <w10:wrap type="none"/>
                  </v:rect>
                  <v:rect id="shape_0" fillcolor="red" stroked="t" o:allowincell="f" style="position:absolute;left:4102;top:342;width:198;height:351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rect>
                  <v:rect id="shape_0" fillcolor="red" stroked="t" o:allowincell="f" style="position:absolute;left:4301;top:342;width:202;height:351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rect>
                </v:group>
                <v:group id="shape_0" style="position:absolute;left:1230;top:3123;width:1410;height:996">
                  <v:rect id="shape_0" fillcolor="#ccffcc" stroked="t" o:allowincell="f" style="position:absolute;left:1230;top:3616;width:1409;height:502;mso-wrap-style:none;v-text-anchor:middle;rotation:270">
                    <v:fill o:detectmouseclick="t" type="solid" color2="#330033"/>
                    <v:stroke color="black" weight="9360" joinstyle="miter" endcap="flat"/>
                    <w10:wrap type="none"/>
                  </v:rect>
                  <v:rect id="shape_0" fillcolor="#ff9900" stroked="t" o:allowincell="f" style="position:absolute;left:1863;top:3406;width:141;height:502;mso-wrap-style:none;v-text-anchor:middle;rotation:270">
                    <v:fill o:detectmouseclick="t" type="solid" color2="#0066ff"/>
                    <v:stroke color="black" weight="9360" joinstyle="miter" endcap="flat"/>
                    <w10:wrap type="none"/>
                  </v:rect>
                  <v:rect id="shape_0" fillcolor="lime" stroked="t" o:allowincell="f" style="position:absolute;left:1865;top:3264;width:138;height:502;mso-wrap-style:none;v-text-anchor:middle;rotation:270">
                    <v:fill o:detectmouseclick="t" type="solid" color2="fuchsia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1863;top:3124;width:141;height:502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group id="shape_0" style="position:absolute;left:1230;top:654;width:1410;height:996">
                  <v:rect id="shape_0" fillcolor="#ccffcc" stroked="t" o:allowincell="f" style="position:absolute;left:1230;top:1147;width:1409;height:502;mso-wrap-style:none;v-text-anchor:middle;rotation:270">
                    <v:fill o:detectmouseclick="t" type="solid" color2="#330033"/>
                    <v:stroke color="black" weight="9360" joinstyle="miter" endcap="flat"/>
                    <w10:wrap type="none"/>
                  </v:rect>
                  <v:rect id="shape_0" fillcolor="#ff9900" stroked="t" o:allowincell="f" style="position:absolute;left:1863;top:937;width:141;height:502;mso-wrap-style:none;v-text-anchor:middle;rotation:270">
                    <v:fill o:detectmouseclick="t" type="solid" color2="#0066ff"/>
                    <v:stroke color="black" weight="9360" joinstyle="miter" endcap="flat"/>
                    <w10:wrap type="none"/>
                  </v:rect>
                  <v:rect id="shape_0" fillcolor="lime" stroked="t" o:allowincell="f" style="position:absolute;left:1865;top:795;width:138;height:502;mso-wrap-style:none;v-text-anchor:middle;rotation:270">
                    <v:fill o:detectmouseclick="t" type="solid" color2="fuchsia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1863;top:655;width:141;height:502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shape id="shape_0" fillcolor="#969696" stroked="t" o:allowincell="f" style="position:absolute;left:5714;top:1400;width:1510;height:1057;mso-wrap-style:none;v-text-anchor:middle" type="_x0000_t135">
                  <v:fill o:detectmouseclick="t" type="solid" color2="#696969"/>
                  <v:stroke color="black" weight="19080" joinstyle="miter" endcap="flat"/>
                  <w10:wrap type="none"/>
                </v:shape>
                <v:line id="shape_0" from="5209,1047" to="5711,1398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  <v:line id="shape_0" from="5713,2458" to="6215,4220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5209,2105" to="5711,2456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2691;top:2105;width:2015;height:352">
                  <v:rect id="shape_0" fillcolor="#ccffcc" stroked="t" o:allowincell="f" style="position:absolute;left:2691;top:2105;width:2014;height:351;mso-wrap-style:none;v-text-anchor:middle">
                    <v:fill o:detectmouseclick="t" type="solid" color2="#330033"/>
                    <v:stroke color="black" weight="9360" joinstyle="miter" endcap="flat"/>
                    <w10:wrap type="none"/>
                  </v:rect>
                  <v:rect id="shape_0" fillcolor="#ff9900" stroked="t" o:allowincell="f" style="position:absolute;left:3899;top:2105;width:202;height:351;mso-wrap-style:none;v-text-anchor:middle">
                    <v:fill o:detectmouseclick="t" type="solid" color2="#0066f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4102;top:2105;width:198;height:351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4301;top:2105;width:202;height:35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group id="shape_0" style="position:absolute;left:2691;top:4927;width:2015;height:352">
                  <v:rect id="shape_0" fillcolor="#ccffcc" stroked="t" o:allowincell="f" style="position:absolute;left:2691;top:4927;width:2014;height:351;mso-wrap-style:none;v-text-anchor:middle">
                    <v:fill o:detectmouseclick="t" type="solid" color2="#330033"/>
                    <v:stroke color="black" weight="9360" joinstyle="miter" endcap="flat"/>
                    <w10:wrap type="none"/>
                  </v:rect>
                  <v:rect id="shape_0" fillcolor="red" stroked="t" o:allowincell="f" style="position:absolute;left:3899;top:4927;width:202;height:351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rect>
                  <v:rect id="shape_0" fillcolor="#cc99ff" stroked="t" o:allowincell="f" style="position:absolute;left:4102;top:4927;width:198;height:351;mso-wrap-style:none;v-text-anchor:middle">
                    <v:fill o:detectmouseclick="t" type="solid" color2="#336600"/>
                    <v:stroke color="black" weight="9360" joinstyle="miter" endcap="flat"/>
                    <w10:wrap type="none"/>
                  </v:rect>
                  <v:rect id="shape_0" fillcolor="red" stroked="t" o:allowincell="f" style="position:absolute;left:4301;top:4927;width:202;height:351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rect>
                </v:group>
                <v:group id="shape_0" style="position:absolute;left:5209;top:2813;width:502;height:2114">
                  <v:oval id="shape_0" fillcolor="#ffcc00" stroked="t" o:allowincell="f" style="position:absolute;left:5210;top:3417;width:501;height:905;mso-wrap-style:none;v-text-anchor:middle;rotation:180">
                    <v:fill o:detectmouseclick="t" type="solid" color2="#0033ff"/>
                    <v:stroke color="black" weight="9360" joinstyle="miter" endcap="flat"/>
                    <w10:wrap type="none"/>
                  </v:oval>
                  <v:line id="shape_0" from="5461,4323" to="5461,49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61,2813" to="5461,34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714;top:4927;width:502;height:2113">
                  <v:oval id="shape_0" fillcolor="#ffcc00" stroked="t" o:allowincell="f" style="position:absolute;left:5714;top:5531;width:501;height:905;mso-wrap-style:none;v-text-anchor:middle">
                    <v:fill o:detectmouseclick="t" type="solid" color2="#0033ff"/>
                    <v:stroke color="black" weight="9360" joinstyle="miter" endcap="flat"/>
                    <w10:wrap type="none"/>
                  </v:oval>
                  <v:line id="shape_0" from="5965,4927" to="5965,55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65,6437" to="5965,70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187;top:3750;width:3018;height:1294">
                  <v:oval id="shape_0" fillcolor="#ffcc00" stroked="t" o:allowincell="f" style="position:absolute;left:3520;top:3752;width:350;height:1293;mso-wrap-style:none;v-text-anchor:middle;rotation:270">
                    <v:fill o:detectmouseclick="t" type="solid" color2="#0033ff"/>
                    <v:stroke color="black" weight="9360" joinstyle="miter" endcap="flat"/>
                    <w10:wrap type="none"/>
                  </v:oval>
                  <v:line id="shape_0" from="2187,4399" to="3048,43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344,4399" to="5205,43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300;top:2680;width:1297;height:1668">
                  <v:oval id="shape_0" fillcolor="#ffcc00" stroked="t" o:allowincell="f" style="position:absolute;left:3697;top:3062;width:501;height:905;mso-wrap-style:none;v-text-anchor:middle;rotation:322">
                    <v:fill o:detectmouseclick="t" type="solid" color2="#0033ff"/>
                    <v:stroke color="black" weight="9360" joinstyle="miter" endcap="flat"/>
                    <w10:wrap type="none"/>
                  </v:oval>
                  <v:line id="shape_0" from="3300,2681" to="3669,315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226,3873" to="4596,43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As soldas devem ser iniciadas por pontos com maior dificuldade de acesso, devemos ter atenção redobrada nas ilhas com maior número de nós (peças soldadas). </w:t>
      </w:r>
    </w:p>
    <w:p>
      <w:pPr>
        <w:pStyle w:val="Normal"/>
        <w:rPr>
          <w:sz w:val="28"/>
        </w:rPr>
      </w:pPr>
      <w:r>
        <w:rPr>
          <w:sz w:val="28"/>
        </w:rPr>
        <w:t>A conexão do diodo com a contato do manipulador deve ser de fio blindado (o cabo do manipulador tambem)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est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ntes de ligar a placa verifique se não existem curto circuito entre as ilhas, se o transistor e o diodo estão corretamente ligados.</w:t>
      </w:r>
    </w:p>
    <w:p>
      <w:pPr>
        <w:pStyle w:val="Normal"/>
        <w:rPr>
          <w:sz w:val="28"/>
        </w:rPr>
      </w:pPr>
      <w:r>
        <w:rPr>
          <w:sz w:val="28"/>
        </w:rPr>
        <w:t xml:space="preserve">Aplique uma tensão de alimentação entre 5 e 15 Volts. </w:t>
      </w:r>
    </w:p>
    <w:p>
      <w:pPr>
        <w:pStyle w:val="Normal"/>
        <w:rPr>
          <w:sz w:val="28"/>
        </w:rPr>
      </w:pPr>
      <w:r>
        <w:rPr>
          <w:sz w:val="28"/>
        </w:rPr>
        <w:t>Ligue um fone na saída, que deverá emitir um tom de aproximadamente 1kHz.</w:t>
      </w:r>
    </w:p>
    <w:p>
      <w:pPr>
        <w:pStyle w:val="Normal"/>
        <w:rPr>
          <w:sz w:val="28"/>
        </w:rPr>
      </w:pPr>
      <w:r>
        <w:rPr>
          <w:sz w:val="28"/>
        </w:rPr>
        <w:t>Caso não tenha som na saída verifique novamente as conexões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2240" w:h="15840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13:18:00Z</dcterms:created>
  <dc:creator>edsongarcia</dc:creator>
  <dc:description/>
  <dc:language>en-US</dc:language>
  <cp:lastModifiedBy>edsongarcia</cp:lastModifiedBy>
  <dcterms:modified xsi:type="dcterms:W3CDTF">2003-02-05T13:18:00Z</dcterms:modified>
  <cp:revision>2</cp:revision>
  <dc:subject/>
  <dc:title>Montagem do monitor de transmissão de CW (side tone)</dc:title>
</cp:coreProperties>
</file>