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conexão dos módulos e ajus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interconexão dos módulos depende muito da caixa onde o Pixie vai ser montado.</w:t>
      </w:r>
    </w:p>
    <w:p>
      <w:pPr>
        <w:pStyle w:val="Normal"/>
        <w:rPr>
          <w:sz w:val="28"/>
        </w:rPr>
      </w:pPr>
      <w:r>
        <w:rPr>
          <w:sz w:val="28"/>
        </w:rPr>
        <w:t>As placas deverão ser fixadas em uma placa isolante, tipo cartão de crédito ou similar, para dar uma resistência mecânica ao conjunto alem de aumentar o isolamento. A fixação pode ser feita com fios isolados, parafusos (nas áreas de terra), abraçadeiras plásticas, colas, fitas auto-adesivas ou até auto-suportadas.</w:t>
      </w:r>
    </w:p>
    <w:p>
      <w:pPr>
        <w:pStyle w:val="Normal"/>
        <w:rPr>
          <w:sz w:val="28"/>
        </w:rPr>
      </w:pPr>
      <w:r>
        <w:rPr>
          <w:sz w:val="28"/>
        </w:rPr>
        <w:t>Iniciaremos pelo VXO - PA / MIXER.</w:t>
      </w:r>
    </w:p>
    <w:p>
      <w:pPr>
        <w:pStyle w:val="Normal"/>
        <w:rPr>
          <w:sz w:val="28"/>
        </w:rPr>
      </w:pPr>
      <w:r>
        <w:rPr>
          <w:sz w:val="28"/>
        </w:rPr>
        <w:t>Conectar os terras, os positivos e a saída do VXO à entrada do P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128905</wp:posOffset>
                </wp:positionV>
                <wp:extent cx="4846320" cy="21945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194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5pt;margin-top:10.15pt;width:381.55pt;height:172.75pt;mso-wrap-style:none;v-text-anchor:middle">
                <v:fill o:detectmouseclick="t" on="false"/>
                <v:stroke color="fuchsia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136525</wp:posOffset>
                </wp:positionV>
                <wp:extent cx="4297680" cy="1828800"/>
                <wp:effectExtent l="5080" t="5080" r="508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828800"/>
                          <a:chOff x="0" y="0"/>
                          <a:chExt cx="42976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5880" cy="151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5880" cy="151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5880" cy="151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5880" cy="151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5880" cy="151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55880" cy="1518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28800" cy="1371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28800" cy="1371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914400"/>
                                                  <a:ext cx="13716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91440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5720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720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45720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7200" y="45720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45720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05840" y="914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05840" y="5486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463040" y="914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463040" y="5486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4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463040" y="10058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48640" y="548640"/>
                                                <a:ext cx="51804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6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48640" y="914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6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48640" y="10058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4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91440" y="91440"/>
                                                <a:ext cx="51804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6b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91440" y="548640"/>
                                                <a:ext cx="274320" cy="274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pt-BR"/>
                                                    </w:rPr>
                                                    <w:t>7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rot="1415400">
                                              <a:off x="1188000" y="273600"/>
                                              <a:ext cx="274320" cy="274320"/>
                                            </a:xfrm>
                                            <a:prstGeom prst="flowChartDelay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280160" y="548640"/>
                                              <a:ext cx="91440" cy="182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63040" y="365760"/>
                                              <a:ext cx="182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97280" y="365760"/>
                                              <a:ext cx="9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45920" y="341640"/>
                                            <a:ext cx="91440" cy="36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0840"/>
                                              <a:ext cx="91440" cy="2437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" y="304920"/>
                                              <a:ext cx="0" cy="60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5720" y="0"/>
                                              <a:ext cx="0" cy="60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35880" y="746280"/>
                                          <a:ext cx="271800" cy="245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8724200">
                                            <a:off x="89640" y="360"/>
                                            <a:ext cx="91440" cy="243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440" y="204480"/>
                                            <a:ext cx="45000" cy="40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5000" cy="40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80160" y="822960"/>
                                        <a:ext cx="675720" cy="695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586400">
                                          <a:off x="90720" y="182880"/>
                                          <a:ext cx="54864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64" h="576">
                                              <a:moveTo>
                                                <a:pt x="0" y="576"/>
                                              </a:moveTo>
                                              <a:cubicBezTo>
                                                <a:pt x="144" y="288"/>
                                                <a:pt x="288" y="0"/>
                                                <a:pt x="432" y="0"/>
                                              </a:cubicBezTo>
                                              <a:cubicBezTo>
                                                <a:pt x="576" y="0"/>
                                                <a:pt x="792" y="456"/>
                                                <a:pt x="864" y="57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5760" y="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  <a:headEnd len="med" type="oval" w="med"/>
                                          <a:tailEnd len="med" type="oval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  <a:headEnd len="med" type="oval" w="med"/>
                                          <a:tailEnd len="med" type="oval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720" y="822960"/>
                                      <a:ext cx="9144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6320"/>
                                        <a:ext cx="91440" cy="304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38088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05840" y="822960"/>
                                    <a:ext cx="9144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840"/>
                                      <a:ext cx="91440" cy="243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30492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" y="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5840" y="274320"/>
                                    <a:ext cx="9144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840"/>
                                      <a:ext cx="91440" cy="243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30492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" y="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0080" y="0"/>
                                  <a:ext cx="6400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480240" cy="1828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440"/>
                                    <a:ext cx="7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160" y="91440"/>
                                    <a:ext cx="7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8760" y="141480"/>
                                <a:ext cx="416520" cy="356760"/>
                              </a:xfrm>
                            </wpg:grpSpPr>
                            <wps:wsp>
                              <wps:cNvSpPr/>
                              <wps:spPr>
                                <a:xfrm rot="18636000">
                                  <a:off x="162360" y="4140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4040" cy="88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268200"/>
                                  <a:ext cx="104040" cy="88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182880"/>
                                <a:ext cx="914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4114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274320"/>
                                <a:ext cx="914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4114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80160" y="91440"/>
                              <a:ext cx="54864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8600" y="-9144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457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1680" y="27432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18288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37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9144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45720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" y="5486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0"/>
                                        <a:ext cx="9144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86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30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8640" y="5486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457200"/>
                                        <a:ext cx="914400" cy="91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88720" y="73152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74320" y="10058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2960" y="731520"/>
                                    <a:ext cx="3657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96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96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5520" y="266040"/>
                                    <a:ext cx="532800" cy="473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96600">
                                      <a:off x="37800" y="99360"/>
                                      <a:ext cx="457200" cy="27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440" y="99720"/>
                                      <a:ext cx="45720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2µ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432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9144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548640"/>
                                      <a:ext cx="9144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008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82880"/>
                                        <a:ext cx="274320" cy="36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4320" y="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548640"/>
                                        <a:ext cx="365760" cy="36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100584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080" y="822960"/>
                                <a:ext cx="2743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91440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µ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97280" y="118872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0080" y="9144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321480"/>
                              <a:ext cx="410760" cy="362520"/>
                            </a:xfrm>
                          </wpg:grpSpPr>
                          <wps:wsp>
                            <wps:cNvSpPr/>
                            <wps:spPr>
                              <a:xfrm rot="18684600">
                                <a:off x="159120" y="6336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73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258840"/>
                                <a:ext cx="11700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91440"/>
                              <a:ext cx="54864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36648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5660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1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7315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97280" y="182880"/>
                            <a:ext cx="29260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55448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97280"/>
                              <a:ext cx="29260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08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0.7pt;width:338.4pt;height:144pt" coordorigin="1035,214" coordsize="6768,2880">
                <v:group id="shape_0" style="position:absolute;left:1035;top:214;width:3022;height:2161">
                  <v:group id="shape_0" style="position:absolute;left:1035;top:215;width:3022;height:2160">
                    <v:group id="shape_0" style="position:absolute;left:1035;top:215;width:3022;height:2160">
                      <v:group id="shape_0" style="position:absolute;left:1035;top:215;width:3022;height:2160">
                        <v:group id="shape_0" style="position:absolute;left:1035;top:215;width:3022;height:2160">
                          <v:group id="shape_0" style="position:absolute;left:1035;top:215;width:3022;height:2160">
                            <v:group id="shape_0" style="position:absolute;left:1035;top:215;width:2880;height:2160">
                              <v:group id="shape_0" style="position:absolute;left:1035;top:215;width:2880;height:2160">
                                <v:group id="shape_0" style="position:absolute;left:1035;top:215;width:2880;height:2160">
                                  <v:group id="shape_0" style="position:absolute;left:1035;top:215;width:2880;height:2160">
                                    <v:group id="shape_0" style="position:absolute;left:1035;top:215;width:2880;height:2160">
                                      <v:rect id="shape_0" fillcolor="white" stroked="t" o:allowincell="f" style="position:absolute;left:1035;top:1655;width:215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3195;top:165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3195;top:21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3195;top:93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1035;top:21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2475;top:21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1755;top:21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1035;top:93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1755;top:93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2475;top:935;width:719;height:7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f" style="position:absolute;left:2619;top:35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2619;top:107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3339;top:35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3339;top:107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3339;top:179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899;top:1079;width:815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899;top:35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899;top:179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179;top:359;width:815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179;top:1079;width:431;height:4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type id="_x0000_t135" coordsize="21600,21600" o:spt="135" path="m,l10800,qx@6@7qy@8@9l,21600xe">
                                    <v:stroke joinstyle="miter"/>
                                    <v:formulas>
                                      <v:f eqn="sumangle 0 45 0"/>
                                      <v:f eqn="cos 10800 @0"/>
                                      <v:f eqn="sin 10800 @0"/>
                                      <v:f eqn="sum 10800 @1 0"/>
                                      <v:f eqn="sum 10800 0 @2"/>
                                      <v:f eqn="sum 10800 @2 0"/>
                                      <v:f eqn="sum 10800 10800 0"/>
                                      <v:f eqn="sum 10800 0 0"/>
                                      <v:f eqn="sum 0 @6 10800"/>
                                      <v:f eqn="sum 10800 @7 0"/>
                                    </v:formulas>
                                    <v:path gradientshapeok="t" o:connecttype="rect" textboxrect="0,@4,@3,@5"/>
                                  </v:shapetype>
                                  <v:shape id="shape_0" fillcolor="white" stroked="t" o:allowincell="f" style="position:absolute;left:2906;top:646;width:431;height:431;flip:x;mso-wrap-style:none;v-text-anchor:middle;rotation:336" type="_x0000_t13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51,1079" to="3194,136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39,791" to="3626,79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63,791" to="2906,79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627;top:753;width:144;height:575">
                                  <v:oval id="shape_0" fillcolor="white" stroked="t" o:allowincell="f" style="position:absolute;left:3627;top:849;width:143;height:383;mso-wrap-style:none;v-text-anchor:middle">
                                    <v:fill o:detectmouseclick="t" type="solid" color2="black"/>
                                    <v:stroke color="red" weight="19080" joinstyle="miter" endcap="flat"/>
                                    <w10:wrap type="none"/>
                                  </v:oval>
                                  <v:line id="shape_0" from="3699,1233" to="3699,1328" stroked="t" o:allowincell="f" style="position:absolute">
                                    <v:stroke color="red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99,753" to="3699,848" stroked="t" o:allowincell="f" style="position:absolute;flip:y">
                                    <v:stroke color="red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982;top:1390;width:426;height:385">
                                <v:oval id="shape_0" fillcolor="white" stroked="t" o:allowincell="f" style="position:absolute;left:3122;top:1392;width:143;height:383;mso-wrap-style:none;v-text-anchor:middle;rotation:312">
                                  <v:fill o:detectmouseclick="t" type="solid" color2="black"/>
                                  <v:stroke color="red" weight="19080" joinstyle="miter" endcap="flat"/>
                                  <w10:wrap type="none"/>
                                </v:oval>
                                <v:line id="shape_0" from="3338,1712" to="3408,1775" stroked="t" o:allowincell="f" style="position:absolute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81,1390" to="3051,1453" stroked="t" o:allowincell="f" style="position:absolute;flip:xy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051;top:1511;width:1006;height:864">
                              <v:shape id="shape_0" coordsize="864,576" path="m0,576c144,288,288,0,432,0c576,0,792,456,864,576e" stroked="t" o:allowincell="f" style="position:absolute;left:3194;top:1799;width:863;height:575;mso-wrap-style:none;v-text-anchor:middle;rotation:126">
                                <v:fill o:detectmouseclick="t" on="false"/>
                                <v:stroke color="#ff6600" weight="28440" joinstyle="round" endcap="flat"/>
                                <w10:wrap type="none"/>
                              </v:shape>
                              <v:line id="shape_0" from="3627,1511" to="3627,1511" stroked="t" o:allowincell="f" style="position:absolute">
                                <v:stroke color="#ff6600" weight="28440" startarrow="oval" endarrow="oval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051,2231" to="3051,2231" stroked="t" o:allowincell="f" style="position:absolute">
                                <v:stroke color="#ff6600" weight="28440" startarrow="oval" endarrow="oval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907;top:1511;width:144;height:718">
                            <v:rect id="shape_0" fillcolor="white" stroked="t" o:allowincell="f" style="position:absolute;left:2907;top:1631;width:143;height:479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line id="shape_0" from="2979,2111" to="2979,2230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979,1511" to="2979,1630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619;top:1511;width:144;height:575">
                          <v:oval id="shape_0" fillcolor="white" stroked="t" o:allowincell="f" style="position:absolute;left:2619;top:1607;width:143;height:383;mso-wrap-style:none;v-text-anchor:middle">
                            <v:fill o:detectmouseclick="t" type="solid" color2="black"/>
                            <v:stroke color="fuchsia" weight="19080" joinstyle="miter" endcap="flat"/>
                            <w10:wrap type="none"/>
                          </v:oval>
                          <v:line id="shape_0" from="2691,1991" to="2691,2086" stroked="t" o:allowincell="f" style="position:absolute">
                            <v:stroke color="fuchsia" weight="19080" joinstyle="miter" endcap="flat"/>
                            <v:fill o:detectmouseclick="t" on="false"/>
                            <w10:wrap type="none"/>
                          </v:line>
                          <v:line id="shape_0" from="2691,1511" to="2691,1606" stroked="t" o:allowincell="f" style="position:absolute;flip:y">
                            <v:stroke color="fuchsia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19;top:647;width:144;height:575">
                          <v:oval id="shape_0" fillcolor="white" stroked="t" o:allowincell="f" style="position:absolute;left:2619;top:743;width:143;height:383;mso-wrap-style:none;v-text-anchor:middle">
                            <v:fill o:detectmouseclick="t" type="solid" color2="black"/>
                            <v:stroke color="fuchsia" weight="19080" joinstyle="miter" endcap="flat"/>
                            <w10:wrap type="none"/>
                          </v:oval>
                          <v:line id="shape_0" from="2691,1127" to="2691,1222" stroked="t" o:allowincell="f" style="position:absolute">
                            <v:stroke color="fuchsia" weight="19080" joinstyle="miter" endcap="flat"/>
                            <v:fill o:detectmouseclick="t" on="false"/>
                            <w10:wrap type="none"/>
                          </v:line>
                          <v:line id="shape_0" from="2691,647" to="2691,742" stroked="t" o:allowincell="f" style="position:absolute;flip:y">
                            <v:stroke color="fuchsia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043;top:215;width:1008;height:288">
                        <v:roundrect id="shape_0" fillcolor="white" stroked="t" o:allowincell="f" style="position:absolute;left:2169;top:215;width:755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2043,359" to="2168,3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5,359" to="3050,3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27;top:437;width:655;height:562">
                      <v:rect id="shape_0" fillcolor="#ccffff" stroked="t" o:allowincell="f" style="position:absolute;left:1682;top:504;width:143;height:431;mso-wrap-style:none;v-text-anchor:middle;rotation:310">
                        <v:fill o:detectmouseclick="t" type="solid" color2="#330000"/>
                        <v:stroke color="black" weight="19080" joinstyle="miter" endcap="flat"/>
                        <w10:wrap type="none"/>
                      </v:rect>
                      <v:line id="shape_0" from="1427,438" to="1590,577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19,860" to="2082,9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79;top:503;width:144;height:863">
                      <v:rect id="shape_0" fillcolor="#ccffff" stroked="t" o:allowincell="f" style="position:absolute;left:1179;top:719;width:143;height:431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rect>
                      <v:line id="shape_0" from="1251,503" to="1251,71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51,1151" to="1251,13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87;top:647;width:144;height:863">
                      <v:rect id="shape_0" fillcolor="#ccffff" stroked="t" o:allowincell="f" style="position:absolute;left:2187;top:863;width:143;height:431;mso-wrap-style:none;v-text-anchor:middle">
                        <v:fill o:detectmouseclick="t" type="solid" color2="#330000"/>
                        <v:stroke color="black" weight="19080" joinstyle="miter" endcap="flat"/>
                        <w10:wrap type="none"/>
                      </v:rect>
                      <v:line id="shape_0" from="2259,647" to="2259,86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59,1295" to="2259,15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51;top:214;width:863;height:432">
                    <v:rect id="shape_0" stroked="t" o:allowincell="f" style="position:absolute;left:3411;top:215;width:143;height:431;mso-wrap-style:none;v-text-anchor:middle;rotation:270">
                      <v:fill o:detectmouseclick="t" on="false"/>
                      <v:stroke color="blue" weight="19080" joinstyle="miter" endcap="flat"/>
                      <w10:wrap type="none"/>
                    </v:rect>
                    <v:line id="shape_0" from="3051,431" to="3266,431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3699,431" to="3914,431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03;top:647;width:3600;height:2160">
                  <v:group id="shape_0" style="position:absolute;left:4203;top:647;width:3600;height:2160">
                    <v:group id="shape_0" style="position:absolute;left:4203;top:647;width:3600;height:2160">
                      <v:group id="shape_0" style="position:absolute;left:4203;top:647;width:3600;height:2160">
                        <v:group id="shape_0" style="position:absolute;left:4923;top:647;width:2880;height:2160">
                          <v:group id="shape_0" style="position:absolute;left:4923;top:647;width:2880;height:2160">
                            <v:rect id="shape_0" fillcolor="white" stroked="t" o:allowincell="f" style="position:absolute;left:4923;top:64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643;top:64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363;top:647;width:143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923;top:136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643;top:136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067;top:151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4923;top:2087;width:143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067;top:79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87;top:79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27;top:79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87;top:151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6363;top:1367;width:1439;height:143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6795;top:1799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355;top:2231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499;top:1799;width:576;height:144">
                          <v:rect id="shape_0" fillcolor="#ccffcc" stroked="t" o:allowincell="f" style="position:absolute;left:5499;top:1799;width:575;height:143;mso-wrap-style:none;v-text-anchor:middle">
                            <v:fill o:detectmouseclick="t" type="solid" color2="#330033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5844;top:179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5902;top:179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5959;top:179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99;top:1223;width:720;height:432">
                          <v:rect id="shape_0" fillcolor="#00ccff" stroked="t" o:allowincell="f" style="position:absolute;left:5499;top:1222;width:719;height:431;mso-wrap-style:none;v-text-anchor:middle;rotation:32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5499;top:1223;width:719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203;top:935;width:1007;height:1439">
                          <v:shape id="shape_0" fillcolor="white" stroked="t" o:allowincell="f" style="position:absolute;left:4635;top:1223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067,935" to="5210,12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67,1799" to="5210,22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4203;top:935;width:1007;height:1439">
                            <v:shape id="shape_0" fillcolor="white" stroked="t" o:allowincell="f" style="position:absolute;left:4203;top:1223;width:431;height:575;flip:x;mso-wrap-style:none;v-text-anchor:middle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635,935" to="5066,12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35,1799" to="5210,23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5067,1511" to="5210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75;top:2231;width:576;height:144">
                      <v:rect id="shape_0" fillcolor="#ccffcc" stroked="t" o:allowincell="f" style="position:absolute;left:6075;top:2231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6420;top:2231;width:57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6478;top:2231;width:56;height:143;mso-wrap-style:none;v-text-anchor:middle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535;top:2231;width:57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#00ccff" stroked="t" o:allowincell="f" style="position:absolute;left:5211;top:1943;width:431;height:719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5067;top:2087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0µ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31;top:2405;width:862;height:370">
                      <v:oval id="shape_0" fillcolor="#ffcc00" stroked="t" o:allowincell="f" style="position:absolute;left:6290;top:2407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5931,2591" to="6176,25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8,2591" to="6793,2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11;top:677;width:862;height:370">
                    <v:oval id="shape_0" fillcolor="#ffcc00" stroked="t" o:allowincell="f" style="position:absolute;left:5570;top:679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211,863" to="5456,8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8,863" to="6073,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83;top:1153;width:646;height:570">
                    <v:oval id="shape_0" fillcolor="#ffcc00" stroked="t" o:allowincell="f" style="position:absolute;left:6434;top:1254;width:143;height:369;mso-wrap-style:none;v-text-anchor:middle;rotation:311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6183,1153" to="6367,1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6,1561" to="6829,1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9;top:791;width:864;height:432">
                    <v:rect id="shape_0" fillcolor="#00ccff" stroked="t" o:allowincell="f" style="position:absolute;left:6219;top:791;width:719;height:431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6363;top:791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14;top:1224;width:144;height:862">
                    <v:oval id="shape_0" fillcolor="#ffcc00" stroked="t" o:allowincell="f" style="position:absolute;left:7515;top:1471;width:143;height:369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7587,1841" to="7587,2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7,1224" to="7587,1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9;top:1685;width:862;height:370">
                    <v:oval id="shape_0" fillcolor="#ffcc00" stroked="t" o:allowincell="f" style="position:absolute;left:6578;top:1687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6219,1871" to="6464,1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6,1871" to="7081,1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63;top:503;width:4607;height:2591">
                  <v:group id="shape_0" style="position:absolute;left:3627;top:503;width:2592;height:1439">
                    <v:line id="shape_0" from="3627,1943" to="5210,194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771;top:503;width:2447;height:1295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v:group>
                  <v:group id="shape_0" style="position:absolute;left:2763;top:2231;width:4607;height:863">
                    <v:line id="shape_0" from="2763,2231" to="2763,309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63,3095" to="7370,309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371,2519" to="7371,3094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ectar o capacitor variável, e os plugs RCA para antena e alimentação.</w:t>
      </w:r>
    </w:p>
    <w:p>
      <w:pPr>
        <w:pStyle w:val="Normal"/>
        <w:rPr>
          <w:sz w:val="28"/>
        </w:rPr>
      </w:pPr>
      <w:r>
        <w:rPr>
          <w:sz w:val="28"/>
        </w:rPr>
        <w:t>A conexão para o manipulador deverá ser feita com fio mono blindado, pois este ponto é um dos que os sinais de rádios de ondas médias OM entram e são detectadas pelo amplificador, a famigerada interferência de 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66040</wp:posOffset>
                </wp:positionV>
                <wp:extent cx="5212080" cy="4023360"/>
                <wp:effectExtent l="0" t="0" r="1905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4023360"/>
                          <a:chOff x="0" y="0"/>
                          <a:chExt cx="5212080" cy="4023360"/>
                        </a:xfrm>
                      </wpg:grpSpPr>
                      <wpg:grpSp>
                        <wpg:cNvGrpSpPr/>
                        <wpg:grpSpPr>
                          <a:xfrm>
                            <a:off x="822960" y="1188720"/>
                            <a:ext cx="42976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5880" cy="151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5880" cy="151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5880" cy="151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5880" cy="151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55880" cy="1518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55880" cy="151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28800" cy="1371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28800" cy="13716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82880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914400"/>
                                                    <a:ext cx="13716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9144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05840" y="914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05840" y="5486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463040" y="914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463040" y="5486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463040" y="10058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48640" y="548640"/>
                                                  <a:ext cx="51804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6a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48640" y="914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48640" y="10058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1440" y="91440"/>
                                                  <a:ext cx="51804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6b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1440" y="54864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 rot="1415400">
                                                <a:off x="1188000" y="273600"/>
                                                <a:ext cx="274320" cy="274320"/>
                                              </a:xfrm>
                                              <a:prstGeom prst="flowChartDelay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80160" y="548640"/>
                                                <a:ext cx="91440" cy="182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63040" y="36576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97280" y="365760"/>
                                                <a:ext cx="91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45920" y="341640"/>
                                              <a:ext cx="91440" cy="36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0840"/>
                                                <a:ext cx="91440" cy="243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720" y="304920"/>
                                                <a:ext cx="0" cy="60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5720" y="0"/>
                                                <a:ext cx="0" cy="60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235880" y="746280"/>
                                            <a:ext cx="271800" cy="245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8724200">
                                              <a:off x="89640" y="360"/>
                                              <a:ext cx="91440" cy="2437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6440" y="204480"/>
                                              <a:ext cx="45000" cy="40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45000" cy="40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80160" y="822960"/>
                                          <a:ext cx="675720" cy="695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586400">
                                            <a:off x="90720" y="182880"/>
                                            <a:ext cx="548640" cy="36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4" h="576">
                                                <a:moveTo>
                                                  <a:pt x="0" y="576"/>
                                                </a:moveTo>
                                                <a:cubicBezTo>
                                                  <a:pt x="144" y="288"/>
                                                  <a:pt x="288" y="0"/>
                                                  <a:pt x="432" y="0"/>
                                                </a:cubicBezTo>
                                                <a:cubicBezTo>
                                                  <a:pt x="576" y="0"/>
                                                  <a:pt x="792" y="456"/>
                                                  <a:pt x="864" y="576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ff66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760" y="0"/>
                                            <a:ext cx="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6600"/>
                                            </a:solidFill>
                                            <a:miter/>
                                            <a:headEnd len="med" type="oval" w="med"/>
                                            <a:tailEnd len="med" type="oval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57200"/>
                                            <a:ext cx="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6600"/>
                                            </a:solidFill>
                                            <a:miter/>
                                            <a:headEnd len="med" type="oval" w="med"/>
                                            <a:tailEnd len="med" type="oval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88720" y="822960"/>
                                        <a:ext cx="9144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6320"/>
                                          <a:ext cx="9144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" y="38088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5840" y="822960"/>
                                      <a:ext cx="9144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0840"/>
                                        <a:ext cx="91440" cy="243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30492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5720" y="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5840" y="274320"/>
                                      <a:ext cx="9144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0840"/>
                                        <a:ext cx="91440" cy="243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30492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5720" y="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0080" y="0"/>
                                    <a:ext cx="6400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920" y="0"/>
                                      <a:ext cx="480240" cy="1828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1440"/>
                                      <a:ext cx="79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60160" y="91440"/>
                                      <a:ext cx="79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8760" y="141480"/>
                                  <a:ext cx="416520" cy="356760"/>
                                </a:xfrm>
                              </wpg:grpSpPr>
                              <wps:wsp>
                                <wps:cNvSpPr/>
                                <wps:spPr>
                                  <a:xfrm rot="18636000">
                                    <a:off x="162360" y="41400"/>
                                    <a:ext cx="914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04040" cy="8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268200"/>
                                    <a:ext cx="104040" cy="8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182880"/>
                                  <a:ext cx="914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7160"/>
                                    <a:ext cx="914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41148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1520" y="274320"/>
                                  <a:ext cx="914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7160"/>
                                    <a:ext cx="914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41148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80160" y="91440"/>
                                <a:ext cx="54864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8600" y="-9144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4572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11680" y="27432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1440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630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457200"/>
                                          <a:ext cx="91440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88720" y="73152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74320" y="10058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2960" y="731520"/>
                                      <a:ext cx="36576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924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85520" y="266040"/>
                                      <a:ext cx="532800" cy="47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96600">
                                        <a:off x="37800" y="9936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cc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440" y="9972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2µ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2880"/>
                                      <a:ext cx="64008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74320" y="182880"/>
                                        <a:ext cx="274320" cy="36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8640" y="0"/>
                                        <a:ext cx="9144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8640" y="548640"/>
                                        <a:ext cx="9144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00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182880"/>
                                          <a:ext cx="274320" cy="36576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4320" y="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4320" y="548640"/>
                                          <a:ext cx="365760" cy="36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100584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822960"/>
                                  <a:ext cx="2743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9144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00µ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7280" y="1188720"/>
                                  <a:ext cx="547920" cy="91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27880" y="-71640"/>
                                    <a:ext cx="914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0080" y="9144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480" y="321480"/>
                                <a:ext cx="410760" cy="362520"/>
                              </a:xfrm>
                            </wpg:grpSpPr>
                            <wps:wsp>
                              <wps:cNvSpPr/>
                              <wps:spPr>
                                <a:xfrm rot="18684600">
                                  <a:off x="159120" y="6336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73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58840"/>
                                  <a:ext cx="11700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91440"/>
                                <a:ext cx="5486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3120" y="366480"/>
                                <a:ext cx="91440" cy="5479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5660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9168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73152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97280" y="182880"/>
                              <a:ext cx="292608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8640" y="0"/>
                                <a:ext cx="1645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5544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97280"/>
                                <a:ext cx="292608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2926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080" y="1828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5760" y="2011680"/>
                            <a:ext cx="11887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1520"/>
                              <a:ext cx="10058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82880"/>
                                <a:ext cx="54864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8640" y="274320"/>
                                <a:ext cx="36576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4864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097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548640" cy="201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15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73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457200"/>
                                <a:ext cx="365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4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83280" y="0"/>
                            <a:ext cx="182880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080" y="182880"/>
                              <a:ext cx="1188720" cy="731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9400" y="0"/>
                                <a:ext cx="17028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4760"/>
                                <a:ext cx="5094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9320" y="104760"/>
                                <a:ext cx="16956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8880" y="104760"/>
                                <a:ext cx="33984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8880" y="313560"/>
                                <a:ext cx="17028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365760"/>
                              <a:ext cx="182880" cy="219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45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LUG R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2296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NTE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6032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5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LUG R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2880"/>
                              <a:ext cx="2560320" cy="210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0"/>
                                <a:ext cx="1188720" cy="73152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509400" y="0"/>
                                  <a:ext cx="170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104760"/>
                                  <a:ext cx="50940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679320" y="104760"/>
                                  <a:ext cx="16956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522720"/>
                                  <a:ext cx="33984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313560"/>
                                  <a:ext cx="17028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365760"/>
                                <a:ext cx="1371600" cy="17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0" cy="146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731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71600" y="0"/>
                                    <a:ext cx="0" cy="731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731520"/>
                                <a:ext cx="1188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IMENTAÇÃ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2pt;width:410.35pt;height:316.75pt" coordorigin="27,104" coordsize="8207,6335">
                <v:group id="shape_0" style="position:absolute;left:1323;top:1975;width:6768;height:2880">
                  <v:group id="shape_0" style="position:absolute;left:1323;top:1975;width:3022;height:2161">
                    <v:group id="shape_0" style="position:absolute;left:1323;top:1976;width:3022;height:2160">
                      <v:group id="shape_0" style="position:absolute;left:1323;top:1976;width:3022;height:2160">
                        <v:group id="shape_0" style="position:absolute;left:1323;top:1976;width:3022;height:2160">
                          <v:group id="shape_0" style="position:absolute;left:1323;top:1976;width:3022;height:2160">
                            <v:group id="shape_0" style="position:absolute;left:1323;top:1976;width:3022;height:2160">
                              <v:group id="shape_0" style="position:absolute;left:1323;top:1976;width:2880;height:2160">
                                <v:group id="shape_0" style="position:absolute;left:1323;top:1976;width:2880;height:2160">
                                  <v:group id="shape_0" style="position:absolute;left:1323;top:1976;width:2880;height:2160">
                                    <v:group id="shape_0" style="position:absolute;left:1323;top:1976;width:2880;height:2160">
                                      <v:group id="shape_0" style="position:absolute;left:1323;top:1976;width:2880;height:2160">
                                        <v:rect id="shape_0" fillcolor="white" stroked="t" o:allowincell="f" style="position:absolute;left:1323;top:3416;width:215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483;top:341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483;top:197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483;top:269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1323;top:197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763;top:197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043;top:197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1323;top:269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043;top:269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763;top:2696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</v:group>
                                      <v:shape id="shape_0" stroked="f" o:allowincell="f" style="position:absolute;left:2907;top:212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2907;top:284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3627;top:212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3627;top:284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3627;top:356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2187;top:2840;width:815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6a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2187;top:212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2187;top:356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1467;top:2120;width:815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6b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1467;top:2840;width:431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7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fillcolor="white" stroked="t" o:allowincell="f" style="position:absolute;left:3194;top:2407;width:431;height:431;flip:x;mso-wrap-style:none;v-text-anchor:middle;rotation:336" type="_x0000_t135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3339,2840" to="3482,312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27,2552" to="3914,255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51,2552" to="3194,255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915;top:2514;width:144;height:575">
                                    <v:oval id="shape_0" fillcolor="white" stroked="t" o:allowincell="f" style="position:absolute;left:3915;top:2610;width:143;height:383;mso-wrap-style:none;v-text-anchor:middle">
                                      <v:fill o:detectmouseclick="t" type="solid" color2="black"/>
                                      <v:stroke color="red" weight="19080" joinstyle="miter" endcap="flat"/>
                                      <w10:wrap type="none"/>
                                    </v:oval>
                                    <v:line id="shape_0" from="3987,2994" to="3987,3089" stroked="t" o:allowincell="f" style="position:absolute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87,2514" to="3987,2609" stroked="t" o:allowincell="f" style="position:absolute;flip:y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3270;top:3151;width:426;height:385">
                                  <v:oval id="shape_0" fillcolor="white" stroked="t" o:allowincell="f" style="position:absolute;left:3410;top:3153;width:143;height:383;mso-wrap-style:none;v-text-anchor:middle;rotation:312">
                                    <v:fill o:detectmouseclick="t" type="solid" color2="black"/>
                                    <v:stroke color="red" weight="19080" joinstyle="miter" endcap="flat"/>
                                    <w10:wrap type="none"/>
                                  </v:oval>
                                  <v:line id="shape_0" from="3626,3473" to="3696,3536" stroked="t" o:allowincell="f" style="position:absolute">
                                    <v:stroke color="red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69,3151" to="3339,3214" stroked="t" o:allowincell="f" style="position:absolute;flip:xy">
                                    <v:stroke color="red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3339;top:3272;width:1006;height:864">
                                <v:shape id="shape_0" coordsize="864,576" path="m0,576c144,288,288,0,432,0c576,0,792,456,864,576e" stroked="t" o:allowincell="f" style="position:absolute;left:3482;top:3560;width:863;height:575;mso-wrap-style:none;v-text-anchor:middle;rotation:126">
                                  <v:fill o:detectmouseclick="t" on="false"/>
                                  <v:stroke color="#ff6600" weight="28440" joinstyle="round" endcap="flat"/>
                                  <w10:wrap type="none"/>
                                </v:shape>
                                <v:line id="shape_0" from="3915,3272" to="3915,3272" stroked="t" o:allowincell="f" style="position:absolute">
                                  <v:stroke color="#ff6600" weight="28440" startarrow="oval" endarrow="oval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39,3992" to="3339,3992" stroked="t" o:allowincell="f" style="position:absolute">
                                  <v:stroke color="#ff6600" weight="28440" startarrow="oval" endarrow="oval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195;top:3272;width:144;height:718">
                              <v:rect id="shape_0" fillcolor="white" stroked="t" o:allowincell="f" style="position:absolute;left:3195;top:3392;width:143;height:479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line id="shape_0" from="3267,3872" to="3267,39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267,3272" to="3267,33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907;top:3272;width:144;height:575">
                            <v:oval id="shape_0" fillcolor="white" stroked="t" o:allowincell="f" style="position:absolute;left:2907;top:3368;width:143;height:383;mso-wrap-style:none;v-text-anchor:middle">
                              <v:fill o:detectmouseclick="t" type="solid" color2="black"/>
                              <v:stroke color="fuchsia" weight="19080" joinstyle="miter" endcap="flat"/>
                              <w10:wrap type="none"/>
                            </v:oval>
                            <v:line id="shape_0" from="2979,3752" to="2979,3847" stroked="t" o:allowincell="f" style="position:absolute">
                              <v:stroke color="fuchsia" weight="19080" joinstyle="miter" endcap="flat"/>
                              <v:fill o:detectmouseclick="t" on="false"/>
                              <w10:wrap type="none"/>
                            </v:line>
                            <v:line id="shape_0" from="2979,3272" to="2979,3367" stroked="t" o:allowincell="f" style="position:absolute;flip:y">
                              <v:stroke color="fuchsia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907;top:2408;width:144;height:575">
                            <v:oval id="shape_0" fillcolor="white" stroked="t" o:allowincell="f" style="position:absolute;left:2907;top:2504;width:143;height:383;mso-wrap-style:none;v-text-anchor:middle">
                              <v:fill o:detectmouseclick="t" type="solid" color2="black"/>
                              <v:stroke color="fuchsia" weight="19080" joinstyle="miter" endcap="flat"/>
                              <w10:wrap type="none"/>
                            </v:oval>
                            <v:line id="shape_0" from="2979,2888" to="2979,2983" stroked="t" o:allowincell="f" style="position:absolute">
                              <v:stroke color="fuchsia" weight="19080" joinstyle="miter" endcap="flat"/>
                              <v:fill o:detectmouseclick="t" on="false"/>
                              <w10:wrap type="none"/>
                            </v:line>
                            <v:line id="shape_0" from="2979,2408" to="2979,2503" stroked="t" o:allowincell="f" style="position:absolute;flip:y">
                              <v:stroke color="fuchsia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331;top:1976;width:1008;height:288">
                          <v:roundrect id="shape_0" fillcolor="white" stroked="t" o:allowincell="f" style="position:absolute;left:2457;top:1976;width:755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2331,2120" to="2456,212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3,2120" to="3338,212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715;top:2199;width:655;height:562">
                        <v:rect id="shape_0" fillcolor="#ccffff" stroked="t" o:allowincell="f" style="position:absolute;left:1970;top:2265;width:143;height:431;mso-wrap-style:none;v-text-anchor:middle;rotation:310">
                          <v:fill o:detectmouseclick="t" type="solid" color2="#330000"/>
                          <v:stroke color="black" weight="19080" joinstyle="miter" endcap="flat"/>
                          <w10:wrap type="none"/>
                        </v:rect>
                        <v:line id="shape_0" from="1715,2199" to="1878,2338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07,2621" to="2370,27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7;top:2264;width:144;height:863">
                        <v:rect id="shape_0" fillcolor="#ccffff" stroked="t" o:allowincell="f" style="position:absolute;left:1467;top:2480;width:143;height:431;mso-wrap-style:none;v-text-anchor:middle">
                          <v:fill o:detectmouseclick="t" type="solid" color2="#330000"/>
                          <v:stroke color="black" weight="19080" joinstyle="miter" endcap="flat"/>
                          <w10:wrap type="none"/>
                        </v:rect>
                        <v:line id="shape_0" from="1539,2264" to="1539,247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39,2912" to="1539,31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75;top:2408;width:144;height:863">
                        <v:rect id="shape_0" fillcolor="#ccffff" stroked="t" o:allowincell="f" style="position:absolute;left:2475;top:2624;width:143;height:431;mso-wrap-style:none;v-text-anchor:middle">
                          <v:fill o:detectmouseclick="t" type="solid" color2="#330000"/>
                          <v:stroke color="black" weight="19080" joinstyle="miter" endcap="flat"/>
                          <w10:wrap type="none"/>
                        </v:rect>
                        <v:line id="shape_0" from="2547,2408" to="2547,262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7,3056" to="2547,327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339;top:1975;width:863;height:432">
                      <v:rect id="shape_0" stroked="t" o:allowincell="f" style="position:absolute;left:3699;top:1976;width:143;height:431;mso-wrap-style:none;v-text-anchor:middle;rotation:270">
                        <v:fill o:detectmouseclick="t" on="false"/>
                        <v:stroke color="blue" weight="19080" joinstyle="miter" endcap="flat"/>
                        <w10:wrap type="none"/>
                      </v:rect>
                      <v:line id="shape_0" from="3339,2192" to="3554,2192" stroked="t" o:allowincell="f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3987,2192" to="4202,2192" stroked="t" o:allowincell="f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91;top:2408;width:3600;height:2160">
                    <v:group id="shape_0" style="position:absolute;left:4491;top:2408;width:3600;height:2160">
                      <v:group id="shape_0" style="position:absolute;left:4491;top:2408;width:3600;height:2160">
                        <v:group id="shape_0" style="position:absolute;left:4491;top:2408;width:3600;height:2160">
                          <v:group id="shape_0" style="position:absolute;left:5211;top:2408;width:2880;height:2160">
                            <v:group id="shape_0" style="position:absolute;left:5211;top:2408;width:2880;height:2160">
                              <v:rect id="shape_0" fillcolor="white" stroked="t" o:allowincell="f" style="position:absolute;left:5211;top:2408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1;top:2408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651;top:2408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11;top:3128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1;top:3128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5355;top:3272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5211;top:3848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5355;top:2552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075;top:2552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15;top:2552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075;top:3272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6651;top:3128;width:1439;height:14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7083;top:3560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643;top:3992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87;top:3560;width:576;height:144">
                            <v:rect id="shape_0" fillcolor="#ccffcc" stroked="t" o:allowincell="f" style="position:absolute;left:5787;top:3560;width:575;height:143;mso-wrap-style:none;v-text-anchor:middle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132;top:3560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190;top:3560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247;top:3560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787;top:2983;width:720;height:433">
                            <v:rect id="shape_0" fillcolor="#00ccff" stroked="t" o:allowincell="f" style="position:absolute;left:5787;top:2983;width:719;height:431;mso-wrap-style:none;v-text-anchor:middle;rotation:32">
                              <v:fill o:detectmouseclick="t" type="solid" color2="#ff3300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787;top:298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491;top:2696;width:1007;height:1439">
                            <v:shape id="shape_0" fillcolor="white" stroked="t" o:allowincell="f" style="position:absolute;left:4923;top:2984;width:431;height:575;flip:x;mso-wrap-style:none;v-text-anchor:middle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355,2696" to="5498,298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5,3560" to="5498,39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491;top:2696;width:1007;height:1439">
                              <v:shape id="shape_0" fillcolor="white" stroked="t" o:allowincell="f" style="position:absolute;left:4491;top:2984;width:431;height:575;flip:x;mso-wrap-style:none;v-text-anchor:middle" type="_x0000_t13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923,2696" to="5354,29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3,3560" to="5498,413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5355,3272" to="5498,34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3;top:3992;width:576;height:144">
                        <v:rect id="shape_0" fillcolor="#ccffcc" stroked="t" o:allowincell="f" style="position:absolute;left:6363;top:3992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6708;top:3992;width:57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6766;top:3992;width:56;height:143;mso-wrap-style:none;v-text-anchor:middle">
                          <v:fill o:detectmouseclick="t" type="solid" color2="#66ccff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823;top:3992;width:57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#00ccff" stroked="t" o:allowincell="f" style="position:absolute;left:5499;top:3704;width:431;height:719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55;top:3848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19;top:4166;width:862;height:370">
                        <v:oval id="shape_0" fillcolor="#ffcc00" stroked="t" o:allowincell="f" style="position:absolute;left:6578;top:4168;width:143;height:369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oval>
                        <v:line id="shape_0" from="6219,4352" to="6464,4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6,4352" to="7081,43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99;top:2438;width:862;height:370">
                      <v:oval id="shape_0" fillcolor="#ffcc00" stroked="t" o:allowincell="f" style="position:absolute;left:5858;top:2440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5499,2624" to="5744,26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6,2624" to="6361,2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71;top:2914;width:646;height:569">
                      <v:oval id="shape_0" fillcolor="#ffcc00" stroked="t" o:allowincell="f" style="position:absolute;left:6722;top:3015;width:143;height:369;mso-wrap-style:none;v-text-anchor:middle;rotation:311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6471,2914" to="6655,307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4,3322" to="7117,3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7;top:2552;width:864;height:432">
                      <v:rect id="shape_0" fillcolor="#00ccff" stroked="t" o:allowincell="f" style="position:absolute;left:6507;top:2552;width:719;height:431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51;top:2552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802;top:2985;width:144;height:861">
                      <v:oval id="shape_0" fillcolor="#ffcc00" stroked="t" o:allowincell="f" style="position:absolute;left:7803;top:3231;width:143;height:369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7875,3602" to="7875,38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5,2985" to="7875,32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7;top:3446;width:862;height:370">
                      <v:oval id="shape_0" fillcolor="#ffcc00" stroked="t" o:allowincell="f" style="position:absolute;left:6866;top:3448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6507,3632" to="6752,36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3632" to="7369,3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51;top:2264;width:4607;height:2591">
                    <v:group id="shape_0" style="position:absolute;left:3915;top:2264;width:2592;height:1439">
                      <v:line id="shape_0" from="3915,3704" to="5498,370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059;top:2264;width:2447;height:1295;mso-wrap-style:none;v-text-anchor:middle">
                        <v:fill o:detectmouseclick="t" on="false"/>
                        <v:stroke color="red" weight="38160" joinstyle="miter" endcap="flat"/>
                        <w10:wrap type="none"/>
                      </v:rect>
                    </v:group>
                    <v:group id="shape_0" style="position:absolute;left:3051;top:3992;width:4607;height:863">
                      <v:line id="shape_0" from="3051,3992" to="3051,485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051,4856" to="7658,485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659,4280" to="7659,4855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03;top:3272;width:1871;height:3167">
                  <v:group id="shape_0" style="position:absolute;left:603;top:4424;width:1584;height:2015">
                    <v:rect id="shape_0" fillcolor="white" stroked="t" o:allowincell="f" style="position:absolute;left:1323;top:4712;width:863;height:14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467;top:4856;width:575;height:1295">
                      <v:line id="shape_0" from="1467,4856" to="1467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3,4856" to="1563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4856" to="1659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5,4856" to="1755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1,4856" to="1851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7,4856" to="1947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3,4856" to="2043,6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603;top:5288;width:719;height:28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611,4424" to="1611,4711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99,4424" to="1899,4711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99,6152" to="1899,643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11;top:3272;width:863;height:3167">
                    <v:group id="shape_0" style="position:absolute;left:1611;top:3272;width:287;height:1151">
                      <v:line id="shape_0" from="1611,4424" to="1898,4424" stroked="t" o:allowincell="f" style="position:absolute">
                        <v:stroke color="lime" weight="28440" joinstyle="miter" endcap="flat"/>
                        <v:fill o:detectmouseclick="t" on="false"/>
                        <w10:wrap type="none"/>
                      </v:line>
                      <v:line id="shape_0" from="1611,3272" to="1754,4423" stroked="t" o:allowincell="f" style="position:absolute;flip:xy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99;top:3992;width:575;height:2447">
                      <v:line id="shape_0" from="1899,6440" to="2474,6440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2475,3992" to="2475,6439" stroked="t" o:allowincell="f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355;top:104;width:2879;height:4031">
                  <v:group id="shape_0" style="position:absolute;left:6363;top:392;width:1871;height:1152">
                    <v:rect id="shape_0" fillcolor="gray" stroked="t" o:allowincell="f" style="position:absolute;left:7165;top:392;width:267;height:1151;flip:xy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363;top:557;width:801;height:821;flip:xy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7433;top:557;width:266;height:821;flip:xy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700;top:557;width:534;height:163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7700;top:886;width:267;height:163;flip:xy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7947;top:680;width:287;height:3455">
                    <v:line id="shape_0" from="7947,4136" to="8234,413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235,680" to="8235,4135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947,968" to="7947,2551" stroked="t" o:allowincell="f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55;top:10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LUG R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1400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NT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104;width:4031;height:3599">
                  <v:shape id="shape_0" stroked="f" o:allowincell="f" style="position:absolute;left:1611;top:10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LUG R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;top:391;width:4031;height:3312">
                    <v:group id="shape_0" style="position:absolute;left:314;top:391;width:1872;height:1152">
                      <v:rect id="shape_0" fillcolor="gray" stroked="t" o:allowincell="f" style="position:absolute;left:1117;top:392;width:267;height:1151;flip:y;mso-wrap-style:none;v-text-anchor:middle;rotation:180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315;top:557;width:801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385;top:557;width:266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652;top:1215;width:534;height:163;flip: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1652;top:886;width:267;height:163;flip:y;mso-wrap-style:none;v-text-anchor:middle;rotation:18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899;top:968;width:2159;height:2735">
                      <v:line id="shape_0" from="1899,1400" to="1899,370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899;top:968;width:2159;height:1151">
                        <v:line id="shape_0" from="4059,968" to="4059,2119" stroked="t" o:allowincell="f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1899,968" to="4058,968" stroked="t" o:allowincell="f" style="position:absolute;flip:x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7;top:1544;width:18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IMENTAÇ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ectar o amplificador de áudio com o side t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86995</wp:posOffset>
                </wp:positionV>
                <wp:extent cx="3566160" cy="2286000"/>
                <wp:effectExtent l="19685" t="15240" r="1016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286000"/>
                          <a:chOff x="0" y="0"/>
                          <a:chExt cx="356616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520"/>
                              <a:ext cx="1463040" cy="158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158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58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3040" cy="15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3040" cy="158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63040" cy="1588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9124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45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3967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7945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119124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0" y="113040"/>
                                      <a:ext cx="812160" cy="907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00" y="0"/>
                                        <a:ext cx="595800" cy="90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565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2833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5104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7372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72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04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376560" y="2520"/>
                                        <a:ext cx="113040" cy="10800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284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5440" y="56520"/>
                                        <a:ext cx="54000" cy="56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284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866880" y="68076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880" y="90756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560"/>
                                    <a:ext cx="0" cy="170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720" y="680760"/>
                                  <a:ext cx="975240" cy="170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0320" y="510480"/>
                                <a:ext cx="108000" cy="56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040"/>
                                  <a:ext cx="108000" cy="34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5920" y="115920"/>
                                    <a:ext cx="34020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9880" y="19080"/>
                                    <a:ext cx="4824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45360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3240" y="862920"/>
                                <a:ext cx="108000" cy="6235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4360" y="257400"/>
                                  <a:ext cx="39672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1680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5676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9600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5104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0160" y="0"/>
                              <a:ext cx="271080" cy="5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2703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7000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7" h="10800">
                                      <a:moveTo>
                                        <a:pt x="1544" y="5236"/>
                                      </a:moveTo>
                                      <a:arcTo wR="10800" hR="10800" stAng="-8939379" swAng="72092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7" h="10800">
                                      <a:moveTo>
                                        <a:pt x="1544" y="5236"/>
                                      </a:moveTo>
                                      <a:arcTo wR="10800" hR="10800" stAng="-8939379" swAng="7209226"/>
                                    </a:path>
                                  </a:pathLst>
                                </a:custGeom>
                                <a:solidFill>
                                  <a:srgbClr val="ffff9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4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0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944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040" y="39060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39060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6240"/>
                                <a:ext cx="23688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0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3040" y="5104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104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1080" y="1020600"/>
                              <a:ext cx="541800" cy="2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56880"/>
                                <a:ext cx="48780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360" y="0"/>
                                  <a:ext cx="162720" cy="17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080" y="1130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163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2163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480"/>
                              <a:ext cx="162720" cy="510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0" y="173880"/>
                                <a:ext cx="1702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34056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68880" y="91440"/>
                            <a:ext cx="10972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914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463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005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463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548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005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548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9560"/>
                              <a:ext cx="91440" cy="457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2880" y="182880"/>
                                <a:ext cx="4572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80" y="342720"/>
                                <a:ext cx="45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60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79236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37160" y="13716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8244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4536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900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15228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37160" y="13716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8244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4536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900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33516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520" y="243720"/>
                              <a:ext cx="9144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09480"/>
                              <a:ext cx="9144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518040"/>
                              <a:ext cx="9144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5180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24956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70164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5696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1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124956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20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106668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0" y="667440"/>
                              <a:ext cx="336600" cy="432360"/>
                            </a:xfrm>
                          </wpg:grpSpPr>
                          <wps:wsp>
                            <wps:cNvSpPr/>
                            <wps:spPr>
                              <a:xfrm rot="19328400">
                                <a:off x="121680" y="9828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80" y="309240"/>
                                <a:ext cx="957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880" y="182880"/>
                            <a:ext cx="30175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720" y="365760"/>
                              <a:ext cx="1280160" cy="1280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2801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28016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801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0"/>
                              <a:ext cx="30175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7520" y="2743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6.85pt;width:281.15pt;height:179.95pt" coordorigin="308,137" coordsize="5623,3599">
                <v:group id="shape_0" style="position:absolute;left:308;top:137;width:2408;height:2591">
                  <v:group id="shape_0" style="position:absolute;left:315;top:226;width:2401;height:2502">
                    <v:group id="shape_0" style="position:absolute;left:315;top:226;width:2304;height:2502">
                      <v:group id="shape_0" style="position:absolute;left:315;top:226;width:2304;height:2502">
                        <v:group id="shape_0" style="position:absolute;left:315;top:226;width:2304;height:2502">
                          <v:group id="shape_0" style="position:absolute;left:315;top:226;width:2304;height:2502">
                            <v:rect id="shape_0" fillcolor="white" stroked="t" o:allowincell="f" style="position:absolute;left:315;top:226;width:2303;height:2501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315;top:2102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315;top:1477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851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1477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2102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485;top:404;width:1279;height:1429">
                            <v:rect id="shape_0" fillcolor="white" stroked="t" o:allowincell="f" style="position:absolute;left:655;top:404;width:937;height:1428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493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850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1208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1565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1565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1208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850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493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shape id="shape_0" fillcolor="white" stroked="t" o:allowincell="f" style="position:absolute;left:1078;top:408;width:177;height:169;mso-wrap-style:none;v-text-anchor:middle;rotation:90" type="_x0000_t135">
                              <v:fill o:detectmouseclick="t" type="solid" color2="black"/>
                              <v:stroke color="black" weight="28440" dashstyle="shortdot" joinstyle="miter" endcap="round"/>
                              <w10:wrap type="none"/>
                            </v:shape>
                            <v:oval id="shape_0" fillcolor="white" stroked="t" o:allowincell="f" style="position:absolute;left:1423;top:493;width:84;height:88;mso-wrap-style:none;v-text-anchor:middle">
                              <v:fill o:detectmouseclick="t" type="solid" color2="black"/>
                              <v:stroke color="black" weight="28440" dashstyle="shortdot" joinstyle="miter" endcap="round"/>
                              <w10:wrap type="none"/>
                            </v:oval>
                          </v:group>
                        </v:group>
                        <v:line id="shape_0" from="1680,1298" to="1680,1654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0,1655" to="1680,2011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1,1655" to="571,1922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71,1298" to="2106,1565" stroked="t" o:allowincell="f" style="position:absolute">
                        <v:stroke color="red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80;top:1030;width:536;height:891">
                      <v:group id="shape_0" style="position:absolute;left:2180;top:1237;width:536;height:323">
                        <v:rect id="shape_0" fillcolor="#ffcc99" stroked="t" o:allowincell="f" style="position:absolute;left:2180;top:1391;width:535;height:169;mso-wrap-style:none;v-text-anchor:middle;rotation:270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410;top:1239;width:75;height:16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line id="shape_0" from="2448,1030" to="2448,1207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48,1744" to="2448,1921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93;top:1585;width:625;height:981">
                      <v:rect id="shape_0" fillcolor="#ccffcc" stroked="t" o:allowincell="f" style="position:absolute;left:1794;top:1990;width:624;height:169;mso-wrap-style:none;v-text-anchor:middle;rotation:9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2075;top:2084;width:61;height:169;mso-wrap-style:none;v-text-anchor:middle;rotation:9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075;top:2147;width:61;height:169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2075;top:2209;width:61;height:169;mso-wrap-style:none;v-text-anchor:middle;rotation:90">
                        <v:fill o:detectmouseclick="t" type="solid" color2="#66ccff"/>
                        <v:stroke color="red" weight="9360" joinstyle="miter" endcap="flat"/>
                        <w10:wrap type="none"/>
                      </v:rect>
                      <v:line id="shape_0" from="2107,1585" to="2107,176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07,2389" to="2107,2566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64;top:137;width:427;height:803">
                    <v:group id="shape_0" style="position:absolute;left:1765;top:137;width:425;height:615">
                      <v:rect id="shape_0" coordsize="18717,10800" path="l0,21600xee" fillcolor="#ffff99" stroked="t" o:allowincell="f" style="position:absolute;left:1766;top:137;width:424;height:614;mso-wrap-style:none;v-text-anchor:middle">
                        <v:fill o:detectmouseclick="t" type="solid" color2="#000066"/>
                        <v:stroke color="black" weight="28440" joinstyle="miter" endcap="flat"/>
                        <w10:wrap type="none"/>
                      </v:rect>
                      <v:line id="shape_0" from="1765,443" to="1765,75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65,752" to="2190,75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91,443" to="2191,75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1871,752" to="1871,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84,752" to="2084,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#ffff99" stroked="f" o:allowincell="f" style="position:absolute;left:1764;top:383;width:37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0V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2084,941" to="2189,94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65,941" to="1870,941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7;top:1744;width:852;height:357">
                    <v:group id="shape_0" style="position:absolute;left:1168;top:1834;width:767;height:268">
                      <v:oval id="shape_0" fillcolor="white" stroked="t" o:allowincell="f" style="position:absolute;left:1424;top:1834;width:255;height:267;mso-wrap-style:none;v-text-anchor:middle">
                        <v:fill o:detectmouseclick="t" type="solid" color2="black"/>
                        <v:stroke color="#3366ff" weight="38160" joinstyle="miter" endcap="flat"/>
                        <w10:wrap type="none"/>
                      </v:oval>
                      <v:line id="shape_0" from="1168,2012" to="1423,2012" stroked="t" o:allowincell="f" style="position:absolute;flip:x">
                        <v:stroke color="#3366ff" weight="38160" joinstyle="miter" endcap="flat"/>
                        <v:fill o:detectmouseclick="t" on="false"/>
                        <w10:wrap type="none"/>
                      </v:line>
                      <v:line id="shape_0" from="1680,2012" to="1935,2012" stroked="t" o:allowincell="f" style="position:absolute;flip:x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67;top:1744;width:340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9;top:1744;width:340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8;top:1834;width:268;height:803">
                    <v:oval id="shape_0" fillcolor="white" stroked="t" o:allowincell="f" style="position:absolute;left:309;top:2108;width:267;height:255;mso-wrap-style:none;v-text-anchor:middle;rotation:90">
                      <v:fill o:detectmouseclick="t" type="solid" color2="black"/>
                      <v:stroke color="#3366ff" weight="38160" joinstyle="miter" endcap="flat"/>
                      <w10:wrap type="none"/>
                    </v:oval>
                    <v:line id="shape_0" from="401,1834" to="401,2101" stroked="t" o:allowincell="f" style="position:absolute;flip:y">
                      <v:stroke color="#3366ff" weight="38160" joinstyle="miter" endcap="flat"/>
                      <v:fill o:detectmouseclick="t" on="false"/>
                      <w10:wrap type="none"/>
                    </v:line>
                    <v:line id="shape_0" from="401,2370" to="401,2637" stroked="t" o:allowincell="f" style="position:absolute;flip:y">
                      <v:stroke color="#3366ff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14;top:281;width:2017;height:2880">
                  <v:group id="shape_0" style="position:absolute;left:4203;top:281;width:1584;height:2880">
                    <v:rect id="shape_0" fillcolor="white" stroked="t" o:allowincell="f" style="position:absolute;left:4923;top:172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2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2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100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172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100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24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24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47;top:258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86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42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42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258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114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186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14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14;top:2537;width:720;height:396">
                    <v:rect id="shape_0" fillcolor="#ffcccc" stroked="t" o:allowincell="f" style="position:absolute;left:3915;top:2537;width:719;height:143;mso-wrap-style:none;v-text-anchor:middle;rotation:90">
                      <v:fill o:detectmouseclick="t" type="solid" color2="#003333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239;top:2790;width:71;height:143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635;top:377;width:576;height:144">
                    <v:rect id="shape_0" fillcolor="#ccffcc" stroked="t" o:allowincell="f" style="position:absolute;left:4635;top:377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4980;top:377;width:57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39;top:377;width:56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96;top:377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4131;top:1542;width:576;height:346">
                    <v:rect id="shape_0" fillcolor="#ccffcc" stroked="t" o:allowincell="f" style="position:absolute;left:4131;top:1745;width:575;height:143;mso-wrap-style:none;v-text-anchor:middle;rotation:270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390;top:1659;width:57;height:143;mso-wrap-style:none;v-text-anchor:middle;rotation:270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lime" stroked="t" o:allowincell="f" style="position:absolute;left:4390;top:1601;width:56;height:143;mso-wrap-style:none;v-text-anchor:middle;rotation:270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390;top:1543;width:57;height:14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131;top:534;width:576;height:346">
                    <v:rect id="shape_0" fillcolor="#ccffcc" stroked="t" o:allowincell="f" style="position:absolute;left:4131;top:737;width:575;height:143;mso-wrap-style:none;v-text-anchor:middle;rotation:270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390;top:651;width:57;height:143;mso-wrap-style:none;v-text-anchor:middle;rotation:270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lime" stroked="t" o:allowincell="f" style="position:absolute;left:4390;top:593;width:56;height:143;mso-wrap-style:none;v-text-anchor:middle;rotation:270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390;top:535;width:57;height:14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5499;top:809;width:431;height:431;mso-wrap-style:none;v-text-anchor:middle" type="_x0000_t135">
                    <v:fill o:detectmouseclick="t" type="solid" color2="#696969"/>
                    <v:stroke color="black" weight="19080" joinstyle="miter" endcap="flat"/>
                    <w10:wrap type="none"/>
                  </v:shape>
                  <v:line id="shape_0" from="5355,665" to="5498,80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9,1241" to="5642,196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355,1097" to="5498,124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635;top:1097;width:576;height:144">
                    <v:rect id="shape_0" fillcolor="#ccffcc" stroked="t" o:allowincell="f" style="position:absolute;left:4635;top:1097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980;top:1097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039;top:1097;width:56;height:14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96;top:1097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635;top:2249;width:576;height:144">
                    <v:rect id="shape_0" fillcolor="#ccffcc" stroked="t" o:allowincell="f" style="position:absolute;left:4635;top:2249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980;top:2249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#cc99ff" stroked="t" o:allowincell="f" style="position:absolute;left:5039;top:2249;width:56;height:143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96;top:2249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5354;top:1386;width:144;height:862">
                    <v:oval id="shape_0" fillcolor="#ffcc00" stroked="t" o:allowincell="f" style="position:absolute;left:5355;top:1633;width:143;height:369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427,2003" to="5427,2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1386" to="5427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99;top:2249;width:144;height:862">
                    <v:oval id="shape_0" fillcolor="#ffcc00" stroked="t" o:allowincell="f" style="position:absolute;left:5499;top:2495;width:143;height:369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571,2249" to="5571,2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1,2866" to="5571,3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91;top:1847;width:862;height:370">
                    <v:oval id="shape_0" fillcolor="#ffcc00" stroked="t" o:allowincell="f" style="position:absolute;left:4850;top:1849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4491,2033" to="4736,2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8,2033" to="5353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30;top:1332;width:528;height:680">
                    <v:oval id="shape_0" fillcolor="#ffcc00" stroked="t" o:allowincell="f" style="position:absolute;left:4922;top:1487;width:143;height:369;mso-wrap-style:none;v-text-anchor:middle;rotation:322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4730,1332" to="4880,15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9,1819" to="5259,2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3;top:425;width:4751;height:3311">
                  <v:group id="shape_0" style="position:absolute;left:2475;top:1001;width:2015;height:2015">
                    <v:line id="shape_0" from="2907,3017" to="4490,3017" stroked="t" o:allowincell="f" style="position:absolute;flip:x">
                      <v:stroke color="#339966" weight="28440" joinstyle="miter" endcap="flat"/>
                      <v:fill o:detectmouseclick="t" on="false"/>
                      <w10:wrap type="none"/>
                    </v:line>
                    <v:line id="shape_0" from="2907,1001" to="2907,3016" stroked="t" o:allowincell="f" style="position:absolute;flip:y">
                      <v:stroke color="#339966" weight="28440" joinstyle="miter" endcap="flat"/>
                      <v:fill o:detectmouseclick="t" on="false"/>
                      <w10:wrap type="none"/>
                    </v:line>
                    <v:line id="shape_0" from="2475,1001" to="2906,1001" stroked="t" o:allowincell="f" style="position:absolute;flip:x">
                      <v:stroke color="#339966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75;top:425;width:2015;height:2015">
                    <v:line id="shape_0" from="2475,2441" to="3770,2441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3771,425" to="3771,2440" stroked="t" o:allowincell="f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3771,425" to="4490,425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3;top:2585;width:4751;height:1151">
                    <v:line id="shape_0" from="603,2585" to="603,3736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603,3737" to="5354,3737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5355,3017" to="5355,3736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erconectando os módulo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7625</wp:posOffset>
                </wp:positionH>
                <wp:positionV relativeFrom="paragraph">
                  <wp:posOffset>874395</wp:posOffset>
                </wp:positionV>
                <wp:extent cx="91440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8.8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T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70485</wp:posOffset>
                </wp:positionV>
                <wp:extent cx="5878195" cy="6492240"/>
                <wp:effectExtent l="0" t="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080" cy="6492240"/>
                          <a:chOff x="0" y="0"/>
                          <a:chExt cx="5878080" cy="64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080" cy="64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78080" cy="64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45920" y="60350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78080" cy="649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78080" cy="649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12080" cy="402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2960" y="1188720"/>
                                      <a:ext cx="4297680" cy="182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55880" cy="151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55880" cy="151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955880" cy="15181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955880" cy="1518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955880" cy="1518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55880" cy="1518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828800" cy="13716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828800" cy="13716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828800" cy="13716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828800" cy="13716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828800" cy="13716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914400"/>
                                                              <a:ext cx="13716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71600" y="91440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71600" y="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71600" y="45720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0" y="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57200" y="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45720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57200" y="45720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0" y="457200"/>
                                                              <a:ext cx="457200" cy="457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005840" y="914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005840" y="5486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463040" y="914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3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463040" y="5486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4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463040" y="10058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5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548640" y="548640"/>
                                                            <a:ext cx="51804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6a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548640" y="914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6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548640" y="10058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4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91440" y="91440"/>
                                                            <a:ext cx="51804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6b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91440" y="548640"/>
                                                            <a:ext cx="274320" cy="274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b/>
                                                                  <w:szCs w:val="20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pt-BR"/>
                                                                </w:rPr>
                                                                <w:t>7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 rot="1415400">
                                                          <a:off x="1188000" y="273600"/>
                                                          <a:ext cx="274320" cy="274320"/>
                                                        </a:xfrm>
                                                        <a:prstGeom prst="flowChartDelay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280160" y="548640"/>
                                                          <a:ext cx="91440" cy="18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63040" y="365760"/>
                                                          <a:ext cx="1828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097280" y="365760"/>
                                                          <a:ext cx="91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645920" y="341640"/>
                                                        <a:ext cx="91440" cy="365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60840"/>
                                                          <a:ext cx="91440" cy="2437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720" y="304920"/>
                                                          <a:ext cx="0" cy="608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45720" y="0"/>
                                                          <a:ext cx="0" cy="608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35880" y="746280"/>
                                                      <a:ext cx="271800" cy="245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rot="18724200">
                                                        <a:off x="89640" y="360"/>
                                                        <a:ext cx="91440" cy="2437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6440" y="204480"/>
                                                        <a:ext cx="45000" cy="406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0" y="0"/>
                                                        <a:ext cx="45000" cy="406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280160" y="822960"/>
                                                    <a:ext cx="675720" cy="695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7586400">
                                                      <a:off x="90720" y="182880"/>
                                                      <a:ext cx="548640" cy="3657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64" h="576">
                                                          <a:moveTo>
                                                            <a:pt x="0" y="576"/>
                                                          </a:moveTo>
                                                          <a:cubicBezTo>
                                                            <a:pt x="144" y="288"/>
                                                            <a:pt x="288" y="0"/>
                                                            <a:pt x="432" y="0"/>
                                                          </a:cubicBezTo>
                                                          <a:cubicBezTo>
                                                            <a:pt x="576" y="0"/>
                                                            <a:pt x="792" y="456"/>
                                                            <a:pt x="864" y="576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28440">
                                                      <a:solidFill>
                                                        <a:srgbClr val="ff66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5760" y="0"/>
                                                      <a:ext cx="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ff6600"/>
                                                      </a:solidFill>
                                                      <a:miter/>
                                                      <a:headEnd len="med" type="oval" w="med"/>
                                                      <a:tailEnd len="med" type="oval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57200"/>
                                                      <a:ext cx="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ff6600"/>
                                                      </a:solidFill>
                                                      <a:miter/>
                                                      <a:headEnd len="med" type="oval" w="med"/>
                                                      <a:tailEnd len="med" type="oval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88720" y="822960"/>
                                                  <a:ext cx="91440" cy="457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76320"/>
                                                    <a:ext cx="91440" cy="304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" y="380880"/>
                                                    <a:ext cx="0" cy="76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" y="0"/>
                                                    <a:ext cx="0" cy="76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05840" y="822960"/>
                                                <a:ext cx="91440" cy="3657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0840"/>
                                                  <a:ext cx="91440" cy="243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720" y="304920"/>
                                                  <a:ext cx="0" cy="60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5720" y="0"/>
                                                  <a:ext cx="0" cy="60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05840" y="274320"/>
                                                <a:ext cx="91440" cy="3657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0840"/>
                                                  <a:ext cx="91440" cy="243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720" y="304920"/>
                                                  <a:ext cx="0" cy="60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5720" y="0"/>
                                                  <a:ext cx="0" cy="60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0080" y="0"/>
                                              <a:ext cx="640080" cy="182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920" y="0"/>
                                                <a:ext cx="480240" cy="18288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91440"/>
                                                <a:ext cx="79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60160" y="91440"/>
                                                <a:ext cx="79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8760" y="141480"/>
                                            <a:ext cx="416520" cy="356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8636000">
                                              <a:off x="162360" y="41400"/>
                                              <a:ext cx="914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c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04040" cy="88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2480" y="268200"/>
                                              <a:ext cx="104040" cy="88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1440" y="182880"/>
                                            <a:ext cx="91440" cy="54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37160"/>
                                              <a:ext cx="914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c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5720" y="0"/>
                                              <a:ext cx="0" cy="13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" y="411480"/>
                                              <a:ext cx="0" cy="13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31520" y="274320"/>
                                            <a:ext cx="91440" cy="54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37160"/>
                                              <a:ext cx="914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c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5720" y="0"/>
                                              <a:ext cx="0" cy="13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" y="411480"/>
                                              <a:ext cx="0" cy="13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80160" y="91440"/>
                                          <a:ext cx="54864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228600" y="-91440"/>
                                            <a:ext cx="9144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5720"/>
                                            <a:ext cx="13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1480" y="45720"/>
                                            <a:ext cx="13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1680" y="274320"/>
                                        <a:ext cx="22860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860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86000" cy="137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86000" cy="1371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57200" y="0"/>
                                                <a:ext cx="1828800" cy="13716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82880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0" y="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9144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7200" y="457200"/>
                                                    <a:ext cx="4572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1440" y="54864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914400"/>
                                                    <a:ext cx="914400" cy="45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1440" y="9144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548640" y="9144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63040" y="9144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5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548640" y="54864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7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457200"/>
                                                    <a:ext cx="914400" cy="914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188720" y="731520"/>
                                                    <a:ext cx="365760" cy="36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b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pt-BR"/>
                                                        </w:rPr>
                                                        <w:t>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74320" y="1005840"/>
                                                  <a:ext cx="365760" cy="36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22960" y="731520"/>
                                                <a:ext cx="365760" cy="91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657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ccffcc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9240" y="0"/>
                                                  <a:ext cx="363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99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5960" y="0"/>
                                                  <a:ext cx="363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99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1960" y="0"/>
                                                  <a:ext cx="363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99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5520" y="266040"/>
                                                <a:ext cx="532800" cy="473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896600">
                                                  <a:off x="37800" y="99360"/>
                                                  <a:ext cx="45720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cc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7440" y="99720"/>
                                                  <a:ext cx="45720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pt-BR"/>
                                                      </w:rPr>
                                                      <w:t>22µH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82880"/>
                                                <a:ext cx="640080" cy="914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74320" y="182880"/>
                                                  <a:ext cx="274320" cy="365760"/>
                                                </a:xfrm>
                                                <a:prstGeom prst="flowChartDelay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48640" y="0"/>
                                                  <a:ext cx="91440" cy="182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8640" y="548640"/>
                                                  <a:ext cx="91440" cy="27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40080" cy="914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82880"/>
                                                    <a:ext cx="274320" cy="365760"/>
                                                  </a:xfrm>
                                                  <a:prstGeom prst="flowChartDelay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74320" y="0"/>
                                                    <a:ext cx="274320" cy="182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4320" y="548640"/>
                                                    <a:ext cx="365760" cy="365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48640" y="548640"/>
                                              <a:ext cx="91440" cy="9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720" y="1005840"/>
                                            <a:ext cx="365760" cy="91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5760" cy="9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cffcc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9240" y="0"/>
                                              <a:ext cx="36720" cy="9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99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960" y="0"/>
                                              <a:ext cx="36360" cy="9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933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1960" y="0"/>
                                              <a:ext cx="36720" cy="9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40080" y="822960"/>
                                            <a:ext cx="274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cc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914400"/>
                                            <a:ext cx="54864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00µH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97280" y="1188720"/>
                                            <a:ext cx="547920" cy="91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200000">
                                              <a:off x="227880" y="-71640"/>
                                              <a:ext cx="91440" cy="235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cc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45720"/>
                                              <a:ext cx="156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1680" y="45720"/>
                                              <a:ext cx="156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0080" y="91440"/>
                                          <a:ext cx="54792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227880" y="-7164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168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57480" y="321480"/>
                                          <a:ext cx="410760" cy="362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8684600">
                                            <a:off x="159120" y="6336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17360" cy="10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3760" y="258840"/>
                                            <a:ext cx="117000" cy="10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80160" y="91440"/>
                                          <a:ext cx="548640" cy="27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572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cc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0"/>
                                            <a:ext cx="4572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µH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03120" y="366480"/>
                                          <a:ext cx="91440" cy="547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15660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" y="39168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80160" y="731520"/>
                                          <a:ext cx="54792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227880" y="-7164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168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7280" y="182880"/>
                                        <a:ext cx="2926080" cy="1645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48640" y="0"/>
                                          <a:ext cx="1645920" cy="914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14400"/>
                                            <a:ext cx="100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1440" y="0"/>
                                            <a:ext cx="1554480" cy="82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097280"/>
                                          <a:ext cx="2926080" cy="548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548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48640"/>
                                            <a:ext cx="2926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26080" y="182880"/>
                                            <a:ext cx="0" cy="36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760" y="2011680"/>
                                      <a:ext cx="1188720" cy="2011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31520"/>
                                        <a:ext cx="1005840" cy="128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57200" y="182880"/>
                                          <a:ext cx="54864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48640" y="274320"/>
                                          <a:ext cx="365760" cy="822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84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04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288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372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492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760" y="0"/>
                                            <a:ext cx="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548640"/>
                                          <a:ext cx="45720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40080" y="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2960" y="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109728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0080" y="0"/>
                                        <a:ext cx="548640" cy="2011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" cy="73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31520"/>
                                            <a:ext cx="182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ff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91440" cy="73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ff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2880" y="457200"/>
                                          <a:ext cx="365760" cy="1554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554480"/>
                                            <a:ext cx="365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5760" y="0"/>
                                            <a:ext cx="0" cy="155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83280" y="0"/>
                                      <a:ext cx="1828800" cy="2560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45920" y="365760"/>
                                        <a:ext cx="182880" cy="219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9456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2880" y="0"/>
                                          <a:ext cx="0" cy="21945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2880"/>
                                          <a:ext cx="0" cy="100584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914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40080" y="182880"/>
                                          <a:ext cx="1188720" cy="73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509400" y="0"/>
                                            <a:ext cx="1702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04760"/>
                                            <a:ext cx="509400" cy="52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679320" y="104760"/>
                                            <a:ext cx="169560" cy="52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848880" y="104760"/>
                                            <a:ext cx="339840" cy="104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848880" y="313560"/>
                                            <a:ext cx="170280" cy="104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315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PLUG RC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60320" cy="228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05840" y="0"/>
                                        <a:ext cx="73152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PLUG RC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82880"/>
                                        <a:ext cx="2560320" cy="2103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2880" y="0"/>
                                          <a:ext cx="1188720" cy="73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509400" y="0"/>
                                            <a:ext cx="1702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0" y="104760"/>
                                            <a:ext cx="509400" cy="52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679320" y="104760"/>
                                            <a:ext cx="169560" cy="52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848880" y="522720"/>
                                            <a:ext cx="339840" cy="104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848880" y="313560"/>
                                            <a:ext cx="170280" cy="104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88720" y="365760"/>
                                          <a:ext cx="1371600" cy="1737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74320"/>
                                            <a:ext cx="0" cy="146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71600" cy="731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71600" y="0"/>
                                              <a:ext cx="0" cy="73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371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731520"/>
                                          <a:ext cx="11887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ALIMENTAÇÃ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0080" y="4206240"/>
                                    <a:ext cx="4846320" cy="228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80160" y="0"/>
                                      <a:ext cx="3566160" cy="2286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63040" cy="1645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6520"/>
                                          <a:ext cx="1463040" cy="1588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63040" cy="1588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63040" cy="15886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63040" cy="1588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63040" cy="1588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463040" cy="1588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91240"/>
                                                    <a:ext cx="433080" cy="39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794520"/>
                                                    <a:ext cx="433080" cy="39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29240" y="396720"/>
                                                    <a:ext cx="433080" cy="39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29240" y="794520"/>
                                                    <a:ext cx="433080" cy="39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29240" y="1191240"/>
                                                    <a:ext cx="433080" cy="39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8000" y="113040"/>
                                                  <a:ext cx="812160" cy="907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00" y="0"/>
                                                    <a:ext cx="595800" cy="907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4160" y="5652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4160" y="28332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4160" y="51048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4160" y="73728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73728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1048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8332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6520"/>
                                                    <a:ext cx="108000" cy="113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76560" y="2520"/>
                                                    <a:ext cx="113040" cy="108000"/>
                                                  </a:xfrm>
                                                  <a:prstGeom prst="flowChartDelay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cap="rnd"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custDash>
                                                      <a:ds d="100000" sp="1000"/>
                                                    </a:custDash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95440" y="56520"/>
                                                    <a:ext cx="54000" cy="565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cap="rnd"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custDash>
                                                      <a:ds d="100000" sp="1000"/>
                                                    </a:custDash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6880" y="680760"/>
                                                <a:ext cx="0" cy="226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oval" w="med"/>
                                                <a:tailEnd len="med" type="oval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6880" y="907560"/>
                                                <a:ext cx="0" cy="226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oval" w="med"/>
                                                <a:tailEnd len="med" type="oval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2720" y="907560"/>
                                                <a:ext cx="0" cy="170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oval" w="med"/>
                                                <a:tailEnd len="med" type="oval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62720" y="680760"/>
                                              <a:ext cx="975240" cy="170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  <a:headEnd len="med" type="triangle" w="med"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00320" y="510480"/>
                                            <a:ext cx="108000" cy="56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13040"/>
                                              <a:ext cx="108000" cy="340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115920" y="115920"/>
                                                <a:ext cx="340200" cy="10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cc99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29880" y="19080"/>
                                                <a:ext cx="48240" cy="10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4000" y="0"/>
                                              <a:ext cx="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4000" y="453600"/>
                                              <a:ext cx="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83240" y="862920"/>
                                            <a:ext cx="108000" cy="623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-144360" y="257400"/>
                                              <a:ext cx="396720" cy="10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cffcc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34200" y="316800"/>
                                              <a:ext cx="39240" cy="10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34200" y="356760"/>
                                              <a:ext cx="39240" cy="10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34200" y="396000"/>
                                              <a:ext cx="39240" cy="10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933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4720" y="0"/>
                                              <a:ext cx="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4720" y="510480"/>
                                              <a:ext cx="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20160" y="0"/>
                                          <a:ext cx="271080" cy="510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0" y="0"/>
                                            <a:ext cx="270360" cy="390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60" y="0"/>
                                              <a:ext cx="270000" cy="390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8717" h="10800">
                                                  <a:moveTo>
                                                    <a:pt x="1544" y="5236"/>
                                                  </a:moveTo>
                                                  <a:arcTo wR="10800" hR="10800" stAng="-8939379" swAng="7209226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8717" h="10800">
                                                  <a:moveTo>
                                                    <a:pt x="1544" y="5236"/>
                                                  </a:moveTo>
                                                  <a:arcTo wR="10800" hR="10800" stAng="-8939379" swAng="7209226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94400"/>
                                              <a:ext cx="0" cy="196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90600"/>
                                              <a:ext cx="270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0360" y="194400"/>
                                              <a:ext cx="0" cy="196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8040" y="390600"/>
                                            <a:ext cx="0" cy="119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3040" y="390600"/>
                                            <a:ext cx="0" cy="119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56240"/>
                                            <a:ext cx="236880" cy="156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.0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0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3040" y="510480"/>
                                            <a:ext cx="67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510480"/>
                                            <a:ext cx="67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41080" y="1020600"/>
                                          <a:ext cx="541800" cy="227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0" y="56880"/>
                                            <a:ext cx="487800" cy="170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62360" y="0"/>
                                              <a:ext cx="162720" cy="170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3366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13040"/>
                                              <a:ext cx="162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3366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25080" y="113040"/>
                                              <a:ext cx="162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3366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16360" cy="22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0000FF"/>
                                                  <w:lang w:val="pt-BR"/>
                                                </w:rPr>
                                                <w:t>-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25080" y="0"/>
                                            <a:ext cx="216360" cy="22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0000FF"/>
                                                  <w:lang w:val="pt-BR"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077480"/>
                                          <a:ext cx="162720" cy="51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3600" y="173880"/>
                                            <a:ext cx="170280" cy="162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3366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4720" y="0"/>
                                            <a:ext cx="0" cy="170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3366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4720" y="340560"/>
                                            <a:ext cx="0" cy="170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3366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68880" y="91440"/>
                                        <a:ext cx="1097280" cy="182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5840" cy="182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57200" y="9144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4572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144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572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3716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137160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4630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8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0058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7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914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4630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5486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0058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54864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49560"/>
                                          <a:ext cx="9144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2880" y="182880"/>
                                            <a:ext cx="45720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c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22680" y="342720"/>
                                            <a:ext cx="45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4320" y="60840"/>
                                          <a:ext cx="36576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57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924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933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6680" y="0"/>
                                            <a:ext cx="363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268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792360"/>
                                          <a:ext cx="91440" cy="36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-137160" y="137160"/>
                                            <a:ext cx="3657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8244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45360"/>
                                            <a:ext cx="363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900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152280"/>
                                          <a:ext cx="91440" cy="36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-137160" y="137160"/>
                                            <a:ext cx="3657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8244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45360"/>
                                            <a:ext cx="363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27360" y="900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22960" y="335160"/>
                                          <a:ext cx="274320" cy="27432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969696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31520" y="243720"/>
                                          <a:ext cx="9144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22960" y="609480"/>
                                          <a:ext cx="9144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31520" y="518040"/>
                                          <a:ext cx="9144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74320" y="518040"/>
                                          <a:ext cx="36576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57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924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6680" y="0"/>
                                            <a:ext cx="363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268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4320" y="1249560"/>
                                          <a:ext cx="36576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57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924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6680" y="0"/>
                                            <a:ext cx="3636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2680" y="0"/>
                                            <a:ext cx="3672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31520" y="701640"/>
                                          <a:ext cx="91440" cy="547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15696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" y="39168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2960" y="1249560"/>
                                          <a:ext cx="91440" cy="547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5624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" y="392040"/>
                                            <a:ext cx="0" cy="15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2880" y="1066680"/>
                                          <a:ext cx="547920" cy="9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227880" y="-7164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1680" y="45720"/>
                                            <a:ext cx="156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4800" y="667440"/>
                                          <a:ext cx="336600" cy="43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9328400">
                                            <a:off x="121680" y="98280"/>
                                            <a:ext cx="91440" cy="235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cc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95760" cy="12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0480" y="309240"/>
                                            <a:ext cx="95760" cy="12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" y="182880"/>
                                        <a:ext cx="3017520" cy="2103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88720" y="365760"/>
                                          <a:ext cx="1280160" cy="128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74320" y="1280160"/>
                                            <a:ext cx="100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4320" y="0"/>
                                            <a:ext cx="0" cy="128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7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88720" y="0"/>
                                          <a:ext cx="1280160" cy="128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80160"/>
                                            <a:ext cx="822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2960" y="0"/>
                                            <a:ext cx="0" cy="128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2960" y="0"/>
                                            <a:ext cx="457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371600"/>
                                          <a:ext cx="3017520" cy="73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73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31520"/>
                                            <a:ext cx="3017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017520" y="27432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63040"/>
                                      <a:ext cx="2011680" cy="731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88720" cy="731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509400" y="0"/>
                                          <a:ext cx="170280" cy="731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0800000">
                                          <a:off x="0" y="104760"/>
                                          <a:ext cx="50940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0800000">
                                          <a:off x="679320" y="104760"/>
                                          <a:ext cx="16956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0800000">
                                          <a:off x="848880" y="522720"/>
                                          <a:ext cx="339840" cy="104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0800000">
                                          <a:off x="848880" y="313560"/>
                                          <a:ext cx="170280" cy="104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88720" y="111240"/>
                                        <a:ext cx="82296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822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2960" y="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91840" y="2651760"/>
                                    <a:ext cx="2586240" cy="210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23200" y="457200"/>
                                      <a:ext cx="1463040" cy="1097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4320" y="0"/>
                                        <a:ext cx="118872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manipulado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2880" y="274320"/>
                                        <a:ext cx="731520" cy="36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7200" y="0"/>
                                          <a:ext cx="18288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40080" y="91440"/>
                                          <a:ext cx="9144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91440"/>
                                          <a:ext cx="18288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5760" y="274320"/>
                                          <a:ext cx="914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31520"/>
                                        <a:ext cx="118872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Jack banan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7360" cy="2103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4320" y="0"/>
                                        <a:ext cx="1463040" cy="210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57200" y="1097280"/>
                                          <a:ext cx="1005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74320" y="0"/>
                                          <a:ext cx="182880" cy="10972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97280"/>
                                          <a:ext cx="457200" cy="1005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1440"/>
                                        <a:ext cx="1280160" cy="1554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097280" y="0"/>
                                          <a:ext cx="182880" cy="8229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7280" y="82296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188720" cy="15544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60320" y="548640"/>
                                  <a:ext cx="1554480" cy="3840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4320" y="2103120"/>
                                    <a:ext cx="1280160" cy="173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0" cy="2103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22960" y="502920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Fo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3360" y="91440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nt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5.55pt;width:462.85pt;height:511.15pt" coordorigin="-117,111" coordsize="9257,10223">
                <v:group id="shape_0" style="position:absolute;left:-117;top:111;width:9257;height:10223">
                  <v:group id="shape_0" style="position:absolute;left:-117;top:111;width:9257;height:10223">
                    <v:line id="shape_0" from="2475,9615" to="3194,9615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group id="shape_0" style="position:absolute;left:-117;top:111;width:9257;height:10223">
                      <v:group id="shape_0" style="position:absolute;left:-117;top:111;width:9257;height:10223">
                        <v:group id="shape_0" style="position:absolute;left:-117;top:111;width:8207;height:6335">
                          <v:group id="shape_0" style="position:absolute;left:1179;top:1982;width:6768;height:2880">
                            <v:group id="shape_0" style="position:absolute;left:1179;top:1982;width:3022;height:2161">
                              <v:group id="shape_0" style="position:absolute;left:1179;top:1983;width:3022;height:2160">
                                <v:group id="shape_0" style="position:absolute;left:1179;top:1983;width:3022;height:2160">
                                  <v:group id="shape_0" style="position:absolute;left:1179;top:1983;width:3022;height:2160">
                                    <v:group id="shape_0" style="position:absolute;left:1179;top:1983;width:3022;height:2160">
                                      <v:group id="shape_0" style="position:absolute;left:1179;top:1983;width:3022;height:2160">
                                        <v:group id="shape_0" style="position:absolute;left:1179;top:1983;width:2880;height:2160">
                                          <v:group id="shape_0" style="position:absolute;left:1179;top:1983;width:2880;height:2160">
                                            <v:group id="shape_0" style="position:absolute;left:1179;top:1983;width:2880;height:2160">
                                              <v:group id="shape_0" style="position:absolute;left:1179;top:1983;width:2880;height:2160">
                                                <v:group id="shape_0" style="position:absolute;left:1179;top:1983;width:2880;height:2160">
                                                  <v:rect id="shape_0" fillcolor="white" stroked="t" o:allowincell="f" style="position:absolute;left:1179;top:3423;width:215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3339;top:342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3339;top:198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3339;top:270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1179;top:198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2619;top:198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1899;top:198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1179;top:270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1899;top:270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rect id="shape_0" fillcolor="white" stroked="t" o:allowincell="f" style="position:absolute;left:2619;top:2703;width:719;height:7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</v:group>
                                                <v:shape id="shape_0" stroked="f" o:allowincell="f" style="position:absolute;left:2763;top:212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1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2763;top:284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3483;top:212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3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3483;top:284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4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3483;top:356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5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2043;top:2847;width:815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6a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2043;top:212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6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2043;top:356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4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1323;top:2127;width:815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6b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1323;top:2847;width:431;height:43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pt-BR"/>
                                                          </w:rPr>
                                                          <w:t>7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fillcolor="white" stroked="t" o:allowincell="f" style="position:absolute;left:3050;top:2414;width:431;height:431;flip:x;mso-wrap-style:none;v-text-anchor:middle;rotation:336" type="_x0000_t135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3195,2847" to="3338,3134" stroked="t" o:allowincell="f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83,2559" to="3770,2559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907,2559" to="3050,2559" stroked="t" o:allowincell="f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771;top:2521;width:144;height:576">
                                              <v:oval id="shape_0" fillcolor="white" stroked="t" o:allowincell="f" style="position:absolute;left:3771;top:2617;width:143;height:383;mso-wrap-style:none;v-text-anchor:middle">
                                                <v:fill o:detectmouseclick="t" type="solid" color2="black"/>
                                                <v:stroke color="red" weight="19080" joinstyle="miter" endcap="flat"/>
                                                <w10:wrap type="none"/>
                                              </v:oval>
                                              <v:line id="shape_0" from="3843,3001" to="3843,3096" stroked="t" o:allowincell="f" style="position:absolute">
                                                <v:stroke color="red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43,2521" to="3843,2616" stroked="t" o:allowincell="f" style="position:absolute;flip:y">
                                                <v:stroke color="red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group id="shape_0" style="position:absolute;left:3126;top:3158;width:426;height:385">
                                            <v:oval id="shape_0" fillcolor="white" stroked="t" o:allowincell="f" style="position:absolute;left:3266;top:3160;width:143;height:383;mso-wrap-style:none;v-text-anchor:middle;rotation:312">
                                              <v:fill o:detectmouseclick="t" type="solid" color2="black"/>
                                              <v:stroke color="red" weight="19080" joinstyle="miter" endcap="flat"/>
                                              <w10:wrap type="none"/>
                                            </v:oval>
                                            <v:line id="shape_0" from="3482,3480" to="3552,3543" stroked="t" o:allowincell="f" style="position:absolute">
                                              <v:stroke color="red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5,3158" to="3195,3221" stroked="t" o:allowincell="f" style="position:absolute;flip:xy">
                                              <v:stroke color="red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group id="shape_0" style="position:absolute;left:3195;top:3279;width:1006;height:864">
                                          <v:shape id="shape_0" coordsize="864,576" path="m0,576c144,288,288,0,432,0c576,0,792,456,864,576e" stroked="t" o:allowincell="f" style="position:absolute;left:3338;top:3567;width:863;height:575;mso-wrap-style:none;v-text-anchor:middle;rotation:126">
                                            <v:fill o:detectmouseclick="t" on="false"/>
                                            <v:stroke color="#ff6600" weight="28440" joinstyle="round" endcap="flat"/>
                                            <w10:wrap type="none"/>
                                          </v:shape>
                                          <v:line id="shape_0" from="3771,3279" to="3771,3279" stroked="t" o:allowincell="f" style="position:absolute">
                                            <v:stroke color="#ff6600" weight="28440" startarrow="oval" endarrow="oval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95,3999" to="3195,3999" stroked="t" o:allowincell="f" style="position:absolute">
                                            <v:stroke color="#ff6600" weight="28440" startarrow="oval" endarrow="oval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051;top:3279;width:144;height:719">
                                        <v:rect id="shape_0" fillcolor="white" stroked="t" o:allowincell="f" style="position:absolute;left:3051;top:3399;width:143;height:479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line id="shape_0" from="3123,3879" to="3123,3998" stroked="t" o:allowincell="f" style="position:absolute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23,3279" to="3123,3398" stroked="t" o:allowincell="f" style="position:absolute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2763;top:3279;width:144;height:576">
                                      <v:oval id="shape_0" fillcolor="white" stroked="t" o:allowincell="f" style="position:absolute;left:2763;top:3375;width:143;height:383;mso-wrap-style:none;v-text-anchor:middle">
                                        <v:fill o:detectmouseclick="t" type="solid" color2="black"/>
                                        <v:stroke color="fuchsia" weight="19080" joinstyle="miter" endcap="flat"/>
                                        <w10:wrap type="none"/>
                                      </v:oval>
                                      <v:line id="shape_0" from="2835,3759" to="2835,3854" stroked="t" o:allowincell="f" style="position:absolute">
                                        <v:stroke color="fuchsia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35,3279" to="2835,3374" stroked="t" o:allowincell="f" style="position:absolute;flip:y">
                                        <v:stroke color="fuchsia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2763;top:2415;width:144;height:576">
                                      <v:oval id="shape_0" fillcolor="white" stroked="t" o:allowincell="f" style="position:absolute;left:2763;top:2511;width:143;height:383;mso-wrap-style:none;v-text-anchor:middle">
                                        <v:fill o:detectmouseclick="t" type="solid" color2="black"/>
                                        <v:stroke color="fuchsia" weight="19080" joinstyle="miter" endcap="flat"/>
                                        <w10:wrap type="none"/>
                                      </v:oval>
                                      <v:line id="shape_0" from="2835,2895" to="2835,2990" stroked="t" o:allowincell="f" style="position:absolute">
                                        <v:stroke color="fuchsia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35,2415" to="2835,2510" stroked="t" o:allowincell="f" style="position:absolute;flip:y">
                                        <v:stroke color="fuchsia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2187;top:1983;width:1008;height:288">
                                    <v:roundrect id="shape_0" fillcolor="white" stroked="t" o:allowincell="f" style="position:absolute;left:2313;top:1983;width:755;height:28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oundrect>
                                    <v:line id="shape_0" from="2187,2127" to="2312,212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69,2127" to="3194,212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1571;top:2206;width:655;height:561">
                                  <v:rect id="shape_0" fillcolor="#ccffff" stroked="t" o:allowincell="f" style="position:absolute;left:1826;top:2272;width:143;height:431;mso-wrap-style:none;v-text-anchor:middle;rotation:310">
                                    <v:fill o:detectmouseclick="t" type="solid" color2="#330000"/>
                                    <v:stroke color="black" weight="19080" joinstyle="miter" endcap="flat"/>
                                    <w10:wrap type="none"/>
                                  </v:rect>
                                  <v:line id="shape_0" from="1571,2206" to="1734,2345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3,2628" to="2226,276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323;top:2271;width:144;height:863">
                                  <v:rect id="shape_0" fillcolor="#ccffff" stroked="t" o:allowincell="f" style="position:absolute;left:1323;top:2487;width:143;height:431;mso-wrap-style:none;v-text-anchor:middle">
                                    <v:fill o:detectmouseclick="t" type="solid" color2="#330000"/>
                                    <v:stroke color="black" weight="19080" joinstyle="miter" endcap="flat"/>
                                    <w10:wrap type="none"/>
                                  </v:rect>
                                  <v:line id="shape_0" from="1395,2271" to="1395,2486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5,2919" to="1395,31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331;top:2415;width:144;height:863">
                                  <v:rect id="shape_0" fillcolor="#ccffff" stroked="t" o:allowincell="f" style="position:absolute;left:2331;top:2631;width:143;height:431;mso-wrap-style:none;v-text-anchor:middle">
                                    <v:fill o:detectmouseclick="t" type="solid" color2="#330000"/>
                                    <v:stroke color="black" weight="19080" joinstyle="miter" endcap="flat"/>
                                    <w10:wrap type="none"/>
                                  </v:rect>
                                  <v:line id="shape_0" from="2403,2415" to="2403,2630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03,3063" to="2403,327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3195;top:1982;width:863;height:432">
                                <v:rect id="shape_0" stroked="t" o:allowincell="f" style="position:absolute;left:3555;top:1983;width:143;height:431;mso-wrap-style:none;v-text-anchor:middle;rotation:270">
                                  <v:fill o:detectmouseclick="t" on="false"/>
                                  <v:stroke color="blue" weight="19080" joinstyle="miter" endcap="flat"/>
                                  <w10:wrap type="none"/>
                                </v:rect>
                                <v:line id="shape_0" from="3195,2199" to="3410,2199" stroked="t" o:allowincell="f" style="position:absolute;flip:x">
                                  <v:stroke color="blue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843,2199" to="4058,2199" stroked="t" o:allowincell="f" style="position:absolute">
                                  <v:stroke color="blue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4347;top:2415;width:3600;height:2160">
                              <v:group id="shape_0" style="position:absolute;left:4347;top:2415;width:3600;height:2160">
                                <v:group id="shape_0" style="position:absolute;left:4347;top:2415;width:3600;height:2160">
                                  <v:group id="shape_0" style="position:absolute;left:4347;top:2415;width:3600;height:2160">
                                    <v:group id="shape_0" style="position:absolute;left:5067;top:2415;width:2880;height:2160">
                                      <v:group id="shape_0" style="position:absolute;left:5067;top:2415;width:2880;height:2160">
                                        <v:rect id="shape_0" fillcolor="white" stroked="t" o:allowincell="f" style="position:absolute;left:5067;top:2415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5787;top:2415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6507;top:2415;width:143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5067;top:3135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5787;top:3135;width:71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shape id="shape_0" stroked="f" o:allowincell="f" style="position:absolute;left:5211;top:3279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rect id="shape_0" fillcolor="white" stroked="t" o:allowincell="f" style="position:absolute;left:5067;top:3855;width:1439;height:7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shape id="shape_0" stroked="f" o:allowincell="f" style="position:absolute;left:5211;top:2559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f" style="position:absolute;left:5931;top:2559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f" style="position:absolute;left:7371;top:2559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f" style="position:absolute;left:5931;top:3279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rect id="shape_0" fillcolor="white" stroked="t" o:allowincell="f" style="position:absolute;left:6507;top:3135;width:1439;height:143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shape id="shape_0" stroked="f" o:allowincell="f" style="position:absolute;left:6939;top:3567;width:575;height:57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499;top:3999;width:575;height:57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5643;top:3567;width:576;height:144">
                                      <v:rect id="shape_0" fillcolor="#ccffcc" stroked="t" o:allowincell="f" style="position:absolute;left:5643;top:3567;width:575;height:143;mso-wrap-style:none;v-text-anchor:middle">
                                        <v:fill o:detectmouseclick="t" type="solid" color2="#330033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ff9900" stroked="t" o:allowincell="f" style="position:absolute;left:5988;top:3567;width:56;height:143;mso-wrap-style:none;v-text-anchor:middle">
                                        <v:fill o:detectmouseclick="t" type="solid" color2="#0066ff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ff9900" stroked="t" o:allowincell="f" style="position:absolute;left:6046;top:3567;width:56;height:143;mso-wrap-style:none;v-text-anchor:middle">
                                        <v:fill o:detectmouseclick="t" type="solid" color2="#0066ff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ff9900" stroked="t" o:allowincell="f" style="position:absolute;left:6103;top:3567;width:56;height:143;mso-wrap-style:none;v-text-anchor:middle">
                                        <v:fill o:detectmouseclick="t" type="solid" color2="#0066ff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5643;top:2991;width:720;height:432">
                                      <v:rect id="shape_0" fillcolor="#00ccff" stroked="t" o:allowincell="f" style="position:absolute;left:5643;top:2990;width:719;height:431;mso-wrap-style:none;v-text-anchor:middle;rotation:32">
                                        <v:fill o:detectmouseclick="t" type="solid" color2="#ff3300"/>
                                        <v:stroke color="black" weight="9360" joinstyle="miter" endcap="flat"/>
                                        <w10:wrap type="none"/>
                                      </v:rect>
                                      <v:shape id="shape_0" stroked="f" o:allowincell="f" style="position:absolute;left:5643;top:2991;width:719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2µH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4347;top:2703;width:1007;height:1439">
                                      <v:shape id="shape_0" fillcolor="white" stroked="t" o:allowincell="f" style="position:absolute;left:4779;top:2991;width:431;height:575;flip:x;mso-wrap-style:none;v-text-anchor:middle" type="_x0000_t13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5211,2703" to="5354,299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211,3567" to="5354,399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4347;top:2703;width:1007;height:1439">
                                        <v:shape id="shape_0" fillcolor="white" stroked="t" o:allowincell="f" style="position:absolute;left:4347;top:2991;width:431;height:575;flip:x;mso-wrap-style:none;v-text-anchor:middle" type="_x0000_t135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line id="shape_0" from="4779,2703" to="5210,2990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779,3567" to="5354,4142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  <v:line id="shape_0" from="5211,3279" to="5354,342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6219;top:3999;width:576;height:144">
                                  <v:rect id="shape_0" fillcolor="#ccffcc" stroked="t" o:allowincell="f" style="position:absolute;left:6219;top:3999;width:575;height:143;mso-wrap-style:none;v-text-anchor:middle">
                                    <v:fill o:detectmouseclick="t" type="solid" color2="#330033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#ff9900" stroked="t" o:allowincell="f" style="position:absolute;left:6564;top:3999;width:57;height:143;mso-wrap-style:none;v-text-anchor:middle">
                                    <v:fill o:detectmouseclick="t" type="solid" color2="#0066ff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#993300" stroked="t" o:allowincell="f" style="position:absolute;left:6622;top:3999;width:56;height:143;mso-wrap-style:none;v-text-anchor:middle">
                                    <v:fill o:detectmouseclick="t" type="solid" color2="#66ccff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black" stroked="t" o:allowincell="f" style="position:absolute;left:6679;top:3999;width:57;height:143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rect id="shape_0" fillcolor="#00ccff" stroked="t" o:allowincell="f" style="position:absolute;left:5355;top:3711;width:431;height:719;mso-wrap-style:none;v-text-anchor:middle">
                                  <v:fill o:detectmouseclick="t" type="solid" color2="#ff3300"/>
                                  <v:stroke color="black" weight="9360" joinstyle="miter" endcap="flat"/>
                                  <w10:wrap type="none"/>
                                </v:rect>
                                <v:shape id="shape_0" stroked="f" o:allowincell="f" style="position:absolute;left:5211;top:3855;width:863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00µH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6075;top:4173;width:862;height:370">
                                  <v:oval id="shape_0" fillcolor="#ffcc00" stroked="t" o:allowincell="f" style="position:absolute;left:6434;top:4175;width:143;height:369;mso-wrap-style:none;v-text-anchor:middle;rotation:270">
                                    <v:fill o:detectmouseclick="t" type="solid" color2="#0033ff"/>
                                    <v:stroke color="black" weight="9360" joinstyle="miter" endcap="flat"/>
                                    <w10:wrap type="none"/>
                                  </v:oval>
                                  <v:line id="shape_0" from="6075,4359" to="6320,435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92,4359" to="6937,43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5355;top:2445;width:862;height:370">
                                <v:oval id="shape_0" fillcolor="#ffcc00" stroked="t" o:allowincell="f" style="position:absolute;left:5714;top:2447;width:143;height:369;mso-wrap-style:none;v-text-anchor:middle;rotation:270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5355,2631" to="5600,26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972,2631" to="6217,26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327;top:2922;width:646;height:569">
                                <v:oval id="shape_0" fillcolor="#ffcc00" stroked="t" o:allowincell="f" style="position:absolute;left:6578;top:3022;width:143;height:369;mso-wrap-style:none;v-text-anchor:middle;rotation:311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6327,2921" to="6511,3083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790,3329" to="6973,349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363;top:2559;width:864;height:432">
                                <v:rect id="shape_0" fillcolor="#00ccff" stroked="t" o:allowincell="f" style="position:absolute;left:6363;top:2559;width:719;height:431;mso-wrap-style:none;v-text-anchor:middle">
                                  <v:fill o:detectmouseclick="t" type="solid" color2="#ff3300"/>
                                  <v:stroke color="black" weight="9360" joinstyle="miter" endcap="flat"/>
                                  <w10:wrap type="none"/>
                                </v:rect>
                                <v:shape id="shape_0" stroked="f" o:allowincell="f" style="position:absolute;left:6507;top:2559;width:719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µH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58;top:2992;width:144;height:862">
                                <v:oval id="shape_0" fillcolor="#ffcc00" stroked="t" o:allowincell="f" style="position:absolute;left:7659;top:3239;width:143;height:369;mso-wrap-style:none;v-text-anchor:middle;rotation:180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7731,3609" to="7731,385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731,2992" to="7731,323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363;top:3453;width:862;height:370">
                                <v:oval id="shape_0" fillcolor="#ffcc00" stroked="t" o:allowincell="f" style="position:absolute;left:6722;top:3455;width:143;height:369;mso-wrap-style:none;v-text-anchor:middle;rotation:270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6363,3639" to="6608,36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980,3639" to="7225,36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2907;top:2271;width:4607;height:2591">
                              <v:group id="shape_0" style="position:absolute;left:3771;top:2271;width:2592;height:1439">
                                <v:line id="shape_0" from="3771,3711" to="5354,3711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rect id="shape_0" coordsize="10800,10800" path="l0,21600xee" stroked="t" o:allowincell="f" style="position:absolute;left:3915;top:2271;width:2447;height:1295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rect>
                              </v:group>
                              <v:group id="shape_0" style="position:absolute;left:2907;top:3999;width:4607;height:863">
                                <v:line id="shape_0" from="2907,3999" to="2907,4862" stroked="t" o:allowincell="f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2907,4863" to="7514,4863" stroked="t" o:allowincell="f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7515,4287" to="7515,4862" stroked="t" o:allowincell="f" style="position:absolute;flip:y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group id="shape_0" style="position:absolute;left:459;top:3279;width:1871;height:3167">
                            <v:group id="shape_0" style="position:absolute;left:459;top:4431;width:1584;height:2015">
                              <v:rect id="shape_0" fillcolor="white" stroked="t" o:allowincell="f" style="position:absolute;left:1179;top:4719;width:863;height:1439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group id="shape_0" style="position:absolute;left:1323;top:4863;width:575;height:1295">
                                <v:line id="shape_0" from="1323,4863" to="1323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419,4863" to="1419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515,4863" to="1515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11,4863" to="1611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07,4863" to="1707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803,4863" to="1803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899,4863" to="1899,61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ect id="shape_0" fillcolor="white" stroked="t" o:allowincell="f" style="position:absolute;left:459;top:5295;width:719;height:287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line id="shape_0" from="1467,4431" to="1467,4718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755,4431" to="1755,4718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755,6159" to="1755,6446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467;top:3279;width:863;height:3167">
                              <v:group id="shape_0" style="position:absolute;left:1467;top:3279;width:287;height:1151">
                                <v:line id="shape_0" from="1467,4431" to="1754,4431" stroked="t" o:allowincell="f" style="position:absolute">
                                  <v:stroke color="lim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467,3279" to="1610,4430" stroked="t" o:allowincell="f" style="position:absolute;flip:xy">
                                  <v:stroke color="lim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755;top:3999;width:575;height:2447">
                                <v:line id="shape_0" from="1755,6447" to="2330,6447" stroked="t" o:allowincell="f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331,3999" to="2331,6446" stroked="t" o:allowincell="f" style="position:absolute;flip:y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group id="shape_0" style="position:absolute;left:5211;top:111;width:2879;height:4031">
                            <v:group id="shape_0" style="position:absolute;left:7803;top:687;width:287;height:3455">
                              <v:line id="shape_0" from="7803,4143" to="8090,4143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8091,687" to="8091,4142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7803,975" to="7803,2558" stroked="t" o:allowincell="f" style="position:absolute">
                                <v:stroke color="red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211;top:111;width:2879;height:1440">
                              <v:group id="shape_0" style="position:absolute;left:6219;top:399;width:1871;height:1152">
                                <v:rect id="shape_0" fillcolor="gray" stroked="t" o:allowincell="f" style="position:absolute;left:7021;top:399;width:267;height:1151;flip:xy;mso-wrap-style:none;v-text-anchor:middle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rect>
                                <v:rect id="shape_0" fillcolor="silver" stroked="t" o:allowincell="f" style="position:absolute;left:6219;top:564;width:801;height:821;flip:xy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rect>
                                <v:rect id="shape_0" fillcolor="silver" stroked="t" o:allowincell="f" style="position:absolute;left:7289;top:564;width:266;height:821;flip:xy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7556;top:564;width:534;height:163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7556;top:893;width:267;height:163;flip:xy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shape id="shape_0" stroked="f" o:allowincell="f" style="position:absolute;left:5211;top:111;width:1151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PLUG RC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17;top:111;width:4031;height:3599">
                            <v:shape id="shape_0" stroked="f" o:allowincell="f" style="position:absolute;left:1467;top:111;width:1151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PLUG RC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117;top:398;width:4031;height:3312">
                              <v:group id="shape_0" style="position:absolute;left:170;top:398;width:1872;height:1152">
                                <v:rect id="shape_0" fillcolor="gray" stroked="t" o:allowincell="f" style="position:absolute;left:973;top:399;width:267;height:1151;flip:y;mso-wrap-style:none;v-text-anchor:middle;rotation:180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rect>
                                <v:rect id="shape_0" fillcolor="silver" stroked="t" o:allowincell="f" style="position:absolute;left:171;top:564;width:801;height:821;flip:y;mso-wrap-style:none;v-text-anchor:middle;rotation:180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rect>
                                <v:rect id="shape_0" fillcolor="silver" stroked="t" o:allowincell="f" style="position:absolute;left:1241;top:564;width:266;height:821;flip:y;mso-wrap-style:none;v-text-anchor:middle;rotation:180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508;top:1222;width:534;height:163;flip:y;mso-wrap-style:none;v-text-anchor:middle;rotation:18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1508;top:893;width:267;height:163;flip:y;mso-wrap-style:none;v-text-anchor:middle;rotation:180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1755;top:975;width:2159;height:2735">
                                <v:line id="shape_0" from="1755,1407" to="1755,3710" stroked="t" o:allowincell="f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755;top:975;width:2159;height:1151">
                                  <v:line id="shape_0" from="3915,975" to="3915,2126" stroked="t" o:allowincell="f" style="position:absolute;flip:y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5,975" to="3914,975" stroked="t" o:allowincell="f" style="position:absolute;flip:x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shape id="shape_0" stroked="f" o:allowincell="f" style="position:absolute;left:-117;top:1551;width:187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ALIMENTAÇÃ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90;top:6735;width:7633;height:3599">
                          <v:group id="shape_0" style="position:absolute;left:2900;top:6735;width:5623;height:3599">
                            <v:group id="shape_0" style="position:absolute;left:2900;top:6735;width:2408;height:2591">
                              <v:group id="shape_0" style="position:absolute;left:2907;top:6824;width:2401;height:2502">
                                <v:group id="shape_0" style="position:absolute;left:2907;top:6824;width:2304;height:2502">
                                  <v:group id="shape_0" style="position:absolute;left:2907;top:6824;width:2304;height:2502">
                                    <v:group id="shape_0" style="position:absolute;left:2907;top:6824;width:2304;height:2502">
                                      <v:group id="shape_0" style="position:absolute;left:2907;top:6824;width:2304;height:2502">
                                        <v:rect id="shape_0" fillcolor="white" stroked="t" o:allowincell="f" style="position:absolute;left:2907;top:6824;width:2303;height:2501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907;top:8700;width:681;height:624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2907;top:8075;width:681;height:624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528;top:7449;width:681;height:624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528;top:8075;width:681;height:624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528;top:8700;width:681;height:624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</v:group>
                                      <v:group id="shape_0" style="position:absolute;left:3077;top:7002;width:1279;height:1429">
                                        <v:rect id="shape_0" fillcolor="white" stroked="t" o:allowincell="f" style="position:absolute;left:3247;top:7002;width:937;height:1428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186;top:7091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186;top:7448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186;top:7806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4186;top:8163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077;top:8163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077;top:7806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077;top:7448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f" style="position:absolute;left:3077;top:7091;width:169;height:177;mso-wrap-style:none;v-text-anchor:middle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shape id="shape_0" fillcolor="white" stroked="t" o:allowincell="f" style="position:absolute;left:3670;top:7006;width:177;height:169;mso-wrap-style:none;v-text-anchor:middle;rotation:90" type="_x0000_t135">
                                          <v:fill o:detectmouseclick="t" type="solid" color2="black"/>
                                          <v:stroke color="black" weight="28440" dashstyle="shortdot" joinstyle="miter" endcap="round"/>
                                          <w10:wrap type="none"/>
                                        </v:shape>
                                        <v:oval id="shape_0" fillcolor="white" stroked="t" o:allowincell="f" style="position:absolute;left:4015;top:7091;width:84;height:88;mso-wrap-style:none;v-text-anchor:middle">
                                          <v:fill o:detectmouseclick="t" type="solid" color2="black"/>
                                          <v:stroke color="black" weight="28440" dashstyle="shortdot" joinstyle="miter" endcap="round"/>
                                          <w10:wrap type="none"/>
                                        </v:oval>
                                      </v:group>
                                    </v:group>
                                    <v:line id="shape_0" from="4272,7896" to="4272,8252" stroked="t" o:allowincell="f" style="position:absolute">
                                      <v:stroke color="black" weight="28440" startarrow="oval" endarrow="oval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72,8253" to="4272,8609" stroked="t" o:allowincell="f" style="position:absolute">
                                      <v:stroke color="black" weight="28440" startarrow="oval" endarrow="oval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63,8253" to="3163,8520" stroked="t" o:allowincell="f" style="position:absolute">
                                      <v:stroke color="black" weight="28440" startarrow="oval" endarrow="oval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3163,7896" to="4698,8163" stroked="t" o:allowincell="f" style="position:absolute">
                                    <v:stroke color="red" weight="381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772;top:7628;width:536;height:891">
                                  <v:group id="shape_0" style="position:absolute;left:4772;top:7835;width:536;height:323">
                                    <v:rect id="shape_0" fillcolor="#ffcc99" stroked="t" o:allowincell="f" style="position:absolute;left:4772;top:7989;width:535;height:169;mso-wrap-style:none;v-text-anchor:middle;rotation:270">
                                      <v:fill o:detectmouseclick="t" type="solid" color2="#003366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black" stroked="t" o:allowincell="f" style="position:absolute;left:5002;top:7837;width:75;height:169;mso-wrap-style:none;v-text-anchor:middle;rotation:270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line id="shape_0" from="5040,7628" to="5040,7805" stroked="t" o:allowincell="f" style="position:absolute;flip: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40,8342" to="5040,8519" stroked="t" o:allowincell="f" style="position:absolute;flip: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385;top:8183;width:625;height:981">
                                  <v:rect id="shape_0" fillcolor="#ccffcc" stroked="t" o:allowincell="f" style="position:absolute;left:4386;top:8588;width:624;height:169;mso-wrap-style:none;v-text-anchor:middle;rotation:90">
                                    <v:fill o:detectmouseclick="t" type="solid" color2="#330033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red" stroked="t" o:allowincell="f" style="position:absolute;left:4667;top:8682;width:61;height:169;mso-wrap-style:none;v-text-anchor:middle;rotation:90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black" stroked="t" o:allowincell="f" style="position:absolute;left:4667;top:8745;width:61;height:169;mso-wrap-style:none;v-text-anchor:middle;rotation:9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#993300" stroked="t" o:allowincell="f" style="position:absolute;left:4667;top:8807;width:61;height:169;mso-wrap-style:none;v-text-anchor:middle;rotation:90">
                                    <v:fill o:detectmouseclick="t" type="solid" color2="#66ccff"/>
                                    <v:stroke color="red" weight="9360" joinstyle="miter" endcap="flat"/>
                                    <w10:wrap type="none"/>
                                  </v:rect>
                                  <v:line id="shape_0" from="4699,8183" to="4699,8360" stroked="t" o:allowincell="f" style="position:absolute;flip: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99,8987" to="4699,9164" stroked="t" o:allowincell="f" style="position:absolute;flip: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4356;top:6735;width:427;height:803">
                                <v:group id="shape_0" style="position:absolute;left:4357;top:6735;width:425;height:615">
                                  <v:rect id="shape_0" coordsize="18717,10800" path="l0,21600xee" fillcolor="#ffff99" stroked="t" o:allowincell="f" style="position:absolute;left:4358;top:6735;width:424;height:614;mso-wrap-style:none;v-text-anchor:middle">
                                    <v:fill o:detectmouseclick="t" type="solid" color2="#000066"/>
                                    <v:stroke color="black" weight="28440" joinstyle="miter" endcap="flat"/>
                                    <w10:wrap type="none"/>
                                  </v:rect>
                                  <v:line id="shape_0" from="4357,7041" to="4357,7349" stroked="t" o:allowincell="f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57,7350" to="4782,7350" stroked="t" o:allowincell="f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3,7041" to="4783,7349" stroked="t" o:allowincell="f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4463,7350" to="4463,7537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4676,7350" to="4676,7537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#ffff99" stroked="f" o:allowincell="f" style="position:absolute;left:4356;top:6981;width:372;height:2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.0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0V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66"/>
                                  <v:stroke color="#3465a4" joinstyle="round" endcap="flat"/>
                                  <w10:wrap type="none"/>
                                </v:shape>
                                <v:line id="shape_0" from="4676,7539" to="4781,7539" stroked="t" o:allowincell="f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4357,7539" to="4462,7539" stroked="t" o:allowincell="f" style="position:absolute;flip:x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759;top:8342;width:852;height:357">
                                <v:group id="shape_0" style="position:absolute;left:3760;top:8432;width:767;height:268">
                                  <v:oval id="shape_0" fillcolor="white" stroked="t" o:allowincell="f" style="position:absolute;left:4016;top:8432;width:255;height:267;mso-wrap-style:none;v-text-anchor:middle">
                                    <v:fill o:detectmouseclick="t" type="solid" color2="black"/>
                                    <v:stroke color="#3366ff" weight="38160" joinstyle="miter" endcap="flat"/>
                                    <w10:wrap type="none"/>
                                  </v:oval>
                                  <v:line id="shape_0" from="3760,8610" to="4015,8610" stroked="t" o:allowincell="f" style="position:absolute;flip:x">
                                    <v:stroke color="#3366ff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8610" to="4527,8610" stroked="t" o:allowincell="f" style="position:absolute;flip:x">
                                    <v:stroke color="#3366ff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3759;top:8342;width:340;height:35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4271;top:8342;width:340;height:35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00;top:8432;width:268;height:803">
                                <v:oval id="shape_0" fillcolor="white" stroked="t" o:allowincell="f" style="position:absolute;left:2901;top:8706;width:267;height:255;mso-wrap-style:none;v-text-anchor:middle;rotation:90">
                                  <v:fill o:detectmouseclick="t" type="solid" color2="black"/>
                                  <v:stroke color="#3366ff" weight="38160" joinstyle="miter" endcap="flat"/>
                                  <w10:wrap type="none"/>
                                </v:oval>
                                <v:line id="shape_0" from="2993,8432" to="2993,8699" stroked="t" o:allowincell="f" style="position:absolute;flip:y">
                                  <v:stroke color="#3366ff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2993,8968" to="2993,9235" stroked="t" o:allowincell="f" style="position:absolute;flip:y">
                                  <v:stroke color="#3366ff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6506;top:6879;width:2017;height:2880">
                              <v:group id="shape_0" style="position:absolute;left:6795;top:6879;width:1584;height:2880">
                                <v:rect id="shape_0" fillcolor="white" stroked="t" o:allowincell="f" style="position:absolute;left:7515;top:831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795;top:687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7515;top:687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7515;top:759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795;top:831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795;top:759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795;top:903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7515;top:9039;width:719;height:7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stroked="f" o:allowincell="f" style="position:absolute;left:6939;top:918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939;top:846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939;top:702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659;top:702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659;top:918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659;top:774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659;top:846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939;top:7743;width:719;height:57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506;top:9135;width:720;height:396">
                                <v:rect id="shape_0" fillcolor="#ffcccc" stroked="t" o:allowincell="f" style="position:absolute;left:6507;top:9135;width:719;height:143;mso-wrap-style:none;v-text-anchor:middle;rotation:90">
                                  <v:fill o:detectmouseclick="t" type="solid" color2="#003333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6831;top:9388;width:71;height:143;mso-wrap-style:none;v-text-anchor:middle;rotation:9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27;top:6975;width:576;height:144">
                                <v:rect id="shape_0" fillcolor="#ccffcc" stroked="t" o:allowincell="f" style="position:absolute;left:7227;top:6975;width:575;height:143;mso-wrap-style:none;v-text-anchor:middle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993300" stroked="t" o:allowincell="f" style="position:absolute;left:7572;top:6975;width:57;height:143;mso-wrap-style:none;v-text-anchor:middle">
                                  <v:fill o:detectmouseclick="t" type="solid" color2="#66ccff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7631;top:6975;width:56;height:14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7688;top:6975;width:57;height:14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6723;top:8140;width:576;height:346">
                                <v:rect id="shape_0" fillcolor="#ccffcc" stroked="t" o:allowincell="f" style="position:absolute;left:6723;top:8343;width:575;height:143;mso-wrap-style:none;v-text-anchor:middle;rotation:27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6982;top:8257;width:57;height:143;mso-wrap-style:none;v-text-anchor:middle;rotation:27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lime" stroked="t" o:allowincell="f" style="position:absolute;left:6982;top:8199;width:56;height:143;mso-wrap-style:none;v-text-anchor:middle;rotation:270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6982;top:8141;width:57;height:143;mso-wrap-style:none;v-text-anchor:middle;rotation:27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6723;top:7132;width:576;height:346">
                                <v:rect id="shape_0" fillcolor="#ccffcc" stroked="t" o:allowincell="f" style="position:absolute;left:6723;top:7335;width:575;height:143;mso-wrap-style:none;v-text-anchor:middle;rotation:27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6982;top:7249;width:57;height:143;mso-wrap-style:none;v-text-anchor:middle;rotation:27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lime" stroked="t" o:allowincell="f" style="position:absolute;left:6982;top:7191;width:56;height:143;mso-wrap-style:none;v-text-anchor:middle;rotation:270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6982;top:7133;width:57;height:143;mso-wrap-style:none;v-text-anchor:middle;rotation:27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shape id="shape_0" fillcolor="#969696" stroked="t" o:allowincell="f" style="position:absolute;left:8091;top:7407;width:431;height:431;mso-wrap-style:none;v-text-anchor:middle" type="_x0000_t135">
                                <v:fill o:detectmouseclick="t" type="solid" color2="#696969"/>
                                <v:stroke color="black" weight="19080" joinstyle="miter" endcap="flat"/>
                                <w10:wrap type="none"/>
                              </v:shape>
                              <v:line id="shape_0" from="7947,7263" to="8090,7406" stroked="t" o:allowincell="f" style="position:absolute;flip:x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8091,7839" to="8234,8558" stroked="t" o:allowincell="f" style="position:absolute;flip:x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947,7695" to="8090,7838" stroked="t" o:allowincell="f" style="position:absolute;flip:x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227;top:7695;width:576;height:144">
                                <v:rect id="shape_0" fillcolor="#ccffcc" stroked="t" o:allowincell="f" style="position:absolute;left:7227;top:7695;width:575;height:143;mso-wrap-style:none;v-text-anchor:middle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7572;top:7695;width:57;height:143;mso-wrap-style:none;v-text-anchor:middle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silver" stroked="t" o:allowincell="f" style="position:absolute;left:7631;top:7695;width:56;height:143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7688;top:7695;width:57;height:143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27;top:8847;width:576;height:144">
                                <v:rect id="shape_0" fillcolor="#ccffcc" stroked="t" o:allowincell="f" style="position:absolute;left:7227;top:8847;width:575;height:143;mso-wrap-style:none;v-text-anchor:middle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7572;top:8847;width:57;height:14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#cc99ff" stroked="t" o:allowincell="f" style="position:absolute;left:7631;top:8847;width:56;height:143;mso-wrap-style:none;v-text-anchor:middle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f" style="position:absolute;left:7688;top:8847;width:57;height:14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946;top:7984;width:144;height:862">
                                <v:oval id="shape_0" fillcolor="#ffcc00" stroked="t" o:allowincell="f" style="position:absolute;left:7947;top:8231;width:143;height:369;mso-wrap-style:none;v-text-anchor:middle;rotation:180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8019,8601" to="8019,884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19,7984" to="8019,822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091;top:8847;width:144;height:862">
                                <v:oval id="shape_0" fillcolor="#ffcc00" stroked="t" o:allowincell="f" style="position:absolute;left:8091;top:9093;width:143;height:369;mso-wrap-style:none;v-text-anchor:middle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8163,8847" to="8163,9092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163,9464" to="8163,970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083;top:8445;width:862;height:370">
                                <v:oval id="shape_0" fillcolor="#ffcc00" stroked="t" o:allowincell="f" style="position:absolute;left:7442;top:8447;width:143;height:369;mso-wrap-style:none;v-text-anchor:middle;rotation:270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7083,8631" to="7328,86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700,8631" to="7945,86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322;top:7930;width:528;height:680">
                                <v:oval id="shape_0" fillcolor="#ffcc00" stroked="t" o:allowincell="f" style="position:absolute;left:7514;top:8085;width:143;height:369;mso-wrap-style:none;v-text-anchor:middle;rotation:322">
                                  <v:fill o:detectmouseclick="t" type="solid" color2="#0033ff"/>
                                  <v:stroke color="black" weight="9360" joinstyle="miter" endcap="flat"/>
                                  <w10:wrap type="none"/>
                                </v:oval>
                                <v:line id="shape_0" from="7322,7930" to="7472,8123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701,8417" to="7851,86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195;top:7023;width:4751;height:3311">
                              <v:group id="shape_0" style="position:absolute;left:5067;top:7599;width:2015;height:2015">
                                <v:line id="shape_0" from="5499,9615" to="7082,9615" stroked="t" o:allowincell="f" style="position:absolute;flip:x">
                                  <v:stroke color="#339966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5499,7599" to="5499,9614" stroked="t" o:allowincell="f" style="position:absolute;flip:y">
                                  <v:stroke color="#339966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5067,7599" to="5498,7599" stroked="t" o:allowincell="f" style="position:absolute;flip:x">
                                  <v:stroke color="#339966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067;top:7023;width:2015;height:2015">
                                <v:line id="shape_0" from="5067,9039" to="6362,9039" stroked="t" o:allowincell="f" style="position:absolute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6363,7023" to="6363,9038" stroked="t" o:allowincell="f" style="position:absolute;flip:y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6363,7023" to="7082,7023" stroked="t" o:allowincell="f" style="position:absolute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195;top:9183;width:4751;height:1151">
                                <v:line id="shape_0" from="3195,9183" to="3195,10334" stroked="t" o:allowincell="f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195,10335" to="7946,10335" stroked="t" o:allowincell="f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7947,9615" to="7947,10334" stroked="t" o:allowincell="f" style="position:absolute;flip:y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group id="shape_0" style="position:absolute;left:890;top:9038;width:3168;height:1152">
                            <v:group id="shape_0" style="position:absolute;left:890;top:9038;width:1872;height:1152">
                              <v:rect id="shape_0" fillcolor="gray" stroked="t" o:allowincell="f" style="position:absolute;left:1693;top:9039;width:267;height:1151;flip:y;mso-wrap-style:none;v-text-anchor:middle;rotation:180">
                                <v:fill o:detectmouseclick="t" type="solid" color2="#7f7f7f"/>
                                <v:stroke color="black" weight="9360" joinstyle="miter" endcap="flat"/>
                                <w10:wrap type="none"/>
                              </v:rect>
                              <v:rect id="shape_0" fillcolor="silver" stroked="t" o:allowincell="f" style="position:absolute;left:891;top:9204;width:801;height:821;flip:y;mso-wrap-style:none;v-text-anchor:middle;rotation:180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rect>
                              <v:rect id="shape_0" fillcolor="silver" stroked="t" o:allowincell="f" style="position:absolute;left:1961;top:9204;width:266;height:821;flip:y;mso-wrap-style:none;v-text-anchor:middle;rotation:180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2228;top:9862;width:534;height:163;flip:y;mso-wrap-style:none;v-text-anchor:middle;rotation:18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red" stroked="t" o:allowincell="f" style="position:absolute;left:2228;top:9533;width:267;height:163;flip:y;mso-wrap-style:none;v-text-anchor:middle;rotation:180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763;top:9214;width:1295;height:719">
                              <v:line id="shape_0" from="2763,9934" to="4058,9934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059,9214" to="4059,9933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67;top:4287;width:4073;height:3311">
                          <v:group id="shape_0" style="position:absolute;left:6836;top:5007;width:2304;height:1728">
                            <v:shape id="shape_0" stroked="f" o:allowincell="f" style="position:absolute;left:7268;top:5007;width:1871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manipulado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7124;top:5439;width:1152;height:576">
                              <v:rect id="shape_0" fillcolor="silver" stroked="t" o:allowincell="f" style="position:absolute;left:7844;top:5439;width:287;height:575;flip:y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rect>
                              <v:rect id="shape_0" fillcolor="silver" stroked="t" o:allowincell="f" style="position:absolute;left:8132;top:5583;width:143;height:287;flip:y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rect>
                              <v:rect id="shape_0" fillcolor="silver" stroked="t" o:allowincell="f" style="position:absolute;left:7124;top:5439;width:719;height:143;flip:y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7124;top:5583;width:287;height:143;flip:y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red" stroked="t" o:allowincell="f" style="position:absolute;left:7700;top:5871;width:143;height:143;flip:y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stroked="f" o:allowincell="f" style="position:absolute;left:6836;top:6159;width:1871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Jack banan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67;top:4287;width:2735;height:3311">
                            <v:group id="shape_0" style="position:absolute;left:5499;top:4287;width:2303;height:3311">
                              <v:line id="shape_0" from="6219,6015" to="7802,6015" stroked="t" o:allowincell="f" style="position:absolute;flip:x">
                                <v:stroke color="#339966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931,4287" to="6218,6014" stroked="t" o:allowincell="f" style="position:absolute;flip:xy">
                                <v:stroke color="#339966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499,6015" to="6218,7598" stroked="t" o:allowincell="f" style="position:absolute;flip:y">
                                <v:stroke color="#339966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67;top:4431;width:2015;height:2447">
                              <v:line id="shape_0" from="6795,4431" to="7082,5726" stroked="t" o:allowincell="f" style="position:absolute;flip:x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6795,5727" to="7082,5727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067,4431" to="6938,6878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915;top:975;width:2447;height:6047">
                        <v:line id="shape_0" from="4347,4287" to="6362,7022" stroked="t" o:allowincell="f" style="position:absolute;flip:xy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4347,975" to="4347,4286" stroked="t" o:allowincell="f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3915,975" to="4346,975" stroked="t" o:allowincell="f" style="position:absolute;flip:x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1179;top:8031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Fo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19;top:1551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nt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gestão de 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33655</wp:posOffset>
                </wp:positionV>
                <wp:extent cx="4572000" cy="347472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474720"/>
                          <a:chOff x="0" y="0"/>
                          <a:chExt cx="4572000" cy="347472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4114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108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1371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195696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0896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14630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3984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32004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91440"/>
                            <a:ext cx="640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nt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liment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4321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ide 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97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ap. V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1031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á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058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108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10896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anipul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.65pt;width:360pt;height:273.6pt" coordorigin="459,53" coordsize="7200,5472">
                <v:rect id="shape_0" fillcolor="white" stroked="t" o:allowincell="f" style="position:absolute;left:459;top:629;width:647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1;top:19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9;top:494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5;top:19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7;top:917;width:2159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1;top:3135;width:215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9;top:4949;width:431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;top:4373;width:129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1;top:1205;width:2303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5;top:3423;width:2015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15;top:509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197;width:100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nt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53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limenta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388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ide t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445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ap. V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336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92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á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63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7;top:494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19;top:4949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anipul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67310</wp:posOffset>
                </wp:positionV>
                <wp:extent cx="4754880" cy="237744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377440"/>
                          <a:chOff x="0" y="0"/>
                          <a:chExt cx="4754880" cy="2377440"/>
                        </a:xfrm>
                      </wpg:grpSpPr>
                      <wps:wsp>
                        <wps:cNvSpPr/>
                        <wps:spPr>
                          <a:xfrm flipH="1">
                            <a:off x="2560320" y="541080"/>
                            <a:ext cx="109728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5488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0"/>
                              <a:ext cx="25603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21031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365760"/>
                              <a:ext cx="109728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011680"/>
                              <a:ext cx="2377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457200"/>
                              <a:ext cx="118872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54480"/>
                              <a:ext cx="4572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45920"/>
                              <a:ext cx="3657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1554480"/>
                              <a:ext cx="36576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4560" y="1645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0058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9040" y="82296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lumín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21031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201168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madei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.3pt;width:374.4pt;height:187.2pt" coordorigin="747,106" coordsize="7488,3744">
                <v:line id="shape_0" from="4779,958" to="6506,3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7;top:106;width:7488;height:3744">
                  <v:rect id="shape_0" fillcolor="white" stroked="t" o:allowincell="f" style="position:absolute;left:747;top:2266;width:4031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5;top:106;width:331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67,682" to="3194,2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91;top:3274;width:374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5,826" to="6506,3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79;top:2554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79;top:2698;width:575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619;top:2554;width:576;height:432">
                    <v:oval id="shape_0" fillcolor="white" stroked="t" o:allowincell="f" style="position:absolute;left:2619;top:2554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763;top:2698;width:287;height:14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203;top:2698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23,1690" to="6650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651;top:1402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lumín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59,3418" to="5642,34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87;top:3274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madei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dições e 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UNCA TRANSMITA COM O PIXIE SEM ANTENA OU CARGA FANTASMA - o risco é de vaporizar os transistores de saíd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 medições do pixie 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05780" cy="41630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20"/>
        <w:gridCol w:w="1080"/>
        <w:gridCol w:w="920"/>
        <w:gridCol w:w="160"/>
        <w:gridCol w:w="3"/>
        <w:gridCol w:w="1197"/>
        <w:gridCol w:w="800"/>
        <w:gridCol w:w="160"/>
        <w:gridCol w:w="3"/>
      </w:tblGrid>
      <w:tr>
        <w:trPr>
          <w:trHeight w:val="3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pçã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miss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nt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c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p (RF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c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p (RF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do transistor oscil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ment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ssor do transistor oscil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do PA / mix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nipulad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mentação do LM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tor do PA / Mixer saída de R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ena - com carga de 50 Oh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servação : todas as medições de transmissão deverão ser feitas com a carga fantasma (dummy load) conectada - 50 Ohms 2Watts (mínimo). Medidas Vcc feitas com multímetro digital e Vp (RF) com uma ponta de rf e multímetro digit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 medições de RF deverão ser feitas com uma ponta de RF, temos a descrição da montagem de uma nos anex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t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É dada pela fórmula  P = ((Vp+Vd) ^2) / (2*Z) onde  P é a potencia em Watts, Vp a voltagem de pico lida na ponta de RF, Vd a tensão de queda do diodo (0,2 para germânio e 0,4 para silício) e  Z  o valor do resistor de carga (50 Ohms). Tem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= (5,9 + 0,2)^2 / (2 * 50) = 6,1^2 / 100 = 37,2 / 100 = 0,372 Wat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just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 são desnecessários, mas para que quiser melhorar o desempenho daremos algumas dicas.</w:t>
      </w:r>
    </w:p>
    <w:p>
      <w:pPr>
        <w:pStyle w:val="Normal"/>
        <w:rPr>
          <w:sz w:val="28"/>
        </w:rPr>
      </w:pPr>
      <w:r>
        <w:rPr>
          <w:sz w:val="28"/>
        </w:rPr>
        <w:t>Os ajustes deverão ser feitos com a carga fantasma, e o medidor de voltagem de rf acoplado, os capacitores do circuito tanque deverão ser trocados (470 e 680 pF) de forma a aumentar a voltagem lida.</w:t>
      </w:r>
    </w:p>
    <w:p>
      <w:pPr>
        <w:pStyle w:val="Normal"/>
        <w:rPr>
          <w:sz w:val="28"/>
        </w:rPr>
      </w:pPr>
      <w:r>
        <w:rPr>
          <w:sz w:val="28"/>
        </w:rPr>
        <w:t>O ajuste mais refinado ainda seria reajustar com a antena ligada.</w:t>
      </w:r>
    </w:p>
    <w:p>
      <w:pPr>
        <w:pStyle w:val="Normal"/>
        <w:rPr>
          <w:sz w:val="28"/>
        </w:rPr>
      </w:pPr>
      <w:r>
        <w:rPr>
          <w:sz w:val="28"/>
        </w:rPr>
        <w:t>Lembrando que a potencia de saída deve ser no máximo metade da capacidade de dissipação do estágio final, ou seja 700mW. Portanto não tente tirar muito do Pixi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operação de equipamentos caseiros não é tão confortável como os industrializados. Ruídos, interferências, dificuldades de sintonia são exemplos. </w:t>
      </w:r>
    </w:p>
    <w:p>
      <w:pPr>
        <w:pStyle w:val="Normal"/>
        <w:rPr>
          <w:sz w:val="28"/>
        </w:rPr>
      </w:pPr>
      <w:r>
        <w:rPr>
          <w:sz w:val="28"/>
        </w:rPr>
        <w:t>O Pixie deve ser operado ouvindo a parte superior do batimento, isto é para uma estação que opera em 7020 kHz haverá dois batimentos de 1 kHz um em 7021 outro em 7019, o que dissemos é que o de 7021 é o melhor pois em operação a tendência entre recepção e transmissão é que nesta a frequência fique um pouco abaixo.</w:t>
      </w:r>
    </w:p>
    <w:p>
      <w:pPr>
        <w:pStyle w:val="Normal"/>
        <w:rPr>
          <w:sz w:val="28"/>
        </w:rPr>
      </w:pPr>
      <w:r>
        <w:rPr>
          <w:sz w:val="28"/>
        </w:rPr>
        <w:t xml:space="preserve">Mas como cada caso é um caso diferente, devemos sentir como deve ser a recepção e transmissão. </w:t>
      </w:r>
    </w:p>
    <w:p>
      <w:pPr>
        <w:pStyle w:val="Normal"/>
        <w:rPr>
          <w:sz w:val="28"/>
        </w:rPr>
      </w:pPr>
      <w:r>
        <w:rPr>
          <w:sz w:val="28"/>
        </w:rPr>
        <w:t>É recomendável em toda operação QRP e mais ainda em QRPp que somente responda a CQs e nunca chame geral.</w:t>
      </w:r>
    </w:p>
    <w:p>
      <w:pPr>
        <w:pStyle w:val="Normal"/>
        <w:rPr>
          <w:sz w:val="28"/>
        </w:rPr>
      </w:pPr>
      <w:r>
        <w:rPr>
          <w:sz w:val="28"/>
        </w:rPr>
        <w:t xml:space="preserve">Nunca desanime após ter contestado em 3x3 um colega e ele não voltar, provavelmente ele não te ouviu, espere ele chamar de novo e altere a frequência, com o tempo você chega a 100% de contestação. </w:t>
      </w:r>
    </w:p>
    <w:p>
      <w:pPr>
        <w:pStyle w:val="Normal"/>
        <w:rPr>
          <w:sz w:val="28"/>
        </w:rPr>
      </w:pPr>
      <w:r>
        <w:rPr>
          <w:sz w:val="28"/>
        </w:rPr>
        <w:t>Outro problema é ouvir e não ser ouvido, isso acontece muito com estações DX, eu ouço sempre USA, Japão, e  Europa até com sinal forte mas sem chance de sermos ouvidos.</w:t>
      </w:r>
    </w:p>
    <w:p>
      <w:pPr>
        <w:pStyle w:val="Normal"/>
        <w:rPr>
          <w:sz w:val="28"/>
        </w:rPr>
      </w:pPr>
      <w:r>
        <w:rPr>
          <w:sz w:val="28"/>
        </w:rPr>
        <w:t>A operação com o Pixie cristalizado é ainda pior pois o operador fica com pouca faixa para contatos é recomendável que seja montada a versão a ressonador que é mais versátil, pois cobre toda a subfaixa.</w:t>
      </w:r>
    </w:p>
    <w:p>
      <w:pPr>
        <w:pStyle w:val="Normal"/>
        <w:rPr>
          <w:sz w:val="28"/>
        </w:rPr>
      </w:pPr>
      <w:r>
        <w:rPr>
          <w:sz w:val="28"/>
        </w:rPr>
        <w:t>A operação QRP exige muita dedicação do operador é muito semelhante a trabalhar DX, uma cidade distante, um estado,  um pais novo, 80m, 40m, 10m, 6m, novas faixas tudo é desafio.</w:t>
      </w:r>
    </w:p>
    <w:p>
      <w:pPr>
        <w:pStyle w:val="Normal"/>
        <w:rPr>
          <w:sz w:val="28"/>
        </w:rPr>
      </w:pPr>
      <w:r>
        <w:rPr>
          <w:sz w:val="28"/>
        </w:rPr>
        <w:t>Mas em compensação trabalhar um pais mesmo que seja a Argentina com 500mW em 40m, com um aparelho que cabe na palma da mão que você montou ! traz uma satisfação uma alegria e um gosto de vitória que não dá para descrever.</w:t>
      </w:r>
    </w:p>
    <w:p>
      <w:pPr>
        <w:pStyle w:val="Normal"/>
        <w:rPr>
          <w:sz w:val="28"/>
        </w:rPr>
      </w:pPr>
      <w:r>
        <w:rPr>
          <w:sz w:val="28"/>
        </w:rPr>
        <w:t>E, eu que montei também a antena e o batedor pica pau !</w:t>
      </w:r>
    </w:p>
    <w:p>
      <w:pPr>
        <w:pStyle w:val="Normal"/>
        <w:rPr>
          <w:sz w:val="28"/>
        </w:rPr>
      </w:pPr>
      <w:r>
        <w:rPr>
          <w:sz w:val="28"/>
        </w:rPr>
        <w:t>Em três meses sem muito esforço eu fiz mais de 50 contatos a maioria 2xQRP e trabalhei PY1, PP1,PY4, PY2, PY5, PP5, PY3 e LU tudo com  500mW do Pixie (com ressonador cerâmic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dificações e melhori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adição de um filtro ativo de áudio melhora a performance do receptor e é de fácil implementação. </w:t>
      </w:r>
    </w:p>
    <w:p>
      <w:pPr>
        <w:pStyle w:val="Normal"/>
        <w:rPr>
          <w:sz w:val="28"/>
        </w:rPr>
      </w:pPr>
      <w:r>
        <w:rPr>
          <w:sz w:val="28"/>
        </w:rPr>
        <w:t xml:space="preserve">O problema com o Hum de 60Hz (120) é sério e deve ser resolvido com o uso de baterias ou uma fonte  de alimentação melhorada com a inclusão de um multiplicador de capacitância, que é muito utilizado pelos hobistas de áudio. </w:t>
      </w:r>
    </w:p>
    <w:p>
      <w:pPr>
        <w:pStyle w:val="Normal"/>
        <w:rPr>
          <w:sz w:val="28"/>
        </w:rPr>
      </w:pPr>
      <w:r>
        <w:rPr>
          <w:sz w:val="28"/>
        </w:rPr>
        <w:t>O problema de interferência de OM deve ser resolvido caso a caso pois depende muito da localização do QTH e da fonte de interferência entre outras coisas. A inclusão de capacitores de .01µF entre o ponto suspeito e a terra muitas vezes resolve.</w:t>
      </w:r>
    </w:p>
    <w:p>
      <w:pPr>
        <w:pStyle w:val="Normal"/>
        <w:rPr>
          <w:sz w:val="28"/>
        </w:rPr>
      </w:pPr>
      <w:r>
        <w:rPr>
          <w:sz w:val="28"/>
        </w:rPr>
        <w:t>Mudança de faixa ou operação multifaixas é interessante, pois basta trocar o cristal e o filtro de saída, o que pode ser feito com dois soquetes tipo Philips de 5 pinos e nos machos ficariam os cristais e os filtros para as diferentes faix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3 a todos </w:t>
      </w:r>
    </w:p>
    <w:p>
      <w:pPr>
        <w:pStyle w:val="Normal"/>
        <w:rPr>
          <w:sz w:val="28"/>
        </w:rPr>
      </w:pPr>
      <w:r>
        <w:rPr>
          <w:sz w:val="28"/>
        </w:rPr>
        <w:t xml:space="preserve">PY2OHH Miguel A. Bartie  </w:t>
      </w:r>
    </w:p>
    <w:p>
      <w:pPr>
        <w:pStyle w:val="Normal"/>
        <w:rPr>
          <w:sz w:val="28"/>
        </w:rPr>
      </w:pPr>
      <w:r>
        <w:rPr>
          <w:sz w:val="28"/>
        </w:rPr>
        <w:t>São Bernardo do Campo</w:t>
      </w:r>
    </w:p>
    <w:p>
      <w:pPr>
        <w:pStyle w:val="Normal"/>
        <w:rPr>
          <w:sz w:val="28"/>
        </w:rPr>
      </w:pPr>
      <w:r>
        <w:rPr>
          <w:sz w:val="28"/>
        </w:rPr>
        <w:t>Py2ohh@yahoo.com.br</w:t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cp:lastPrinted>2003-02-03T11:10:00Z</cp:lastPrinted>
  <dcterms:modified xsi:type="dcterms:W3CDTF">2003-02-05T13:18:00Z</dcterms:modified>
  <cp:revision>2</cp:revision>
  <dc:subject/>
  <dc:title>Interconexão dos módulos e ajustes</dc:title>
</cp:coreProperties>
</file>