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a etapa de potência de RF (PA) e misturador (mixer) de recep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 :</w:t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3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70039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Descriçã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maior segredo do Pixie foi a utilização de um único transistor para executar tanto a recepção como a transmissão e o chaveamento ser executado pelo manipulador.</w:t>
      </w:r>
    </w:p>
    <w:p>
      <w:pPr>
        <w:pStyle w:val="Normal"/>
        <w:rPr>
          <w:sz w:val="28"/>
        </w:rPr>
      </w:pPr>
      <w:r>
        <w:rPr>
          <w:sz w:val="28"/>
        </w:rPr>
        <w:t>Em recepção o transistor opera como misturador ou seja amplifica os sinais de antena (cerca de 15dB - depende muito do transistor) e o adiciona e o subtrai do sinal vindo do VXO.</w:t>
      </w:r>
    </w:p>
    <w:p>
      <w:pPr>
        <w:pStyle w:val="Normal"/>
        <w:rPr>
          <w:sz w:val="28"/>
        </w:rPr>
      </w:pPr>
      <w:r>
        <w:rPr>
          <w:sz w:val="28"/>
        </w:rPr>
        <w:t>Como o nosso VXO opera na frequência de recepção o sinal de saída é de áudio frequência e pode ir diretamente para o amplificador de áudio. Este tipo de conversão é chamado de conversão direta. A vantagem principal é a simplicidade, as desvantagens são muitas eis as principais :</w:t>
      </w:r>
    </w:p>
    <w:p>
      <w:pPr>
        <w:pStyle w:val="Normal"/>
        <w:rPr>
          <w:sz w:val="28"/>
        </w:rPr>
      </w:pPr>
      <w:r>
        <w:rPr>
          <w:sz w:val="28"/>
        </w:rPr>
        <w:t xml:space="preserve">1.Como dissemos o sinal de áudio que sai do misturador é obtido pela soma e subtração do sinal amplificado de antena então se sintonizarmos um sinal em 7010kHz e o oscilador estiver em 7010kHz não ouviremos nada  7010-7010=0  e  7010+7010=14020 MHz que é radio frequência e não dá para ouvir. Agora se sintonizarmos o mesmo sinal de 7010 com o oscilador VXO em 7011 então teremos 7011-7010=1kHz que é audível, mas terá um sinal espelho se sintonizarmos o VXO em 7009 teremos 7010-7009=1kHz e não fica difícil de concluir que para o sinal de 7010 teremos uma escuta entre 7008 a 7012 kHz. O que torna </w:t>
      </w:r>
    </w:p>
    <w:p>
      <w:pPr>
        <w:pStyle w:val="Normal"/>
        <w:rPr>
          <w:sz w:val="28"/>
        </w:rPr>
      </w:pPr>
      <w:r>
        <w:rPr>
          <w:sz w:val="28"/>
        </w:rPr>
        <w:t>A recepção difícil mas praticável dependendo do operador exemplo se temos uma estação em 7010 e outra em 7013 e queremos ouvir a de 7010 devemos sintoniza-la por baixo ou seja em 7009 pois em 7011 ouviremos as duas hi !.</w:t>
      </w:r>
    </w:p>
    <w:p>
      <w:pPr>
        <w:pStyle w:val="Normal"/>
        <w:rPr>
          <w:sz w:val="28"/>
        </w:rPr>
      </w:pPr>
      <w:r>
        <w:rPr>
          <w:sz w:val="28"/>
        </w:rPr>
        <w:t>2. Ganho baixo : para um receptor ideal o ganho total (todas as etapas somadas) seria 140dB acima disso é tecnicamente impossível. Nosso receptor apresenta um ganho típico de 15 dB na conversão e sobra o resto para o áudio que sem oscilar pode chegar a um ganho em torno de 60dB máximo, no nosso caso 45 dB má. como vimos. Então teremos um ganho total que pode chegar aos 60 dB (45+15) o que é muito longe dos 140 e também de 100 dB que seria aceitável.</w:t>
      </w:r>
    </w:p>
    <w:p>
      <w:pPr>
        <w:pStyle w:val="Normal"/>
        <w:rPr>
          <w:sz w:val="28"/>
        </w:rPr>
      </w:pPr>
      <w:r>
        <w:rPr>
          <w:sz w:val="28"/>
        </w:rPr>
        <w:object w:dxaOrig="758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1.2pt;width:296.55pt;height:29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878228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Para compensar estas deficiências o sinal do VXO é puro e muito bom, porque para recepção e transmissão o importante é a forma de onda ser o mais próximo possível da senoidal, pois só esta forma de onda pode ser somada com outra do mesmo tipo, outros tipos entre si ou mesmo com a senóide são anulados.</w:t>
      </w:r>
    </w:p>
    <w:p>
      <w:pPr>
        <w:pStyle w:val="Normal"/>
        <w:rPr>
          <w:sz w:val="28"/>
        </w:rPr>
      </w:pPr>
      <w:r>
        <w:rPr>
          <w:sz w:val="28"/>
        </w:rPr>
        <w:t>E na prática podemos adicionar filtros de áudio e outras melhor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 transmissão </w:t>
      </w:r>
    </w:p>
    <w:p>
      <w:pPr>
        <w:pStyle w:val="Normal"/>
        <w:rPr>
          <w:sz w:val="28"/>
        </w:rPr>
      </w:pPr>
      <w:r>
        <w:rPr>
          <w:sz w:val="28"/>
        </w:rPr>
        <w:t>O circuito opera como classe C emissor comum isto é só consome corrente quando há sinal na base, como sempre há sinal na base o Pixie sempre estará emitindo, mas com potência muito reduzida em recepção, devido a limitação de corrente imposta pelo resistor de 10kOhms entre emissor e o terra. Optamos por colocar dois transistores em paralelo pois teremos m pouco mais de saúde na transmissão. Não colocamos os tradicionais resistores  de baixo valor para compensar a diferença de ganho, que a nosso ver seriam dispensáveis.</w:t>
      </w:r>
    </w:p>
    <w:p>
      <w:pPr>
        <w:pStyle w:val="Normal"/>
        <w:rPr/>
      </w:pPr>
      <w:r>
        <w:rPr>
          <w:sz w:val="28"/>
        </w:rPr>
        <w:t>O manipulador curto circuita o resistor do emissor fazendo o transistor atingir correntes de até 100 mA ou 0,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portanto teremos uma potência de entrada de 12 Volts x 0,1A = 1,2W.</w:t>
      </w:r>
    </w:p>
    <w:p>
      <w:pPr>
        <w:pStyle w:val="Normal"/>
        <w:rPr>
          <w:sz w:val="28"/>
        </w:rPr>
      </w:pPr>
      <w:r>
        <w:rPr>
          <w:sz w:val="28"/>
        </w:rPr>
        <w:t>O capacitor de .01 µF no coletor acopla o sinal de RF para o filtro passa baixas (pi) que também serve para acoplar as impedâncias de saída do transistor e da ante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recepção</w:t>
      </w:r>
    </w:p>
    <w:p>
      <w:pPr>
        <w:pStyle w:val="Normal"/>
        <w:rPr>
          <w:sz w:val="28"/>
        </w:rPr>
      </w:pPr>
      <w:r>
        <w:rPr>
          <w:sz w:val="28"/>
        </w:rPr>
        <w:t>O circuito opera  como misturador, o sinal de 40m entra pela antena passando pelo filtro passa baixa e é amplificado e misturado com o sinal do VXO presente na base, as somas e diferenças dos sinais saem pelo emissor onde temos um capacitor de .1µF que atua como um curto circuito para RF, levando os sinais indesejados para o terra. Portanto na saída teremos somente sinais de áudio, que seguem para o amplific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9.55pt;width:360pt;height:3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35135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9530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3.9pt;width:144pt;height:108pt" coordorigin="2763,78" coordsize="2880,2160">
                <v:group id="shape_0" style="position:absolute;left:2763;top:78;width:2880;height:2160">
                  <v:rect id="shape_0" fillcolor="white" stroked="t" o:allowincell="f" style="position:absolute;left:276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7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763;top:151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90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03;top:79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35;top:123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95;top:16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0</wp:posOffset>
                </wp:positionH>
                <wp:positionV relativeFrom="paragraph">
                  <wp:posOffset>-3372485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65.5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de peç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 transistores 2N3904 ( substitutos BC548A, BC547A, BC548B, BC547B, 2N2222)</w:t>
      </w:r>
    </w:p>
    <w:p>
      <w:pPr>
        <w:pStyle w:val="Normal"/>
        <w:rPr>
          <w:sz w:val="28"/>
        </w:rPr>
      </w:pPr>
      <w:r>
        <w:rPr>
          <w:sz w:val="28"/>
        </w:rPr>
        <w:t>01 resistor de 33kOhms (laranja, laranja, laranja) 1/4, 1/8 ou 1/16 W</w:t>
      </w:r>
    </w:p>
    <w:p>
      <w:pPr>
        <w:pStyle w:val="Normal"/>
        <w:rPr>
          <w:sz w:val="28"/>
        </w:rPr>
      </w:pPr>
      <w:r>
        <w:rPr>
          <w:sz w:val="28"/>
        </w:rPr>
        <w:t>01 resistor de 10kOhms (marrom, preto, vermelho) 1/4, 1/8 ou 1/16 W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00µH 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µH </w:t>
      </w:r>
    </w:p>
    <w:p>
      <w:pPr>
        <w:pStyle w:val="Normal"/>
        <w:rPr>
          <w:sz w:val="28"/>
        </w:rPr>
      </w:pPr>
      <w:r>
        <w:rPr>
          <w:sz w:val="28"/>
        </w:rPr>
        <w:t>01 indutor ou micro choque de 22µH (pode ser de 15 ou 18µH)</w:t>
      </w:r>
    </w:p>
    <w:p>
      <w:pPr>
        <w:pStyle w:val="Normal"/>
        <w:rPr>
          <w:sz w:val="28"/>
        </w:rPr>
      </w:pPr>
      <w:r>
        <w:rPr>
          <w:sz w:val="28"/>
        </w:rPr>
        <w:t>02 capacitores cerâmico de .01µF (ou 103 ou 10000) acima de 25V (substitutos valores entre .01 e .1µF - .015 ou .022 ou .033 ou .047 ou .068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1µF (ou 104 ou 100K) acima de 25 V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470 pF (ou 471 ou 470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de cobre, conforme medidas e cuidados para que não fiquem em curto circuito.</w:t>
      </w:r>
    </w:p>
    <w:p>
      <w:pPr>
        <w:pStyle w:val="Normal"/>
        <w:rPr>
          <w:sz w:val="28"/>
        </w:rPr>
      </w:pPr>
      <w:r>
        <w:rPr>
          <w:sz w:val="28"/>
        </w:rPr>
        <w:t>1.Soldar  o resistor de 33kOhms (laranja 3 laranja 3 e laranja 3 zeros) entre a ilha 1 e a ilha 7</w:t>
      </w:r>
    </w:p>
    <w:p>
      <w:pPr>
        <w:pStyle w:val="Normal"/>
        <w:rPr>
          <w:sz w:val="28"/>
        </w:rPr>
      </w:pPr>
      <w:r>
        <w:rPr>
          <w:sz w:val="28"/>
        </w:rPr>
        <w:t>2. Soldar o indutor de 22µH entre as ilhas 3 e 7</w:t>
      </w:r>
    </w:p>
    <w:p>
      <w:pPr>
        <w:pStyle w:val="Normal"/>
        <w:rPr>
          <w:sz w:val="28"/>
        </w:rPr>
      </w:pPr>
      <w:r>
        <w:rPr>
          <w:sz w:val="28"/>
        </w:rPr>
        <w:t>3. Soldar os transistores juntos torcendo os terminais dois a dois, observando a posição que depende de cada tipo de transistor  escolh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7620</wp:posOffset>
                </wp:positionV>
                <wp:extent cx="2286000" cy="13716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8288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8720" y="7315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73152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5520" y="266040"/>
                              <a:ext cx="532800" cy="473040"/>
                            </a:xfrm>
                          </wpg:grpSpPr>
                          <wps:wsp>
                            <wps:cNvSpPr/>
                            <wps:spPr>
                              <a:xfrm rot="1896600">
                                <a:off x="37800" y="993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997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6400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8288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4864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.6pt;width:180pt;height:108pt" coordorigin="1179,12" coordsize="3600,2160">
                <v:group id="shape_0" style="position:absolute;left:1179;top:12;width:3600;height:2160">
                  <v:group id="shape_0" style="position:absolute;left:1899;top:12;width:2880;height:2160">
                    <v:group id="shape_0" style="position:absolute;left:1899;top:12;width:2880;height:2160">
                      <v:rect id="shape_0" fillcolor="white" stroked="t" o:allowincell="f" style="position:absolute;left:189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39;top:1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9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99;top:145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39;top:732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771;top:1164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31;top:159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5;top:1164;width:576;height:144">
                    <v:rect id="shape_0" fillcolor="#ccffcc" stroked="t" o:allowincell="f" style="position:absolute;left:2475;top:1164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20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78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935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v:group>
                  <v:group id="shape_0" style="position:absolute;left:2475;top:588;width:720;height:432">
                    <v:rect id="shape_0" fillcolor="#00ccff" stroked="t" o:allowincell="f" style="position:absolute;left:2475;top:587;width:719;height:431;mso-wrap-style:none;v-text-anchor:middle;rotation:32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2475;top:58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9;top:300;width:1007;height:1439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611;top:588;width:431;height:575;flip:x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043,300" to="2186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1164" to="2186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79;top:300;width:1007;height:1439">
                      <v:shape id="shape_0" fillcolor="white" stroked="t" o:allowincell="f" style="position:absolute;left:1179;top:588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11,300" to="2042,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1,1164" to="2186,1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043,876" to="218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4pt" to="109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67640</wp:posOffset>
                </wp:positionV>
                <wp:extent cx="3840480" cy="4572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10756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3.2pt;width:302.35pt;height:36pt" coordorigin="171,264" coordsize="6047,720">
                <v:line id="shape_0" from="171,624" to="234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2,624" to="621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2348;top:264;width:1693;height:71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365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534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03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Soldar o indutor de 100µH  entre as ilhas 1 e 2</w:t>
      </w:r>
    </w:p>
    <w:p>
      <w:pPr>
        <w:pStyle w:val="Normal"/>
        <w:rPr>
          <w:sz w:val="28"/>
        </w:rPr>
      </w:pPr>
      <w:r>
        <w:rPr>
          <w:sz w:val="28"/>
        </w:rPr>
        <w:t>5.Soldar o resistor de 10kOhms (marrom preto laranja) entre as ilhas 2 e 6</w:t>
      </w:r>
    </w:p>
    <w:p>
      <w:pPr>
        <w:pStyle w:val="Normal"/>
        <w:rPr>
          <w:sz w:val="28"/>
        </w:rPr>
      </w:pPr>
      <w:r>
        <w:rPr>
          <w:sz w:val="28"/>
        </w:rPr>
        <w:t>6. Soldar um capacitor de .1µF entre as ilhas 2 e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2286000" cy="13716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18288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9144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73152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10058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152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5520" y="266040"/>
                                <a:ext cx="532800" cy="473040"/>
                              </a:xfrm>
                            </wpg:grpSpPr>
                            <wps:wsp>
                              <wps:cNvSpPr/>
                              <wps:spPr>
                                <a:xfrm rot="1896600">
                                  <a:off x="37800" y="993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97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432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2743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548640"/>
                                    <a:ext cx="36576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86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005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822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11887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0.75pt;width:180pt;height:108pt" coordorigin="1323,215" coordsize="3600,2160">
                <v:group id="shape_0" style="position:absolute;left:1323;top:215;width:3600;height:2160">
                  <v:group id="shape_0" style="position:absolute;left:1323;top:215;width:3600;height:2160">
                    <v:group id="shape_0" style="position:absolute;left:2043;top:215;width:2880;height:2160">
                      <v:group id="shape_0" style="position:absolute;left:2043;top:215;width:2880;height:2160">
                        <v:rect id="shape_0" fillcolor="white" stroked="t" o:allowincell="f" style="position:absolute;left:204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83;top:21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4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043;top:165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4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483;top:935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915;top:1367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75;top:179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19;top:1367;width:576;height:144">
                      <v:rect id="shape_0" fillcolor="#ccffcc" stroked="t" o:allowincell="f" style="position:absolute;left:2619;top:1367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2964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22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79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619;top:791;width:720;height:432">
                      <v:rect id="shape_0" fillcolor="#00ccff" stroked="t" o:allowincell="f" style="position:absolute;left:2619;top:790;width:719;height:431;mso-wrap-style:none;v-text-anchor:middle;rotation:32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619;top:79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2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23;top:503;width:1007;height:1439">
                      <v:shape id="shape_0" fillcolor="white" stroked="t" o:allowincell="f" style="position:absolute;left:1755;top:791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87,503" to="2330,7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1367" to="2330,1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23;top:503;width:1007;height:1439">
                        <v:shape id="shape_0" fillcolor="white" stroked="t" o:allowincell="f" style="position:absolute;left:1323;top:791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55,503" to="2186,7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1367" to="2330,1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187,1079" to="2330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5;top:1799;width:576;height:144">
                  <v:rect id="shape_0" fillcolor="#ccffcc" stroked="t" o:allowincell="f" style="position:absolute;left:3195;top:1799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40;top:1799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598;top:1799;width:56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5;top:1799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#00ccff" stroked="t" o:allowincell="f" style="position:absolute;left:2331;top:1511;width:431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stroked="f" o:allowincell="f" style="position:absolute;left:2187;top:16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00µ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1;top:1973;width:862;height:370">
                  <v:oval id="shape_0" fillcolor="#ffcc00" stroked="t" o:allowincell="f" style="position:absolute;left:3410;top:197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051,2159" to="3296,2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2159" to="3913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731520" cy="365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040"/>
                          <a:chOff x="0" y="0"/>
                          <a:chExt cx="73152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72360" cy="365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8.95pt;width:57.6pt;height:28.75pt" coordorigin="3051,179" coordsize="1152,575">
                <v:rect id="shape_0" fillcolor="#ccffcc" stroked="t" o:allowincell="f" style="position:absolute;left:3051;top:179;width:1151;height:574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42;top:179;width:115;height:57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3858;top:179;width:113;height:57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black" stroked="t" o:allowincell="f" style="position:absolute;left:3972;top:179;width:115;height:5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55pt" to="15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55pt" to="33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Soldar capacitor de  acoplamento de .1µF entre ilhas 3 e 4</w:t>
      </w:r>
    </w:p>
    <w:p>
      <w:pPr>
        <w:pStyle w:val="Normal"/>
        <w:rPr>
          <w:sz w:val="28"/>
        </w:rPr>
      </w:pPr>
      <w:r>
        <w:rPr>
          <w:sz w:val="28"/>
        </w:rPr>
        <w:t>8. Soldar capacitor cerâmico de  470pF entre  ilhas 4 e 6</w:t>
      </w:r>
    </w:p>
    <w:p>
      <w:pPr>
        <w:pStyle w:val="Normal"/>
        <w:rPr>
          <w:sz w:val="28"/>
        </w:rPr>
      </w:pPr>
      <w:r>
        <w:rPr>
          <w:sz w:val="28"/>
        </w:rPr>
        <w:t>9. Soldar indutor de 1µH entre ilhas 4 e 5</w:t>
      </w:r>
    </w:p>
    <w:p>
      <w:pPr>
        <w:pStyle w:val="Normal"/>
        <w:rPr>
          <w:sz w:val="28"/>
        </w:rPr>
      </w:pPr>
      <w:r>
        <w:rPr>
          <w:sz w:val="28"/>
        </w:rPr>
        <w:t>10. Soldar capacitor cerâmico de 820pF entre ilhas 5 e 6</w:t>
      </w:r>
    </w:p>
    <w:p>
      <w:pPr>
        <w:pStyle w:val="Normal"/>
        <w:rPr>
          <w:sz w:val="28"/>
        </w:rPr>
      </w:pPr>
      <w:r>
        <w:rPr>
          <w:sz w:val="28"/>
        </w:rPr>
        <w:t>11. Soldar capacitor cerâmico de  .01µF entre ilhas 2 e 6 (este capacitor não aparece no esquema !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99060</wp:posOffset>
                </wp:positionV>
                <wp:extent cx="2286000" cy="13716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8288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73152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" y="10058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73152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5520" y="266040"/>
                                  <a:ext cx="53280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896600">
                                    <a:off x="37800" y="9936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9972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2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432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0"/>
                                    <a:ext cx="9144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4320" y="0"/>
                                      <a:ext cx="2743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548640"/>
                                      <a:ext cx="36576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86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005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82296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00µ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7280" y="11887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080" y="9144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1480"/>
                            <a:ext cx="410760" cy="362520"/>
                          </a:xfrm>
                        </wpg:grpSpPr>
                        <wps:wsp>
                          <wps:cNvSpPr/>
                          <wps:spPr>
                            <a:xfrm rot="18684600">
                              <a:off x="159120" y="633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73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258840"/>
                              <a:ext cx="11700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548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µ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36648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60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7315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8pt;width:180pt;height:108pt" coordorigin="459,156" coordsize="3600,2160">
                <v:group id="shape_0" style="position:absolute;left:459;top:156;width:3600;height:2160">
                  <v:group id="shape_0" style="position:absolute;left:459;top:156;width:3600;height:2160">
                    <v:group id="shape_0" style="position:absolute;left:459;top:156;width:3600;height:2160">
                      <v:group id="shape_0" style="position:absolute;left:1179;top:156;width:2880;height:2160">
                        <v:group id="shape_0" style="position:absolute;left:1179;top:156;width:2880;height:2160">
                          <v:rect id="shape_0" fillcolor="white" stroked="t" o:allowincell="f" style="position:absolute;left:117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19;top:15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17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1179;top:159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8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619;top:876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051;top:1308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611;top:1740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55;top:1308;width:576;height:144">
                        <v:rect id="shape_0" fillcolor="#ccffcc" stroked="t" o:allowincell="f" style="position:absolute;left:1755;top:1308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00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58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215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755;top:732;width:720;height:432">
                        <v:rect id="shape_0" fillcolor="#00ccff" stroked="t" o:allowincell="f" style="position:absolute;left:1755;top:731;width:719;height:431;mso-wrap-style:none;v-text-anchor:middle;rotation:32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755;top:732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2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9;top:444;width:1007;height:1439">
                        <v:shape id="shape_0" fillcolor="white" stroked="t" o:allowincell="f" style="position:absolute;left:891;top:732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23,444" to="1466,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3,1308" to="146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59;top:444;width:1007;height:1439">
                          <v:shape id="shape_0" fillcolor="white" stroked="t" o:allowincell="f" style="position:absolute;left:459;top:732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91,444" to="1322,7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1,1308" to="1466,1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23,1020" to="1466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1;top:1740;width:576;height:144">
                    <v:rect id="shape_0" fillcolor="#ccffcc" stroked="t" o:allowincell="f" style="position:absolute;left:2331;top:1740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676;top:1740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734;top:1740;width:56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91;top:1740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00ccff" stroked="t" o:allowincell="f" style="position:absolute;left:1467;top:1452;width:431;height:719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1323;top:159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00µ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1914;width:862;height:370">
                    <v:oval id="shape_0" fillcolor="#ffcc00" stroked="t" o:allowincell="f" style="position:absolute;left:2546;top:1916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2187,2100" to="243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2100" to="3049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7;top:186;width:862;height:370">
                  <v:oval id="shape_0" fillcolor="#ffcc00" stroked="t" o:allowincell="f" style="position:absolute;left:1826;top:188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1467,372" to="1712,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372" to="232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39;top:662;width:646;height:570">
                  <v:oval id="shape_0" fillcolor="#ffcc00" stroked="t" o:allowincell="f" style="position:absolute;left:2690;top:763;width:143;height:369;mso-wrap-style:none;v-text-anchor:middle;rotation:311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39,662" to="2623,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070" to="3085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300;width:864;height:432">
                  <v:rect id="shape_0" fillcolor="#00ccff" stroked="t" o:allowincell="f" style="position:absolute;left:2475;top:300;width:719;height:431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2619;top:3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µ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0;top:733;width:144;height:862">
                  <v:oval id="shape_0" fillcolor="#ffcc00" stroked="t" o:allowincell="f" style="position:absolute;left:3771;top:980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843,1350" to="3843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3,733" to="3843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194;width:862;height:370">
                  <v:oval id="shape_0" fillcolor="#ffcc00" stroked="t" o:allowincell="f" style="position:absolute;left:2834;top:1196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75,1380" to="2720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1380" to="3337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Soldar um fio vermelho para alimentação de CC + com cerca de 10 cm de comprimento partindo da ilha 2</w:t>
      </w:r>
    </w:p>
    <w:p>
      <w:pPr>
        <w:pStyle w:val="Normal"/>
        <w:rPr>
          <w:sz w:val="28"/>
        </w:rPr>
      </w:pPr>
      <w:r>
        <w:rPr>
          <w:sz w:val="28"/>
        </w:rPr>
        <w:t>13 Soldar um fio preto para alimentação de CC -  saindo da ilha 6</w:t>
      </w:r>
    </w:p>
    <w:p>
      <w:pPr>
        <w:pStyle w:val="Normal"/>
        <w:rPr>
          <w:sz w:val="28"/>
        </w:rPr>
      </w:pPr>
      <w:r>
        <w:rPr>
          <w:sz w:val="28"/>
        </w:rPr>
        <w:t>14. Das ilhas 5 e 6 deverão partir os fios que irão para a antena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ajustes serão descritos após a montagem das par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segui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conexão dos módulos e ajus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Miguel - São Bernardo do Campo - py2ohh@yahoo.com.br</w:t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dcterms:modified xsi:type="dcterms:W3CDTF">2003-02-05T13:18:00Z</dcterms:modified>
  <cp:revision>2</cp:revision>
  <dc:subject/>
  <dc:title>Montagem da etapa de potência de RF (PA) e misturador (mixer) de recepção</dc:title>
</cp:coreProperties>
</file>