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055</wp:posOffset>
                </wp:positionH>
                <wp:positionV relativeFrom="paragraph">
                  <wp:posOffset>288925</wp:posOffset>
                </wp:positionV>
                <wp:extent cx="6035040" cy="1554480"/>
                <wp:effectExtent l="5080" t="5080" r="508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1554480"/>
                          <a:chOff x="0" y="0"/>
                          <a:chExt cx="6035040" cy="1554480"/>
                        </a:xfrm>
                      </wpg:grpSpPr>
                      <wps:wsp>
                        <wps:cNvSpPr/>
                        <wps:spPr>
                          <a:xfrm flipH="1">
                            <a:off x="4480560" y="457200"/>
                            <a:ext cx="1005840" cy="731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0640" y="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anipula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26080" y="155448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109728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it manu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371600"/>
                            <a:ext cx="548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0058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fo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0058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731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nduto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o VX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640080"/>
                            <a:ext cx="18288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45720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65pt;margin-top:22.75pt;width:475.2pt;height:122.35pt" coordorigin="-693,455" coordsize="9504,2447">
                <v:line id="shape_0" from="6363,1175" to="7946,2326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71;top:455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anipulad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5,2903" to="4634,2903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15;top:2183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it manu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405,2615" to="458,2615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49;top:203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fon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9;top:20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93;top:887;width:115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nduto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o VX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5,1463" to="602,1894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59,1463" to="1178,1894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276725" cy="3209925"/>
            <wp:effectExtent l="0" t="0" r="0" b="0"/>
            <wp:docPr id="2" name="pixie%20xta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xie%20xtal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8615</wp:posOffset>
                </wp:positionH>
                <wp:positionV relativeFrom="paragraph">
                  <wp:posOffset>5080</wp:posOffset>
                </wp:positionV>
                <wp:extent cx="5669280" cy="3657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3657600"/>
                          <a:chOff x="0" y="0"/>
                          <a:chExt cx="5669280" cy="3657600"/>
                        </a:xfrm>
                      </wpg:grpSpPr>
                      <wps:wsp>
                        <wps:cNvSpPr txBox="1"/>
                        <wps:spPr>
                          <a:xfrm>
                            <a:off x="4572000" y="22860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er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229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nte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92608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limenta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2004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05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926080"/>
                            <a:ext cx="6400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laca de aud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108960"/>
                            <a:ext cx="6400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laca do side 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5544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laca do VX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18872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laca do  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8960" y="182880"/>
                            <a:ext cx="1645920" cy="36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6320" y="9144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µH feita a m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FO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365760"/>
                            <a:ext cx="274320" cy="1005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0.4pt;width:446.4pt;height:288pt" coordorigin="-549,8" coordsize="8928,5760">
                <v:shape id="shape_0" fillcolor="white" stroked="t" o:allowincell="f" style="position:absolute;left:6651;top:360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er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1;top:130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nte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7;top:461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limentaç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;top:504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ke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1;top:159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3;top:4616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laca de aud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9;top:4904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laca do side t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55;top:245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laca do VX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3;top:1880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laca do  P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7,296" to="6938,871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83;top:152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µH feita a m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9;top:584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FON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7;top: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3,584" to="2474,2167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314825" cy="4521835"/>
            <wp:effectExtent l="0" t="0" r="0" b="0"/>
            <wp:docPr id="4" name="pixie%20xta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xie%20xtal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7535" cy="3908425"/>
            <wp:effectExtent l="0" t="0" r="0" b="0"/>
            <wp:docPr id="5" name="pixie%20xtal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xie%20xtal%2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390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1690" cy="3733165"/>
            <wp:effectExtent l="0" t="0" r="0" b="0"/>
            <wp:docPr id="6" name="pixie%20xtal%204%20tra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xie%20xtal%204%20traz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4250" cy="3495675"/>
            <wp:effectExtent l="0" t="0" r="0" b="0"/>
            <wp:docPr id="7" name="pixie%20xtal%205%20ci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xie%20xtal%205%20cim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0925" cy="3333750"/>
            <wp:effectExtent l="0" t="0" r="0" b="0"/>
            <wp:docPr id="8" name="pixie%20xtal%206%20tra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xie%20xtal%206%20traz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4605</wp:posOffset>
                </wp:positionV>
                <wp:extent cx="4754880" cy="402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4023360"/>
                          <a:chOff x="0" y="0"/>
                          <a:chExt cx="4754880" cy="402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54880" cy="201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26080" y="457200"/>
                              <a:ext cx="18288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PLACAS DO PIX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76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vx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Side to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91440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LM38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1737360"/>
                              <a:ext cx="1371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mplificador de A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0"/>
                              <a:ext cx="1005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PA /  MIX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4560" y="374904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EAD B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.15pt;width:374.4pt;height:316.8pt" coordorigin="27,23" coordsize="7488,6336">
                <v:group id="shape_0" style="position:absolute;left:27;top:23;width:7488;height:3168">
                  <v:shape id="shape_0" fillcolor="white" stroked="t" o:allowincell="f" style="position:absolute;left:4635;top:743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PLACAS DO PIXI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;top:59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vx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;top:2183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Side to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27;top:1463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LM38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39;top:2759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mplificador de A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5;top:23;width:158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PA /  MIX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483;top:5927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EAD BU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743200" cy="2524125"/>
            <wp:effectExtent l="0" t="0" r="0" b="0"/>
            <wp:docPr id="10" name="pixie%20xtal%20placas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xie%20xtal%20placas%2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825" cy="2590800"/>
            <wp:effectExtent l="0" t="0" r="0" b="0"/>
            <wp:docPr id="11" name="pixie%20xtal%20placas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xie%20xtal%20placas%2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6:27:00Z</dcterms:created>
  <dc:creator>edsongarcia</dc:creator>
  <dc:description/>
  <dc:language>en-US</dc:language>
  <cp:lastModifiedBy>edsongarcia</cp:lastModifiedBy>
  <dcterms:modified xsi:type="dcterms:W3CDTF">2003-02-05T16:27:00Z</dcterms:modified>
  <cp:revision>2</cp:revision>
  <dc:subject/>
  <dc:title> </dc:title>
</cp:coreProperties>
</file>