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Equivalência Prática AWG/MCM X Série Métrica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Considerando PVC/60ºC X PVC/70ºC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984"/>
        <w:gridCol w:w="1985"/>
      </w:tblGrid>
      <w:tr>
        <w:trPr/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VC/60ºC - EB ABNT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VC/70ºC - NBR - 6148 ABNT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WG/MC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MPÉR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ÉRIE MÉTRIC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MPÉRES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/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4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/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/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/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7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9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4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9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5"/>
      </w:tblGrid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eção dos fios e cabo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mm  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iâmetr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mm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eso cobre nu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Kg/Km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esis. Elétrica máx. 20ºC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ohms/Km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orrente máx. p/ até 3 condutores isolados ao ar livr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Ampéres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orrente máx. p/ até 3 condutores no eletrodut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Ampéres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itola dos eletrodutos p/ até 3 condutores isolado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Poleg.)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,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,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/2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9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,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,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/2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1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,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,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,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/2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3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,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,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,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,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/2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7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,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,4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/2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2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,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,6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/4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7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3,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0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/4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5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8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,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1,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1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/4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,6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2,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2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/4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,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3,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/2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4,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38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6,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26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9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,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67,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19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/2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,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9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15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/2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,7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4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1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,6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9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99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,2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2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75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,6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8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60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6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6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47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6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,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9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36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7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,7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81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28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95*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7,0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4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22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95*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,5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36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17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5*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* válido para cabos diretamente enterrados no sol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1:39:00Z</dcterms:created>
  <dc:creator>Luiz Bertini</dc:creator>
  <dc:description/>
  <dc:language>en-US</dc:language>
  <cp:lastModifiedBy>Luiz Bertini</cp:lastModifiedBy>
  <dcterms:modified xsi:type="dcterms:W3CDTF">2001-05-20T01:39:00Z</dcterms:modified>
  <cp:revision>2</cp:revision>
  <dc:subject/>
  <dc:title>Equivalência Prática AWG/MCM X Série Métrica</dc:title>
</cp:coreProperties>
</file>