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12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6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-6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7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-8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-8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-18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-18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-19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-19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-20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-21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-21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-47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-48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-48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-49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4-50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-50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-51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-51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8-52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-53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-53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-54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-54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8-55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-56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-56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-57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2-57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8-58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4-59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-59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6-60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2-60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-61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-62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-62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-63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2-63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8-64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-65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-65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6-66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66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8-67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4-68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-68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-69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2-69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8- 70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-71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-71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-72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-72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-73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-74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-74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-75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2-75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8-76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4-7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0-77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6-78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2-78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8-79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-80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-80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-81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-81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-82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-83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-83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6-84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2-84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-85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-86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0-86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6-87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-87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8-88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4-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meira coluna desta tabela traz o número do canal a segunda coluna a freqüência do mesmo em Mhz.</w:t>
      </w:r>
    </w:p>
    <w:p>
      <w:pPr>
        <w:pStyle w:val="Normal"/>
        <w:rPr/>
      </w:pPr>
      <w:r>
        <w:rPr/>
        <w:t>Para sabermos qual a freqüência das portadoras é só fazer o segui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dora de vídeo = freqüência do inicio do canal  + 1, 25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dora de croma = freqüência do inicio do canal  + 4, 83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dora de áudio = freqüência do inicio do canal  + 5, 75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anais do 2 ao 6 são chamados de canais de VHF  baixo.</w:t>
      </w:r>
    </w:p>
    <w:p>
      <w:pPr>
        <w:pStyle w:val="Normal"/>
        <w:rPr/>
      </w:pPr>
      <w:r>
        <w:rPr/>
        <w:t>Os canais do 7 ao 13 são chamados de canais de VHF alto.</w:t>
      </w:r>
    </w:p>
    <w:p>
      <w:pPr>
        <w:pStyle w:val="Normal"/>
        <w:rPr/>
      </w:pPr>
      <w:r>
        <w:rPr/>
        <w:t>Os canais do 14 ao 83 são chamados de canais de UHF.</w:t>
      </w:r>
    </w:p>
    <w:p>
      <w:pPr>
        <w:pStyle w:val="Normal"/>
        <w:rPr/>
      </w:pPr>
      <w:r>
        <w:rPr/>
        <w:t>Os canais do 2 ao 59 são usados para retransmissão de sinais.</w:t>
      </w:r>
    </w:p>
    <w:p>
      <w:pPr>
        <w:pStyle w:val="Normal"/>
        <w:rPr/>
      </w:pPr>
      <w:r>
        <w:rPr/>
        <w:t>Os canais do 60 ao 83 são utilizados para repetição de sinais.</w:t>
      </w:r>
    </w:p>
    <w:p>
      <w:pPr>
        <w:pStyle w:val="Normal"/>
        <w:rPr/>
      </w:pPr>
      <w:r>
        <w:rPr/>
        <w:t>O canal 37 é usado para rádio-astronomia.</w:t>
      </w:r>
    </w:p>
    <w:p>
      <w:pPr>
        <w:pStyle w:val="Normal"/>
        <w:rPr/>
      </w:pPr>
      <w:r>
        <w:rPr/>
        <w:t>Atualmente a faixa entre os canais 69 a 83 é utilizada pelo serviço celular e não é mais  utilizada por emissoras de TV.</w:t>
      </w:r>
    </w:p>
    <w:sectPr>
      <w:type w:val="nextPage"/>
      <w:pgSz w:w="12240" w:h="15840"/>
      <w:pgMar w:left="1699" w:right="1526" w:gutter="0" w:header="0" w:top="907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9:37:00Z</dcterms:created>
  <dc:creator>Divisão de Implantação e Manutenção</dc:creator>
  <dc:description/>
  <dc:language>en-US</dc:language>
  <cp:lastModifiedBy>Fundação Padre Anchieta</cp:lastModifiedBy>
  <dcterms:modified xsi:type="dcterms:W3CDTF">2002-06-21T19:37:00Z</dcterms:modified>
  <cp:revision>2</cp:revision>
  <dc:subject/>
  <dc:title>2_</dc:title>
</cp:coreProperties>
</file>