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NDICATIVOS ESPECIAIS</w:t>
      </w:r>
    </w:p>
    <w:p>
      <w:pPr>
        <w:pStyle w:val="Textosimples"/>
        <w:rPr/>
      </w:pPr>
      <w:r>
        <w:rPr/>
        <w:t>Specials Callsings</w:t>
      </w:r>
    </w:p>
    <w:p>
      <w:pPr>
        <w:pStyle w:val="Textosimples"/>
        <w:rPr/>
      </w:pPr>
      <w:r>
        <w:rPr/>
        <w:t>PR7AR – ZZ7Z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----------------------------------------------------------------------------</w:t>
      </w:r>
    </w:p>
    <w:p>
      <w:pPr>
        <w:pStyle w:val="Textosimples"/>
        <w:rPr/>
      </w:pPr>
      <w:r>
        <w:rPr/>
        <w:t>----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OBS.: a = diversas datas (any dates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>B = diversos concursos  (any contests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IND.(CALL)  MNGR     EVENTO/ANO  (EVENT/YEAR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100CZ     PP1CZ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1L        PY1LVF   CWRJ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4P        PP1CZ    CQWW CTS CW 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4Y        PY4OY    ARRL DX Ctst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5VX       PY5VX    WW-WPX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5ZNB      F5KPG    Holidays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X5SC      PP5SZ    Papa Joao Paulo II-Florianopolis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P97JP      PY1NEZ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0MM       PP5JR    WPX SSB/94-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0Z        PY1NEZ   WPX SSB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1CZ       PP1CZ    CQWWWDX SSB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1J        JH2M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1MD       PY1APS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1V        PY1DE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1Z        PY1NEZ   ARRL 10m Ctst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1Z        PY1NEZ   CQWWWPX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2CW       PY5FB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2Q        PY2KP    CQWWWDX SSB-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2RV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2T   (SK) PY5TT    (try via PY5CC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4B        PY4BA    ARRL Ctst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4OD       PY4OD    CQWWWP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4SA       PY4S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5C        JA1VOK    CQWWD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5C        JA1VOK    CQWWWP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5MM       PP5JR    WPX SSB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5W        PP5WG    CQWWWDX SSB-96, IOTA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Q8WHL      PY5FB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0ITU      PT7Y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0R        PP5JR    CQWWDX SSB/92-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100/...   PY1...   100º Aniv. da Republica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100/PP1CZ PP1CZ    100  Aniv. da Republica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1AK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1M        PY1AJK   CQWWD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1MD       PY1AJK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1Z        PY1NEZ   WAE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2A        PT2BW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2G        PT2ADM   IARU-IOTA/9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2P        PT2NP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2R        PY2KP    (b)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2W        PT2AW    CQWWWSSB-97, WPX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2E        PY2EX    contests/19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4Y        PY4OY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5FB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5L        PP5LL    CQWW97SS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5O        PY5VX    CQWWWPX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5M        PP5AM    CQWWDX SSB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5T        PY5EG    CQWWDX SSB/90-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5W        PY5CW    CQWWWPX /94-5-6/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7YS       PT7YS    CQWW WPX/6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1MD       PY1EU 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1R        PP1KF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1RP       PP1KF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1Z        PY1NEZ   S.A.C.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1ZZ       PY1NEZ   ARRL 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2A        PT2BW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2ITU (SK) PY2JY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2S        PY2KP    CQWWSSB-CW/95 - WWSA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4B        PY4BA    CQ WW SSB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400NAT    PS7AB    400th anniv. of Natal City (Brazil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4V  not   PY4AG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4Y  not   PY4OY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5C        JA1VOK    Any Ctsts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5ITU      PY5O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S8PY/p     PS8PY    Farol Luiz Correa - jul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0F        AH3C     CQWW DX CW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0Z        PY1NEW   CQWWWPX CW/93-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1L        PY1LVF   COERJ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1MD       PY1SL 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1Z        PY1NEZ   All Asia Ctst/91-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1Z        PY1NEZ   RSGB 21 &amp; 28 MHz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2A  not   PT2B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4A        PY4BHB   CQWWD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4M        PY4MBJ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5T       *PY5TT    CQWWWP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5W        PY5AA    CQWWD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5W        PY5LI    CQ WW RTTY DX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5W        PY5LY    (b) 92-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5Z        PY5N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6WX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T9ZZ       JA1VOK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0F        PP1CZ    CQWWD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1MD       PY1BOA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1Z        PY1NEZ   CQWWDX-WPX SSB SSB/91-92-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2A  not   PT2B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2LSR      PU2LSR   CQ WW RTTY DX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2VJJ      PU2VJJ   CQ WW RTTY DX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4B        PY4BA    ARRL Int DX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5A        JA1VOK    (b)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5E        PY5LY    Jamboree on the Air(SSB)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7APS      PY7APS   WPX Ctst/6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1MD       PY1BVY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1WO                abr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1Z        PY1NEZ   WAE Ctst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1ZZ       PY1NEZ   IOTA Ctst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2A        PT2BW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2U        PY2OU    (S.K.) CQWW SSB/CW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2P        PT2NP    CQWW-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2V        PT2NP    CQWWDX-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2V        PY2KP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4Y        PY4OY    ARRL 10 meter Ctst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V7APS      PY1APS   WPX Ctst/7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15RTO     PP5LL    Rodada Trem das 11-15 anos (96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1Z        PP1CZ    WPX SSB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1Z        PY1NEZ   RSGB 21 &amp; 28 MHz Ctst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1ZZ       PY1NEZ   CQWWWPX 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A        PT2BW    WAE-SARTG-CQWW/RTTY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A        PY2NY    WPX-ARI-WWSA-IARU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C        PY2KC     ALL CONTEST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J        PY2GJR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KP       PY2KP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N        PY2NY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S        PY2GJR   CQWWWDX SSB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2Z        PY2ZI    (b)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4Y        PY4OY    ARRL Intern. DX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5Z        PY5AA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6TR                abr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W8LF       PY2V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0A        PY2OJD   CQWWWPX SSB-CW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0Z        PY1NEZ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1I        PY1KS    CQ WW WPX 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1JP       PY1APS   Papa J.Paulo II no R.J.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1L        PY1KS    CQWPX -CW/SSB-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1MD       PY1JE    Marconi Day (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1I        PY1KS    COERJ/97, CQWW WPX SSB-CW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1Z        PY1NEZ   CQWWWPX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2A        PY2KP    CQWWDX CW Ctst/93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2X        PY2ZX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2U        PT2QX    CQWW97SS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4B        PY4BA    ARRL INT. DX Ctst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4W        PY4AG    Internat. Ctsts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5A        JA1VOK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5E        PY5LY    Jamboree on the Air(CW-SSB)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5JP       PP5OW    Papa J.P.II Florianopolis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5S        PY5LY    Jamboree on the Air (SSB)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6F 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7AB       PS7AB    Annual Fire Prevention Week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8DX       PY8AZT   WPXCW/9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8W  not   PP8WHL, PY5F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9A        JA1VOK    IARU Championship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X9Z        PY1NEZ   95-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0F        W9VA     CQWWDX CW Ctst(CT1BOH)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0FM       JA1VOK    (b)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0XP       PY1R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10KL      PY4KL    Concurso Manchester Mineira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1CMR      PY1QN    Aniv. Col. Militar do RJ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4B        PY4BHB   (a)(b)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5A        PY5AA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5E        PY5EJ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Y5VX       PY5VX    CQWWWPX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0B        ???      WW DX Ctst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0W        PP5JR    WW DX Ctst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1COM      PP1RR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1NEW      PY1NEW   ECO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1VU       PY1VU    CQWW WPX 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1Z        PY1NEZ   ARRL Internt. DX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1ZZ       PY1NEZ   (a)(b) 19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A        PY2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ADV      PS7AB    (a) Sem. de Prev. de Incêndi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BW       PT2BW    Conc.Dia Mundial Telec.SSB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BW       PT2BW    CQWWDX CW Ctst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BW       PT2BW    CQWWDX SSB-CW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COM      PP2SDN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CW       PT2CW    Conc. Dia Mundial Telec.CW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CW       PT2CW    CQWWDX CW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CW       PT2CW    WWSA CW Ctst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ECT      PT2KM    1a corrida de carteiros do DF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EPA      PY2YW    CQSSB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NP       PT2NP    CQWWDX SSB/92-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Q        PY5LY    WW DX SSB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VT       PY2WVT   contests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WVT      PY2WVT   contests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2WZV      PU2RKM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3A        PY3ACC   Tramandai Light. (DFB RS-04) apr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3FG       PY3FG    Sept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45GJR     PY2GJR   45 Aniv. Gr. Esc. J. Ramalho (may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4B        PY4BHB   ARRL Intern. DX Ctst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4BW        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4ITU      PY1E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4L        PY4LJ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4OD       PY4OD    WPX CW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A        PY5EG    CQWWDX SSB/92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AM       PP5AM    WPX SSB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ATA      ???      Conc. Verde Amarelo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AVM      ???      WWSA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COM (CW) PP5WB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COM (SSB)PP5CW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CW       PP5CW    Manchester Mineira Ctst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DX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JD       PP5JD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KT       PY2KT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RB       PP5RB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Z        PY5N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ZD       PY5ZD    (a)(b)89-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5UEB      PP5ZYZ   40o JOTA/97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6BN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6COM      PP6CC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6DX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A        PT7AA    (a)(b)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A        PT7AQ    CQWWDX CW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AA       PT7AA    Manchester Mineira Ctst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APS      PY7APS   CQWWWPX/7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BZ       PT7BZ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COM      PP7CI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CW       PP7CW    Manchester Mineira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DX       PT7BI    4º Aniv.do Brasil DX NET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SY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7ZZ       PS7ZZ    Farol do Calcanhar (DFB-04) (may/99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A 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BI       PT7BI    CQWW WPX SSB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C        PY5AMS   CQWW WPX 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C        PW8CZ    CQWWDX SSB WPX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COM      PR8RLS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O        PV8ONU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ONU      PV8ONU   Manchester Mineira Ctst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8WAS      PY4AG    (a) DXped. ao ex Terri. Amap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9PDS      PT9PDS   Concurso Brasilia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9UEB               40o JOTA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9WAS      PY4AG    WWSA CW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V9ZZ       JA1VOK    ARRL SSB DX Ctst/8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0F        PY7ZZ    CQWW DX CW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0JR       PP5JR    CQWW D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0JR       PP5JR    CQWW WPX SSB/92-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0Z        PY1NEZ   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B        PY1OB    CQWW WPX 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CZ       PP1CZ    CQWWWPX SSB and CW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ITU      PY1NEZ   World Telec.Ctst/79/80/8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J        PY1AJK   CQWW WPX CW-SSB/89-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MD       PY1BOA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NEW      PY1NEZ   ECO 92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NEZ      PY1NEZ   ECO 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RTO      PY5BAZ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TTO      PY1TTO   Marconi day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USK      PY1USK   Marconi Day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WAS      ???      WWSA CW Ctst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Z        PY1NEZ   CQWWWPX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100BH     PY4AA    100 anos de Belo Horizon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A        PT2BW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E        PY2EX    CQWWWDX SSB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F        PY2ORF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L        PU2RUX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ORF      PY2ORF   CQWW WP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SP       PY2SP    Holidays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T        PY2TI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W        PY2RRG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WAL      PU2LCD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YN       PY2YN    CQWW WP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YP       PY2YP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2Z        PY2ZI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3A        PY3A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0SD      PY5AWD    40º Aniv. Gr. Esc. do Ar Stos Dumont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ITU      PY4AK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OD       PY4OD     CQWW D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OD       PY4OD     CQWW WPX CW/87-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M        PY4MBJ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WAS      PY4AG     CQWW WPX CW/91 - WWSA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WQN      PY4WQN    Manchester Mineira Ctst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4Y        PY4OY     (a)(b)/94=CQWW WPX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A        PY5EG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AC       PY5DZ     National Scout.... May/9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AP       PP5VB     Diversos Farois jan/fev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B        PY5EG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CIA      PP5VB     Farol Ararangu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DU       PP5DU     WPX SSB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GSD      PY5AWB    Jamboree no ar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IZ       PP5SZ     Farol Imbitub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K        PY5RSM    Concurso Verde Amarelo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NW       PY5N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VB       PP5VB     Farol Sta Maria (DFB SC-12)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VB       PP5VB     Diversos Farois jan/fev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W        PP5CT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W        PP5WN     WPX SSB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5Z        PY5EG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6AHU      PY6AZ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6VB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7AB       PS7AB     (a) Sem. de Prev. de Incêndi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7AB       PS7AB     CQWWWPX SSB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7BX       PS7AB     Sem. de Prev. de Incendios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7C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7SC       PR7RT     Fort Sta Catarina (DFH/PB-001) jan/9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AA       PT7A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ADV      PS7AB     (a) Sem. de Prev. de Incêndi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B        PS8DX     CQ WW SSB DX/95-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CW       PS7AB     Sem. de Prev. de Incendios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DX       ???       CQ WWDX SSB/93-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ET       PS7AB     Sem. de Prev. de Incêndios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ET       PS8ET     CQWWD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8W  not   PP8WHL, PY5F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9A        JA1VOK     WAE SSB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W9L        PY1LVF    CQWWWPXCW-IOTA Ctsts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0F        JA1VOK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0F        PY5EG     CQWW97SS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0JR       PP5J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1A        PY1S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1CW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1DFF      PY1DFF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1JP       PY1OL     Papa J. Paulo II no R.J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1XC       K6PBT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1Z        PY1NEZ    ARI Int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A        PT2BW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A        PT2ADM    CQWW SSB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COM      PT2GTI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CW       PY5FB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ECO      PP2AA     ECO 92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F        PY2RRG    CQWWD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F        PY2RRG    CQWWDX SSB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GCP      PY2GCP    QRS-10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P        PT2NP     CQWWDX CW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PA       W2GHK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PE       W2GHK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X        PY2OU     (S.K.)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2XB       PY2X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31CM                40o JOTA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BW       PY4BW     CQWW SSB-CW/7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BW       PY4BW     WPX CW-SSB/80/8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BW       PY4BW     WPX CW/8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BW       PY4BW     WPX SSB/8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HJ       PY4HJ     Manchester Mineira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ITU      PY4AK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V        PY4VD     CQWWD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V        PY4VD     CQWWWPX SSB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4VG       PY4VG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A        PY5EG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C        JA1VOK     CQWWWP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CW       PY5CW     WWDX CW Ctst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J        PP5JR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J        PP5JR     WPX-CW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LL       PP5LL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P        PY5LY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W        PY5AKW    WWSA CW Ctst/90-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WD       PY5WD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5Z        PY5N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AG       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COM (CW) PR7KO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COM (SSB)PR7SM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CB       PR7CB     Farol de Cabo Branco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CR  (CW) PT7ASN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CR  (SSB)PT7NDU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CVA      ???       Conc. Verde Amarelo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EB  (CW) PR7EB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EB  (SSB)PR7SD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RT       PR7RT     Conc. Verde Amarelo, Rondon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RT       PR7RT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UEB      PR7RT     Conc. Verde Amarelo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7XX       PY7ZY     IOTA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8W not    PP8WH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X9A        JA1VOK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0F        PY5EG     CQWWWDX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AA       PY1AA     COERJ (SSB)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AA       PY1AA     Concurso Farroupilha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ACV      PY1ACV    CQWWDX SSB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AEP      PY1AEP    WWSA CW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AJK      PY1AJK    WWSA CW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ALC      PY1ALC    Brasilia ano 34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CC       PY1CC     WWSA CW/92-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COM (CW) PY1JES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COM (SSB)PY1ZT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GEA      PY1MB     Jamboree on the Air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IH       VE3VFN    CQWWWPX SSB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ILI      PY1ILI    CQWWWPX SSB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LI       PY1LI     CQWWD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LVF      PY1LVF    Concurso QRS-10 (CW)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MUP      PU1MUP    40 Jamboree no Ar (out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NEZ      PY1NEZ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TIA      PY1TI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UEB                40. Jamboree no Ar (out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1Z        PY1NEZ    VK/ZL Oceania DX Ctst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AC       PY2AC     Conc. Cacando Leoes no Ar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APQ      PY2APQ    WPX SSB-WWSA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CGB      PY2CGB    CQWWDX SSB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COM      PY2OC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CPJ      PY2CPJ    COERJ (SSB)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E        PY2ELZ    CQ WWDX SSB/93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ELZ      PY2ELZ    CQWWWPX SSB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EVN      PY2EVN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FBB      PU2KPF    40o JOTA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FM       PY2FM     Concurso GP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GCP      PY2GCP    Concurso GP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HT       PY2KC     CQWWWDX-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IB       PY2A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IM       PY2IM     COERJ (SSB)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KP       PY2KP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KQ       PY2KQ     CQWWDX CW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KXI      PY2KXI    Concurso GP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KXI      PY2KXI    CQWWWP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KXI      PY2KXI    WWSA CW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NX       PY2NX     COERJ (SSB)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NY       PY2NY     CQWWWP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ORF      PY2ORF    COERJ (SSB)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ORF      PY2ORF    CQWWWPX CW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RNJ      PY2RNJ    CQWWWDX-CW/(&amp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RK       PY2RKM    CQWW-97/contests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SP       PY2SP     WWSA CW/92-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TNT      PY2TNT    M. Mineira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Y        PU2YZP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2YN       PY2YN     CQWWWPX CW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AJZ      PY3AJZ    CQWWDX SSB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AK       PY3AK     Concurso Farroupilha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ATL      PY3ATL    Conc. Verde Amarelo (SSB)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BB       PY3BB     Concurso Samuel Morse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CFD      PY3CFD    Concurso Farroupilha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CFD      PY3CFD    Concurso Samuel Morse/91-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COM (CW) PY3JRG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COM (SSB)PY3COM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GB       PY3GB     Concurso Farroupilha/8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HS       PY3HS     Concurso Samuel Morse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JZ       PY3JZ     CQWWDX SSB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L        PY3HLM    CQWWD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LM                 40. Jamboree no Ar (out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MCG      PY3MCG    Concurso Samuel Morse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OG       PY3OG     CQWWDX SSB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PAZ      PY3PAZ    Concurso Farroupilha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TD       PY3TD     CQWWDX CW Ctst/87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TD       PY3TD     CQWWWPX CW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VS       PY3FOX    41a JOTA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3Z        PY3OC     CQWWWDX SSB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0Y       PY4OY     CQWWDX SSB/87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BA       PY4BA     50º aniv. da ARRL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BA       PY4BA     CQWWWPX SSB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CEL      PY4CEL    Manchester Minei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CY       PY4CY     Manchester Mineira/9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GEU                40. Jamboree no Ar (out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GP       PY4GP     Manchester Mineira-97/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LLZ      PY4CY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OD       PY4OD     CQWWWPX CW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WS       PY4WS     CQWWDX CW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WZ       PY4WZ     Concurso Samuel Morse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4VG       PY4KL     CQWWDX-97 (CW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        PP5SZ     DFB SC-13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        PY5AKW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KW      PY5AKW    ARRL 10m Ctst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KW      PY5AKW    CQWWDX CW/87-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KW      PY5AKW    CQWWWPX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KW      PY5AKW    UBA CW Ctst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AKW      PY5AKW    WWSA CW Ctst/88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BIM      PY5BIM    Concurso Verde Amarelo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BRA      PY5BRA    Concurso Verde Amarelo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BVL      PY5BVL    CQWWWPX CW and SSB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C        PY5CA     CQWWWPX SSB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CC       JA1VOK     CQWWWPX SSB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CFE      PY5CFE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COM      PY5CFT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CW       PY5CW     CQWWDX SSB - CQWWD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EG       PY5EG     CQWWDX CW/88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EG       PY5EG     CQWWDX SSB (QRP)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EG       PY5EG     CQWWDX SSB/86/89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EG       PY5EG     CQWWWPX SSB-CW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EX       PY5EX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FR       PY5FR     CQWWDX CW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GSD      PY5AWB    Acamgrupo, JOTA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GSD      PY5DZ     COERJ/9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GX       PY5GX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IO       PY5IO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IW       PY5IW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MM                 40. Jamboree no Ar (out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NW       PY5NW     CQWWWPX SSB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NW       PY5NW     WPX SSB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OF       PY5OF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R  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TAG      PY5ADE        mar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TBI      PY5TBI    Concurso Verde Amarelo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TM                 40. Jamboree no Ar (out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TT       PY5TT     WPX WW 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VV       PY5VV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VX       PY5VX     Concurso CWRJ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VX       PY5VX     CQWWWPX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WKS      PU5WK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Z        PY5NW     CQWWWP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ZBA      PY5ZBA    CQWWWPX CW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ZC       PY5ZC     CQWWDX SSB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5ZZ       PY5ZZ     CQWWDX CW/8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6COM (CW) PY6PS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6COM (SSB)PY6ATY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6KR       PY6KR     CQWWDX-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6WL       PS7ZZ     Abrolhos Ligthouse (Apr/97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7COM (CW) PY7SZ 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7COM (SSB)PY7AZN    Marechal Rondon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8AA       ???       CQWWDX CW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Y9A        JA1VOK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0Z        PY1NEZ    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AA       PP1AA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AB       try via HZ1A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CZ       PP1CZ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J                  40o JOTA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K        PY1KB     CQWW WPX SSB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KF       PP1KF     CQWW WPX CW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NEZ      PY1NEZ    CQWW WPX SSB/89-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NEZ      PY1NEZ    (b)89-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Q        PY1ADV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Z        PY1NEZ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1ZZ       PY1NEZ    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AA       PP2AA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B        PY2GY     CQWWW97SS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C        AC7DX     CQWWW97SS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CW       PP2CW     Manchester Mineira Ctst/96-97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E        PY2EX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ECO      PP2JF     ECO 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GOB      PP2GOB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JT       PP2JT     CQWWDX CW Ctst/9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JT       PP2JT     CQWWDX SSB-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PAX      PP2JF     Papa J. Paulo II-Goiânia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WV       PP2WV     CQWWWPX CW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YY       PY2YY     CQWWWPX CW, WWSA CW/89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Z        AC7DX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2Z        PY2YP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3GJ       PY3GJ     Concurso Farroupilha/8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3Z        PY3PAZ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4ITU      PY4AK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4W        PY4KL     CQWWDX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4W        PY4WAS    M. Mineira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4WAS      PY4WAS 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4Y        PY4OY     ARRL Inter. DX Ctst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AVM      PP5AVM    WWSA CW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E        PP5ZYZ    (a) 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EG       PP5EG     CQWWDX SSB/86/8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EG       PP5EG     CQWWWPX CW-SSB/86-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FM       PP5FM     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IP       PY5IP     CQWW/9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JR       PP5JR     CQWWDX SSB-CQWWWPX SSB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N   not  PY1Q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OO       W1AF      CQCW/96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QN       PY1QN     Semana Rondon/9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SZ       PP5SZ     (a)Sem.de Prev. de Incêndi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5VX       PY5VX     CQWWWPX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6WPX      ???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CI       PP7CI     Manchester Mineira-97-9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CW       PP7CW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CW       PP7CW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IE       PP7IE     CQWWWPX CW/8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JR       PP7JR     WWSA CW/9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JS       ???       WWSA/9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YS       PT7YS     CQWW WPX CW/7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YS       PT7YS     CQWW WPX/75-CQWW WPX/7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YS       PT7YS     CQWW WPX/7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YS       PT7YS     CQWW WPX/78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YS       PT7YS     CQWWWPX/7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7Z        PR7AR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8CW       PY5FB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8WAS      PY4KL     /85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8WHL      PY5FB     (a)(b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8WHL      PY5FB     WWSA CW-CQWWDX CW/89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9A        JA1VOK     CQWWWPX SSB/9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ZZ97JP      PY1NEZ    Papa Joao Paulo II no R.Janeiro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----------------------------------------------------------------------------</w:t>
      </w:r>
    </w:p>
    <w:p>
      <w:pPr>
        <w:pStyle w:val="Textosimples"/>
        <w:rPr/>
      </w:pPr>
      <w:r>
        <w:rPr/>
        <w:t>----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sectPr>
      <w:type w:val="nextPage"/>
      <w:pgSz w:w="12185" w:h="17855"/>
      <w:pgMar w:left="1291" w:right="12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20:05:00Z</dcterms:created>
  <dc:creator>IRAN DE SOUSA FERREIRA</dc:creator>
  <dc:description/>
  <dc:language>en-US</dc:language>
  <cp:lastModifiedBy>IRAN DE SOUSA FERREIRA</cp:lastModifiedBy>
  <dcterms:modified xsi:type="dcterms:W3CDTF">1999-12-20T20:05:00Z</dcterms:modified>
  <cp:revision>2</cp:revision>
  <dc:subject/>
  <dc:title/>
</cp:coreProperties>
</file>