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Style w:val="StrongEmphasis"/>
          <w:color w:val="000080"/>
          <w:u w:val="single"/>
        </w:rPr>
        <w:t>NOVO</w:t>
      </w: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  <w:u w:val="single"/>
        </w:rPr>
        <w:t>REGULAMENTO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O concurso WWSA – Would Wide South America CW Contest é patrocinado pela Liga Brasileira de Radioamadores – LABRE Confederação, em cooperação com o </w:t>
      </w:r>
      <w:hyperlink r:id="rId2">
        <w:r>
          <w:rPr>
            <w:rStyle w:val="InternetLink"/>
            <w:sz w:val="28"/>
          </w:rPr>
          <w:t>CWDF – Clube de CW do Distrito Federal ( veja mais informações sobre o WWSA )</w:t>
        </w:r>
      </w:hyperlink>
      <w:r>
        <w:rPr>
          <w:sz w:val="28"/>
        </w:rPr>
        <w:t xml:space="preserve"> e com o GACW – Grupo Argentino de CW. Seu regulamento atual é o segui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outlineLvl w:val="0"/>
        <w:rPr>
          <w:u w:val="single"/>
        </w:rPr>
      </w:pPr>
      <w:r>
        <w:rPr>
          <w:color w:val="008080"/>
          <w:u w:val="single"/>
        </w:rPr>
        <w:t>Data e período</w:t>
      </w:r>
      <w:r>
        <w:rPr>
          <w:color w:val="008080"/>
        </w:rPr>
        <w:t xml:space="preserve"> – Primeiro fim de semana completo de junho de cada ano. Início às 0000h UTC do sábado e término às 1600h UTC do domingo, no total de 40 horas de competiç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u w:val="single"/>
        </w:rPr>
      </w:pPr>
      <w:r>
        <w:rPr>
          <w:color w:val="008080"/>
          <w:u w:val="single"/>
        </w:rPr>
        <w:t>Modalidade</w:t>
      </w:r>
      <w:r>
        <w:rPr>
          <w:color w:val="008080"/>
        </w:rPr>
        <w:t xml:space="preserve"> – Exclusivamente CW (A1A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u w:val="single"/>
        </w:rPr>
      </w:pPr>
      <w:r>
        <w:rPr>
          <w:color w:val="008080"/>
          <w:u w:val="single"/>
        </w:rPr>
        <w:t>Faixas permitidas</w:t>
      </w:r>
      <w:r>
        <w:rPr>
          <w:color w:val="008080"/>
        </w:rPr>
        <w:t xml:space="preserve"> – 80, 40, 20, 15 e 10 metros. Não se admite QSO em bandas cruzad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u w:val="single"/>
        </w:rPr>
      </w:pPr>
      <w:r>
        <w:rPr>
          <w:color w:val="008080"/>
          <w:u w:val="single"/>
        </w:rPr>
        <w:t xml:space="preserve">Chamada e reportagem </w:t>
      </w:r>
      <w:r>
        <w:rPr>
          <w:color w:val="008080"/>
        </w:rPr>
        <w:t xml:space="preserve">– Chamada: </w:t>
      </w:r>
      <w:r>
        <w:rPr>
          <w:b/>
          <w:color w:val="008080"/>
        </w:rPr>
        <w:t>SA test</w:t>
      </w:r>
      <w:r>
        <w:rPr>
          <w:color w:val="008080"/>
        </w:rPr>
        <w:t xml:space="preserve"> – Reportagem: RST+Continente (duas letras: AF, AS, EU, NA, OC, SA). Exemplo: 599E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u w:val="single"/>
        </w:rPr>
      </w:pPr>
      <w:r>
        <w:rPr>
          <w:color w:val="008080"/>
          <w:u w:val="single"/>
        </w:rPr>
        <w:t>Categorias</w:t>
      </w:r>
      <w:r>
        <w:rPr>
          <w:color w:val="008080"/>
        </w:rPr>
        <w:t xml:space="preserve"> – I. Operador único/banda única (SOPSB). II. Operador único/multibanda (SOPMB). III. Multioperadores/transmissor único/multibanda (MOPMB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color w:val="008080"/>
          <w:u w:val="single"/>
        </w:rPr>
        <w:t>Pontuação</w:t>
      </w:r>
      <w:r>
        <w:rPr>
          <w:color w:val="008080"/>
        </w:rPr>
        <w:t xml:space="preserve"> </w:t>
        <w:br/>
        <w:t xml:space="preserve">a) </w:t>
      </w:r>
      <w:r>
        <w:rPr>
          <w:color w:val="008080"/>
          <w:u w:val="single"/>
        </w:rPr>
        <w:t xml:space="preserve">Participantes da América do Sul </w:t>
      </w:r>
      <w:r>
        <w:rPr>
          <w:color w:val="008080"/>
        </w:rPr>
        <w:t xml:space="preserve">– QSO com estação: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o mesmo país............................1 ponto.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e outro país sul-americano.......3 pontos.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e outro continente.................. 10 pontos. </w:t>
      </w:r>
    </w:p>
    <w:p>
      <w:pPr>
        <w:pStyle w:val="Normal"/>
        <w:jc w:val="both"/>
        <w:rPr/>
      </w:pPr>
      <w:r>
        <w:rPr>
          <w:color w:val="008080"/>
        </w:rPr>
        <w:t xml:space="preserve">b) </w:t>
      </w:r>
      <w:r>
        <w:rPr>
          <w:color w:val="008080"/>
          <w:u w:val="single"/>
        </w:rPr>
        <w:t>Participantes de outros continentes</w:t>
      </w:r>
      <w:r>
        <w:rPr>
          <w:color w:val="008080"/>
        </w:rPr>
        <w:t xml:space="preserve"> – QSO com estação: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o mesmo país................................................1 ponto.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e outro país no mesmo continente................3 pontos.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de outro continente fora da América do Sul...5 pontos.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 xml:space="preserve">sul-americana................................................10 pontos. </w:t>
      </w:r>
    </w:p>
    <w:p>
      <w:pPr>
        <w:pStyle w:val="Normal"/>
        <w:rPr/>
      </w:pPr>
      <w:r>
        <w:rPr>
          <w:color w:val="000000"/>
        </w:rPr>
        <w:t>7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>Multiplicadores:</w:t>
      </w:r>
      <w:r>
        <w:rPr>
          <w:color w:val="008080"/>
        </w:rPr>
        <w:t xml:space="preserve"> diferentes prefixos trabalhados em cada faixa, de acordo com as regras do WPX. </w:t>
      </w:r>
    </w:p>
    <w:p>
      <w:pPr>
        <w:pStyle w:val="Normal"/>
        <w:rPr/>
      </w:pPr>
      <w:r>
        <w:rPr>
          <w:color w:val="000000"/>
        </w:rPr>
        <w:t>8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>Escore final</w:t>
      </w:r>
      <w:r>
        <w:rPr>
          <w:color w:val="008080"/>
        </w:rPr>
        <w:t xml:space="preserve"> – A soma de todos os pontos de QSOs válidos em todas as faixas trabalhadas</w:t>
        <w:br/>
        <w:t xml:space="preserve">multiplicada pela soma dos pontos multiplicadores em todas essas faixas. </w:t>
      </w:r>
    </w:p>
    <w:p>
      <w:pPr>
        <w:pStyle w:val="Normal"/>
        <w:rPr/>
      </w:pPr>
      <w:r>
        <w:rPr>
          <w:color w:val="000000"/>
        </w:rPr>
        <w:t>9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 xml:space="preserve">Logs </w:t>
      </w:r>
      <w:r>
        <w:rPr>
          <w:color w:val="008080"/>
        </w:rPr>
        <w:t xml:space="preserve">– Fazer: </w:t>
      </w:r>
    </w:p>
    <w:p>
      <w:pPr>
        <w:pStyle w:val="Normal"/>
        <w:rPr>
          <w:color w:val="008080"/>
        </w:rPr>
      </w:pPr>
      <w:r>
        <w:rPr>
          <w:color w:val="008080"/>
        </w:rPr>
        <w:t>a) um sumário, onde deverão constar:</w:t>
      </w:r>
    </w:p>
    <w:p>
      <w:pPr>
        <w:pStyle w:val="Normal"/>
        <w:rPr>
          <w:color w:val="008080"/>
        </w:rPr>
      </w:pPr>
      <w:r>
        <w:rPr>
          <w:color w:val="008080"/>
        </w:rPr>
        <w:t>I - Nome e ano do conteste.</w:t>
        <w:br/>
        <w:t>II - Indicativo utilizado.</w:t>
        <w:br/>
        <w:t>III - Indicativo do operador, se diferente do indicativo utilizado.</w:t>
        <w:br/>
        <w:t>IV - Categoria em que concorre.</w:t>
        <w:br/>
        <w:t>V - Totalização, em cada faixa, do número de QSOs, pontos e multiplicadores.</w:t>
        <w:br/>
        <w:t>VI - Escore final pleiteado.</w:t>
        <w:br/>
        <w:t>VII - Equipamento e tipos de antenas utilizados (facultativo).</w:t>
        <w:br/>
        <w:t>VIII - Potência de saída em watts (facultativo).</w:t>
        <w:br/>
        <w:t>IX - Comentários, críticas e sugestões (facultativo).</w:t>
        <w:br/>
        <w:t xml:space="preserve">X - Declaração datada e assinada de que o participante obedeceu fielmente as normas e </w:t>
        <w:br/>
        <w:t>regulamentos do conteste e do serviço de rádio amador em seu país e que se submete</w:t>
        <w:br/>
        <w:t>às decisões da Comissão Organizadora, que reconhece serem finais e irrecorríveis.</w:t>
        <w:br/>
        <w:t>XI - No caso da categoria MOPMB, relação de todos os operadores e suas assinaturas.</w:t>
        <w:br/>
        <w:t xml:space="preserve">XII - Nome, endereço postal completo – do qual conste o país e o continente – e, se houver, </w:t>
        <w:br/>
        <w:t>endereço eletrônico do remetente;</w:t>
        <w:br/>
        <w:t xml:space="preserve">b) um log para cada faixa trabalhada com os seguintes dados: faixa, data, hora UTC, estação </w:t>
        <w:br/>
        <w:t xml:space="preserve">trabalhada, reportagem enviada e recebida, prefixos multiplicadores (citar apenas na primeira </w:t>
        <w:br/>
        <w:t>ocorrência de cada um, por faixa) e pontos do QSO;</w:t>
        <w:br/>
        <w:t>c) via utilizada na remessa: os logs e o sumário deverão ser enviados via eletrônica ou postal – logs</w:t>
        <w:br/>
        <w:t>impressos ou gravados em disquete – para os endereços abaixo. Nas hipóteses de utilização da via</w:t>
        <w:br/>
        <w:t xml:space="preserve">eletrônica ou do disquete, somente serão aceitos arquivos no formato ASCII/TXT; </w:t>
        <w:br/>
        <w:t xml:space="preserve">d) prazo para envio: até 31 de julho. Nos casos de remessa via postal, valerá a data da postagem. </w:t>
        <w:br/>
        <w:t xml:space="preserve">Relatórios enviados após essa data ou elaborados em desacordo com as presentes regras serão </w:t>
        <w:br/>
        <w:t>considerados apenas como "check-logs";</w:t>
        <w:br/>
        <w:t xml:space="preserve">e) endereços para remessa: 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rPr>
          <w:color w:val="008080"/>
        </w:rPr>
        <w:t>via postal - LABRE – Comissão Organizadora do WWSA – Caixa postal 0004, CEP 70.359-970,</w:t>
        <w:br/>
        <w:t xml:space="preserve">Brasília (DF). </w:t>
      </w:r>
    </w:p>
    <w:p>
      <w:pPr>
        <w:pStyle w:val="Normal"/>
        <w:numPr>
          <w:ilvl w:val="0"/>
          <w:numId w:val="2"/>
        </w:numPr>
        <w:rPr/>
      </w:pPr>
      <w:r>
        <w:rPr>
          <w:color w:val="008080"/>
        </w:rPr>
        <w:t xml:space="preserve">via eletrônica - </w:t>
      </w:r>
      <w:hyperlink r:id="rId3">
        <w:r>
          <w:rPr>
            <w:rStyle w:val="InternetLink"/>
          </w:rPr>
          <w:t>labre@labre.org/wwsa</w:t>
        </w:r>
      </w:hyperlink>
      <w:r>
        <w:rPr>
          <w:color w:val="00808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</w:rPr>
        <w:t>10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>Premiação</w:t>
      </w:r>
      <w:r>
        <w:rPr>
          <w:color w:val="008080"/>
        </w:rPr>
        <w:t xml:space="preserve"> – Serão concedidos certificados de mérito para os participantes que obtiverem os três</w:t>
        <w:br/>
        <w:t>maiores escores em cada categoria e em cada continente.</w:t>
        <w:br/>
      </w:r>
      <w:r>
        <w:rPr>
          <w:color w:val="000000"/>
        </w:rPr>
        <w:t>11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>Resultados finais</w:t>
      </w:r>
      <w:r>
        <w:rPr>
          <w:color w:val="008080"/>
        </w:rPr>
        <w:t xml:space="preserve"> – Os resultados do concurso serão amplamente divulgados pela imprensa </w:t>
        <w:br/>
        <w:t xml:space="preserve">especializada e pela Internet. Contatos com a Comissão Organizadora podem ser efetuados </w:t>
        <w:br/>
        <w:t xml:space="preserve">através dos endereços acima. </w:t>
        <w:br/>
      </w:r>
      <w:r>
        <w:rPr>
          <w:color w:val="000000"/>
        </w:rPr>
        <w:t>12.</w:t>
      </w:r>
      <w:r>
        <w:rPr>
          <w:color w:val="008080"/>
        </w:rPr>
        <w:t xml:space="preserve"> </w:t>
      </w:r>
      <w:r>
        <w:rPr>
          <w:color w:val="008080"/>
          <w:u w:val="single"/>
        </w:rPr>
        <w:t>"Check logs" obrigatórios</w:t>
      </w:r>
      <w:r>
        <w:rPr>
          <w:color w:val="008080"/>
        </w:rPr>
        <w:t xml:space="preserve"> – Os membros da Comissão Organizadora e a estação oficial da </w:t>
        <w:br/>
        <w:t xml:space="preserve">Confederação LABRE poderão participar do conteste, mas sem competir e seus logs serão </w:t>
        <w:br/>
        <w:t>considerados apenas como "check-logs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wdf.com.br/" TargetMode="External"/><Relationship Id="rId3" Type="http://schemas.openxmlformats.org/officeDocument/2006/relationships/hyperlink" Target="mailto:labre@labre.org/ww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9:42:00Z</dcterms:created>
  <dc:creator>IRAN DE SOUSA FERREIRA</dc:creator>
  <dc:description/>
  <dc:language>en-US</dc:language>
  <cp:lastModifiedBy>IRAN DE SOUSA FERREIRA</cp:lastModifiedBy>
  <dcterms:modified xsi:type="dcterms:W3CDTF">2000-03-26T19:43:00Z</dcterms:modified>
  <cp:revision>1</cp:revision>
  <dc:subject/>
  <dc:title>NOVO REGULAMENTO</dc:title>
</cp:coreProperties>
</file>