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9" w:type="dxa"/>
        <w:jc w:val="left"/>
        <w:tblInd w:w="0" w:type="dxa"/>
        <w:tblLayout w:type="fixed"/>
        <w:tblCellMar>
          <w:top w:w="0" w:type="dxa"/>
          <w:left w:w="225" w:type="dxa"/>
          <w:bottom w:w="0" w:type="dxa"/>
          <w:right w:w="225" w:type="dxa"/>
        </w:tblCellMar>
      </w:tblPr>
      <w:tblGrid>
        <w:gridCol w:w="4853"/>
        <w:gridCol w:w="4506"/>
      </w:tblGrid>
      <w:tr>
        <w:trPr/>
        <w:tc>
          <w:tcPr>
            <w:tcW w:w="48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48"/>
              </w:rPr>
              <w:t>IARU QSL Bureaus</w:t>
            </w:r>
            <w:r>
              <w:rPr/>
              <w:t xml:space="preserve"> </w:t>
            </w:r>
          </w:p>
        </w:tc>
        <w:tc>
          <w:tcPr>
            <w:tcW w:w="4506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b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6040" cy="66040"/>
                  <wp:effectExtent l="0" t="0" r="0" b="0"/>
                  <wp:wrapTopAndBottom/>
                  <wp:docPr id="1" name="blkb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lkb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6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Page author: </w:t>
            </w:r>
            <w:hyperlink r:id="rId3">
              <w:r>
                <w:rPr>
                  <w:rStyle w:val="InternetLink"/>
                  <w:rFonts w:cs="Arial;HELVETICA" w:ascii="Arial;HELVETICA" w:hAnsi="Arial;HELVETICA"/>
                  <w:b/>
                </w:rPr>
                <w:t>nakiyama@arrl.org</w:t>
              </w:r>
            </w:hyperlink>
            <w:r>
              <w:rPr>
                <w:rFonts w:cs="Arial;HELVETICA" w:ascii="Arial;HELVETICA" w:hAnsi="Arial;HELVETICA"/>
                <w:b/>
              </w:rPr>
              <w:t xml:space="preserve"> </w:t>
              <w:br/>
            </w: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6040" cy="66040"/>
                  <wp:effectExtent l="0" t="0" r="0" b="0"/>
                  <wp:wrapTopAndBottom/>
                  <wp:docPr id="2" name="blkb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lkb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6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;HELVETICA" w:ascii="Arial;HELVETICA" w:hAnsi="Arial;HELVETICA"/>
                <w:b/>
              </w:rPr>
              <w:t xml:space="preserve">Page last revised 14:11 ET 11/24/99 </w:t>
              <w:br/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uthor:  </w:t>
      </w:r>
      <w:hyperlink r:id="rId5">
        <w:r>
          <w:rPr>
            <w:rStyle w:val="InternetLink"/>
          </w:rPr>
          <w:t>nx1l@arrl.org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vised:   24 November 199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A:    MONAC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Association des Radio-Amateurs de Monac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2, MC-98001 Monaco Cede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B:    MAURITI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Mauritius Amateur Radio Society, Box 467, Port Lou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D2:   FIJ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Fiji Association of Radio Amateurs, Box 184, Suv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DA:   SWAZIL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Radio Society of Swaziland, Box 3744, Manzini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V,TS: TUNIS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ssociation Tunisienne des Radioamat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2055, I.S.A.J.C., Bir El B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P-4S: SRI LANK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adio Society of Sri Lanka, Box 907, Colomb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X,4Z: ISRA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IARC QSL Bureau, Box 17600, Tel Aviv 6117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5B:    CYPR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Cyprus Amateur Radio Society, Box 51267, Limassol 350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5H:    TANZAN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Tanzania Amateur Radio Club, Box 21497, Dar-es-Sala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5N-5O: NIGE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Nigeria Amateur Radio Society, Box 2873, GPO, Marina, Lag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5W:    WESTERN SAMO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Western Samoa Amateur Radio Club, Box 2015, Ap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5X:    UGAND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Uganda Amateur Radio Society, Box 22761, Kampa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5Y-5Z: KENY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mateur Radio Society of Kenya, Box 45681, Nairob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6V-6W: SENEG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ssociation des Radio-Amateurs du Senegal, Box 971, Dak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6Y:    JAMAIC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Jamaica Amateur Radio Association, 76 Arnold Road, Kingston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7P:    LESOTH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Lesotho Amateur Radio Society, Box 949, Maseru 1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7T-7Y: ALGE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mateurs Radio Algeriens, Box 1, Alger G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8P:    BARBAD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mateur Radio Society of Barbados, Box 814E, Bridget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8R:    GUYA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Guyana Amateur Radio Association, Box 101122, Georget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9A:    CROAT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Hrvatski radioamaterski savez, Dalmatinska 12, HR-10000 Zagr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9G:    GHA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Ghana Amateur Radio Society, Box 3936, Acc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9H:    MAL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Malta Amateur Radio League, Box 575, Vallet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9I-9J: ZAMB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adio Society of Zambia, Box 20332, Kitw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9K:    KU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Kuwait Amateur Radio Society, Box 5240, Safat 1305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9L:    SIERRA LE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Sierra Leone Amateur Radio Society, Box 10, Freet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9M:    MALAYS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Malaysian Amateur Radio Transmitters' Socie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10777, 50724 Kuala Lump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9O-9T: DEMOCRATIC REPUBLIC OF CON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Association des Radio Amateurs du Cong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1459, Kinshasa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9V:    SINGAP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Singapore Amateur Radio Transmitting Socie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2728, GPO, Singapore 90472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9Y-9Z: TRINIDAD &amp; TOBA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Trinidad and Tobago Amateur Radio Socie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1167, Port of Sp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2,8O: BOTSWA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tswana Amateur Radio Society, Box 1873, Gabor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3:    TONG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mateur Radio Club of Tong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c/o M. Schuster, Box 1078, Nuku'alof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4:    OM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oyal Omani Amateur Radio Society, Box 981, Muscat 11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7:    QAT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Qatar Amateur Radio Society, Box 22122, Doh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9:    BAHR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mateur Radio Association Bahrain, Box 22371, Muharraq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-AS: PAKIST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Pakistan Amateur Radio Society, Box 1450 Islamabad 440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-BZ: CHI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Chinese Radio Sports Association, Box 6106, Beijing 10006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M,BQ,BV: TAIW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Chinese Taipei Amateur Radio League, Box 73, Taipei 1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3:    ANDOR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Unio de Radioaficionats Andorrans, Box 1150, Andorra La Vel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5:    GAMB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adio Society of The Gamb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c/o J.-M. Voinot, PMB 120, Banju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6:    BAHAM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ARS QSL Bureau, Box F-43563, Freep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8-C9: MOZAMBIQ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Liga dos Radio Emissores de Moçambique, Box 25, Mapu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-CE,XQ-XR:  CHI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adio Club de Chile, Box 13630, Santiago 2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M,CO,T4:  CUB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Federación de Radioaficionados de Cuba, Box 1, Habana 101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N:    MOROCC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ssociation Royale des Radio-Amateurs du Mar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299, Rab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P:    BOLIV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adio Club Boliviano, Box 2111, La Pa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Q-CU: PORTUG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Rede dos Emissores Portugues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ua D. Pedro V 7-4, P-1250-092 Lisbo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V-CX: URUGU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adio Club Uruguayo, Box 37, Montevideo 110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DA-DR: GERMAN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DARC QSL Bureau, Lindenallee 4, D-34225 Baunat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U-DZ,4D-4I:  PHILIPP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Philippine Amateur Radio Associ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4083, Manila Central 108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A-EH,AM-AO:  SP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Unión de Radioaficionados Españoles, Box 220, E-28080 Madr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-EJ: IREL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Irish Radio Transmitters Society, Box 462, Dublin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,5L-5M:  LIBE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Liberia Radio Amateur Associ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10-1477, 1000 Monrovia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R:    MOLDOV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ARM QSL Bur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P.O. Box 9537, MD-2071 Kishine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S:    ESTON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Eesti Raadioamatooride Uhing, Box 125, EE-10502 Tallin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,9E-9F:  ETHIOP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Ethiopian Amateur Radio Society, Box 60258, Addis Abab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U-EW: BELAR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elarus Federation of Radioamateurs and Radiosportsm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469, 220050 Mins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Y:    TAJIKIST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Tajik Amateur Radio Leag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c/o Nodir Tursoon-Zade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203, Glavpochtamt, Dushanbe 73402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Z:    TURKMENIST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Liga Radiolyubiteley Turkmenistana, Box 555, Ashgabat 74402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,HW-HY,TK,TM,TO-TQ:  FRA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EF-Union QSL Service, Box 7429, F-37074 Tours Cedex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:    FRENCH POLYNES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Club Oceanien de Radio et d'Astronom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5006, Pirae 98716, Tahit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,M,2A-2Z:  UNITED KINGD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SGB QSL Bureau, Box 1773, Potters Bar EN6 3EP, Engl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4:    SOLOMON ISLA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Solomon Islands Radio Society, Box 418, Honia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,HG: HUNGA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MRASZ QSL Bureau, Box 214, H-1368 Budapest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B,HE: SWITZERL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USKA QSL Service, Box 111, CH-3380 Wangen an der A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B0:   LIECHTENSTE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mateurfunk Verein Liechtenstein, Box 629, FL-9495 Tries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C-HD: ECUAD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Guayaquil Radio Club, Box 5757, Guayaqu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H,4V: HAIT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adio Club d'Haiti, Box 1484, Port-au-Pri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:    DOMINICA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adio Club Dominicana, Box 1157, Santo Domin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J-HK,5J-5K:  COLOMB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Liga Colombiana de Radioaficionad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584, Santafe de Bogo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HL,DS-DT:  REPUBLIC OG KOREA (South Korea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Korean Amateur Radio League, Box 162, CPO, Seoul 100-60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-HP,H3:  PANAM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Liga Panameña de Radioaficionados, Box 175, Panama 9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Q-HR: HONDUR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adio Club de Honduras, Box 273, San Pedro Su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S,E2: THAIL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AST QSL Bureau, Box 2008, GPO, Bangkok 1050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:     ITA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Associazione Radioamatori Italiani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Via Scarlatti 31, 20124 Milan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2:    DJIBOUT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ssociation des Radioamateurs de Djibouti, Box 1076, Djibout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3:    GRENAD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Grenada Amateur Radio Club, Box 737, St. George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7:    DOMINIC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Dominica Amateur Radio Club, Box 389, Ros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A-JS,7J-7N,8J-8N:  JAP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Japan Amateur Radio Leag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1-14-5 Sugamo, Toshima, Tokyo 170-807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T-JV: MONGOL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Mongolian Radio Sport Federation, Box 639, Ulaan Baatar 1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Y:    JORD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oyal Jordanian Radio Amateur Society, Box 2353, Amman 1118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-LN,JW-JX,3Y:  NORW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Norsk Radio Relae Liga, Box 20, Haugenstua, N-0915 Osl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O-LW,AY-AZ,L2-L9:  ARGENTI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adio Club Argentino, Box 97, 1000 Buenos Ai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X:    LUXEMBOUR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L QSL Bureau, Box 1352, L-1013 Luxembour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Y:    LITHUAN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Lietuvos Radijo Megeju Draugija, Box 1000, LT-2001 Vilni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Z:    BULGA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ulgarian Federation of Radio Amateurs, Box 830, 1000 Sof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A-OC,4T:  PER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adio Club Peruano, Box 538, Lima 1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D:    LEBAN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ssociation des Radio-Amateurs Libanais, Box 11-8888, Beir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E:    AUST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Oesterreichischer Versuchssenderverb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Theresiengasse 11, A-1180 Vien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-OJ: FINL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SRAL QSL Bureau, Box 30, FIN-00381 Helsink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K-OL: CZECH REPUBL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Cesky Radioklub, Box 69, CZ-11327 Praha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M:    SLOVAK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Slovak Amateur Radio Association, Box 1, 85299 Bratislava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-OT: BELGI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UBA QSL Bureau, Box 900, B-9000 Gh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U-OZ: DENMA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Experimenterende Danske Radioamatoer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Klokkestoebervej 11, DK-5230 Odense 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Y:    FAROE ISLA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FRA QSL Bureau, Box 1358, FR-110 Torshav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2-P3: PAPUA NEW GUINE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PNGARS QSL Bureau, Box 141, Port Mores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4:    ARUB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ruba Amateur Radio Club, Box 2273, San Nicol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-PI: NETHERLA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Dutch QSL Bureau, Box 330, NL-6800 AH Arnh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J:    NETHERLANDS ANTI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Vereniging voor Experimenteel Radio Onderzoek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in de Nederlandse Antillen, Box 3383, Curaca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P-PY,ZV-ZZ:  BRAZ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Liga Brasileira de Radioamador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00004, 70359-970 Brasilia D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Z:    SURI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VRAS QSL Bureau, Box 566, Paramarib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,UA-UI:  RUSS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Soyuz Radiolyubitelei Rossii, Box 88, Moscow 12345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2-S3: BANGLADES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angladesh Amateur Radio League, Box 3512, GPO, Dhak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5:    SLOVEN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Zveza Radioamaterjev Slovenije, Box 180, SI-1001 Ljublja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-SM,7S,8S:  SWED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Foreningen Sveriges Sandareamator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45, SE-19121 Sollentu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N-SR,HF,3Z:  POL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PZK QSL Bureau, Box 42, PL-64100 Leszno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:    EGYP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ERAA QSL Bureau, c/o Radio Officers Clu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amsis Building, Flat 1310, 6 Ramsis Square, Cairo 111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V-SZ,J4:  GREE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adio Amateur Association of Gree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3564, GR-10210 Athe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7:    SAN MARI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ssociazione Radioamatori della Repubblica di San Mari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77, RSM-47031 San Mari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9:    BOSNIA &amp; HERZEGOVI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Asocijacija Radioamatera Bosne i Hercegovin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61, 71001 Sarajev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-TC,YM:  TURK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Telsiz Radyo Amatorleri Cemiyet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699, TR-80005 Karakoy, Istanbu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F:    ICEL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Islenzkir Radioamatorar, Box 1058, IS-121 Reykjavi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G,TD: GUATEMA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Club de Radioaficionados de Guatema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115, Guatemala C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,TE: COSTA RIC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adio Club de Costa Rica, Box 2412, San Jose 10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R:    GAB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ssociation Gabonaise des Radio-Amat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1826, Librevi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:    COTE D'IVO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ssociation des Radio-Amateurs Ivoirie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2946, Abidjan 0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Z:    MAL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Club des Radioamateurs et Affilies du Mal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2826, Bamak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R-UZ,EM-EO:  UKRA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Ukrainian Amateur Radio League, Box 56, Kiev 25200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2:    ANTIGUA &amp; BARBUD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Antigua and Barbuda Amateur Radio Society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3:    BELI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Belize Amateur Radio Club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5:    NAMIB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Namibian Amateur Radio League, Box 1100, Windhoek 9000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8:    BRUNE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runei Darussalam Amateur Radio Associ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73, Gadong, Bandar Seri Begawan 31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-VG,VO,VX-VY,CF-CK,CY-CZ,XJ-XO:  CANAD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E,VO,VY:  RAC National Incoming QSL Bur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Box 51, St. John, NB E2L 3X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E1,VE0:  Brit Fader Memorial QSL Bureau, Box 8895, Halifax NS B3K 5M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E2:  c/o J. Dube, VE2Q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75 St. Severe St., Trois-Rivieres, PQ G9A 4G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E3:  c/o Ontario Trilliums, Box 157, Downsview, ON M3M 3A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E4:  c/o A. Romanchuk, VE4SN, 26 Morrison St., Winnipeg, MB R2V 3B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E5:  c/o Bj. Madsen, VE5FX, 739 Washington Dr., Weyburn, SK S4H 3C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E6:  c/o N. Jensen, VE6NRJ, EPO Box 57205, Sherwood Park, AB T8A 5L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E7:  c/o D. Livesey, VE7DK, 8309 112th St., Delta, BC V4C 4W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E8:  c/o R. Ziemann, VE8RZ, 2 Taylor Rd., Yellowknife, NT X1A 2K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E9,VY2:  Box 12-255, 1633 Mountain Rd., Moncton NB E1G 1A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O:   c/o R. Burke, VO1SA, Box 23099, St. John's, NF A1B 4J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Y1:  c/o H. Henderson, VY1HH, Box 33062, Whitehorse, YT Y1A 5Y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H-VN,AX:  AUSTRAL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K1:  Box 600, GPO, Canberra, ACT 260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K2:  Box 73, Teralba, NSW 228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K3:  40G Victory Boulevard, Ashburton, VIC 314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K4:  Box 638, GPO, Brisbane, QLD 400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K5:  Box 10092, Gouger Street, Adelaide, SA 50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K6:  Box F319, GPO, Perth, WA 600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K7:  Box 371D, GPO, Hobart, TAS 700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K8:  c/o H.G. Andersson, VK8HA, Box 619, Humpty Doo, NT 083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K9-0:  c/o N. Penfold, VK6NE, 2 Moss Court, Kingsley, WA 602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P2E:  ANGUIL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nguilla Amateur Radio Society, Box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P2M:  MONTSERR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Montserrat Amateur Radio Society, Box 448, Plymou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P2V:  BRITISH VIRGIN ISLA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VIRL QSL Bureau, c/o D.J. de Jong, VP2VF, Box 137, Road T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P5:   TURKS &amp; CAICOS ISLA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Turks and Caicos Amateur Radio Socie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c/o J. Millspaugh, VP5JM, Box 218, Providencia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P9:   BERMUD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adio Society of Bermuda, Box HM 275, Hamilton HM A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R2:   HONG KO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Hong Kong Amateur Radio Transmitting Socie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541, Hong Ko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T-VW:  IND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RSI QSL Bureau, Box 9282, Mumbai (Bombay) 40008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RSI Chennai Branch, Box 1142, Chennai (Madras) 60006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,AA-AL,K,N:  U.S.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1:  Box 80216, Springfield, MA 01138-021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2:  North Jersey DX Association, Box 599, Morris Plains, NJ 0795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3:  Pennsylvania DX Association, Box 100, York Haven, PA 17370-01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4,N4,W4:  Mecklenburg Amateur Radio Soc., Box DX, Charlotte, NC 2822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A-AK4,KA-KZ4,NA-NZ4,WA-WZ4:  Sterling Park Amateur Radio Clu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Call Box 599, Sterling, VA 2016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5:  Magnolia DX Association, Box 999, Wiggins, MS 3957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6:  Box 1460, Sun Valley, CA 9135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7:  Willamette Valley DX Club, Box 555, Portland, OR 9720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8:  Box 182165, Columbus, OH 43218-216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9:  Northern Illinois DX Association, Box 273, Glenview, IL 60025-027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0:  Box 4798, Overland Park, KS 6620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G4**: Guantanamo Amateur Radio Club, Box 73, FPO, AE 0959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H2:   Mariana Islands DX Association, Box 445, Agana, GU 9693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H3:   Box 73, APO, AP 9655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H4:   U.S. Naval Air Facility, FPO, AP 9661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H6-7: Box 860788, Wahiawa, HI 96786-07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L7-8: Box 520343, Big Lake, AK 9965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P2:   Virgin Islands Amateur Radio Clu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Box 11360, GPO, Charlotte Amalie, VI 0080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P3-4: Puerto Rico QSL Bureau, Box 9021061, San Juan, PR 00902-106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WL:   c/o M. Witkowski, 4206 Nebel St., Stevens Point, WI 5448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A-XI,4A-4C,6D-6J:  MEXIC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Federacion Mexicana de Radio Experimentado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907, 06000 Mexico D.F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T:    BURKINA FA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ssociation des Radioamateurs du Burkina Fa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c/o Y. Kaba, XT2KY, ONATEL, Box 01, Ouagadougou 100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Y-XZ: MYANM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urma Amateur Radio Transmitting Society (closed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B-YE,8A-8I:  INDONES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ORARI National QSL Bureau, Box 1096, Jakarta 100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I,HN: IRAQ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Iraqi Association for Radio Amat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Box 55072, Baghdad 12001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J:    VANUAT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Vanuatu Amateur Radio Society, Box 665, Port Vi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K,6C: SY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Technical Institute of Radio, Box 245, Damasc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L:    LATV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Latvias Radioamatieru Liga, Box 164, LV-1010 Rig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N,HT: NICARAGU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Club de Radio-Experimentadores de Nicaragua, Box 925, Managu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-YR: ROMAN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Federatia Romana de Radioamatoris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22-50, R-71100 Bucurest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S:    EL SALVAD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Club de Radio Aficionados de El Salvad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517, San Salvad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T-YU,YZ,4N-4O:  YUGOSLAV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Savez Radio-Amatera Jugoslavije, Box 48, YU-11001 Beogr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V-YY,4M:  VENEZUE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adio Club Venezolano, Box 2285, Caracas 1010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Z2:    ZIMBABW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Zimbabwe Amateur Radio Society, Box 2377, Har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Z3:    FORMER YUGOSLAV REPUBLIC OF MACEDON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adioamateur Society of Macedonia, Box 14, 91000 Skopj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ZA:    ALBAN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lbanian Amateur Radio Association, Box 66, Tira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ZB:    GILBRALT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Gibraltar Amateur Radio Society, Box 292, Gibralt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ZF:    CAYMAN ISLA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Cayman Amateur Radio Society, Box 1029, Grand Caym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ZL-ZM: NEW ZEAL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NZART QSL Bureau, Box 857 Wanganui 501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ZP:    PARAGU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adio Club Paraguayo, Box 512, Asunció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ZR-ZU: SOUTH AFRIC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South African Radio League, Box 1721, Strubensvallei 173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addition to those listed above, the following QSL bureaus are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peration in countries or territories where there is no IARU memb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ciety.  This listing, however, neither confirms nor denie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ssibility of their being affiliated with the IARU in the futu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J-4K: AZERBAIJ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Federation of Radiosport of Azerbaijan, Box 86, Baku 3700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U1ITU: International Amateur Radio Clu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6, CH-1211 Geneva 20, SWITZERL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P-EQ,9B-9D:  IR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c/o Directorate General of Telecommunica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Box 11365-931, Tehran 16314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:    KYRGYZST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Union of Radioamateurs of Kirghizst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1100, 720020 Bishkek 2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K:    NEW CALEDON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ssociation des Radio-Amateurs de Nouvelle-Caledon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3956, Noumea 9884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L9:   US personnel in the Republic of Kore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merican Amateur Radio Club of Kore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Dependent Mail Section, Box 153, APO, AP 9620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J-UM: UZBEKIST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Uzbek Radioamateur Federation, Box 0, 700000 Tashkent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-UQ: KAZAKHST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Kazakhstan Amateur Radio Union, Box 112, 470055 Karagand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7:    MARSHALL ISLA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Kwajalein Amateur Radio Clu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444, APO, AP 96555, US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VP8:   FALKLAND ISLANDS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Falkland Amateur Radio Association, Box 400, Stanl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Q9:   BRITISH INDIAN OCEAN TERRITO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Diego Garcia Amateur Radio Clu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c/o Morale, Welfare &amp; Recre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PSC 466, Box 15, FPO, AP 96595-0015, US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9:   MAC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ssociacao dos Radioamadores de Macau, Box 6018, Mac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ZC4:   British Forces Cypru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Joint Signal Board Hq., BFC, BFPO 53, London GPO, U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ZD8:   ASCENSION ISL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scension Amateur Radio Relay Leag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Box 4127, Patrick AFB, FL 32925-0127, US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27"/>
        <w:gridCol w:w="3262"/>
        <w:gridCol w:w="2970"/>
      </w:tblGrid>
      <w:tr>
        <w:trPr/>
        <w:tc>
          <w:tcPr>
            <w:tcW w:w="3127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HELVETICA" w:ascii="Arial;HELVETICA" w:hAnsi="Arial;HELVETICA"/>
                <w:b/>
                <w:i/>
              </w:rPr>
              <w:t>IARUWeb</w:t>
            </w:r>
            <w:r>
              <w:rPr>
                <w:rFonts w:cs="Arial;HELVETICA" w:ascii="Arial;HELVETICA" w:hAnsi="Arial;HELVETICA"/>
                <w:b/>
              </w:rPr>
              <w:t xml:space="preserve">'s </w:t>
            </w:r>
            <w:hyperlink r:id="rId6">
              <w:r>
                <w:rPr>
                  <w:rStyle w:val="InternetLink"/>
                  <w:rFonts w:cs="Arial;HELVETICA" w:ascii="Arial;HELVETICA" w:hAnsi="Arial;HELVETICA"/>
                  <w:b/>
                </w:rPr>
                <w:t>home page</w:t>
              </w:r>
            </w:hyperlink>
            <w:r>
              <w:rPr>
                <w:rFonts w:cs="Arial;HELVETICA" w:ascii="Arial;HELVETICA" w:hAnsi="Arial;HELVETICA"/>
              </w:rPr>
              <w:t xml:space="preserve"> </w:t>
            </w:r>
          </w:p>
        </w:tc>
        <w:tc>
          <w:tcPr>
            <w:tcW w:w="326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;HELVETICA" w:ascii="Arial;HELVETICA" w:hAnsi="Arial;HELVETICA"/>
                  <w:b/>
                  <w:i/>
                </w:rPr>
                <w:t>IARUWeb</w:t>
              </w:r>
              <w:r>
                <w:rPr>
                  <w:rStyle w:val="InternetLink"/>
                  <w:rFonts w:cs="Arial;HELVETICA" w:ascii="Arial;HELVETICA" w:hAnsi="Arial;HELVETICA"/>
                  <w:b/>
                </w:rPr>
                <w:t xml:space="preserve"> search</w:t>
              </w:r>
            </w:hyperlink>
            <w:r>
              <w:rPr>
                <w:rFonts w:cs="Arial;HELVETICA" w:ascii="Arial;HELVETICA" w:hAnsi="Arial;HELVETICA"/>
              </w:rPr>
              <w:t xml:space="preserve"> </w:t>
            </w:r>
          </w:p>
        </w:tc>
        <w:tc>
          <w:tcPr>
            <w:tcW w:w="297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cs="Arial;HELVETICA" w:ascii="Arial;HELVETICA" w:hAnsi="Arial;HELVETICA"/>
                  <w:b/>
                </w:rPr>
                <w:t>IARU Member Societies</w:t>
              </w:r>
            </w:hyperlink>
            <w:r>
              <w:rPr>
                <w:rFonts w:cs="Arial;HELVETICA" w:ascii="Arial;HELVETICA" w:hAnsi="Arial;HELVETICA"/>
              </w:rPr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cs="Arial;HELVETICA" w:ascii="Arial;HELVETICA" w:hAnsi="Arial;HELVETICA"/>
                  <w:b/>
                </w:rPr>
                <w:t>Email IARU Secretariat</w:t>
              </w:r>
            </w:hyperlink>
            <w:r>
              <w:rPr>
                <w:rFonts w:cs="Arial;HELVETICA" w:ascii="Arial;HELVETICA" w:hAnsi="Arial;HELVETICA"/>
              </w:rPr>
              <w:t xml:space="preserve"> </w:t>
            </w:r>
          </w:p>
        </w:tc>
        <w:tc>
          <w:tcPr>
            <w:tcW w:w="3262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rFonts w:cs="Arial;HELVETICA" w:ascii="Arial;HELVETICA" w:hAnsi="Arial;HELVETICA"/>
                  <w:b/>
                </w:rPr>
                <w:t xml:space="preserve">Email </w:t>
              </w:r>
              <w:r>
                <w:rPr>
                  <w:rStyle w:val="InternetLink"/>
                  <w:rFonts w:cs="Arial;HELVETICA" w:ascii="Arial;HELVETICA" w:hAnsi="Arial;HELVETICA"/>
                  <w:b/>
                  <w:i/>
                </w:rPr>
                <w:t>IARUWeb</w:t>
              </w:r>
              <w:r>
                <w:rPr>
                  <w:rStyle w:val="InternetLink"/>
                  <w:rFonts w:cs="Arial;HELVETICA" w:ascii="Arial;HELVETICA" w:hAnsi="Arial;HELVETICA"/>
                  <w:b/>
                </w:rPr>
                <w:t xml:space="preserve"> webmaster</w:t>
              </w:r>
            </w:hyperlink>
            <w:r>
              <w:rPr>
                <w:rFonts w:cs="Arial;HELVETICA" w:ascii="Arial;HELVETICA" w:hAnsi="Arial;HELVETICA"/>
              </w:rPr>
              <w:t xml:space="preserve"> </w:t>
            </w:r>
          </w:p>
        </w:tc>
        <w:tc>
          <w:tcPr>
            <w:tcW w:w="297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HELVETICA" w:ascii="Arial;HELVETICA" w:hAnsi="Arial;HELVETICA"/>
                <w:b/>
              </w:rPr>
              <w:t>1999, IARU</w:t>
            </w:r>
            <w:r>
              <w:rPr>
                <w:rFonts w:cs="Arial;HELVETICA" w:ascii="Arial;HELVETICA" w:hAnsi="Arial;HELVETICA"/>
              </w:rPr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altName w:val="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blkblt.gif" TargetMode="External"/><Relationship Id="rId3" Type="http://schemas.openxmlformats.org/officeDocument/2006/relationships/hyperlink" Target="mailto:nakiyama@arrl.org" TargetMode="External"/><Relationship Id="rId4" Type="http://schemas.openxmlformats.org/officeDocument/2006/relationships/image" Target="file:///blkblt.gif" TargetMode="External"/><Relationship Id="rId5" Type="http://schemas.openxmlformats.org/officeDocument/2006/relationships/hyperlink" Target="mailto:nx1l@arrl.org" TargetMode="External"/><Relationship Id="rId6" Type="http://schemas.openxmlformats.org/officeDocument/2006/relationships/hyperlink" Target="../../index.html" TargetMode="External"/><Relationship Id="rId7" Type="http://schemas.openxmlformats.org/officeDocument/2006/relationships/hyperlink" Target="../../search.phtml" TargetMode="External"/><Relationship Id="rId8" Type="http://schemas.openxmlformats.org/officeDocument/2006/relationships/hyperlink" Target="../../iaru-soc.html" TargetMode="External"/><Relationship Id="rId9" Type="http://schemas.openxmlformats.org/officeDocument/2006/relationships/hyperlink" Target="mailto:iaru@iaru.org" TargetMode="External"/><Relationship Id="rId10" Type="http://schemas.openxmlformats.org/officeDocument/2006/relationships/hyperlink" Target="mailto:webmaster@iaru.or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5:47:00Z</dcterms:created>
  <dc:creator>IRAN DE SOUSA FERREIRA</dc:creator>
  <dc:description/>
  <dc:language>en-US</dc:language>
  <cp:lastModifiedBy>IRAN DE SOUSA FERREIRA</cp:lastModifiedBy>
  <dcterms:modified xsi:type="dcterms:W3CDTF">1999-12-22T15:47:00Z</dcterms:modified>
  <cp:revision>2</cp:revision>
  <dc:subject/>
  <dc:title>IARU QSL Bureaus </dc:title>
</cp:coreProperties>
</file>