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urzdokumentation zum Programm SATELLIT.EXE V2.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vorliegende Programm ist Freeware. Das Kopieren und Weitergeben d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s ist ausdr�cklich erw�nscht, sofern das Programm nicht ver�nde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ist lauff�hig bis zum 01.01.2020. Danach arbeitet die Berechn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 fehlerha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Programmversion unterst�tzt das IF-100 Interface (AMSAT-Interf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en Sie bitte zuerst die Informationen in der Datei ROTOR.I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llgemeine Programmeigenscha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peicherung von bis zu 700 verschiedenenen Satell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Verwendung von Keplerelementen im AMSAT- und im NASA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optionale Berechnung von AOS (Appearance Of Satellite) und ma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eichbarer Ele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ptionales akustisches Signal bei AOS/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Vorausberechnungsprotokoll in Text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Vorausberechnung auch f�r zwei Orte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uswahl des 2. Ortes aus bis zu 2000 Stand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ocator-Koordinaten-Entfernungsbe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eltkarte mit Ausleucht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Azimuth-/Elevationsgrafik mit optionaler Einblendung der konkre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zontli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formationssystem zu den einzelnen Satell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lle Dateien liegen als Textdateien vor und sind beliebig edit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elektives Update von Keplerelementen im NASA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nzeige des Sonnentermin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indestk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C-AT 286 und h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twa 300kByte Platten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twa 400kByte freier Hauptspeicher falls Weltkarte dargestellt werden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VGA-Grafik (Standard-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mpfohlene Zusatzausstatt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rithmetik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rogramm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vorliegende Programm erlaubt die Berechnung von Satellitenpositionen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zu 700 Satelliten. Die Berechnung kann in Echtzeit oder als Vor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chnung erfolgen. In der Echtzeittabelle werden immer 16 Satelliten gl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itig angezeig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Uhrzeit in der Echtzeittabelle bzw. in den Grafiken mu� immer als UTC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zeigt werden. Anderenfalls ist der TIME-Parameter in der Datei SATELLI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 zu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wird mittels folgender Tastenkombinationen bedi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tzeittabel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 Escape-Taste ist die wichtigste Taste im Programm, da man mit ih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fast) jeder beliebigen Stelle im Programm die aktuelle Funktion be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t &lt;ENTER&gt; werden der aktuell ausgew�hlte Men�punkt best�tigt und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sprechende Funktion gesta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NTRL&gt;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Tastenkombination startet die Azimuth-/Elevationsdarstellung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ktuellen Satell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NTRL&gt;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t ^s wird die Satellitensuchfunktion aktiviert. Diese ist beson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nvoll wenn viele Satelliten gespeichert sind. Der Satellitenname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t vollst�ndig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up/d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�ttert seitenweise in der Satellitenli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�hlen Satelliten bzw. Men�punkte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pt das Programm an jeder St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i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AB&gt;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altet zwischen Weltkarte und Horizontdisplay 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up/d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chselt zwischen Satell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wegen den Mauszei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�punkte k�nnen auch mittels Hotkeys ausgew�hlt werden. In der Echtze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sind die Hotkeys farblich hervorgehoben, in den Grafiken entsp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 dem ersten Zeichen auf dem entsprechenden Knopf. Men�punkte, die ei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n als Argument ben�tigen, beziehen sich immer auf den aktuell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lten Satell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onsten haben wir versucht, die Bedienung des Programmes "intuitiv"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alten, so da� nunmehr einfach Ausprobieren angesagt i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alle Men�punkte gilt, da� sie teilweise �ber eine erweiterte Funktion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�ber der in dieser Kurzdokumentation beschriebenen verf�gen. Es lohn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bestimmte Aktionen zu probieren. Unter Umst�nden sind diese impl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ELLIT.EXE verwendet mehrere Dateien, die alle vom Nutzer ge�ndert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aber nicht immer sol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s Programm selb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isierungsdatei. Die einzelnen Parameter sind i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okumentiert. Es ist jedoch sinvoll, eine Sicherheitskopie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ginaldatei anzufer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ese Datei enth�lt die Keplerlemente der verschiedenen Satell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alls mehr als 700 Satelliten drinstehen, werden die restl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nfach ignoriert. Es kann sowohl das AMSAT-Format als au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ASA-Format verwendet werden. Dabei ist es nicht notwendig,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ateien irgendwie aufzubereiten. Die Einleseroutine wurde, n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estem Wissen und Gewissen, so gestaltet, da� jeglicher "M�ll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r nicht wie Keplerelemente aussieht, einfach ignoriert wi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 existiert die M�glichkeit des selektiven Update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Keplerelemente einzelner Satelliten. Dazu sind folgende Schri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forderli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'Information' f�r den betreffenden Satelliten ausw�h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'Update' w�h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Namen der Datei mit den neuen Elementen a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htung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ese Funktion arbeitet nur wenn alte und neue Keplerelement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reffenden Satelliten im NASA-(2-Zeilen) Format vorliegen. S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e Keplerelemente aufgefrischt werden empfiehlt sich komp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rsetzen der gesamten Datei. F�r die Verfolgung von STS oder M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t das selektive Update allerdings sehr hilfre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T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ese Datei enth�lt alle Daten f�r die Darstellung der Weltkarte.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fbau ist in der Datei ersichtli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MOD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er kann man die Modi der jeweiligen Satelliten in Abh�ngigkeit v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eweiligen MA-Wert eintragen. Die Z�hlung beginnt bei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ltet z.B. FO 13 bei 60 in den Mode JA und bei 120 in d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D so w�rde dastehe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00 JD    # beginnt mit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60 JA    # macht mit BS w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20 JD    # bleibt bei S bis der Umlauf beende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GEBUN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er kann jeder die Horizontlinie f�r seinen eigenen Standort eintra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d wundert sich dann nicht mehr, wieso er OSCAR 17 trotz 50� Ele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h�rt...(Schornsteine sind manchmal noch h�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Problem liegt beim Nutzer, seine eigene Horizontlinie auszumess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INFO.TXT/SATINFO.E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ese Datei KANN n�tzliche Informationen �ber Satelliten oder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ere Themen enthalten. Der Aufbau geht aus der Beispieldatei herv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ese Datei ist schon mit hilfreichen Informationen (Frequenze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ps) gef�llt. Schaltet man die Sprache auf Englisch, so wird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INFO.ENG benutzt, anderenfalls die Datei SATINFO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graphische Koordinaten von �ber 1800 St�d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OR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sierungsdatei f�r die Rotorsteu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orsteuer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Rotorsteuerung wird grunds�tzlich durch bet�tigen der Tastenk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NTRL&gt;&lt;R&gt; aktiviert und zwar f�r den gerade ausgew�hlten Satelliten. Es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 Modi, welche in der Datei ROTOR.INI beschrieb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 ist die M�glichkeit der manuellen Ansteuerung des Rotors. Diese is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zimuth-Elevations-Diagramm gegeben. Durch dr�cken des Knopfes "Rotor 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er manuelle Rotormodus eingeschaltet. Der Mauszeiger wird auf di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nschte Stelle positioniert und es wird die ENTER-Taste bet�tigt. Der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 Modus wird durch erneutes Bet�tigen des Knopfes ver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Zus�tzliche Hinwei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m das Programm zu langsam erscheint, der sollte es mit einem Arithmetik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versuchen. Dann d�rften kaum noch W�nsche offen bleiben. Ein Direk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 w�hrend der Vorhersage wurde doch nicht implementiert man kann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ntstandene Datei ohne weiteres mit dem DOS-Printbefehl ausdru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 bitten um Entschuldigung, da� diese Kurzdokumentation ihrem Namen gere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d. Aber schlie�lich soll sie ja nur einen �berblick �ber die Bedienung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s geb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ausf�hrliche Dokumentation, welche zur Vollversion geliefert wird, umfa�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wa 50-60 Seiten und wird in gedruckter bzw. kopierter Form �bergeb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jeden Fall gibt es im Programm Funktionen, auf die in dieser Kurzdok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nicht eingegang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m Abschlu� noch eine gro�e Bitte. Wir haben uns die M�he gemacht, die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 zu entwickeln. Machen Sie sich also bitte die kleine M�h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esserungsvorschl�ge anzubringen!!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dieser Stelle m�chten wir daran erinnern, da� die Erstellung v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 zeitintensiver Proze� ist. Deshalb bitten wir Sie, sofern Ihnen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gef�llt, uns auf freiwilliger Basis eine kleine finanzielle Anerk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ukommen zu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Interesse an einem gedruckten/kopierten Handbuch hat, kann sich ein sol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n uns gegen �bersendung von DM 8,- (DM 3,- Proto + DM 5,- Kopierkosten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marken zusend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 hoffen mit unserem Programm dazu beizutragen, da� vor allem die �l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, die noch vielfach in der Ecke stehen, sinnvoll f�r Amateurfunkzwec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etzt werden k�nnen. Zudem l�uft das Programm problemlos im DOS-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LINUX und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ieser Hinsicht hoffen wir auf eine positive Resonanz und viele Hinwei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lich werden wir davon abh�ngig machen, inwieweit eine Weiterentwick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oftware erfolg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 Spa� beim Funkverkehr �ber Satellite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 de Matthias - DL3HZM und Karsten - Dl3H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gibt viele Wege uns zu errei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L3HRT                                     DL3HZ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rsten Hansky                             Matthias M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gust-Bebel-Str.14                        Pestalozzistr.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712 Kretzschau                           06128 Ha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l3hrtqsl.net</w:t>
        <w:tab/>
        <w:tab/>
        <w:tab/>
        <w:tab/>
        <w:t xml:space="preserve">    mitte@physik.uni-halle.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