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20"/>
        <w:gridCol w:w="689"/>
        <w:gridCol w:w="3698"/>
        <w:gridCol w:w="1080"/>
        <w:gridCol w:w="3533"/>
      </w:tblGrid>
      <w:tr>
        <w:trPr/>
        <w:tc>
          <w:tcPr>
            <w:tcW w:w="1098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BTTF Contest 2004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rPr/>
            </w:pPr>
            <w:r>
              <w:rPr>
                <w:b/>
                <w:bCs/>
                <w:sz w:val="20"/>
              </w:rPr>
              <w:t>Naam deelnemer:</w:t>
            </w:r>
            <w:r>
              <w:rPr>
                <w:sz w:val="20"/>
              </w:rPr>
              <w:t xml:space="preserve"> </w:t>
              <w:tab/>
              <w:t xml:space="preserve">Onno Hoekstra </w:t>
              <w:tab/>
              <w:tab/>
              <w:tab/>
              <w:tab/>
              <w:tab/>
            </w:r>
            <w:r>
              <w:rPr>
                <w:b/>
                <w:bCs/>
                <w:sz w:val="20"/>
              </w:rPr>
              <w:t>PA nummer:</w:t>
            </w:r>
            <w:r>
              <w:rPr>
                <w:sz w:val="20"/>
              </w:rPr>
              <w:t xml:space="preserve"> </w:t>
              <w:tab/>
              <w:t>PA2OH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:</w:t>
            </w:r>
            <w:r>
              <w:rPr>
                <w:sz w:val="20"/>
              </w:rPr>
              <w:t xml:space="preserve"> </w:t>
              <w:tab/>
              <w:tab/>
              <w:tab/>
              <w:t>Buikstede 2a, 9862 TP Sebaldeburen</w:t>
              <w:tab/>
              <w:tab/>
            </w:r>
            <w:r>
              <w:rPr>
                <w:b/>
                <w:bCs/>
                <w:sz w:val="20"/>
              </w:rPr>
              <w:t>E-mail:</w:t>
            </w:r>
            <w:r>
              <w:rPr>
                <w:sz w:val="20"/>
              </w:rPr>
              <w:tab/>
              <w:tab/>
              <w:t>pa2ohh@yahoo.co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dres ontvanger:</w:t>
            </w:r>
            <w:r>
              <w:rPr>
                <w:sz w:val="20"/>
              </w:rPr>
              <w:tab/>
              <w:t>Buikstede 2a, Sebaldeburen</w:t>
              <w:tab/>
              <w:tab/>
              <w:tab/>
            </w:r>
            <w:r>
              <w:rPr>
                <w:b/>
                <w:bCs/>
                <w:sz w:val="20"/>
              </w:rPr>
              <w:t>Totaal:</w:t>
            </w:r>
            <w:r>
              <w:rPr>
                <w:sz w:val="20"/>
              </w:rPr>
              <w:tab/>
              <w:tab/>
              <w:t>76 stations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req.</w:t>
              <w:br/>
            </w:r>
            <w:r>
              <w:rPr>
                <w:sz w:val="20"/>
                <w:lang w:val="pt-BR"/>
              </w:rPr>
              <w:t>(kHz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  <w:br/>
              <w:t>2004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jd</w:t>
              <w:br/>
              <w:t>(NT)</w:t>
            </w:r>
          </w:p>
        </w:tc>
        <w:tc>
          <w:tcPr>
            <w:tcW w:w="36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io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ort</w:t>
            </w:r>
          </w:p>
        </w:tc>
        <w:tc>
          <w:tcPr>
            <w:tcW w:w="3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oud van uitzending + opmerkinge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58</w:t>
            </w:r>
          </w:p>
        </w:tc>
        <w:tc>
          <w:tcPr>
            <w:tcW w:w="3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igwalle 531, Beromunste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e populaire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T Radio 2 (BEL), Waver-Overij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laams, muziek, fading + 2</w:t>
            </w:r>
            <w:r>
              <w:rPr>
                <w:sz w:val="20"/>
                <w:vertAlign w:val="superscript"/>
              </w:rPr>
              <w:t>e</w:t>
            </w:r>
            <w:r>
              <w:rPr>
                <w:sz w:val="20"/>
              </w:rPr>
              <w:t xml:space="preserve"> st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ossuth Ratio, S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gaars, fading+storing door V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 Funk (D), Nordkirchen/Turn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 Funk+Nieuws goed te volg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E Radio 1 (IRL), Tullarn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 + Engels met duidelijk Iers acc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R Cont. RA (D), Baden-Wurttembe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(kerst)verhaal over Peter? Weihnachten, wat losse zinnen/woord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4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R Skyline (D)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iek niet-Dui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 Info, Tramoyes (Ly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 en Franse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2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TBF La Premiere(BEL), Waver-Overij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 en Franse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3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RK Noorweg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ors over biografie van 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0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TT (TUN), Tu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bische spraak en muziek, ook 25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0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sky rozlhas 2 (CZ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uws in Tsjechis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Worldservice, Orford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, Nieuws uitstekend te volg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WF Cont. Ra, Rohrdor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verkiezingen en later Ir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row Classic Rock, Lop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ic Rock en Nederlanse spra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sch (RUS), Mosk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met accent en dat zender in Rusland staat, nog wat nieuws over Rusland+adres in Moskou, storing door BBC, Na 19.00 uur Russisch (28/12 volkslie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Radio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5 Live +New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0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Ren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se spraak over commune,departement, ski, la nei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DR 2, (D), Langenbe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DR+Duitse verkeersinfo +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adio Nacional 1 (E), Barcelo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anse spraak en klassieke vioolmuziek,  veel storing door 747, notch filter nodi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7 AM Radio 1, Zeewol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derlands, keihard signa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 Funk (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e spraak over aanslag op bus, Notch filter nodig voor onderdrukken 7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. Suisse Romande, Sot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talige muziek, Notchfilter voor 7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R Info (D), Leipzig-Wieder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uws in Duits, goed te volg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Limo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gesprek over Paris, concert Strau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DR Info (D), L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elijk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e actualiteit+NDR Info, 5 kW volgens EMWG klopt vast niet. Notch filter voor 747 gebrui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yerischer rundfun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, telefonisch verhaal v. luistera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3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Skopje 1 (MK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Skopje +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Radio Scot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en muziek + Radio Scotland New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 Info, Na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over Oekraine en democratie, fad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2.0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adio Nacional 1(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ans, Notch filter voor 864 (30/12 radio… Espanol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0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Bleu (F), Villebon-sur-Yv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rap en andere Franse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0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FN Power Network (D), Mannhe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erikaans Engels, sport basebal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5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BC Radio W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+ Muziek + Radio Whales 28/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538 (HOL), Hulsbe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 tour in Zwolle en reclame real ton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 Radio 1 (I), Mil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ans gesproken (30/12 21.55 goe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5 Live (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gels, over race op Olympische Spelen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Slovenija 1 (SVN), Ljublj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vische ta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RT Radio 1 (BEL), Wolver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amse taal,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Toulo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gesproken + France Inf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esky roshlas (CZE), Dobroch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jechisch over o.a. Palestinski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4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LE Radio Finland, P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 + Fins, storing door 9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DR Info (D) with Relay, Hamb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gels over earthquake en Oekrain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0 relay France Info exact vgls EMW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uziek gehoord maar niet kunnen identificeren, telt niet m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-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ch filter voor 1008 werkt dus prima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dio 10 Gold (HOL), Fl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10 gold, keihard signaal,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4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SWR cont. </w:t>
            </w:r>
            <w:r>
              <w:rPr>
                <w:sz w:val="20"/>
              </w:rPr>
              <w:t>Ra, Wolfshe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Weihnachtsfest, Notch filter  voor onderdrukken 1008 werkt prima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5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sport (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lfde als 1089 maar nu net onder 10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2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 P3 Denemarken, Kalundb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ns en muziek, hard signa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2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sport (U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verhaal over tax en license fe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.4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BF (BEL), Houde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, reclame en Franse muziek, Bruxel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Croatia (HRV), Za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oatisch, soms echo van 1125kHz HRV vanwege tijdsverschil tussen beide zende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Sweden Int, Solvesbo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Sweden/Stockholm+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3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America (D), Munc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A, Engelse spraak en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.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Bordeau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, Notch filter voor onderdrukken 1215 k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gin Ra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gezwam en muzi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 (KA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Rusland en privatisering in Rusland (storing door Virgin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Marse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e spra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funk, Neumun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+ fanfare muziek, Notch filter nodig voor onderdrukken 1296 kH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Bleu / Radio Alsace, Seles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nse en Engelse kertstmuziek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5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Worldservice (G), Orford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 over moord gepleegd door kid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0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RK, Kvitso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uws in Noors, notch filter gebruikt voor onderdrukken DRM signaal op 12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 (D), Wachenbru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met adres in Moskou+VOR NIET1386!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BC Radio Ulster, Lisnagarv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ls, sport over Ulster’s defe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, L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gesproken, veel storing door 13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 (KAL), Bolshak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itse uitzending + Volksli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dio Tirana/Trans World Radi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ALB), Fl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verstaanbare Oosteuropese ta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5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utschlandfunk, Heuswei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verhaal over Stanzen in 1926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ch filter voor onderdrukken 1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dio RTL. (LU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itsteken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e taal, evangelisch + Radio RT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5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nrise Radio (G), Brookmans P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gels+Sunrise Radio / Asian commun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3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atican Radio (F), Roumo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ols o.i.d. over Chris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1476/ ORF O1 (AUT), Wien-Bisambe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 over Flutcatastrofe+Osterreichischer Hilfsorganisation+OR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4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oice of Russia/TWR (RUS),stPetersb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elij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ngelisch (Christus) in Scandinavisch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o 0511 (HOL), bestaat zie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Nederl</w:t>
            </w:r>
            <w:r>
              <w:rPr>
                <w:sz w:val="20"/>
              </w:rPr>
              <w:t>ands DJ geklets + muziek + Radio 0511 en frequentie 15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dio Vlaanderen Int., Wolver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VI+Duitse aflevering RVI over nieuwe ster, astronom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ngel. Rundfunk 1/2, Mainflin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itse evangelische tekste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.2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 Info (F), Fontbo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ak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s over Florence (28/12 redelijk/goed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/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.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RNT-Radio des Nouveaux Talents (F), Meud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e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dio des Nouveaux Talents+Franse rap (5kW vgls EMWG klopt dus niet !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Toelichting rapport:</w:t>
      </w:r>
    </w:p>
    <w:p>
      <w:pPr>
        <w:pStyle w:val="Normal"/>
        <w:rPr/>
      </w:pPr>
      <w:r>
        <w:rPr/>
        <w:t xml:space="preserve">Zwak: </w:t>
        <w:tab/>
        <w:tab/>
        <w:t>Losse woorden of delen van zinnen te horen</w:t>
      </w:r>
    </w:p>
    <w:p>
      <w:pPr>
        <w:pStyle w:val="Normal"/>
        <w:rPr/>
      </w:pPr>
      <w:r>
        <w:rPr/>
        <w:t xml:space="preserve">Redelijk: </w:t>
        <w:tab/>
        <w:t>Redelijk te volgen maar soms missen er gedeelten van de uitzending</w:t>
      </w:r>
    </w:p>
    <w:p>
      <w:pPr>
        <w:pStyle w:val="Normal"/>
        <w:rPr/>
      </w:pPr>
      <w:r>
        <w:rPr/>
        <w:t xml:space="preserve">Goed: </w:t>
        <w:tab/>
        <w:tab/>
        <w:t>Alles goed te volgen</w:t>
      </w:r>
    </w:p>
    <w:p>
      <w:pPr>
        <w:pStyle w:val="Normal"/>
        <w:rPr/>
      </w:pPr>
      <w:r>
        <w:rPr/>
        <w:t xml:space="preserve">Uitstekend: </w:t>
        <w:tab/>
        <w:t>Uitstekend te volgen en een sterk sign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ga accoord met de regels van de BTTF en heb mij eraan gehou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ions beschrijving: Zie bijgevoegde schema en foto’s of </w:t>
      </w:r>
      <w:hyperlink r:id="rId2">
        <w:r>
          <w:rPr>
            <w:rStyle w:val="InternetLink"/>
          </w:rPr>
          <w:t>www.qsl.net/pa2ohh/bttf2004.htm</w:t>
        </w:r>
      </w:hyperlink>
      <w:r>
        <w:rPr/>
        <w:t xml:space="preserve"> </w:t>
      </w:r>
    </w:p>
    <w:p>
      <w:pPr>
        <w:pStyle w:val="Normal"/>
        <w:rPr/>
      </w:pPr>
      <w:r>
        <w:rPr/>
        <w:t>De antenne is 50 meter lang, beginnend op een hoogte van 3 meter, loopt de eerste 30 meter in oostelijke richting naar een 6 meter hoge boom. Vandaar loopt de overige 20 meter in zuidelijke richting naar een boom van 2 meter hoogte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net/pa2ohh/bttf200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9:34:00Z</dcterms:created>
  <dc:creator>Onno</dc:creator>
  <dc:description/>
  <dc:language>en-US</dc:language>
  <cp:lastModifiedBy>Onno</cp:lastModifiedBy>
  <dcterms:modified xsi:type="dcterms:W3CDTF">2005-01-08T20:22:00Z</dcterms:modified>
  <cp:revision>160</cp:revision>
  <dc:subject/>
  <dc:title/>
</cp:coreProperties>
</file>