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85"/>
        <w:gridCol w:w="540"/>
        <w:gridCol w:w="3568"/>
        <w:gridCol w:w="1080"/>
        <w:gridCol w:w="3780"/>
      </w:tblGrid>
      <w:tr>
        <w:trPr/>
        <w:tc>
          <w:tcPr>
            <w:tcW w:w="102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BTTF Contest 2003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rPr/>
            </w:pPr>
            <w:r>
              <w:rPr>
                <w:b/>
                <w:bCs/>
                <w:sz w:val="20"/>
              </w:rPr>
              <w:t>Naam deelnemer:</w:t>
            </w:r>
            <w:r>
              <w:rPr>
                <w:sz w:val="20"/>
              </w:rPr>
              <w:t xml:space="preserve"> </w:t>
              <w:tab/>
              <w:t xml:space="preserve">Onno Hoekstra </w:t>
              <w:tab/>
              <w:tab/>
              <w:tab/>
              <w:tab/>
              <w:tab/>
            </w:r>
            <w:r>
              <w:rPr>
                <w:b/>
                <w:bCs/>
                <w:sz w:val="20"/>
              </w:rPr>
              <w:t>PA nummer:</w:t>
            </w:r>
            <w:r>
              <w:rPr>
                <w:sz w:val="20"/>
              </w:rPr>
              <w:t xml:space="preserve"> </w:t>
              <w:tab/>
              <w:t>PA2OH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dres:</w:t>
            </w:r>
            <w:r>
              <w:rPr>
                <w:sz w:val="20"/>
              </w:rPr>
              <w:t xml:space="preserve"> </w:t>
              <w:tab/>
              <w:tab/>
              <w:tab/>
              <w:t>Buikstede 2a, 9862 TP Sebaldeburen</w:t>
              <w:tab/>
              <w:tab/>
            </w:r>
            <w:r>
              <w:rPr>
                <w:b/>
                <w:bCs/>
                <w:sz w:val="20"/>
              </w:rPr>
              <w:t>E-mail:</w:t>
            </w:r>
            <w:r>
              <w:rPr>
                <w:sz w:val="20"/>
              </w:rPr>
              <w:tab/>
              <w:tab/>
              <w:t>pa2ohh@yahoo.com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dres ontvanger:</w:t>
            </w:r>
            <w:r>
              <w:rPr>
                <w:sz w:val="20"/>
              </w:rPr>
              <w:tab/>
              <w:t>Buikstede 2a, Sebaldeburen</w:t>
              <w:tab/>
              <w:tab/>
              <w:tab/>
            </w:r>
            <w:r>
              <w:rPr>
                <w:b/>
                <w:bCs/>
                <w:sz w:val="20"/>
              </w:rPr>
              <w:t>Totaal:</w:t>
            </w:r>
            <w:r>
              <w:rPr>
                <w:sz w:val="20"/>
              </w:rPr>
              <w:tab/>
              <w:tab/>
              <w:t>58 stations</w:t>
            </w:r>
          </w:p>
        </w:tc>
      </w:tr>
      <w:tr>
        <w:trPr/>
        <w:tc>
          <w:tcPr>
            <w:tcW w:w="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req.</w:t>
              <w:br/>
            </w:r>
            <w:r>
              <w:rPr>
                <w:sz w:val="20"/>
                <w:lang w:val="pt-BR"/>
              </w:rPr>
              <w:t>(kHz)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</w:t>
              <w:br/>
              <w:t>2003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jd</w:t>
              <w:br/>
              <w:t>(NT)</w:t>
            </w:r>
          </w:p>
        </w:tc>
        <w:tc>
          <w:tcPr>
            <w:tcW w:w="3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ion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ort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oud van uitzending + opmerkingen</w:t>
            </w:r>
          </w:p>
        </w:tc>
      </w:tr>
      <w:tr>
        <w:trPr/>
        <w:tc>
          <w:tcPr>
            <w:tcW w:w="6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8</w:t>
            </w:r>
          </w:p>
        </w:tc>
        <w:tc>
          <w:tcPr>
            <w:tcW w:w="3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E Radio 1 (IRL), Tullarnor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e spraak met echt Iers accent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2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HR Skyline (D)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uitse zang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E Hitradio 2 (IRL), Athl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 muziek + Engel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TBF La Premiere(BEL), Waver-Overijs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o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se muziek  Frans “La Premiere”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RK Noorweg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orse spraak met muziek + ander station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3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sky rozlha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ziek hoempapa met zang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5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BC Worldservice, Orfordn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ziek, nummer ‘Starlive” + DJ Engel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F Cont. Ra, Rohrdor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 over Afghanistan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5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rrow Classic Rock, Lop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ziek oldie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1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BC Radio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 over Arsenal, sport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Info, Ren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7 AM Radio 1, Zeewol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ak Nederlands, groeten aan famili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. Suisse Romande, Sott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ziek, Frans gezongen, storing 74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Info, Limo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 over kathedraal en museum (geen 837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yerischer rundfunk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p muziek + Duits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BC Radio Scot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gels+“Radio Scotland” (2148u goed)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dise Radio, Heineno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 muziek, oldies+ zwak Duits station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e Info, Na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 (geen 792!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6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21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ai Radio 2, Ro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ak, Italiaan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8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2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adio Nacional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zw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ans (wacht tot 864 dipt en 855 piekt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8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Bleu, Villebon-sur-Yve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 muziek + Frans “France Bleu”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BC Radio W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 muziek + Engel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i Radio 1, Mil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ziek met Italiaanse zang (29/12 goed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3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BC radio 5 L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 over rugb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1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o Slovenija 1, Ljublj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reemde taal, versta alleen “Slovenie!”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RT Radio 1 (BEL), Wolvert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uziek en Vlaams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Info, Toulo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ans over diplomatie Bush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85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YLE Radio Finland, Po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se spraak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9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ger Chaine 2, Alg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bische muziek en spraak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 Radio Berlin, Berlin-Brit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ieke muziek, Opera o.i.d. (29/12 goed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SWR cont. </w:t>
            </w:r>
            <w:r>
              <w:rPr>
                <w:sz w:val="20"/>
              </w:rPr>
              <w:t>Ra, Wolfshe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 over aardbeving Iran (maar 3 min.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ksport (U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 sport (geen 1089kHz, 26/12 redelijk!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 P3 Denemarken, Kalundbo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muziek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ksport (U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 over voetbal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5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oice of Croatia, Za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ak Croatisch? Met applaus en zang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eriges Radio 1, Solvesbo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 over Moslims in Sweden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VOA/RFE (HNG), Marc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ak, Oosteuropee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oice of America, Munch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 over democratie in Arab countrie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gin Ra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 muziek + Engel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 funk, Neumun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 over aardbeving Iran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8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55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Bleu / Radio Alsace, Selest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 muziek James Brown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9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BC Worldservice, Orfordn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 over klonen van dieren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RK, Kvitso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 muziek en Deens (Noors dus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i Radio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w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 muziek, + Italiaans,  storing 1314 kHz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BC Radio Ulster, Lisnagarv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ziek, Engel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7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Info, Li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e spraak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oice of Russia (KAL), Bolshak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 met accent, later uitstekend!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o 10 FM, Trintelhav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ziek, Oldie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o Tirana, Fll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 muziek + zang, Oosteuropee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funk, Heuswei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 , storing door 1440 kHz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dio China internat. (LU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uits, om 2200u Engels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nrise Radio, Brookmans Pa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keersinformatie + “Sunrise radio”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7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15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atican Radio (F), Roumou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o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its, religieu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oice of Russia/TWR(RUS),stPetersbu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ors o.i.d. (Scandin.) met fluitmuziek+tun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adio Vlaanderen Int., Wolvert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aams nieuws over aardbeving Iran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ngel. Rundfunk 1/2, Mainfli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, evangelisch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pital Gold, Saffron Gr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 muziek, oldies + Engel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9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10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Info (F), Fontbo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delij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 (1 min., 2123u weer eve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8:34:00Z</dcterms:created>
  <dc:creator>Onno</dc:creator>
  <dc:description/>
  <dc:language>en-US</dc:language>
  <cp:lastModifiedBy>Onno</cp:lastModifiedBy>
  <dcterms:modified xsi:type="dcterms:W3CDTF">2004-04-23T18:50:00Z</dcterms:modified>
  <cp:revision>50</cp:revision>
  <dc:subject/>
  <dc:title/>
</cp:coreProperties>
</file>