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ssonadores Cerâmic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465</wp:posOffset>
                </wp:positionH>
                <wp:positionV relativeFrom="paragraph">
                  <wp:posOffset>62865</wp:posOffset>
                </wp:positionV>
                <wp:extent cx="4720590" cy="2687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0680" cy="2688120"/>
                          <a:chOff x="0" y="0"/>
                          <a:chExt cx="4720680" cy="2688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20680" cy="14288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428840" cy="142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645920" y="457200"/>
                              <a:ext cx="1428840" cy="67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291840" y="548640"/>
                              <a:ext cx="1428840" cy="60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017520" y="1463040"/>
                            <a:ext cx="743040" cy="12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31520" y="1554480"/>
                            <a:ext cx="1428840" cy="11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5pt;margin-top:4.95pt;width:371.7pt;height:211.65pt" coordorigin="459,99" coordsize="7434,4233">
                <v:group id="shape_0" style="position:absolute;left:459;top:99;width:7434;height:225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59;top:99;width:2249;height:224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51;top:819;width:2249;height:1064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43;top:963;width:2249;height:95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211;top:2403;width:1169;height:188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1611;top:2547;width:2249;height:178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INKS</w:t>
      </w:r>
    </w:p>
    <w:p>
      <w:pPr>
        <w:pStyle w:val="Normal"/>
        <w:rPr/>
      </w:pPr>
      <w:hyperlink r:id="rId12">
        <w:r>
          <w:rPr>
            <w:rStyle w:val="InternetLink"/>
          </w:rPr>
          <w:t>http://www.murata.com/ceralock/base01.html</w:t>
        </w:r>
      </w:hyperlink>
      <w:r>
        <w:rPr>
          <w:sz w:val="24"/>
        </w:rPr>
        <w:t xml:space="preserve">  1.Descrição ressonador ceramic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hyperlink r:id="rId13">
        <w:r>
          <w:rPr>
            <w:rStyle w:val="InternetLink"/>
          </w:rPr>
          <w:t>http://www.murata.com/ceralock/base02.html</w:t>
        </w:r>
      </w:hyperlink>
      <w:r>
        <w:rPr>
          <w:sz w:val="24"/>
        </w:rPr>
        <w:t xml:space="preserve">  2. Descrição de ceramica piezoeletric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hyperlink r:id="rId14">
        <w:r>
          <w:rPr>
            <w:rStyle w:val="InternetLink"/>
          </w:rPr>
          <w:t>http://www.murata.com/ceralock/base03.html</w:t>
        </w:r>
      </w:hyperlink>
      <w:r>
        <w:rPr>
          <w:sz w:val="24"/>
        </w:rPr>
        <w:t xml:space="preserve">  3. Descrição dos tipos (modelo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hyperlink r:id="rId15">
        <w:r>
          <w:rPr>
            <w:rStyle w:val="InternetLink"/>
          </w:rPr>
          <w:t>http://www.murata.com/ceralock/base04.html</w:t>
        </w:r>
      </w:hyperlink>
      <w:r>
        <w:rPr>
          <w:sz w:val="24"/>
        </w:rPr>
        <w:t xml:space="preserve">  4. Principio de osciladores utilizando os ressonadores cerâmic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hyperlink r:id="rId16">
        <w:r>
          <w:rPr>
            <w:rStyle w:val="InternetLink"/>
          </w:rPr>
          <w:t>http://hem.passagen.se/communication/ceramic.html</w:t>
        </w:r>
      </w:hyperlink>
      <w:r>
        <w:rPr>
          <w:sz w:val="24"/>
        </w:rPr>
        <w:t xml:space="preserve"> 5. Filtros ceramicos (FI) e ressonador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plicações de ressonadores cerâmicos no radioamadorism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aplicação mais comum dos ressonadores cerâmicos no radio é como filtro em circuitos de FI, uma boa explicação a respeito encontramos no link 5 onde o nosso amigo SM0VPO faz um detalhamento minucioso da utilização.</w:t>
      </w:r>
    </w:p>
    <w:p>
      <w:pPr>
        <w:pStyle w:val="Normal"/>
        <w:rPr>
          <w:sz w:val="24"/>
        </w:rPr>
      </w:pPr>
      <w:r>
        <w:rPr>
          <w:sz w:val="24"/>
        </w:rPr>
        <w:t>Em geral o filtro cerâmico de FI que é na verdade um ressonador com dois capacitores formando algo parecido com um filtro em PI, a conexão central é a junção dos dois capacitores normalmente ligado a terra.</w:t>
      </w:r>
    </w:p>
    <w:p>
      <w:pPr>
        <w:pStyle w:val="Normal"/>
        <w:rPr>
          <w:sz w:val="24"/>
        </w:rPr>
      </w:pPr>
      <w:r>
        <w:rPr>
          <w:sz w:val="24"/>
        </w:rPr>
        <w:t>Tanto o filtro ceramico (3 terminais) como o ressonador (2 terminais) podem ser utilizados em osciladores. No uso industrial eles aparecem como osciladores de clock em diversas aplicações (motores de passo, telefones etc) e geralmente são gerados por  duas portas inversoras (CD4049 ou CD4093) que geram uma onda quadrada.</w:t>
      </w:r>
    </w:p>
    <w:p>
      <w:pPr>
        <w:pStyle w:val="Normal"/>
        <w:rPr>
          <w:sz w:val="24"/>
        </w:rPr>
      </w:pPr>
      <w:r>
        <w:rPr>
          <w:sz w:val="24"/>
        </w:rPr>
        <w:t>As limitações de uso são o uso em aeronautica, espacial, equipamentos militares e médic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scilador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mo necessitamos de preferência ondas senoidais perfeitas os osciladores devem ser a transistor. O oscilador Colpitts é o padrão, e o ressonador substitui diretamente a bobina do tanqu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oscilador a ressonador cerâmico funciona como se fosse um cristal, se montado sem bobinas e capacitores no circuito ressonante,  a frequencia seria aquela estampada no ditocujo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00660</wp:posOffset>
                </wp:positionV>
                <wp:extent cx="3134995" cy="531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995" cy="531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3133725" cy="51054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3725" cy="510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85pt;height:418.3pt;mso-wrap-distance-left:9.05pt;mso-wrap-distance-right:9.05pt;mso-wrap-distance-top:0pt;mso-wrap-distance-bottom:0pt;margin-top:15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3133725" cy="51054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3725" cy="510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Com a adição de um indutor (bobina) em série é possivel baixar a frequencia do ressonador, quanto maior o valor maior a variação, e com um capacitor em serie teremos um circuito LC com ressonancia em serie, assim a variação da frequencia do ressonador será proporcional ao circuito LC, como é mais comodo variar o capacitor optamos por esta solução (o capacitor age da mesma forma do indutor - maior o valor  menor a frequencia ).</w:t>
      </w:r>
    </w:p>
    <w:p>
      <w:pPr>
        <w:pStyle w:val="Normal"/>
        <w:rPr>
          <w:sz w:val="24"/>
        </w:rPr>
      </w:pPr>
      <w:r>
        <w:rPr>
          <w:sz w:val="24"/>
        </w:rPr>
        <w:t>Assim a frequencia de 7,15Mhz pode ser diminuida até 7,05Mhz e com um capacitor variavel ajustar uma variação de 50khz para cobrir a faixa de CW o valor do capacitor é de alguns pFs (cerca de 4 pF) o que se consegue facilmente com o uso de um diodo varicap (o diodo varicap varia a capacitancia em função de uma tensão aplicada quase linearmente), como todos os diodos retificadores tem esta propriedade e são mais baratos e facil de se encontrar utilizamos o 1N4007 para esta funçã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23260</wp:posOffset>
                </wp:positionH>
                <wp:positionV relativeFrom="paragraph">
                  <wp:posOffset>2445385</wp:posOffset>
                </wp:positionV>
                <wp:extent cx="3108960" cy="27432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squema do VXO do Pix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1.6pt;mso-wrap-distance-left:9.05pt;mso-wrap-distance-right:9.05pt;mso-wrap-distance-top:0pt;mso-wrap-distance-bottom:0pt;margin-top:192.55pt;mso-position-vertical-relative:text;margin-left:-2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squema do VXO do Pix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Normalmente a capacitancia dos retificadores varia de 8 a 18 pF chegando em alguns casos (retificadores de 5 A e 800Volts ) de 20 a 100 pF, conforme nossas medições os diodos de maior tensão inversa (ruptura) e maior corrente apresentam uma variação maior.</w:t>
      </w:r>
    </w:p>
    <w:p>
      <w:pPr>
        <w:pStyle w:val="Normal"/>
        <w:rPr>
          <w:sz w:val="24"/>
        </w:rPr>
      </w:pPr>
      <w:r>
        <w:rPr>
          <w:sz w:val="24"/>
        </w:rPr>
        <w:t>A desvantagem de se utilizar este tipo de adaptação é que a variação de capacitancia não é nada linear.</w:t>
      </w:r>
    </w:p>
    <w:p>
      <w:pPr>
        <w:pStyle w:val="Normal"/>
        <w:rPr>
          <w:sz w:val="24"/>
        </w:rPr>
      </w:pPr>
      <w:r>
        <w:rPr>
          <w:sz w:val="24"/>
        </w:rPr>
        <w:t>Então teremos o ressonador em serie com um indutor ( de 5,6 a 10µH para 40m - depende do ressonador) e tambem em série com o diodo varicap. Como a frequencia normalmente atinge uma largura menor fica necessario o uso de um capacitor em paralelo com o diodo ( o famigerado 47pF ) este valor pode ser de 4pF até 200 pF (tambem pode ser um trimmer !) e vamos ajustando de tal forma que com a variação de tensão a faixa desejada seja abrangida ( no caso de 40m CW seria de 7000 a 7050 Khz).</w:t>
      </w:r>
    </w:p>
    <w:p>
      <w:pPr>
        <w:pStyle w:val="Normal"/>
        <w:rPr>
          <w:sz w:val="24"/>
        </w:rPr>
      </w:pPr>
      <w:r>
        <w:rPr>
          <w:sz w:val="24"/>
        </w:rPr>
        <w:t>(olha aí pessoal : Então o ajuste dos 47 pF serve para isso !).</w:t>
      </w:r>
    </w:p>
    <w:p>
      <w:pPr>
        <w:pStyle w:val="Normal"/>
        <w:rPr>
          <w:sz w:val="24"/>
        </w:rPr>
      </w:pPr>
      <w:r>
        <w:rPr>
          <w:sz w:val="24"/>
        </w:rPr>
        <w:t xml:space="preserve">Como para cada faixa a variação é diferente posso dar uns valores já testados :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80m ressonador de 3,58MHz bobina de 22 a 56µH intuito chegar aos 3,5 com varicap chegamos de 3,5 a 3,55 MHz.</w:t>
      </w:r>
    </w:p>
    <w:p>
      <w:pPr>
        <w:pStyle w:val="Normal"/>
        <w:rPr>
          <w:sz w:val="24"/>
        </w:rPr>
      </w:pPr>
      <w:r>
        <w:rPr>
          <w:sz w:val="24"/>
        </w:rPr>
        <w:tab/>
        <w:t>40m ressonador de 7,15MHz bobina de 5,6 a 10µH cobrindo de 6,99 a 7,11MHz com varicap</w:t>
      </w:r>
    </w:p>
    <w:p>
      <w:pPr>
        <w:pStyle w:val="Normal"/>
        <w:rPr>
          <w:sz w:val="24"/>
        </w:rPr>
      </w:pPr>
      <w:r>
        <w:rPr>
          <w:sz w:val="24"/>
        </w:rPr>
        <w:tab/>
        <w:t>30m (na verdade 10,579 a 10,629) ressonador de 10,7 MHz  (filtro de 3 terminais) bobina de 2,2 a 5,6µH, faixa de cobertura 10,7 a 10,4 MH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circuito oscilador é o mesmo para todos os casos, inclusive os dois capacitores de 100pF da realimentação capacitiva.</w:t>
      </w:r>
    </w:p>
    <w:p>
      <w:pPr>
        <w:pStyle w:val="Normal"/>
        <w:rPr>
          <w:sz w:val="24"/>
        </w:rPr>
      </w:pPr>
      <w:r>
        <w:rPr>
          <w:sz w:val="24"/>
        </w:rPr>
        <w:t>Como nosso circuito esta sujeito a instabilidades devido a tensão um circuito regulador deve ser previsto ( a zenner, 78LXX ou 78XX).</w:t>
      </w:r>
    </w:p>
    <w:p>
      <w:pPr>
        <w:pStyle w:val="Normal"/>
        <w:rPr>
          <w:sz w:val="24"/>
        </w:rPr>
      </w:pPr>
      <w:r>
        <w:rPr>
          <w:sz w:val="24"/>
        </w:rPr>
        <w:t>O uso em transceptores ou em circuitos que apresentem variação de carga, um circuito buffer (amplificador / isolador) deve ser considerado, nossos projetos "Pixie a ressonador ceramico" e "49er tupiniquim" ilustram estes amplificadores, que são "quase" faixa larga.</w:t>
      </w:r>
    </w:p>
    <w:p>
      <w:pPr>
        <w:pStyle w:val="Normal"/>
        <w:rPr>
          <w:sz w:val="24"/>
        </w:rPr>
      </w:pPr>
      <w:r>
        <w:rPr>
          <w:sz w:val="24"/>
        </w:rPr>
        <w:object w:dxaOrig="4410" w:dyaOrig="4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8.55pt;margin-top:8.95pt;width:220.5pt;height:219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1268058269" r:id="rId19"/>
        </w:object>
      </w:r>
    </w:p>
    <w:p>
      <w:pPr>
        <w:pStyle w:val="Normal"/>
        <w:rPr>
          <w:sz w:val="24"/>
        </w:rPr>
      </w:pPr>
      <w:r>
        <w:rPr>
          <w:sz w:val="24"/>
        </w:rPr>
        <w:t>O caso do Buffer será tratado posteriormente em outro artig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14650</wp:posOffset>
                </wp:positionH>
                <wp:positionV relativeFrom="paragraph">
                  <wp:posOffset>144780</wp:posOffset>
                </wp:positionV>
                <wp:extent cx="2834640" cy="3657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VXO do 49er tupiniqui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28.8pt;mso-wrap-distance-left:9.05pt;mso-wrap-distance-right:9.05pt;mso-wrap-distance-top:0pt;mso-wrap-distance-bottom:0pt;margin-top:11.4pt;mso-position-vertical-relative:text;margin-left:-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VXO do 49er tupiniqui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14650</wp:posOffset>
                </wp:positionH>
                <wp:positionV relativeFrom="paragraph">
                  <wp:posOffset>60960</wp:posOffset>
                </wp:positionV>
                <wp:extent cx="2834640" cy="2743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9er tupiniquim VXO e mix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21.6pt;mso-wrap-distance-left:9.05pt;mso-wrap-distance-right:9.05pt;mso-wrap-distance-top:0pt;mso-wrap-distance-bottom:0pt;margin-top:4.8pt;mso-position-vertical-relative:text;margin-left:-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9er tupiniquim VXO e mix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yperlink" Target="http://www.murata.com/ceralock/base01.html" TargetMode="External"/><Relationship Id="rId13" Type="http://schemas.openxmlformats.org/officeDocument/2006/relationships/hyperlink" Target="http://www.murata.com/ceralock/base02.html" TargetMode="External"/><Relationship Id="rId14" Type="http://schemas.openxmlformats.org/officeDocument/2006/relationships/hyperlink" Target="http://www.murata.com/ceralock/base03.html" TargetMode="External"/><Relationship Id="rId15" Type="http://schemas.openxmlformats.org/officeDocument/2006/relationships/hyperlink" Target="http://www.murata.com/ceralock/base04.html" TargetMode="External"/><Relationship Id="rId16" Type="http://schemas.openxmlformats.org/officeDocument/2006/relationships/hyperlink" Target="http://hem.passagen.se/communication/ceramic.html" TargetMode="External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oleObject" Target="embeddings/oleObject1.bin"/><Relationship Id="rId20" Type="http://schemas.openxmlformats.org/officeDocument/2006/relationships/image" Target="media/image7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5:01:00Z</dcterms:created>
  <dc:creator>edsongarcia</dc:creator>
  <dc:description/>
  <dc:language>en-US</dc:language>
  <cp:lastModifiedBy>edsongarcia</cp:lastModifiedBy>
  <dcterms:modified xsi:type="dcterms:W3CDTF">2003-02-28T14:27:00Z</dcterms:modified>
  <cp:revision>5</cp:revision>
  <dc:subject/>
  <dc:title>Ressonadores Cerâmicos</dc:title>
</cp:coreProperties>
</file>