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ENUADOR    -     QRPp    -   POTÊNCIA NOMINAL 24 Wa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6905" cy="2580005"/>
            <wp:effectExtent l="0" t="0" r="0" b="0"/>
            <wp:docPr id="1" name="atenua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enuad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61"/>
        <w:gridCol w:w="224"/>
        <w:gridCol w:w="4093"/>
        <w:gridCol w:w="163"/>
        <w:gridCol w:w="4284"/>
      </w:tblGrid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RESISTORES   - METAL FILME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x 1200R 1W EM PARALELO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 DE 1200R 1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CHAVES 2 POLOS  2 POSIÇÕES – ALAVAN.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6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x 56R + 47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DE  56R 2W    1 DE 47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CONECTORES DE ANTENA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R + 27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DE 330R 2W   2 DE  270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XA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x 15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DE  150R 2W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UITO IMPRESSO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x 390R + 470R 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DE 390R 2W    2 DE  470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OS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5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x 18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DE 180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x 15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DE 150R 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x 47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DE 470R  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52:00Z</dcterms:created>
  <dc:creator>Bmiguel</dc:creator>
  <dc:description/>
  <dc:language>en-US</dc:language>
  <cp:lastModifiedBy>Bmiguel</cp:lastModifiedBy>
  <dcterms:modified xsi:type="dcterms:W3CDTF">2003-04-08T13:27:00Z</dcterms:modified>
  <cp:revision>1</cp:revision>
  <dc:subject/>
  <dc:title>ATENUADOR    -     QRPp    -   POTÊNCIA NOMINAL 24 Watts</dc:title>
</cp:coreProperties>
</file>