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PIXIE A CRISTAL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241665" cy="4772025"/>
            <wp:effectExtent l="0" t="0" r="0" b="0"/>
            <wp:docPr id="1" name="pixie%20xtal%20&amp;%20side%20t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xie%20xtal%20&amp;%20side%20t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166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Help, dúvidas, gatos, sugestões, resultados :       py2ohh@yahoo.com.b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ista de material</w:t>
      </w:r>
    </w:p>
    <w:tbl>
      <w:tblPr>
        <w:tblW w:w="13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040"/>
        <w:gridCol w:w="480"/>
        <w:gridCol w:w="6954"/>
      </w:tblGrid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ACITORES      (25 Volts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ODOS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82 pF  (82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N4148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100pF (101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470 pF (471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NSISTORES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680pF (681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N3904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.01µF (103 ou 10000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C548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ÂMICO DE .1µF (104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ELETROLITICO DE 10µF x 16 Volts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RCUITO INTEGRADO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M386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SISTORES 1/8 W ou mai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20 Ohms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DUTORES - MICRO CHOQUE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 µH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k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 µH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k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µH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,6 µH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µH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3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ISTAL 7030 kHz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7k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PACITOR VARIAVEL 40-410 (AM) ou 14-140 (FM)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CK BANANA FEMEA MONO MINIATURA ROSCA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ACK RCA FEMEA  ROSCA</w:t>
            </w:r>
          </w:p>
        </w:tc>
      </w:tr>
      <w:tr>
        <w:trPr>
          <w:trHeight w:val="3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IXA, FIOS, PLACA COBREADA, BOTÃO ETC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orient="landscape" w:w="15840" w:h="12240"/>
      <w:pgMar w:left="1417" w:right="1417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23:00Z</dcterms:created>
  <dc:creator>edsongarcia</dc:creator>
  <dc:description/>
  <dc:language>en-US</dc:language>
  <cp:lastModifiedBy>edsongarcia</cp:lastModifiedBy>
  <cp:lastPrinted>2003-02-05T11:44:00Z</cp:lastPrinted>
  <dcterms:modified xsi:type="dcterms:W3CDTF">2003-02-05T15:24:00Z</dcterms:modified>
  <cp:revision>3</cp:revision>
  <dc:subject/>
  <dc:title>PIXIE A CRISTAL</dc:title>
</cp:coreProperties>
</file>